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5759345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11-15T08:25:00Z">
              <w:r>
                <w:rPr/>
                <w:t xml:space="preserve">October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11-30T10:07:00Z">
              <w:r>
                <w:rPr>
                  <w:sz w:val="16"/>
                  <w:szCs w:val="16"/>
                </w:rPr>
                <w:t>Oct</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1-30T10:07: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1-30T10:07: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1-30T10:07:00Z">
              <w:r>
                <w:rPr>
                  <w:sz w:val="16"/>
                  <w:szCs w:val="16"/>
                </w:rPr>
                <w:t>$619,464</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1-30T10:07:00Z">
              <w:r>
                <w:rPr>
                  <w:sz w:val="16"/>
                  <w:szCs w:val="16"/>
                </w:rPr>
                <w:t>3%</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1-30T10:07:00Z">
              <w:r>
                <w:rPr>
                  <w:sz w:val="16"/>
                  <w:szCs w:val="16"/>
                </w:rPr>
                <w:t>$24,808,179</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1-30T10:07:00Z">
              <w:r>
                <w:rPr>
                  <w:sz w:val="16"/>
                  <w:szCs w:val="16"/>
                </w:rPr>
                <w:t>101%</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1-30T10:07:00Z">
              <w:r>
                <w:rPr>
                  <w:sz w:val="16"/>
                  <w:szCs w:val="16"/>
                </w:rPr>
                <w:t>$4,901,501</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1-30T10:07:00Z">
              <w:r>
                <w:rPr>
                  <w:sz w:val="16"/>
                  <w:szCs w:val="16"/>
                </w:rPr>
                <w:t>20%</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1-30T10:07:00Z">
              <w:r>
                <w:rPr>
                  <w:sz w:val="16"/>
                  <w:szCs w:val="16"/>
                </w:rPr>
                <w:t>$29,709,679</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1-30T10:07:00Z">
              <w:r>
                <w:rPr>
                  <w:sz w:val="16"/>
                  <w:szCs w:val="16"/>
                </w:rPr>
                <w:t>121%</w:t>
              </w:r>
            </w:ins>
            <w:del w:id="624"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1-30T10:07:00Z">
              <w:r>
                <w:rPr>
                  <w:sz w:val="16"/>
                  <w:szCs w:val="16"/>
                </w:rPr>
                <w:t>-$319,580</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1-30T10:07: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1-30T10:07: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1-30T10:07:00Z">
              <w:r>
                <w:rPr>
                  <w:sz w:val="16"/>
                  <w:szCs w:val="16"/>
                </w:rPr>
                <w:t>$20,346</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1-30T10:07:00Z">
              <w:r>
                <w:rPr>
                  <w:sz w:val="16"/>
                  <w:szCs w:val="16"/>
                </w:rPr>
                <w:t>2%</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1-30T10:07:00Z">
              <w:r>
                <w:rPr>
                  <w:sz w:val="16"/>
                  <w:szCs w:val="16"/>
                </w:rPr>
                <w:t>$334,740</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1-30T10:07:00Z">
              <w:r>
                <w:rPr>
                  <w:sz w:val="16"/>
                  <w:szCs w:val="16"/>
                </w:rPr>
                <w:t>39%</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1-30T10:07: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1-30T10:07: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1-30T10:07:00Z">
              <w:r>
                <w:rPr>
                  <w:sz w:val="16"/>
                  <w:szCs w:val="16"/>
                </w:rPr>
                <w:t>$334,740</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1-30T10:07:00Z">
              <w:r>
                <w:rPr>
                  <w:sz w:val="16"/>
                  <w:szCs w:val="16"/>
                </w:rPr>
                <w:t>39%</w:t>
              </w:r>
            </w:ins>
            <w:del w:id="646"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1-30T10:07:00Z">
              <w:r>
                <w:rPr>
                  <w:sz w:val="16"/>
                  <w:szCs w:val="16"/>
                </w:rPr>
                <w:t>$515,860</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1-30T10:07: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11-30T10:07: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11-30T10:07:00Z">
              <w:r>
                <w:rPr>
                  <w:sz w:val="16"/>
                  <w:szCs w:val="16"/>
                </w:rPr>
                <w:t>$18,226</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1-30T10:07:00Z">
              <w:r>
                <w:rPr>
                  <w:sz w:val="16"/>
                  <w:szCs w:val="16"/>
                </w:rPr>
                <w:t>3%</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11-30T10:07:00Z">
              <w:r>
                <w:rPr>
                  <w:sz w:val="16"/>
                  <w:szCs w:val="16"/>
                </w:rPr>
                <w:t>$379,609</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1-30T10:07:00Z">
              <w:r>
                <w:rPr>
                  <w:sz w:val="16"/>
                  <w:szCs w:val="16"/>
                </w:rPr>
                <w:t>58%</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1-30T10:07: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1-30T10:07: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11-30T10:07:00Z">
              <w:r>
                <w:rPr>
                  <w:sz w:val="16"/>
                  <w:szCs w:val="16"/>
                </w:rPr>
                <w:t>$379,609</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1-30T10:07:00Z">
              <w:r>
                <w:rPr>
                  <w:sz w:val="16"/>
                  <w:szCs w:val="16"/>
                </w:rPr>
                <w:t>58%</w:t>
              </w:r>
            </w:ins>
            <w:del w:id="668"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11-30T10:07:00Z">
              <w:r>
                <w:rPr>
                  <w:sz w:val="16"/>
                  <w:szCs w:val="16"/>
                </w:rPr>
                <w:t>$273,191</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11-30T10:07: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11-30T10:07: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11-30T10:07:00Z">
              <w:r>
                <w:rPr>
                  <w:sz w:val="16"/>
                  <w:szCs w:val="16"/>
                </w:rPr>
                <w:t>$574,746</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11-30T10:07:00Z">
              <w:r>
                <w:rPr>
                  <w:sz w:val="16"/>
                  <w:szCs w:val="16"/>
                </w:rPr>
                <w:t>3%</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11-30T10:07:00Z">
              <w:r>
                <w:rPr>
                  <w:sz w:val="16"/>
                  <w:szCs w:val="16"/>
                </w:rPr>
                <w:t>$24,046,049</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11-30T10:07:00Z">
              <w:r>
                <w:rPr>
                  <w:sz w:val="16"/>
                  <w:szCs w:val="16"/>
                </w:rPr>
                <w:t>107%</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11-30T10:07:00Z">
              <w:r>
                <w:rPr>
                  <w:sz w:val="16"/>
                  <w:szCs w:val="16"/>
                </w:rPr>
                <w:t>$4,901,501</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11-30T10:07:00Z">
              <w:r>
                <w:rPr>
                  <w:sz w:val="16"/>
                  <w:szCs w:val="16"/>
                </w:rPr>
                <w:t>22%</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11-30T10:07:00Z">
              <w:r>
                <w:rPr>
                  <w:sz w:val="16"/>
                  <w:szCs w:val="16"/>
                </w:rPr>
                <w:t>$28,947,550</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11-30T10:07:00Z">
              <w:r>
                <w:rPr>
                  <w:sz w:val="16"/>
                  <w:szCs w:val="16"/>
                </w:rPr>
                <w:t>129%</w:t>
              </w:r>
            </w:ins>
            <w:del w:id="690"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11-30T10:07:00Z">
              <w:r>
                <w:rPr>
                  <w:sz w:val="16"/>
                  <w:szCs w:val="16"/>
                </w:rPr>
                <w:t>-$1,568,229</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11-30T10:07: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11-30T10:07: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5-11-30T10:07:00Z">
              <w:r>
                <w:rPr>
                  <w:sz w:val="16"/>
                  <w:szCs w:val="16"/>
                </w:rPr>
                <w:t>$6,146</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11-30T10:07: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1-30T10:07:00Z">
              <w:r>
                <w:rPr>
                  <w:sz w:val="16"/>
                  <w:szCs w:val="16"/>
                </w:rPr>
                <w:t>$47,780</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11-30T10:07:00Z">
              <w:r>
                <w:rPr>
                  <w:sz w:val="16"/>
                  <w:szCs w:val="16"/>
                </w:rPr>
                <w:t>9%</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11-30T10:07: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11-30T10:07: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11-30T10:07:00Z">
              <w:r>
                <w:rPr>
                  <w:sz w:val="16"/>
                  <w:szCs w:val="16"/>
                </w:rPr>
                <w:t>$47,780</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11-30T10:07:00Z">
              <w:r>
                <w:rPr>
                  <w:sz w:val="16"/>
                  <w:szCs w:val="16"/>
                </w:rPr>
                <w:t>9%</w:t>
              </w:r>
            </w:ins>
            <w:del w:id="712"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11-30T10:07:00Z">
              <w:r>
                <w:rPr>
                  <w:sz w:val="16"/>
                  <w:szCs w:val="16"/>
                </w:rPr>
                <w:t>$459,599</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11-30T10:07: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11-30T10:07: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11-30T10:07: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11-30T10:07: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11-30T10:07: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11-30T10:07: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11-30T10:07: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11-30T10:07: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11-30T10:07: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11-30T10:07:00Z">
              <w:r>
                <w:rPr>
                  <w:sz w:val="16"/>
                  <w:szCs w:val="16"/>
                </w:rPr>
                <w:t>NA</w:t>
              </w:r>
            </w:ins>
            <w:del w:id="734"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11-30T10:07: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1-30T10:08: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11-30T10:08: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11-30T10:08:00Z">
              <w:r>
                <w:rPr>
                  <w:sz w:val="16"/>
                  <w:szCs w:val="16"/>
                </w:rPr>
                <w:t>Oct-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11-30T10:08: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11-30T10:08: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11-30T10:08: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11-30T10:08: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11-30T10:08: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11-30T10:08: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11-30T10:08: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11-30T10:08: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1-30T10:08: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11-30T10:08: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11-30T10:08:00Z">
              <w:r>
                <w:rPr>
                  <w:sz w:val="16"/>
                  <w:szCs w:val="16"/>
                </w:rPr>
                <w:t>2,038</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1-30T10:08:00Z">
              <w:r>
                <w:rPr>
                  <w:sz w:val="16"/>
                  <w:szCs w:val="16"/>
                </w:rPr>
                <w:t>3%</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11-30T10:08:00Z">
              <w:r>
                <w:rPr>
                  <w:sz w:val="16"/>
                  <w:szCs w:val="16"/>
                </w:rPr>
                <w:t>87,773</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1-30T10:08:00Z">
              <w:r>
                <w:rPr>
                  <w:sz w:val="16"/>
                  <w:szCs w:val="16"/>
                </w:rPr>
                <w:t>115%</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11-30T10:08:00Z">
              <w:r>
                <w:rPr>
                  <w:sz w:val="16"/>
                  <w:szCs w:val="16"/>
                </w:rPr>
                <w:t>21,786</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1-30T10:08:00Z">
              <w:r>
                <w:rPr>
                  <w:sz w:val="16"/>
                  <w:szCs w:val="16"/>
                </w:rPr>
                <w:t>28%</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11-30T10:08:00Z">
              <w:r>
                <w:rPr>
                  <w:sz w:val="16"/>
                  <w:szCs w:val="16"/>
                </w:rPr>
                <w:t>109,559</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1-30T10:08:00Z">
              <w:r>
                <w:rPr>
                  <w:sz w:val="16"/>
                  <w:szCs w:val="16"/>
                </w:rPr>
                <w:t>143%</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11-30T10:08:00Z">
              <w:r>
                <w:rPr>
                  <w:sz w:val="16"/>
                  <w:szCs w:val="16"/>
                </w:rPr>
                <w:t>-11,162</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1-30T10:08: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11-30T10:08: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11-30T10:08:00Z">
              <w:r>
                <w:rPr>
                  <w:sz w:val="16"/>
                  <w:szCs w:val="16"/>
                </w:rPr>
                <w:t>12,714,116</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1-30T10:08:00Z">
              <w:r>
                <w:rPr>
                  <w:sz w:val="16"/>
                  <w:szCs w:val="16"/>
                </w:rPr>
                <w:t>3%</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11-30T10:08:00Z">
              <w:r>
                <w:rPr>
                  <w:sz w:val="16"/>
                  <w:szCs w:val="16"/>
                </w:rPr>
                <w:t>504,180,517</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1-30T10:08:00Z">
              <w:r>
                <w:rPr>
                  <w:sz w:val="16"/>
                  <w:szCs w:val="16"/>
                </w:rPr>
                <w:t>115%</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11-30T10:08:00Z">
              <w:r>
                <w:rPr>
                  <w:sz w:val="16"/>
                  <w:szCs w:val="16"/>
                </w:rPr>
                <w:t>151,524,424</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1-30T10:08:00Z">
              <w:r>
                <w:rPr>
                  <w:sz w:val="16"/>
                  <w:szCs w:val="16"/>
                </w:rPr>
                <w:t>35%</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11-30T10:08:00Z">
              <w:r>
                <w:rPr>
                  <w:sz w:val="16"/>
                  <w:szCs w:val="16"/>
                </w:rPr>
                <w:t>655,704,941</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1-30T10:08:00Z">
              <w:r>
                <w:rPr>
                  <w:sz w:val="16"/>
                  <w:szCs w:val="16"/>
                </w:rPr>
                <w:t>150%</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11-30T10:08:00Z">
              <w:r>
                <w:rPr>
                  <w:sz w:val="16"/>
                  <w:szCs w:val="16"/>
                </w:rPr>
                <w:t>-66,557,381</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11-30T10:08: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11-30T10:08: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11-30T10:08:00Z">
              <w:r>
                <w:rPr>
                  <w:sz w:val="16"/>
                  <w:szCs w:val="16"/>
                </w:rPr>
                <w:t>137,599,258</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11-30T10:08:00Z">
              <w:r>
                <w:rPr>
                  <w:sz w:val="16"/>
                  <w:szCs w:val="16"/>
                </w:rPr>
                <w:t>3%</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11-30T10:08:00Z">
              <w:r>
                <w:rPr>
                  <w:sz w:val="16"/>
                  <w:szCs w:val="16"/>
                </w:rPr>
                <w:t>5,125,346,358</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11-30T10:08:00Z">
              <w:r>
                <w:rPr>
                  <w:sz w:val="16"/>
                  <w:szCs w:val="16"/>
                </w:rPr>
                <w:t>115%</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11-30T10:08:00Z">
              <w:r>
                <w:rPr>
                  <w:sz w:val="16"/>
                  <w:szCs w:val="16"/>
                </w:rPr>
                <w:t>1,555,943,409</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11-30T10:08:00Z">
              <w:r>
                <w:rPr>
                  <w:sz w:val="16"/>
                  <w:szCs w:val="16"/>
                </w:rPr>
                <w:t>35%</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11-30T10:08:00Z">
              <w:r>
                <w:rPr>
                  <w:sz w:val="16"/>
                  <w:szCs w:val="16"/>
                </w:rPr>
                <w:t>6,681,289,767</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11-30T10:08:00Z">
              <w:r>
                <w:rPr>
                  <w:sz w:val="16"/>
                  <w:szCs w:val="16"/>
                </w:rPr>
                <w:t>150%</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11-30T10:08:00Z">
              <w:r>
                <w:rPr>
                  <w:sz w:val="16"/>
                  <w:szCs w:val="16"/>
                </w:rPr>
                <w:t>-676,036,684</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11-30T10:08: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11-30T10:08: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11-30T10:08: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11-30T10:08: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11-30T10:08: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11-30T10:08: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11-30T10:08: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11-30T10:08: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11-30T10:08: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11-30T10:08: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11-30T10:08: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11-30T10:08: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11-30T10:08: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11-30T10:08: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11-30T10:08: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11-30T10:08: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11-30T10:08: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11-30T10:08: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11-30T10:08: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11-30T10:08: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11-30T10:08: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11-30T10:08:00Z">
              <w:r>
                <w:rPr>
                  <w:sz w:val="16"/>
                  <w:szCs w:val="16"/>
                </w:rPr>
                <w:t> </w:t>
              </w:r>
            </w:ins>
            <w:del w:id="874" w:author="Standard Configuration" w:date="2005-02-22T11:23:00Z">
              <w:r>
                <w:rPr>
                  <w:sz w:val="16"/>
                  <w:szCs w:val="16"/>
                </w:rPr>
                <w:delText> </w:delText>
              </w:r>
            </w:del>
          </w:p>
        </w:tc>
      </w:tr>
    </w:tbl>
    <w:p>
      <w:pPr>
        <w:pStyle w:val="Normal"/>
        <w:rPr>
          <w:sz w:val="16"/>
          <w:szCs w:val="16"/>
          <w:ins w:id="876" w:author="Darren Hanway" w:date="2004-12-14T14:00:00Z"/>
        </w:rPr>
      </w:pPr>
      <w:ins w:id="875" w:author="Darren Hanway" w:date="2004-12-14T14:00:00Z">
        <w:r>
          <w:rPr>
            <w:sz w:val="16"/>
            <w:szCs w:val="16"/>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numPr>
          <w:ilvl w:val="0"/>
          <w:numId w:val="7"/>
        </w:numPr>
        <w:rPr>
          <w:iCs w:val="false"/>
          <w:del w:id="895" w:author="James D Hodge" w:date="2005-11-16T09:27:00Z"/>
        </w:rPr>
      </w:pPr>
      <w:ins w:id="887" w:author="James D Hodge" w:date="2005-06-17T10:45:00Z">
        <w:r>
          <w:rPr>
            <w:iCs/>
          </w:rPr>
          <w:t>All</w:t>
        </w:r>
      </w:ins>
      <w:ins w:id="888" w:author="James D Hodge" w:date="2005-06-03T15:24:00Z">
        <w:del w:id="889" w:author="Richard Greenburg" w:date="2005-06-06T10:12:00Z">
          <w:r>
            <w:rPr>
              <w:iCs/>
            </w:rPr>
            <w:delText>Richard – your comments here</w:delText>
          </w:r>
        </w:del>
      </w:ins>
      <w:ins w:id="890" w:author="Richard Greenburg" w:date="2005-06-06T10:12:00Z">
        <w:del w:id="891" w:author="James D Hodge" w:date="2005-06-17T10:45:00Z">
          <w:r>
            <w:rPr>
              <w:iCs/>
            </w:rPr>
            <w:delText>A</w:delText>
          </w:r>
        </w:del>
      </w:ins>
      <w:ins w:id="892" w:author="James D Hodge" w:date="2005-06-17T10:45:00Z">
        <w:r>
          <w:rPr>
            <w:iCs/>
          </w:rPr>
          <w:t xml:space="preserve"> a</w:t>
        </w:r>
      </w:ins>
      <w:ins w:id="893" w:author="Richard Greenburg" w:date="2005-06-06T10:12:00Z">
        <w:r>
          <w:rPr>
            <w:iCs/>
          </w:rPr>
          <w:t>dministrative aspects are progressing as planned.</w:t>
        </w:r>
      </w:ins>
      <w:ins w:id="894" w:author="James D Hodge" w:date="2005-07-19T10:07:00Z">
        <w:r>
          <w:rPr>
            <w:iCs/>
          </w:rPr>
          <w:t xml:space="preserve">  </w:t>
        </w:r>
      </w:ins>
    </w:p>
    <w:p>
      <w:pPr>
        <w:pStyle w:val="Normal"/>
        <w:widowControl/>
        <w:numPr>
          <w:ilvl w:val="0"/>
          <w:numId w:val="7"/>
        </w:numPr>
        <w:bidi w:val="0"/>
        <w:ind w:hanging="0"/>
        <w:rPr>
          <w:del w:id="913" w:author="James D Hodge" w:date="2004-12-16T10:33:00Z"/>
        </w:rPr>
      </w:pPr>
      <w:ins w:id="896" w:author="Richard Greenburg" w:date="2005-09-16T14:20:00Z">
        <w:r>
          <w:rPr>
            <w:iCs/>
          </w:rPr>
          <w:t xml:space="preserve">Fund shifts </w:t>
        </w:r>
      </w:ins>
      <w:ins w:id="897" w:author="Richard Greenburg" w:date="2005-10-19T09:56:00Z">
        <w:r>
          <w:rPr>
            <w:iCs/>
          </w:rPr>
          <w:t>were made</w:t>
        </w:r>
      </w:ins>
      <w:ins w:id="898" w:author="Richard Greenburg" w:date="2005-09-16T14:20:00Z">
        <w:r>
          <w:rPr>
            <w:iCs/>
          </w:rPr>
          <w:t xml:space="preserve"> to increase the budget for the lighting measures.</w:t>
        </w:r>
      </w:ins>
      <w:ins w:id="899" w:author="Richard Greenburg" w:date="2005-10-19T09:56:00Z">
        <w:r>
          <w:rPr>
            <w:iCs/>
          </w:rPr>
          <w:t xml:space="preserve">  </w:t>
        </w:r>
      </w:ins>
      <w:ins w:id="900" w:author="Richard Greenburg" w:date="2005-11-18T09:47:00Z">
        <w:r>
          <w:rPr>
            <w:iCs/>
          </w:rPr>
          <w:t xml:space="preserve">Allocations were granted to participants to expend the funds accordingly. </w:t>
        </w:r>
      </w:ins>
      <w:ins w:id="901" w:author="Richard Greenburg" w:date="2005-10-19T09:56:00Z">
        <w:r>
          <w:rPr>
            <w:iCs/>
          </w:rPr>
          <w:t xml:space="preserve">The targets </w:t>
        </w:r>
      </w:ins>
      <w:ins w:id="902" w:author="Richard Greenburg" w:date="2005-10-19T09:58:00Z">
        <w:r>
          <w:rPr>
            <w:iCs/>
          </w:rPr>
          <w:t>will</w:t>
        </w:r>
      </w:ins>
      <w:ins w:id="903" w:author="Richard Greenburg" w:date="2005-10-19T09:56:00Z">
        <w:r>
          <w:rPr>
            <w:iCs/>
          </w:rPr>
          <w:t xml:space="preserve"> be increased as well</w:t>
        </w:r>
      </w:ins>
      <w:ins w:id="904" w:author="Richard Greenburg" w:date="2005-10-19T09:58:00Z">
        <w:r>
          <w:rPr>
            <w:iCs/>
          </w:rPr>
          <w:t>. When that is completed, t</w:t>
        </w:r>
      </w:ins>
      <w:ins w:id="905" w:author="Richard Greenburg" w:date="2005-10-19T09:56:00Z">
        <w:r>
          <w:rPr>
            <w:iCs/>
          </w:rPr>
          <w:t xml:space="preserve">he workbook’s </w:t>
        </w:r>
      </w:ins>
      <w:ins w:id="906" w:author="Richard Greenburg" w:date="2005-10-19T09:58:00Z">
        <w:r>
          <w:rPr>
            <w:iCs/>
          </w:rPr>
          <w:t>unit goals will be updated.</w:t>
        </w:r>
      </w:ins>
      <w:ins w:id="907" w:author="Richard Greenburg" w:date="2005-10-19T09:56:00Z">
        <w:r>
          <w:rPr>
            <w:iCs/>
          </w:rPr>
          <w:t xml:space="preserve"> </w:t>
        </w:r>
      </w:ins>
      <w:ins w:id="908" w:author="Richard Greenburg" w:date="2005-11-18T09:48:00Z">
        <w:r>
          <w:rPr>
            <w:iCs/>
          </w:rPr>
          <w:t xml:space="preserve"> That is why the negative numbers in the table above are so large.</w:t>
        </w:r>
      </w:ins>
      <w:ins w:id="909" w:author="Richard Greenburg" w:date="2005-10-19T09:56:00Z">
        <w:r>
          <w:rPr>
            <w:iCs/>
          </w:rPr>
          <w:t xml:space="preserve"> </w:t>
        </w:r>
      </w:ins>
      <w:ins w:id="910" w:author="Darren Hanway" w:date="2004-12-14T14:00:00Z">
        <w:del w:id="911" w:author="James D Hodge" w:date="2004-12-16T10:33:00Z">
          <w:r>
            <w:rPr>
              <w:iCs/>
            </w:rPr>
            <w:delText xml:space="preserve">Continued to </w:delText>
          </w:r>
        </w:del>
      </w:ins>
      <w:del w:id="912" w:author="James D Hodge" w:date="2004-12-16T10:33:00Z">
        <w:r>
          <w:rPr>
            <w:color w:val="000000"/>
          </w:rPr>
          <w:delText>seek additional funding to keep the program open.</w:delText>
        </w:r>
      </w:del>
    </w:p>
    <w:p>
      <w:pPr>
        <w:pStyle w:val="Normal"/>
        <w:widowControl/>
        <w:bidi w:val="0"/>
        <w:ind w:left="1080" w:hanging="0"/>
        <w:rPr>
          <w:iCs/>
          <w:del w:id="915" w:author="James D Hodge" w:date="2004-12-16T10:33:00Z"/>
        </w:rPr>
      </w:pPr>
      <w:del w:id="914"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41" w:author="James D Hodge" w:date="2005-03-17T14:30:00Z"/>
        </w:rPr>
      </w:pPr>
      <w:ins w:id="916" w:author="Darren Hanway" w:date="2004-12-14T14:00:00Z">
        <w:del w:id="917" w:author="James D Hodge" w:date="2005-01-18T09:24:00Z">
          <w:r>
            <w:rPr>
              <w:iCs/>
            </w:rPr>
            <w:delText>Conducted additional estimates-to-complete and con</w:delText>
          </w:r>
        </w:del>
      </w:ins>
      <w:ins w:id="918" w:author="Darren Hanway" w:date="2004-12-14T14:00:00Z">
        <w:del w:id="919" w:author="James D Hodge" w:date="2004-12-16T10:33:00Z">
          <w:r>
            <w:rPr>
              <w:iCs/>
            </w:rPr>
            <w:delText>cluded</w:delText>
          </w:r>
        </w:del>
      </w:ins>
      <w:ins w:id="920" w:author="Darren Hanway" w:date="2004-12-14T14:00:00Z">
        <w:del w:id="921" w:author="James D Hodge" w:date="2005-01-18T09:24:00Z">
          <w:r>
            <w:rPr>
              <w:iCs/>
            </w:rPr>
            <w:delText xml:space="preserve"> that shutting down additional measures </w:delText>
          </w:r>
        </w:del>
      </w:ins>
      <w:ins w:id="922" w:author="Darren Hanway" w:date="2004-12-14T14:00:00Z">
        <w:del w:id="923" w:author="James D Hodge" w:date="2004-12-16T10:33:00Z">
          <w:r>
            <w:rPr>
              <w:iCs/>
            </w:rPr>
            <w:delText>should</w:delText>
          </w:r>
        </w:del>
      </w:ins>
      <w:ins w:id="924" w:author="Darren Hanway" w:date="2004-12-14T14:00:00Z">
        <w:del w:id="925" w:author="James D Hodge" w:date="2005-01-18T09:24:00Z">
          <w:r>
            <w:rPr>
              <w:iCs/>
            </w:rPr>
            <w:delText xml:space="preserve"> not be necessary.  </w:delText>
          </w:r>
        </w:del>
      </w:ins>
      <w:ins w:id="926" w:author="Darren Hanway" w:date="2004-12-14T14:00:00Z">
        <w:del w:id="927" w:author="James D Hodge" w:date="2005-03-17T14:30:00Z">
          <w:r>
            <w:rPr>
              <w:iCs/>
            </w:rPr>
            <w:delText>Fund shifts for lighting measures were allocated.  Discussions are underway for an additional fund shift in November.  Targets will be raised commensurately.</w:delText>
          </w:r>
        </w:del>
      </w:ins>
      <w:ins w:id="928" w:author="Richard Greenburg" w:date="2005-01-17T16:38:00Z">
        <w:del w:id="929" w:author="James D Hodge" w:date="2005-02-16T15:35:00Z">
          <w:r>
            <w:rPr>
              <w:iCs/>
            </w:rPr>
            <w:delText xml:space="preserve">All lighting </w:delText>
          </w:r>
        </w:del>
      </w:ins>
      <w:ins w:id="930" w:author="Richard Greenburg" w:date="2005-01-17T16:40:00Z">
        <w:del w:id="931" w:author="James D Hodge" w:date="2005-02-16T15:35:00Z">
          <w:r>
            <w:rPr>
              <w:iCs/>
            </w:rPr>
            <w:delText xml:space="preserve">measure </w:delText>
          </w:r>
        </w:del>
      </w:ins>
      <w:ins w:id="932" w:author="Richard Greenburg" w:date="2005-01-17T16:38:00Z">
        <w:del w:id="933" w:author="James D Hodge" w:date="2005-02-16T15:35:00Z">
          <w:r>
            <w:rPr>
              <w:iCs/>
            </w:rPr>
            <w:delText xml:space="preserve">targets were achieved, </w:delText>
          </w:r>
        </w:del>
      </w:ins>
      <w:ins w:id="934" w:author="Richard Greenburg" w:date="2005-01-17T16:40:00Z">
        <w:del w:id="935" w:author="James D Hodge" w:date="2005-02-16T15:35:00Z">
          <w:r>
            <w:rPr>
              <w:iCs/>
            </w:rPr>
            <w:delText>including both original and</w:delText>
          </w:r>
        </w:del>
      </w:ins>
      <w:ins w:id="936" w:author="Richard Greenburg" w:date="2005-01-17T16:38:00Z">
        <w:del w:id="937" w:author="James D Hodge" w:date="2005-02-16T15:35:00Z">
          <w:r>
            <w:rPr>
              <w:iCs/>
            </w:rPr>
            <w:delText xml:space="preserve"> extended targets based on fund shifts</w:delText>
          </w:r>
        </w:del>
      </w:ins>
      <w:ins w:id="938" w:author="Richard Greenburg" w:date="2005-01-17T16:40:00Z">
        <w:del w:id="939" w:author="James D Hodge" w:date="2005-02-16T15:35:00Z">
          <w:r>
            <w:rPr>
              <w:iCs/>
            </w:rPr>
            <w:delText>.  Any unspent funds will be applied toward the 2005 promotions</w:delText>
          </w:r>
        </w:del>
      </w:ins>
      <w:del w:id="940" w:author="James D Hodge" w:date="2005-03-17T14:30:00Z">
        <w:r>
          <w:rPr>
            <w:iCs/>
          </w:rPr>
          <w:delText>.</w:delText>
        </w:r>
      </w:del>
    </w:p>
    <w:p>
      <w:pPr>
        <w:pStyle w:val="Normal"/>
        <w:numPr>
          <w:ilvl w:val="0"/>
          <w:numId w:val="7"/>
        </w:numPr>
        <w:rPr>
          <w:iCs w:val="false"/>
          <w:szCs w:val="24"/>
          <w:del w:id="945" w:author="James D Hodge" w:date="2005-04-19T15:37:00Z"/>
        </w:rPr>
      </w:pPr>
      <w:ins w:id="942" w:author="Darren Hanway" w:date="2005-01-21T15:05:00Z">
        <w:del w:id="943"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44" w:author="James D Hodge" w:date="2005-04-19T15:37:00Z">
        <w:r>
          <w:rPr>
            <w:szCs w:val="24"/>
          </w:rPr>
          <w:delText>.</w:delText>
        </w:r>
      </w:del>
    </w:p>
    <w:p>
      <w:pPr>
        <w:pStyle w:val="Normal"/>
        <w:numPr>
          <w:ilvl w:val="0"/>
          <w:numId w:val="7"/>
        </w:numPr>
        <w:rPr>
          <w:iCs/>
          <w:szCs w:val="24"/>
          <w:ins w:id="947" w:author="Richard Greenburg" w:date="2005-02-17T15:24:00Z"/>
        </w:rPr>
      </w:pPr>
      <w:del w:id="946"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49" w:author="Richard Greenburg" w:date="2005-02-17T15:25:00Z"/>
        </w:rPr>
      </w:pPr>
      <w:del w:id="948" w:author="Richard Greenburg" w:date="2005-02-17T15:25:00Z">
        <w:r>
          <w:rPr>
            <w:iCs/>
            <w:szCs w:val="24"/>
          </w:rPr>
        </w:r>
      </w:del>
    </w:p>
    <w:p>
      <w:pPr>
        <w:pStyle w:val="Normal"/>
        <w:ind w:left="720" w:hanging="0"/>
        <w:rPr>
          <w:szCs w:val="24"/>
          <w:ins w:id="951" w:author="Darren Hanway" w:date="2004-12-14T14:00:00Z"/>
        </w:rPr>
      </w:pPr>
      <w:ins w:id="950" w:author="Darren Hanway" w:date="2004-12-14T14:00:00Z">
        <w:r>
          <w:rPr>
            <w:szCs w:val="24"/>
          </w:rPr>
        </w:r>
      </w:ins>
    </w:p>
    <w:p>
      <w:pPr>
        <w:pStyle w:val="Normal"/>
        <w:numPr>
          <w:ilvl w:val="2"/>
          <w:numId w:val="3"/>
        </w:numPr>
        <w:rPr>
          <w:b/>
          <w:b/>
          <w:del w:id="956" w:author="Richard Greenburg" w:date="2005-04-20T16:28:00Z"/>
        </w:rPr>
      </w:pPr>
      <w:ins w:id="952" w:author="Darren Hanway" w:date="2004-12-14T14:00:00Z">
        <w:r>
          <w:rPr>
            <w:b/>
          </w:rPr>
          <w:t xml:space="preserve">Marketing </w:t>
        </w:r>
      </w:ins>
      <w:ins w:id="953" w:author="Darren Hanway" w:date="2004-12-14T14:00:00Z">
        <w:del w:id="954" w:author="James D Hodge" w:date="2005-09-16T10:24:00Z">
          <w:r>
            <w:rPr>
              <w:b/>
            </w:rPr>
            <w:delText xml:space="preserve">- </w:delText>
          </w:r>
        </w:del>
      </w:ins>
      <w:del w:id="955" w:author="Richard Greenburg" w:date="2005-04-20T16:28:00Z">
        <w:r>
          <w:rPr>
            <w:b/>
          </w:rPr>
          <w:delText>None</w:delText>
        </w:r>
      </w:del>
    </w:p>
    <w:p>
      <w:pPr>
        <w:pStyle w:val="Normal"/>
        <w:numPr>
          <w:ilvl w:val="2"/>
          <w:numId w:val="3"/>
        </w:numPr>
        <w:rPr>
          <w:del w:id="958" w:author="James D Hodge" w:date="2005-09-16T10:24:00Z"/>
        </w:rPr>
      </w:pPr>
      <w:del w:id="957" w:author="Richard Greenburg" w:date="2005-04-20T16:28:00Z">
        <w:r>
          <w:rPr/>
          <w:delText>None</w:delText>
        </w:r>
      </w:del>
    </w:p>
    <w:p>
      <w:pPr>
        <w:pStyle w:val="Normal"/>
        <w:numPr>
          <w:ilvl w:val="2"/>
          <w:numId w:val="3"/>
        </w:numPr>
        <w:rPr>
          <w:iCs/>
          <w:ins w:id="960" w:author="Richard Greenburg" w:date="2005-04-20T16:20:00Z"/>
        </w:rPr>
      </w:pPr>
      <w:del w:id="959" w:author="James D Hodge" w:date="2005-07-19T10:09:00Z">
        <w:r>
          <w:rPr>
            <w:iCs/>
          </w:rPr>
          <w:delText>No special activities this month.</w:delText>
        </w:r>
      </w:del>
    </w:p>
    <w:p>
      <w:pPr>
        <w:pStyle w:val="Normal"/>
        <w:ind w:left="720" w:hanging="0"/>
        <w:rPr>
          <w:ins w:id="962" w:author="Standard Configuration" w:date="2005-09-21T09:01:00Z"/>
        </w:rPr>
      </w:pPr>
      <w:ins w:id="961" w:author="Standard Configuration" w:date="2005-09-21T09:01:00Z">
        <w:r>
          <w:rPr/>
          <w:t>None</w:t>
        </w:r>
      </w:ins>
    </w:p>
    <w:p>
      <w:pPr>
        <w:pStyle w:val="Normal"/>
        <w:ind w:left="720" w:hanging="0"/>
        <w:rPr>
          <w:ins w:id="964" w:author="Darren Hanway" w:date="2004-12-14T14:00:00Z"/>
        </w:rPr>
      </w:pPr>
      <w:ins w:id="963" w:author="Darren Hanway" w:date="2004-12-14T14:00:00Z">
        <w:r>
          <w:rPr/>
        </w:r>
      </w:ins>
    </w:p>
    <w:p>
      <w:pPr>
        <w:pStyle w:val="Normal"/>
        <w:numPr>
          <w:ilvl w:val="2"/>
          <w:numId w:val="3"/>
        </w:numPr>
        <w:rPr>
          <w:b/>
          <w:b/>
          <w:ins w:id="966" w:author="Darren Hanway" w:date="2004-12-14T14:00:00Z"/>
        </w:rPr>
      </w:pPr>
      <w:ins w:id="965" w:author="Darren Hanway" w:date="2004-12-14T14:00:00Z">
        <w:r>
          <w:rPr>
            <w:b/>
          </w:rPr>
          <w:t xml:space="preserve">Direct Implementation - </w:t>
        </w:r>
      </w:ins>
    </w:p>
    <w:p>
      <w:pPr>
        <w:pStyle w:val="Normal"/>
        <w:numPr>
          <w:ilvl w:val="3"/>
          <w:numId w:val="3"/>
        </w:numPr>
        <w:rPr>
          <w:ins w:id="968" w:author="Darren Hanway" w:date="2004-12-14T14:00:00Z"/>
        </w:rPr>
      </w:pPr>
      <w:ins w:id="967" w:author="Darren Hanway" w:date="2004-12-14T14:00:00Z">
        <w:r>
          <w:rPr>
            <w:b/>
          </w:rPr>
          <w:t xml:space="preserve">Audits, Site Surveys and Partnerships -  </w:t>
        </w:r>
      </w:ins>
    </w:p>
    <w:p>
      <w:pPr>
        <w:pStyle w:val="Normal"/>
        <w:ind w:left="432" w:firstLine="288"/>
        <w:rPr>
          <w:ins w:id="970" w:author="Darren Hanway" w:date="2004-12-14T14:00:00Z"/>
        </w:rPr>
      </w:pPr>
      <w:ins w:id="969" w:author="Darren Hanway" w:date="2004-12-14T14:00:00Z">
        <w:r>
          <w:rPr/>
          <w:t>Not Applicable</w:t>
        </w:r>
      </w:ins>
    </w:p>
    <w:p>
      <w:pPr>
        <w:pStyle w:val="Normal"/>
        <w:ind w:left="432" w:firstLine="288"/>
        <w:rPr>
          <w:iCs/>
          <w:ins w:id="972" w:author="Darren Hanway" w:date="2004-12-14T14:00:00Z"/>
        </w:rPr>
      </w:pPr>
      <w:ins w:id="971" w:author="Darren Hanway" w:date="2004-12-14T14:00:00Z">
        <w:r>
          <w:rPr>
            <w:iCs/>
          </w:rPr>
        </w:r>
      </w:ins>
    </w:p>
    <w:p>
      <w:pPr>
        <w:pStyle w:val="Normal"/>
        <w:numPr>
          <w:ilvl w:val="3"/>
          <w:numId w:val="3"/>
        </w:numPr>
        <w:rPr>
          <w:b/>
          <w:b/>
          <w:ins w:id="974" w:author="Darren Hanway" w:date="2004-12-14T14:00:00Z"/>
        </w:rPr>
      </w:pPr>
      <w:ins w:id="973"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5"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76" w:author="Darren Hanway" w:date="2004-12-14T14:00:00Z">
              <w:r>
                <w:rPr>
                  <w:b/>
                  <w:sz w:val="20"/>
                </w:rPr>
                <w:t xml:space="preserve">Number Installed in </w:t>
              </w:r>
            </w:ins>
            <w:ins w:id="977" w:author="James D Hodge" w:date="2005-10-17T15:51:00Z">
              <w:r>
                <w:rPr>
                  <w:b/>
                  <w:sz w:val="20"/>
                </w:rPr>
                <w:br/>
              </w:r>
            </w:ins>
            <w:ins w:id="978" w:author="James D Hodge" w:date="2005-10-17T15:51:00Z">
              <w:del w:id="979" w:author="Standard Configuration" w:date="2005-11-30T10:08:00Z">
                <w:r>
                  <w:rPr>
                    <w:b/>
                    <w:sz w:val="20"/>
                  </w:rPr>
                  <w:delText>September</w:delText>
                </w:r>
              </w:del>
            </w:ins>
            <w:ins w:id="980" w:author="James D Hodge" w:date="2005-07-19T10:09:00Z">
              <w:del w:id="981" w:author="Standard Configuration" w:date="2005-08-22T09:03:00Z">
                <w:r>
                  <w:rPr>
                    <w:b/>
                    <w:sz w:val="20"/>
                  </w:rPr>
                  <w:delText>June</w:delText>
                </w:r>
              </w:del>
            </w:ins>
            <w:ins w:id="982" w:author="James D Hodge" w:date="2005-04-19T15:38:00Z">
              <w:del w:id="983" w:author="Standard Configuration" w:date="2005-08-22T09:03:00Z">
                <w:r>
                  <w:rPr>
                    <w:b/>
                    <w:sz w:val="20"/>
                  </w:rPr>
                  <w:delText>March</w:delText>
                </w:r>
              </w:del>
            </w:ins>
            <w:ins w:id="984" w:author="Richard Greenburg" w:date="2005-06-17T12:25:00Z">
              <w:del w:id="985" w:author="Standard Configuration" w:date="2005-08-22T09:03:00Z">
                <w:r>
                  <w:rPr>
                    <w:b/>
                    <w:sz w:val="20"/>
                  </w:rPr>
                  <w:delText>May</w:delText>
                </w:r>
              </w:del>
            </w:ins>
            <w:ins w:id="986" w:author="James D Hodge" w:date="2005-02-17T10:57:00Z">
              <w:del w:id="987" w:author="Standard Configuration" w:date="2005-08-22T09:03:00Z">
                <w:r>
                  <w:rPr>
                    <w:b/>
                    <w:sz w:val="20"/>
                  </w:rPr>
                  <w:delText>January</w:delText>
                </w:r>
              </w:del>
            </w:ins>
            <w:ins w:id="988" w:author="Richard Greenburg" w:date="2005-03-18T14:42:00Z">
              <w:del w:id="989" w:author="Standard Configuration" w:date="2005-08-22T09:03:00Z">
                <w:r>
                  <w:rPr>
                    <w:b/>
                    <w:sz w:val="20"/>
                  </w:rPr>
                  <w:delText>February</w:delText>
                </w:r>
              </w:del>
            </w:ins>
            <w:ins w:id="990" w:author="Darren Hanway" w:date="2005-01-21T08:14:00Z">
              <w:del w:id="991" w:author="Standard Configuration" w:date="2005-08-22T09:03:00Z">
                <w:r>
                  <w:rPr>
                    <w:b/>
                    <w:sz w:val="20"/>
                  </w:rPr>
                  <w:delText>December</w:delText>
                </w:r>
              </w:del>
            </w:ins>
            <w:ins w:id="992" w:author="Richard Greenburg" w:date="2005-09-16T14:21:00Z">
              <w:del w:id="993" w:author="Standard Configuration" w:date="2005-11-30T10:08:00Z">
                <w:r>
                  <w:rPr>
                    <w:b/>
                    <w:sz w:val="20"/>
                  </w:rPr>
                  <w:delText>Au</w:delText>
                </w:r>
              </w:del>
            </w:ins>
            <w:ins w:id="994" w:author="Standard Configuration" w:date="2005-11-30T10:08:00Z">
              <w:r>
                <w:rPr>
                  <w:b/>
                  <w:sz w:val="20"/>
                </w:rPr>
                <w:t>October</w:t>
              </w:r>
            </w:ins>
            <w:ins w:id="995" w:author="Richard Greenburg" w:date="2005-09-16T14:21:00Z">
              <w:del w:id="996" w:author="Standard Configuration" w:date="2005-11-30T10:08:00Z">
                <w:r>
                  <w:rPr>
                    <w:b/>
                    <w:sz w:val="20"/>
                  </w:rPr>
                  <w:delText>gust</w:delText>
                </w:r>
              </w:del>
            </w:ins>
            <w:ins w:id="997"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98"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9" w:author="James D Hodge" w:date="2005-11-16T09:30:00Z">
              <w:r>
                <w:rPr>
                  <w:sz w:val="20"/>
                </w:rPr>
                <w:t>15</w:t>
              </w:r>
            </w:ins>
            <w:ins w:id="1000" w:author="James D Hodge" w:date="2005-07-19T10:10:00Z">
              <w:del w:id="1001" w:author="Standard Configuration" w:date="2005-07-26T09:48:00Z">
                <w:r>
                  <w:rPr>
                    <w:sz w:val="20"/>
                  </w:rPr>
                  <w:delText>238</w:delText>
                </w:r>
              </w:del>
            </w:ins>
            <w:ins w:id="1002" w:author="Standard Configuration" w:date="2005-08-22T09:03:00Z">
              <w:del w:id="1003" w:author="James D Hodge" w:date="2005-10-17T15:51:00Z">
                <w:r>
                  <w:rPr>
                    <w:sz w:val="20"/>
                  </w:rPr>
                  <w:delText>5</w:delText>
                </w:r>
              </w:del>
            </w:ins>
            <w:ins w:id="1004" w:author="Standard Configuration" w:date="2005-08-22T09:03:00Z">
              <w:del w:id="1005" w:author="James D Hodge" w:date="2005-09-16T10:26:00Z">
                <w:r>
                  <w:rPr>
                    <w:sz w:val="20"/>
                  </w:rPr>
                  <w:delText>3</w:delText>
                </w:r>
              </w:del>
            </w:ins>
            <w:ins w:id="1006" w:author="James D Hodge" w:date="2005-08-19T11:04:00Z">
              <w:del w:id="1007" w:author="Standard Configuration" w:date="2005-08-22T09:03:00Z">
                <w:r>
                  <w:rPr>
                    <w:sz w:val="20"/>
                  </w:rPr>
                  <w:delText>0</w:delText>
                </w:r>
              </w:del>
            </w:ins>
            <w:ins w:id="1008" w:author="Standard Configuration" w:date="2005-07-26T09:48:00Z">
              <w:del w:id="1009" w:author="James D Hodge" w:date="2005-08-19T11:04:00Z">
                <w:r>
                  <w:rPr>
                    <w:sz w:val="20"/>
                  </w:rPr>
                  <w:delText>187</w:delText>
                </w:r>
              </w:del>
            </w:ins>
            <w:ins w:id="1010" w:author="Standard Configuration" w:date="2005-06-14T13:59:00Z">
              <w:del w:id="1011" w:author="James D Hodge" w:date="2005-07-19T10:10:00Z">
                <w:r>
                  <w:rPr>
                    <w:sz w:val="20"/>
                  </w:rPr>
                  <w:delText>0</w:delText>
                </w:r>
              </w:del>
            </w:ins>
            <w:ins w:id="1012" w:author="James D Hodge" w:date="2005-06-03T15:26:00Z">
              <w:del w:id="1013" w:author="Standard Configuration" w:date="2005-06-14T13:59:00Z">
                <w:r>
                  <w:rPr>
                    <w:sz w:val="20"/>
                  </w:rPr>
                  <w:delText>326</w:delText>
                </w:r>
              </w:del>
            </w:ins>
            <w:del w:id="1014"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15"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6" w:author="James D Hodge" w:date="2005-09-16T10:26:00Z">
              <w:r>
                <w:rPr>
                  <w:sz w:val="20"/>
                </w:rPr>
                <w:t>0</w:t>
              </w:r>
            </w:ins>
            <w:ins w:id="1017" w:author="James D Hodge" w:date="2005-06-03T15:26:00Z">
              <w:del w:id="1018" w:author="Standard Configuration" w:date="2005-06-14T13:59:00Z">
                <w:r>
                  <w:rPr>
                    <w:sz w:val="20"/>
                  </w:rPr>
                  <w:delText>19</w:delText>
                </w:r>
              </w:del>
            </w:ins>
            <w:ins w:id="1019" w:author="Darren Hanway" w:date="2004-12-14T14:00:00Z">
              <w:del w:id="1020" w:author="Standard Configuration" w:date="2005-06-14T13:59:00Z">
                <w:r>
                  <w:rPr>
                    <w:sz w:val="20"/>
                  </w:rPr>
                  <w:delText>231</w:delText>
                </w:r>
              </w:del>
            </w:ins>
            <w:del w:id="1021" w:author="James D Hodge" w:date="2005-09-16T10:26: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1022"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1023"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1024"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25" w:author="James D Hodge" w:date="2005-11-16T09:27:00Z">
              <w:r>
                <w:rPr>
                  <w:sz w:val="20"/>
                </w:rPr>
                <w:t>2,589</w:t>
              </w:r>
            </w:ins>
            <w:ins w:id="1026" w:author="James D Hodge" w:date="2005-07-19T10:11:00Z">
              <w:del w:id="1027" w:author="Standard Configuration" w:date="2005-07-26T09:48:00Z">
                <w:r>
                  <w:rPr>
                    <w:sz w:val="20"/>
                  </w:rPr>
                  <w:delText>633</w:delText>
                </w:r>
              </w:del>
            </w:ins>
            <w:ins w:id="1028" w:author="James D Hodge" w:date="2005-08-19T11:05:00Z">
              <w:del w:id="1029" w:author="Standard Configuration" w:date="2005-08-22T09:04:00Z">
                <w:r>
                  <w:rPr>
                    <w:sz w:val="20"/>
                  </w:rPr>
                  <w:delText>53</w:delText>
                </w:r>
              </w:del>
            </w:ins>
            <w:ins w:id="1030" w:author="Standard Configuration" w:date="2005-08-22T09:04:00Z">
              <w:del w:id="1031" w:author="James D Hodge" w:date="2005-09-16T10:26:00Z">
                <w:r>
                  <w:rPr>
                    <w:sz w:val="20"/>
                  </w:rPr>
                  <w:delText>275</w:delText>
                </w:r>
              </w:del>
            </w:ins>
            <w:ins w:id="1032" w:author="Standard Configuration" w:date="2005-07-26T09:48:00Z">
              <w:del w:id="1033" w:author="James D Hodge" w:date="2005-08-19T11:05:00Z">
                <w:r>
                  <w:rPr>
                    <w:sz w:val="20"/>
                  </w:rPr>
                  <w:delText>2382</w:delText>
                </w:r>
              </w:del>
            </w:ins>
            <w:ins w:id="1034" w:author="James D Hodge" w:date="2005-06-17T10:46:00Z">
              <w:del w:id="1035" w:author="Standard Configuration" w:date="2005-07-15T10:22:00Z">
                <w:r>
                  <w:rPr>
                    <w:sz w:val="20"/>
                  </w:rPr>
                  <w:delText>1</w:delText>
                </w:r>
              </w:del>
            </w:ins>
            <w:ins w:id="1036" w:author="James D Hodge" w:date="2005-06-03T15:27:00Z">
              <w:del w:id="1037" w:author="Standard Configuration" w:date="2005-06-14T13:59:00Z">
                <w:r>
                  <w:rPr>
                    <w:sz w:val="20"/>
                  </w:rPr>
                  <w:delText>7</w:delText>
                </w:r>
              </w:del>
            </w:ins>
            <w:ins w:id="1038" w:author="James D Hodge" w:date="2005-02-17T10:59:00Z">
              <w:del w:id="1039" w:author="Standard Configuration" w:date="2005-06-14T13:59:00Z">
                <w:r>
                  <w:rPr>
                    <w:sz w:val="20"/>
                  </w:rPr>
                  <w:delText>,</w:delText>
                </w:r>
              </w:del>
            </w:ins>
            <w:ins w:id="1040" w:author="James D Hodge" w:date="2005-06-03T15:27:00Z">
              <w:del w:id="1041" w:author="Standard Configuration" w:date="2005-06-14T13:59:00Z">
                <w:r>
                  <w:rPr>
                    <w:sz w:val="20"/>
                  </w:rPr>
                  <w:delText>386</w:delText>
                </w:r>
              </w:del>
            </w:ins>
            <w:ins w:id="1042" w:author="James D Hodge" w:date="2005-03-17T14:36:00Z">
              <w:del w:id="1043" w:author="Standard Configuration" w:date="2005-03-21T11:17:00Z">
                <w:r>
                  <w:rPr>
                    <w:sz w:val="20"/>
                  </w:rPr>
                  <w:delText>3</w:delText>
                </w:r>
              </w:del>
            </w:ins>
            <w:ins w:id="1044" w:author="Darren Hanway" w:date="2004-12-14T14:00:00Z">
              <w:del w:id="1045" w:author="Standard Configuration" w:date="2005-06-14T13:59:00Z">
                <w:r>
                  <w:rPr>
                    <w:sz w:val="20"/>
                    <w:highlight w:val="yellow"/>
                  </w:rPr>
                  <w:delText>4,</w:delText>
                </w:r>
              </w:del>
            </w:ins>
            <w:ins w:id="1046" w:author="Darren Hanway" w:date="2005-01-21T11:39:00Z">
              <w:del w:id="1047" w:author="Standard Configuration" w:date="2005-06-14T13:59:00Z">
                <w:r>
                  <w:rPr>
                    <w:sz w:val="20"/>
                    <w:highlight w:val="yellow"/>
                  </w:rPr>
                  <w:delText>5</w:delText>
                </w:r>
              </w:del>
            </w:ins>
            <w:ins w:id="1048" w:author="James D Hodge" w:date="2005-01-17T09:35:00Z">
              <w:del w:id="1049" w:author="Standard Configuration" w:date="2005-06-14T13:59:00Z">
                <w:r>
                  <w:rPr>
                    <w:sz w:val="20"/>
                    <w:highlight w:val="yellow"/>
                  </w:rPr>
                  <w:delText>4</w:delText>
                </w:r>
              </w:del>
            </w:ins>
            <w:ins w:id="1050" w:author="James D Hodge" w:date="2004-12-16T10:41:00Z">
              <w:del w:id="1051" w:author="Standard Configuration" w:date="2005-06-14T13:59:00Z">
                <w:r>
                  <w:rPr>
                    <w:sz w:val="20"/>
                    <w:highlight w:val="yellow"/>
                  </w:rPr>
                  <w:delText>8</w:delText>
                </w:r>
              </w:del>
            </w:ins>
            <w:ins w:id="1052" w:author="Darren Hanway" w:date="2004-12-21T13:56:00Z">
              <w:del w:id="1053" w:author="Standard Configuration" w:date="2005-06-14T13:59:00Z">
                <w:r>
                  <w:rPr>
                    <w:sz w:val="20"/>
                    <w:highlight w:val="yellow"/>
                  </w:rPr>
                  <w:delText>7</w:delText>
                </w:r>
              </w:del>
            </w:ins>
            <w:ins w:id="1054" w:author="Darren Hanway" w:date="2004-12-14T14:00:00Z">
              <w:del w:id="1055" w:author="Standard Configuration" w:date="2005-06-14T13:59:00Z">
                <w:r>
                  <w:rPr>
                    <w:sz w:val="20"/>
                    <w:highlight w:val="yellow"/>
                  </w:rPr>
                  <w:delText>35</w:delText>
                </w:r>
              </w:del>
            </w:ins>
            <w:ins w:id="1056" w:author="James D Hodge" w:date="2005-06-17T10:46:00Z">
              <w:del w:id="1057" w:author="Standard Configuration" w:date="2005-07-15T10:22:00Z">
                <w:r>
                  <w:rPr>
                    <w:sz w:val="20"/>
                  </w:rPr>
                  <w:delText>629</w:delText>
                </w:r>
              </w:del>
            </w:ins>
            <w:ins w:id="1058" w:author="Standard Configuration" w:date="2005-07-15T10:22:00Z">
              <w:del w:id="1059" w:author="James D Hodge" w:date="2005-07-19T10:11:00Z">
                <w:r>
                  <w:rPr>
                    <w:sz w:val="20"/>
                  </w:rPr>
                  <w:delText>454</w:delText>
                </w:r>
              </w:del>
            </w:ins>
            <w:del w:id="1060"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1"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62" w:author="James D Hodge" w:date="2005-11-16T09:33:00Z">
              <w:del w:id="1063" w:author="Standard Configuration" w:date="2005-11-30T10:08:00Z">
                <w:r>
                  <w:rPr>
                    <w:sz w:val="20"/>
                  </w:rPr>
                  <w:delText>0</w:delText>
                </w:r>
              </w:del>
            </w:ins>
            <w:ins w:id="1064" w:author="Standard Configuration" w:date="2005-11-30T10:08:00Z">
              <w:r>
                <w:rPr>
                  <w:sz w:val="20"/>
                </w:rPr>
                <w:t>3,293</w:t>
              </w:r>
            </w:ins>
            <w:ins w:id="1065" w:author="James D Hodge" w:date="2005-06-03T15:28:00Z">
              <w:del w:id="1066" w:author="Standard Configuration" w:date="2005-06-14T13:59:00Z">
                <w:r>
                  <w:rPr>
                    <w:sz w:val="20"/>
                  </w:rPr>
                  <w:delText>261</w:delText>
                </w:r>
              </w:del>
            </w:ins>
            <w:ins w:id="1067" w:author="Darren Hanway" w:date="2004-12-14T14:00:00Z">
              <w:del w:id="1068" w:author="Standard Configuration" w:date="2005-06-14T13:59:00Z">
                <w:r>
                  <w:rPr>
                    <w:sz w:val="20"/>
                  </w:rPr>
                  <w:delText>1,995</w:delText>
                </w:r>
              </w:del>
            </w:ins>
            <w:del w:id="1069" w:author="James D Hodge" w:date="2005-11-16T09:3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70" w:author="Standard Configuration" w:date="2005-02-23T15:03:00Z">
              <w:r>
                <w:rPr>
                  <w:sz w:val="20"/>
                </w:rPr>
                <w:t>Electric Water Heater</w:t>
              </w:r>
            </w:ins>
            <w:del w:id="1071"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72" w:author="James D Hodge" w:date="2005-06-03T15:29:00Z">
              <w:del w:id="1073" w:author="Standard Configuration" w:date="2005-06-14T13:59:00Z">
                <w:r>
                  <w:rPr>
                    <w:sz w:val="20"/>
                  </w:rPr>
                  <w:delText>5</w:delText>
                </w:r>
              </w:del>
            </w:ins>
            <w:ins w:id="1074" w:author="James D Hodge" w:date="2005-02-16T15:38:00Z">
              <w:del w:id="1075" w:author="Standard Configuration" w:date="2005-02-23T15:02:00Z">
                <w:r>
                  <w:rPr>
                    <w:sz w:val="20"/>
                  </w:rPr>
                  <w:delText>0</w:delText>
                </w:r>
              </w:del>
            </w:ins>
            <w:ins w:id="1076" w:author="Standard Configuration" w:date="2005-06-14T13:59:00Z">
              <w:r>
                <w:rPr>
                  <w:sz w:val="20"/>
                </w:rPr>
                <w:t>0</w:t>
              </w:r>
            </w:ins>
            <w:del w:id="1077"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78" w:author="Standard Configuration" w:date="2005-02-23T15:03:00Z">
              <w:r>
                <w:rPr>
                  <w:sz w:val="20"/>
                </w:rPr>
                <w:t>High Performance Window</w:t>
              </w:r>
            </w:ins>
            <w:del w:id="1079"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0" w:author="James D Hodge" w:date="2005-06-03T15:29:00Z">
              <w:del w:id="1081" w:author="Standard Configuration" w:date="2005-06-14T13:59:00Z">
                <w:r>
                  <w:rPr>
                    <w:sz w:val="20"/>
                  </w:rPr>
                  <w:delText>1,036</w:delText>
                </w:r>
              </w:del>
            </w:ins>
            <w:ins w:id="1082" w:author="James D Hodge" w:date="2005-02-16T15:38:00Z">
              <w:del w:id="1083" w:author="Standard Configuration" w:date="2005-02-23T15:02:00Z">
                <w:r>
                  <w:rPr>
                    <w:sz w:val="20"/>
                  </w:rPr>
                  <w:delText>0</w:delText>
                </w:r>
              </w:del>
            </w:ins>
            <w:ins w:id="1084" w:author="Standard Configuration" w:date="2005-08-22T09:04:00Z">
              <w:del w:id="1085" w:author="James D Hodge" w:date="2005-09-16T10:27:00Z">
                <w:r>
                  <w:rPr>
                    <w:sz w:val="20"/>
                  </w:rPr>
                  <w:delText>2</w:delText>
                </w:r>
              </w:del>
            </w:ins>
            <w:ins w:id="1086" w:author="James D Hodge" w:date="2005-09-16T10:27:00Z">
              <w:r>
                <w:rPr>
                  <w:sz w:val="20"/>
                </w:rPr>
                <w:t>0</w:t>
              </w:r>
            </w:ins>
            <w:ins w:id="1087" w:author="Standard Configuration" w:date="2005-08-22T09:04:00Z">
              <w:del w:id="1088" w:author="James D Hodge" w:date="2005-09-16T10:27:00Z">
                <w:r>
                  <w:rPr>
                    <w:sz w:val="20"/>
                  </w:rPr>
                  <w:delText>71</w:delText>
                </w:r>
              </w:del>
            </w:ins>
            <w:ins w:id="1089" w:author="James D Hodge" w:date="2005-08-19T11:06:00Z">
              <w:del w:id="1090" w:author="Standard Configuration" w:date="2005-08-22T09:04:00Z">
                <w:r>
                  <w:rPr>
                    <w:sz w:val="20"/>
                  </w:rPr>
                  <w:delText>1</w:delText>
                </w:r>
              </w:del>
            </w:ins>
            <w:del w:id="1091"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2" w:author="Darren Hanway" w:date="2004-12-14T14:00:00Z">
              <w:del w:id="1093" w:author="Standard Configuration" w:date="2005-08-22T09:05:00Z">
                <w:r>
                  <w:rPr>
                    <w:sz w:val="20"/>
                  </w:rPr>
                  <w:delText xml:space="preserve">Desert </w:delText>
                </w:r>
              </w:del>
            </w:ins>
            <w:ins w:id="1094" w:author="Darren Hanway" w:date="2004-12-14T14:00:00Z">
              <w:r>
                <w:rPr>
                  <w:sz w:val="20"/>
                </w:rPr>
                <w:t>A</w:t>
              </w:r>
            </w:ins>
            <w:ins w:id="1095" w:author="Darren Hanway" w:date="2004-12-14T14:00:00Z">
              <w:del w:id="1096" w:author="Standard Configuration" w:date="2005-08-22T09:05:00Z">
                <w:r>
                  <w:rPr>
                    <w:sz w:val="20"/>
                  </w:rPr>
                  <w:delText>rea</w:delText>
                </w:r>
              </w:del>
            </w:ins>
            <w:ins w:id="1097" w:author="Standard Configuration" w:date="2005-08-22T09:05:00Z">
              <w:r>
                <w:rPr>
                  <w:sz w:val="20"/>
                </w:rPr>
                <w:t>ttic Insulation</w:t>
              </w:r>
            </w:ins>
            <w:ins w:id="1098" w:author="Darren Hanway" w:date="2004-12-14T14:00:00Z">
              <w:r>
                <w:rPr>
                  <w:sz w:val="20"/>
                </w:rPr>
                <w:t xml:space="preserve"> </w:t>
              </w:r>
            </w:ins>
            <w:del w:id="1099"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100" w:author="James D Hodge" w:date="2005-09-16T10:27:00Z">
              <w:r>
                <w:rPr>
                  <w:sz w:val="20"/>
                </w:rPr>
                <w:t>0</w:t>
              </w:r>
            </w:ins>
            <w:ins w:id="1101" w:author="James D Hodge" w:date="2005-07-19T10:12:00Z">
              <w:del w:id="1102" w:author="Standard Configuration" w:date="2005-07-26T09:49:00Z">
                <w:r>
                  <w:rPr>
                    <w:sz w:val="20"/>
                  </w:rPr>
                  <w:delText>6</w:delText>
                </w:r>
              </w:del>
            </w:ins>
            <w:ins w:id="1103" w:author="James D Hodge" w:date="2005-08-19T11:06:00Z">
              <w:del w:id="1104" w:author="Standard Configuration" w:date="2005-08-22T09:04:00Z">
                <w:r>
                  <w:rPr>
                    <w:sz w:val="20"/>
                  </w:rPr>
                  <w:delText>1</w:delText>
                </w:r>
              </w:del>
            </w:ins>
            <w:ins w:id="1105" w:author="Standard Configuration" w:date="2005-08-22T09:05:00Z">
              <w:del w:id="1106" w:author="James D Hodge" w:date="2005-09-16T10:27:00Z">
                <w:r>
                  <w:rPr>
                    <w:sz w:val="20"/>
                  </w:rPr>
                  <w:delText>940</w:delText>
                </w:r>
              </w:del>
            </w:ins>
            <w:ins w:id="1107" w:author="James D Hodge" w:date="2005-06-17T10:46:00Z">
              <w:del w:id="1108" w:author="Standard Configuration" w:date="2005-07-15T10:22:00Z">
                <w:r>
                  <w:rPr>
                    <w:sz w:val="20"/>
                  </w:rPr>
                  <w:delText>2</w:delText>
                </w:r>
              </w:del>
            </w:ins>
            <w:ins w:id="1109" w:author="James D Hodge" w:date="2005-06-03T15:30:00Z">
              <w:del w:id="1110" w:author="Standard Configuration" w:date="2005-06-14T13:59:00Z">
                <w:r>
                  <w:rPr>
                    <w:sz w:val="20"/>
                  </w:rPr>
                  <w:delText>182</w:delText>
                </w:r>
              </w:del>
            </w:ins>
            <w:ins w:id="1111" w:author="James D Hodge" w:date="2005-01-17T09:37:00Z">
              <w:del w:id="1112" w:author="Standard Configuration" w:date="2005-06-14T13:59:00Z">
                <w:r>
                  <w:rPr>
                    <w:sz w:val="20"/>
                    <w:highlight w:val="yellow"/>
                  </w:rPr>
                  <w:delText>8</w:delText>
                </w:r>
              </w:del>
            </w:ins>
            <w:ins w:id="1113" w:author="Darren Hanway" w:date="2005-01-21T11:40:00Z">
              <w:del w:id="1114" w:author="Standard Configuration" w:date="2005-06-14T13:59:00Z">
                <w:r>
                  <w:rPr>
                    <w:sz w:val="20"/>
                    <w:highlight w:val="yellow"/>
                  </w:rPr>
                  <w:delText>2</w:delText>
                </w:r>
              </w:del>
            </w:ins>
            <w:ins w:id="1115" w:author="James D Hodge" w:date="2004-12-16T10:44:00Z">
              <w:del w:id="1116" w:author="Standard Configuration" w:date="2005-06-14T13:59:00Z">
                <w:r>
                  <w:rPr>
                    <w:sz w:val="20"/>
                    <w:highlight w:val="yellow"/>
                  </w:rPr>
                  <w:delText>0</w:delText>
                </w:r>
              </w:del>
            </w:ins>
            <w:ins w:id="1117" w:author="Darren Hanway" w:date="2004-12-21T13:57:00Z">
              <w:del w:id="1118" w:author="Standard Configuration" w:date="2005-06-14T13:59:00Z">
                <w:r>
                  <w:rPr>
                    <w:sz w:val="20"/>
                    <w:highlight w:val="yellow"/>
                  </w:rPr>
                  <w:delText>6</w:delText>
                </w:r>
              </w:del>
            </w:ins>
            <w:del w:id="1119"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120" w:author="Standard Configuration" w:date="2005-08-22T09:05:00Z">
              <w:r>
                <w:rPr>
                  <w:sz w:val="20"/>
                </w:rPr>
                <w:t>Desert Area Air Conditioning</w:t>
              </w:r>
            </w:ins>
            <w:del w:id="1121"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2" w:author="James D Hodge" w:date="2005-11-16T09:27:00Z">
              <w:r>
                <w:rPr>
                  <w:sz w:val="20"/>
                </w:rPr>
                <w:t>1</w:t>
              </w:r>
            </w:ins>
            <w:ins w:id="1123" w:author="Standard Configuration" w:date="2005-08-22T09:05:00Z">
              <w:del w:id="1124" w:author="James D Hodge" w:date="2005-09-16T10:28:00Z">
                <w:r>
                  <w:rPr>
                    <w:sz w:val="20"/>
                  </w:rPr>
                  <w:delText>2</w:delText>
                </w:r>
              </w:del>
            </w:ins>
            <w:ins w:id="1125" w:author="James D Hodge" w:date="2005-07-19T10:12:00Z">
              <w:del w:id="1126" w:author="Standard Configuration" w:date="2005-07-26T09:49:00Z">
                <w:r>
                  <w:rPr>
                    <w:sz w:val="20"/>
                  </w:rPr>
                  <w:delText>0</w:delText>
                </w:r>
              </w:del>
            </w:ins>
            <w:ins w:id="1127" w:author="James D Hodge" w:date="2005-06-03T15:31:00Z">
              <w:del w:id="1128" w:author="Standard Configuration" w:date="2005-06-14T13:59:00Z">
                <w:r>
                  <w:rPr>
                    <w:sz w:val="20"/>
                  </w:rPr>
                  <w:delText>39</w:delText>
                </w:r>
              </w:del>
            </w:ins>
            <w:ins w:id="1129" w:author="James D Hodge" w:date="2005-03-17T14:37:00Z">
              <w:del w:id="1130" w:author="Standard Configuration" w:date="2005-03-21T11:20:00Z">
                <w:r>
                  <w:rPr>
                    <w:sz w:val="20"/>
                  </w:rPr>
                  <w:delText>2</w:delText>
                </w:r>
              </w:del>
            </w:ins>
            <w:ins w:id="1131" w:author="Darren Hanway" w:date="2005-01-21T11:40:00Z">
              <w:del w:id="1132" w:author="Standard Configuration" w:date="2005-06-14T13:59:00Z">
                <w:r>
                  <w:rPr>
                    <w:sz w:val="20"/>
                  </w:rPr>
                  <w:delText>129</w:delText>
                </w:r>
              </w:del>
            </w:ins>
            <w:ins w:id="1133" w:author="Darren Hanway" w:date="2004-12-14T14:00:00Z">
              <w:del w:id="1134" w:author="Standard Configuration" w:date="2005-06-14T13:59:00Z">
                <w:r>
                  <w:rPr>
                    <w:sz w:val="20"/>
                  </w:rPr>
                  <w:delText>453</w:delText>
                </w:r>
              </w:del>
            </w:ins>
            <w:del w:id="1135"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36" w:author="Standard Configuration" w:date="2005-08-22T09:05:00Z">
              <w:r>
                <w:rPr>
                  <w:sz w:val="20"/>
                </w:rPr>
                <w:t>HVAC</w:t>
              </w:r>
            </w:ins>
            <w:del w:id="1137"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38" w:author="James D Hodge" w:date="2005-09-16T10:28:00Z">
              <w:del w:id="1139" w:author="Standard Configuration" w:date="2005-09-21T09:02:00Z">
                <w:r>
                  <w:rPr>
                    <w:sz w:val="20"/>
                  </w:rPr>
                  <w:delText>1</w:delText>
                </w:r>
              </w:del>
            </w:ins>
            <w:ins w:id="1140" w:author="Standard Configuration" w:date="2005-09-21T09:02:00Z">
              <w:r>
                <w:rPr>
                  <w:sz w:val="20"/>
                </w:rPr>
                <w:t>0</w:t>
              </w:r>
            </w:ins>
            <w:ins w:id="1141" w:author="Standard Configuration" w:date="2005-08-22T09:05:00Z">
              <w:del w:id="1142" w:author="James D Hodge" w:date="2005-09-16T10:28:00Z">
                <w:r>
                  <w:rPr>
                    <w:sz w:val="20"/>
                  </w:rPr>
                  <w:delText>4</w:delText>
                </w:r>
              </w:del>
            </w:ins>
            <w:ins w:id="1143" w:author="James D Hodge" w:date="2005-06-03T15:31:00Z">
              <w:del w:id="1144" w:author="Standard Configuration" w:date="2005-06-14T13:59:00Z">
                <w:r>
                  <w:rPr>
                    <w:sz w:val="20"/>
                  </w:rPr>
                  <w:delText>17</w:delText>
                </w:r>
              </w:del>
            </w:ins>
            <w:ins w:id="1145" w:author="James D Hodge" w:date="2004-12-16T10:46:00Z">
              <w:del w:id="1146" w:author="Standard Configuration" w:date="2005-06-14T13:59:00Z">
                <w:r>
                  <w:rPr>
                    <w:sz w:val="20"/>
                  </w:rPr>
                  <w:delText>159</w:delText>
                </w:r>
              </w:del>
            </w:ins>
            <w:ins w:id="1147" w:author="Darren Hanway" w:date="2004-12-21T13:57:00Z">
              <w:del w:id="1148" w:author="Standard Configuration" w:date="2005-06-14T13:59:00Z">
                <w:r>
                  <w:rPr>
                    <w:sz w:val="20"/>
                  </w:rPr>
                  <w:delText>34</w:delText>
                </w:r>
              </w:del>
            </w:ins>
            <w:del w:id="1149"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50" w:author="Standard Configuration" w:date="2005-08-22T09:05:00Z">
              <w:r>
                <w:rPr>
                  <w:sz w:val="20"/>
                </w:rPr>
                <w:t>Evaporative Coolers</w:t>
              </w:r>
            </w:ins>
            <w:del w:id="1151"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52" w:author="Standard Configuration" w:date="2005-08-22T09:05:00Z">
              <w:r>
                <w:rPr>
                  <w:sz w:val="20"/>
                </w:rPr>
                <w:t>0</w:t>
              </w:r>
            </w:ins>
            <w:ins w:id="1153" w:author="James D Hodge" w:date="2005-07-19T10:09:00Z">
              <w:del w:id="1154" w:author="Standard Configuration" w:date="2005-07-26T09:49:00Z">
                <w:r>
                  <w:rPr>
                    <w:sz w:val="20"/>
                  </w:rPr>
                  <w:delText>651</w:delText>
                </w:r>
              </w:del>
            </w:ins>
            <w:ins w:id="1155" w:author="Richard Greenburg" w:date="2005-06-17T12:29:00Z">
              <w:del w:id="1156" w:author="Standard Configuration" w:date="2005-08-22T09:05:00Z">
                <w:r>
                  <w:rPr>
                    <w:sz w:val="20"/>
                  </w:rPr>
                  <w:delText>305,</w:delText>
                </w:r>
              </w:del>
            </w:ins>
            <w:ins w:id="1157" w:author="James D Hodge" w:date="2005-07-19T10:09:00Z">
              <w:del w:id="1158" w:author="Standard Configuration" w:date="2005-07-26T09:49:00Z">
                <w:r>
                  <w:rPr>
                    <w:sz w:val="20"/>
                  </w:rPr>
                  <w:delText>001</w:delText>
                </w:r>
              </w:del>
            </w:ins>
            <w:ins w:id="1159" w:author="Richard Greenburg" w:date="2005-06-17T12:29:00Z">
              <w:del w:id="1160" w:author="Standard Configuration" w:date="2005-08-22T09:05:00Z">
                <w:r>
                  <w:rPr>
                    <w:sz w:val="20"/>
                  </w:rPr>
                  <w:delText>235</w:delText>
                </w:r>
              </w:del>
            </w:ins>
            <w:ins w:id="1161" w:author="Darren Hanway" w:date="2005-01-21T11:40:00Z">
              <w:del w:id="1162" w:author="Standard Configuration" w:date="2005-08-22T09:05:00Z">
                <w:r>
                  <w:rPr>
                    <w:sz w:val="20"/>
                  </w:rPr>
                  <w:delText>811</w:delText>
                </w:r>
              </w:del>
            </w:ins>
            <w:ins w:id="1163" w:author="Darren Hanway" w:date="2004-12-14T14:00:00Z">
              <w:del w:id="1164" w:author="Standard Configuration" w:date="2005-08-22T09:05:00Z">
                <w:r>
                  <w:rPr>
                    <w:sz w:val="20"/>
                  </w:rPr>
                  <w:delText>,</w:delText>
                </w:r>
              </w:del>
            </w:ins>
            <w:del w:id="1165" w:author="Standard Configuration" w:date="2005-08-22T09:05:00Z">
              <w:r>
                <w:rPr>
                  <w:sz w:val="20"/>
                </w:rPr>
                <w:delText>86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66"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67" w:author="Richard Greenburg" w:date="2005-10-19T10:12:00Z">
              <w:r>
                <w:rPr>
                  <w:rFonts w:eastAsia="Arial" w:cs="Arial" w:ascii="Arial" w:hAnsi="Arial"/>
                  <w:sz w:val="20"/>
                </w:rPr>
                <w:t xml:space="preserve">  </w:t>
              </w:r>
            </w:ins>
            <w:ins w:id="1168" w:author="Richard Greenburg" w:date="2005-10-19T10:12:00Z">
              <w:del w:id="1169" w:author="Standard Configuration" w:date="2005-11-30T10:08:00Z">
                <w:r>
                  <w:rPr>
                    <w:rFonts w:cs="Times New Roman"/>
                    <w:sz w:val="20"/>
                  </w:rPr>
                  <w:delText>230</w:delText>
                </w:r>
              </w:del>
            </w:ins>
            <w:ins w:id="1170" w:author="Standard Configuration" w:date="2005-11-30T10:08:00Z">
              <w:r>
                <w:rPr>
                  <w:sz w:val="20"/>
                </w:rPr>
                <w:t>170</w:t>
              </w:r>
            </w:ins>
            <w:ins w:id="1171" w:author="Richard Greenburg" w:date="2005-10-19T10:12:00Z">
              <w:r>
                <w:rPr>
                  <w:rFonts w:cs="Times New Roman"/>
                  <w:sz w:val="20"/>
                </w:rPr>
                <w:t>,7</w:t>
              </w:r>
            </w:ins>
            <w:ins w:id="1172" w:author="Standard Configuration" w:date="2005-11-30T10:08:00Z">
              <w:r>
                <w:rPr>
                  <w:sz w:val="20"/>
                </w:rPr>
                <w:t>16</w:t>
              </w:r>
            </w:ins>
            <w:ins w:id="1173" w:author="Richard Greenburg" w:date="2005-10-19T10:12:00Z">
              <w:del w:id="1174" w:author="Standard Configuration" w:date="2005-11-30T10:08:00Z">
                <w:r>
                  <w:rPr>
                    <w:rFonts w:cs="Times New Roman"/>
                    <w:sz w:val="20"/>
                  </w:rPr>
                  <w:delText>58</w:delText>
                </w:r>
              </w:del>
            </w:ins>
            <w:ins w:id="1175" w:author="Richard Greenburg" w:date="2005-10-19T10:12:00Z">
              <w:r>
                <w:rPr>
                  <w:rFonts w:cs="Arial" w:ascii="Arial" w:hAnsi="Arial"/>
                  <w:sz w:val="20"/>
                </w:rPr>
                <w:t xml:space="preserve"> </w:t>
              </w:r>
            </w:ins>
            <w:ins w:id="1176" w:author="Standard Configuration" w:date="2005-08-22T09:05:00Z">
              <w:del w:id="1177" w:author="Richard Greenburg" w:date="2005-09-16T14:21:00Z">
                <w:r>
                  <w:rPr>
                    <w:sz w:val="20"/>
                  </w:rPr>
                  <w:delText>917,065</w:delText>
                </w:r>
              </w:del>
            </w:ins>
            <w:del w:id="1178" w:author="Richard Greenburg" w:date="2005-10-19T10:12:00Z">
              <w:r>
                <w:rPr>
                  <w:sz w:val="20"/>
                </w:rPr>
                <w:delText>,240</w:delText>
              </w:r>
            </w:del>
          </w:p>
        </w:tc>
      </w:tr>
    </w:tbl>
    <w:p>
      <w:pPr>
        <w:pStyle w:val="Normal"/>
        <w:rPr>
          <w:iCs/>
          <w:ins w:id="1180" w:author="Darren Hanway" w:date="2004-12-14T14:00:00Z"/>
        </w:rPr>
      </w:pPr>
      <w:ins w:id="1179" w:author="Darren Hanway" w:date="2004-12-14T14:00:00Z">
        <w:r>
          <w:rPr>
            <w:iCs/>
          </w:rPr>
        </w:r>
      </w:ins>
    </w:p>
    <w:p>
      <w:pPr>
        <w:pStyle w:val="Normal"/>
        <w:numPr>
          <w:ilvl w:val="3"/>
          <w:numId w:val="3"/>
        </w:numPr>
        <w:rPr>
          <w:b/>
          <w:b/>
          <w:ins w:id="1182" w:author="Darren Hanway" w:date="2004-12-14T14:00:00Z"/>
        </w:rPr>
      </w:pPr>
      <w:ins w:id="1181" w:author="Darren Hanway" w:date="2004-12-14T14:00:00Z">
        <w:r>
          <w:rPr>
            <w:b/>
          </w:rPr>
          <w:t xml:space="preserve">Calculated and Actual Payment Reconciliation - </w:t>
        </w:r>
      </w:ins>
    </w:p>
    <w:p>
      <w:pPr>
        <w:pStyle w:val="Normal"/>
        <w:ind w:left="720" w:hanging="0"/>
        <w:rPr>
          <w:iCs/>
          <w:ins w:id="1184" w:author="Darren Hanway" w:date="2004-12-14T14:00:00Z"/>
        </w:rPr>
      </w:pPr>
      <w:ins w:id="1183" w:author="Darren Hanway" w:date="2004-12-14T14:00:00Z">
        <w:r>
          <w:rPr>
            <w:iCs/>
          </w:rPr>
          <w:t>None</w:t>
        </w:r>
      </w:ins>
    </w:p>
    <w:p>
      <w:pPr>
        <w:pStyle w:val="Normal"/>
        <w:ind w:left="720" w:hanging="0"/>
        <w:rPr>
          <w:iCs/>
          <w:ins w:id="1186" w:author="Darren Hanway" w:date="2004-12-14T14:00:00Z"/>
        </w:rPr>
      </w:pPr>
      <w:ins w:id="1185" w:author="Darren Hanway" w:date="2004-12-14T14:00:00Z">
        <w:r>
          <w:rPr>
            <w:iCs/>
          </w:rPr>
        </w:r>
      </w:ins>
    </w:p>
    <w:p>
      <w:pPr>
        <w:pStyle w:val="Normal"/>
        <w:numPr>
          <w:ilvl w:val="2"/>
          <w:numId w:val="3"/>
        </w:numPr>
        <w:rPr>
          <w:b/>
          <w:b/>
          <w:ins w:id="1188" w:author="Darren Hanway" w:date="2004-12-14T14:00:00Z"/>
        </w:rPr>
      </w:pPr>
      <w:ins w:id="1187" w:author="Darren Hanway" w:date="2004-12-14T14:00:00Z">
        <w:r>
          <w:rPr>
            <w:b/>
          </w:rPr>
          <w:t>EM&amp;V</w:t>
        </w:r>
      </w:ins>
    </w:p>
    <w:p>
      <w:pPr>
        <w:pStyle w:val="Normal"/>
        <w:ind w:left="720" w:hanging="0"/>
        <w:rPr>
          <w:iCs/>
          <w:ins w:id="1190" w:author="Darren Hanway" w:date="2004-12-14T14:00:00Z"/>
        </w:rPr>
      </w:pPr>
      <w:ins w:id="1189"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92" w:author="Darren Hanway" w:date="2004-12-14T14:00:00Z"/>
        </w:rPr>
      </w:pPr>
      <w:ins w:id="1191" w:author="Darren Hanway" w:date="2004-12-14T14:00:00Z">
        <w:r>
          <w:rPr>
            <w:iCs/>
          </w:rPr>
        </w:r>
      </w:ins>
    </w:p>
    <w:p>
      <w:pPr>
        <w:pStyle w:val="Normal"/>
        <w:numPr>
          <w:ilvl w:val="0"/>
          <w:numId w:val="11"/>
        </w:numPr>
        <w:rPr>
          <w:b/>
          <w:b/>
          <w:ins w:id="1194" w:author="Darren Hanway" w:date="2004-12-14T14:00:00Z"/>
        </w:rPr>
      </w:pPr>
      <w:ins w:id="1193" w:author="Darren Hanway" w:date="2004-12-14T14:00:00Z">
        <w:r>
          <w:rPr>
            <w:b/>
          </w:rPr>
          <w:t>Program Challenges</w:t>
        </w:r>
      </w:ins>
    </w:p>
    <w:p>
      <w:pPr>
        <w:pStyle w:val="Normal"/>
        <w:ind w:left="456" w:hanging="0"/>
        <w:rPr>
          <w:ins w:id="1199" w:author="Darren Hanway" w:date="2004-12-14T14:00:00Z"/>
        </w:rPr>
      </w:pPr>
      <w:ins w:id="1195" w:author="James D Hodge" w:date="2005-02-16T15:39:00Z">
        <w:r>
          <w:rPr/>
          <w:t>None</w:t>
        </w:r>
      </w:ins>
      <w:ins w:id="1196" w:author="Darren Hanway" w:date="2004-12-14T14:00:00Z">
        <w:del w:id="1197"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98" w:author="Standard Configuration" w:date="2005-02-22T11:23:00Z">
        <w:r>
          <w:rPr/>
          <w:delText>.</w:delText>
        </w:r>
      </w:del>
    </w:p>
    <w:p>
      <w:pPr>
        <w:pStyle w:val="Normal"/>
        <w:ind w:left="456" w:hanging="0"/>
        <w:rPr>
          <w:ins w:id="1201" w:author="Darren Hanway" w:date="2004-12-14T14:00:00Z"/>
        </w:rPr>
      </w:pPr>
      <w:ins w:id="1200" w:author="Darren Hanway" w:date="2004-12-14T14:00:00Z">
        <w:r>
          <w:rPr/>
        </w:r>
      </w:ins>
    </w:p>
    <w:p>
      <w:pPr>
        <w:pStyle w:val="Normal"/>
        <w:numPr>
          <w:ilvl w:val="0"/>
          <w:numId w:val="11"/>
        </w:numPr>
        <w:rPr>
          <w:b/>
          <w:b/>
          <w:ins w:id="1203" w:author="Darren Hanway" w:date="2004-12-14T14:00:00Z"/>
        </w:rPr>
      </w:pPr>
      <w:ins w:id="1202" w:author="Darren Hanway" w:date="2004-12-14T14:00:00Z">
        <w:r>
          <w:rPr>
            <w:b/>
          </w:rPr>
          <w:t>Customer Disputes</w:t>
        </w:r>
      </w:ins>
    </w:p>
    <w:p>
      <w:pPr>
        <w:pStyle w:val="Normal"/>
        <w:ind w:left="456" w:hanging="0"/>
        <w:rPr>
          <w:i/>
          <w:i/>
          <w:ins w:id="1205" w:author="Darren Hanway" w:date="2004-12-14T14:00:00Z"/>
        </w:rPr>
      </w:pPr>
      <w:ins w:id="1204" w:author="Darren Hanway" w:date="2004-12-14T14:00:00Z">
        <w:r>
          <w:rPr/>
          <w:t>None</w:t>
        </w:r>
      </w:ins>
    </w:p>
    <w:p>
      <w:pPr>
        <w:pStyle w:val="Normal"/>
        <w:ind w:left="456" w:hanging="0"/>
        <w:rPr>
          <w:i/>
          <w:i/>
          <w:ins w:id="1207" w:author="Darren Hanway" w:date="2004-12-14T14:00:00Z"/>
        </w:rPr>
      </w:pPr>
      <w:ins w:id="1206" w:author="Darren Hanway" w:date="2004-12-14T14:00:00Z">
        <w:r>
          <w:rPr>
            <w:i/>
          </w:rPr>
        </w:r>
      </w:ins>
    </w:p>
    <w:p>
      <w:pPr>
        <w:pStyle w:val="Normal"/>
        <w:numPr>
          <w:ilvl w:val="0"/>
          <w:numId w:val="11"/>
        </w:numPr>
        <w:rPr>
          <w:b/>
          <w:b/>
          <w:ins w:id="1209" w:author="Darren Hanway" w:date="2004-12-14T14:00:00Z"/>
        </w:rPr>
      </w:pPr>
      <w:ins w:id="1208" w:author="Darren Hanway" w:date="2004-12-14T14:00:00Z">
        <w:r>
          <w:rPr>
            <w:b/>
          </w:rPr>
          <w:t>Compliance Items</w:t>
        </w:r>
      </w:ins>
    </w:p>
    <w:p>
      <w:pPr>
        <w:pStyle w:val="Normal"/>
        <w:ind w:left="456" w:hanging="0"/>
        <w:rPr>
          <w:iCs/>
          <w:ins w:id="1211" w:author="Darren Hanway" w:date="2004-12-14T14:00:00Z"/>
        </w:rPr>
      </w:pPr>
      <w:ins w:id="1210" w:author="Darren Hanway" w:date="2004-12-14T14:00:00Z">
        <w:r>
          <w:rPr>
            <w:iCs/>
          </w:rPr>
          <w:t>None</w:t>
        </w:r>
      </w:ins>
    </w:p>
    <w:p>
      <w:pPr>
        <w:pStyle w:val="Normal"/>
        <w:ind w:left="456" w:hanging="0"/>
        <w:rPr>
          <w:iCs/>
          <w:ins w:id="1213" w:author="Darren Hanway" w:date="2004-12-14T14:00:00Z"/>
        </w:rPr>
      </w:pPr>
      <w:ins w:id="1212" w:author="Darren Hanway" w:date="2004-12-14T14:00:00Z">
        <w:r>
          <w:rPr>
            <w:iCs/>
          </w:rPr>
        </w:r>
      </w:ins>
    </w:p>
    <w:p>
      <w:pPr>
        <w:pStyle w:val="Normal"/>
        <w:numPr>
          <w:ilvl w:val="0"/>
          <w:numId w:val="11"/>
        </w:numPr>
        <w:rPr>
          <w:b/>
          <w:b/>
          <w:ins w:id="1215" w:author="Darren Hanway" w:date="2004-12-14T14:00:00Z"/>
        </w:rPr>
      </w:pPr>
      <w:ins w:id="1214" w:author="Darren Hanway" w:date="2004-12-14T14:00:00Z">
        <w:r>
          <w:rPr>
            <w:b/>
          </w:rPr>
          <w:t>Coordination Activities</w:t>
        </w:r>
      </w:ins>
    </w:p>
    <w:p>
      <w:pPr>
        <w:pStyle w:val="Normal"/>
        <w:ind w:left="456" w:hanging="0"/>
        <w:rPr>
          <w:iCs/>
          <w:ins w:id="1217" w:author="Darren Hanway" w:date="2004-12-14T14:00:00Z"/>
        </w:rPr>
      </w:pPr>
      <w:ins w:id="1216" w:author="Darren Hanway" w:date="2004-12-14T14:00:00Z">
        <w:r>
          <w:rPr/>
          <w:t>None</w:t>
        </w:r>
      </w:ins>
    </w:p>
    <w:p>
      <w:pPr>
        <w:pStyle w:val="Normal"/>
        <w:rPr>
          <w:iCs/>
          <w:ins w:id="1219" w:author="Darren Hanway" w:date="2004-12-14T14:00:00Z"/>
        </w:rPr>
      </w:pPr>
      <w:ins w:id="1218" w:author="Darren Hanway" w:date="2004-12-14T14:00:00Z">
        <w:r>
          <w:rPr>
            <w:iCs/>
          </w:rPr>
        </w:r>
      </w:ins>
    </w:p>
    <w:p>
      <w:pPr>
        <w:pStyle w:val="Normal"/>
        <w:numPr>
          <w:ilvl w:val="0"/>
          <w:numId w:val="11"/>
        </w:numPr>
        <w:rPr>
          <w:b/>
          <w:b/>
          <w:ins w:id="1221" w:author="Darren Hanway" w:date="2004-12-14T14:00:00Z"/>
        </w:rPr>
      </w:pPr>
      <w:ins w:id="1220" w:author="Darren Hanway" w:date="2004-12-14T14:00:00Z">
        <w:r>
          <w:rPr>
            <w:b/>
          </w:rPr>
          <w:t>Changes to Subcontractors or Staffing</w:t>
        </w:r>
      </w:ins>
    </w:p>
    <w:p>
      <w:pPr>
        <w:pStyle w:val="Normal"/>
        <w:ind w:left="456" w:hanging="0"/>
        <w:rPr>
          <w:i/>
          <w:i/>
          <w:ins w:id="1223" w:author="Darren Hanway" w:date="2004-12-14T14:00:00Z"/>
        </w:rPr>
      </w:pPr>
      <w:ins w:id="1222" w:author="Darren Hanway" w:date="2004-12-14T14:00:00Z">
        <w:r>
          <w:rPr/>
          <w:t>Program manager and subcontractors have not changed.</w:t>
        </w:r>
      </w:ins>
    </w:p>
    <w:p>
      <w:pPr>
        <w:pStyle w:val="Normal"/>
        <w:ind w:left="456" w:hanging="0"/>
        <w:rPr>
          <w:i/>
          <w:i/>
          <w:iCs/>
          <w:ins w:id="1225" w:author="Darren Hanway" w:date="2004-12-14T14:00:00Z"/>
        </w:rPr>
      </w:pPr>
      <w:ins w:id="1224" w:author="Darren Hanway" w:date="2004-12-14T14:00:00Z">
        <w:r>
          <w:rPr>
            <w:i/>
            <w:iCs/>
          </w:rPr>
        </w:r>
      </w:ins>
    </w:p>
    <w:p>
      <w:pPr>
        <w:pStyle w:val="Normal"/>
        <w:numPr>
          <w:ilvl w:val="0"/>
          <w:numId w:val="11"/>
        </w:numPr>
        <w:spacing w:before="0" w:after="0"/>
        <w:jc w:val="left"/>
        <w:rPr>
          <w:b/>
          <w:b/>
          <w:ins w:id="1227" w:author="Darren Hanway" w:date="2005-01-21T14:48:00Z"/>
        </w:rPr>
      </w:pPr>
      <w:ins w:id="1226" w:author="Darren Hanway" w:date="2004-12-14T14:00:00Z">
        <w:r>
          <w:rPr>
            <w:b/>
          </w:rPr>
          <w:t>Additional Items</w:t>
        </w:r>
      </w:ins>
    </w:p>
    <w:p>
      <w:pPr>
        <w:pStyle w:val="Normal"/>
        <w:spacing w:before="0" w:after="0"/>
        <w:ind w:left="450" w:hanging="0"/>
        <w:jc w:val="left"/>
        <w:rPr>
          <w:del w:id="1236" w:author="Standard Configuration" w:date="2006-02-17T14:04:00Z"/>
        </w:rPr>
      </w:pPr>
      <w:ins w:id="1228" w:author="Darren Hanway" w:date="2005-01-21T14:48:00Z">
        <w:del w:id="1229" w:author="James D Hodge" w:date="2005-02-16T15:40:00Z">
          <w:r>
            <w:rPr/>
            <w:delText xml:space="preserve">The procurement-funded Single Family EE Rebates program underwent </w:delText>
          </w:r>
        </w:del>
      </w:ins>
      <w:ins w:id="1230" w:author="Darren Hanway" w:date="2005-01-21T14:50:00Z">
        <w:del w:id="1231" w:author="James D Hodge" w:date="2005-02-16T15:40:00Z">
          <w:r>
            <w:rPr/>
            <w:delText>two</w:delText>
          </w:r>
        </w:del>
      </w:ins>
      <w:ins w:id="1232" w:author="Darren Hanway" w:date="2005-01-21T14:48:00Z">
        <w:del w:id="1233"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234" w:author="James D Hodge" w:date="2005-02-16T15:40:00Z">
        <w:r>
          <w:rPr/>
          <w:t>None</w:t>
        </w:r>
      </w:ins>
      <w:del w:id="1235" w:author="Standard Configuration" w:date="2005-02-22T11:23:00Z">
        <w:r>
          <w:rPr/>
          <w:delText>.</w:delText>
        </w:r>
      </w:del>
      <w:r>
        <w:br w:type="page"/>
      </w:r>
    </w:p>
    <w:p>
      <w:pPr>
        <w:pStyle w:val="Normal"/>
        <w:widowControl/>
        <w:bidi w:val="0"/>
        <w:spacing w:before="0" w:after="0"/>
        <w:ind w:left="450" w:hanging="0"/>
        <w:jc w:val="left"/>
        <w:rPr>
          <w:b/>
          <w:b/>
          <w:del w:id="1238" w:author="Standard Configuration" w:date="2006-02-17T14:04:00Z"/>
        </w:rPr>
      </w:pPr>
      <w:del w:id="1237" w:author="Standard Configuration" w:date="2006-02-17T14:04:00Z">
        <w:r>
          <w:rPr>
            <w:b/>
          </w:rPr>
          <w:delText>Supporting Documentation</w:delText>
        </w:r>
      </w:del>
    </w:p>
    <w:p>
      <w:pPr>
        <w:pStyle w:val="Normal"/>
        <w:spacing w:before="0" w:after="0"/>
        <w:ind w:left="450" w:hanging="0"/>
        <w:rPr>
          <w:b/>
          <w:b/>
          <w:del w:id="1240" w:author="Standard Configuration" w:date="2006-02-17T14:04:00Z"/>
        </w:rPr>
      </w:pPr>
      <w:del w:id="1239" w:author="Standard Configuration" w:date="2006-02-17T14:04:00Z">
        <w:r>
          <w:rPr>
            <w:b/>
          </w:rPr>
        </w:r>
      </w:del>
    </w:p>
    <w:p>
      <w:pPr>
        <w:pStyle w:val="Normal"/>
        <w:ind w:left="450" w:hanging="0"/>
        <w:rPr>
          <w:b/>
          <w:b/>
          <w:del w:id="1242" w:author="Standard Configuration" w:date="2006-02-17T14:04:00Z"/>
        </w:rPr>
      </w:pPr>
      <w:del w:id="1241" w:author="Standard Configuration" w:date="2006-02-17T14:04:00Z">
        <w:r>
          <w:rPr>
            <w:b/>
          </w:rPr>
        </w:r>
      </w:del>
    </w:p>
    <w:p>
      <w:pPr>
        <w:pStyle w:val="Normal"/>
        <w:numPr>
          <w:ilvl w:val="0"/>
          <w:numId w:val="0"/>
        </w:numPr>
        <w:ind w:left="450" w:hanging="0"/>
        <w:rPr>
          <w:b/>
          <w:b/>
          <w:del w:id="1244" w:author="Standard Configuration" w:date="2006-02-17T14:04:00Z"/>
        </w:rPr>
      </w:pPr>
      <w:del w:id="1243" w:author="Standard Configuration" w:date="2006-02-17T14:04:00Z">
        <w:r>
          <w:rPr>
            <w:b/>
          </w:rPr>
          <w:delText>Marketing Materials</w:delText>
        </w:r>
      </w:del>
    </w:p>
    <w:p>
      <w:pPr>
        <w:pStyle w:val="Normal"/>
        <w:ind w:left="450" w:hanging="0"/>
        <w:rPr>
          <w:del w:id="1248" w:author="Standard Configuration" w:date="2005-03-14T09:24:00Z"/>
        </w:rPr>
      </w:pPr>
      <w:ins w:id="1245" w:author="James D Hodge" w:date="2005-06-03T15:32:00Z">
        <w:del w:id="1246" w:author="Standard Configuration" w:date="2005-06-08T10:50:00Z">
          <w:r>
            <w:rPr/>
            <w:delText>None</w:delText>
          </w:r>
        </w:del>
      </w:ins>
      <w:del w:id="1247" w:author="Standard Configuration" w:date="2005-03-14T09:24:00Z">
        <w:r>
          <w:rPr/>
          <w:delText>None</w:delText>
        </w:r>
      </w:del>
    </w:p>
    <w:p>
      <w:pPr>
        <w:pStyle w:val="Normal"/>
        <w:ind w:left="450" w:hanging="0"/>
        <w:rPr>
          <w:b/>
          <w:b/>
          <w:del w:id="1254" w:author="Standard Configuration" w:date="2006-02-17T14:04:00Z"/>
        </w:rPr>
      </w:pPr>
      <w:ins w:id="1249" w:author="James D Hodge" w:date="2005-09-16T10:25:00Z">
        <w:del w:id="1250" w:author="Standard Configuration" w:date="2006-02-17T14:04:00Z">
          <w:r>
            <w:rPr/>
            <w:tab/>
          </w:r>
        </w:del>
      </w:ins>
      <w:ins w:id="1251" w:author="James D Hodge" w:date="2005-10-17T15:52:00Z">
        <w:del w:id="1252" w:author="Standard Configuration" w:date="2006-02-17T14:04:00Z">
          <w:r>
            <w:rPr/>
            <w:delText>None</w:delText>
          </w:r>
        </w:del>
      </w:ins>
      <w:del w:id="1253" w:author="Standard Configuration" w:date="2005-10-14T11:01:00Z">
        <w:r>
          <w:rPr/>
          <w:delText>None</w:delText>
        </w:r>
      </w:del>
    </w:p>
    <w:p>
      <w:pPr>
        <w:pStyle w:val="Normal"/>
        <w:widowControl/>
        <w:numPr>
          <w:ilvl w:val="0"/>
          <w:numId w:val="0"/>
        </w:numPr>
        <w:bidi w:val="0"/>
        <w:ind w:left="450" w:hanging="0"/>
        <w:rPr>
          <w:b/>
          <w:b/>
          <w:del w:id="1256" w:author="Standard Configuration" w:date="2006-02-17T14:04:00Z"/>
        </w:rPr>
      </w:pPr>
      <w:del w:id="1255" w:author="Standard Configuration" w:date="2006-02-17T14:04:00Z">
        <w:r>
          <w:rPr>
            <w:b/>
          </w:rPr>
          <w:delText>Point of Purchase Program Documentation</w:delText>
        </w:r>
      </w:del>
    </w:p>
    <w:p>
      <w:pPr>
        <w:pStyle w:val="Normal"/>
        <w:ind w:left="450" w:hanging="0"/>
        <w:rPr>
          <w:b/>
          <w:b/>
        </w:rPr>
      </w:pPr>
      <w:r>
        <w:rPr>
          <w:b/>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57"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58"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59"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60"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61"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2"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3"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4"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5" w:author="Standard Configuration" w:date="2006-02-17T14:04: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66" w:author="Standard Configuration" w:date="2006-02-17T14:04: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68"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6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0" w:author="Standard Configuration" w:date="2006-02-17T14:04: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1" w:author="Standard Configuration" w:date="2006-02-17T14:04: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3"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7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5" w:author="Standard Configuration" w:date="2006-02-17T14:04: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6" w:author="Standard Configuration" w:date="2006-02-17T14:04: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8"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0" w:author="Standard Configuration" w:date="2006-02-17T14:04:00Z">
              <w:r>
                <w:rPr>
                  <w:rFonts w:cs="Arial" w:ascii="Arial" w:hAnsi="Arial"/>
                  <w:sz w:val="20"/>
                </w:rPr>
                <w:delText>Lowe's</w:delText>
              </w:r>
            </w:del>
          </w:p>
        </w:tc>
      </w:tr>
    </w:tbl>
    <w:p>
      <w:pPr>
        <w:pStyle w:val="Normal"/>
        <w:ind w:left="450" w:hanging="0"/>
        <w:rPr>
          <w:del w:id="1282" w:author="Standard Configuration" w:date="2006-02-17T14:04:00Z"/>
        </w:rPr>
      </w:pPr>
      <w:del w:id="1281" w:author="Standard Configuration" w:date="2006-02-17T14:04:00Z">
        <w:r>
          <w:rPr/>
        </w:r>
      </w:del>
    </w:p>
    <w:p>
      <w:pPr>
        <w:pStyle w:val="Normal"/>
        <w:ind w:left="450" w:hanging="0"/>
        <w:rPr>
          <w:b/>
          <w:b/>
        </w:rPr>
      </w:pPr>
      <w:del w:id="1283" w:author="Standard Configuration" w:date="2006-02-17T14:04:00Z">
        <w:r>
          <w:rPr>
            <w:b/>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84"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5"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6"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7"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88"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89"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0"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1"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2"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93"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295"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9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297" w:author="Standard Configuration" w:date="2006-02-17T14:04: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98"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9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300"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30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302" w:author="Standard Configuration" w:date="2006-02-17T14:04: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03"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305"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30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307" w:author="Standard Configuration" w:date="2006-02-17T14:04:00Z">
              <w:r>
                <w:rPr>
                  <w:rFonts w:cs="Arial" w:ascii="Arial" w:hAnsi="Arial"/>
                  <w:sz w:val="20"/>
                </w:rPr>
                <w:delText>Laguna Niguel</w:delText>
              </w:r>
            </w:del>
          </w:p>
        </w:tc>
      </w:tr>
    </w:tbl>
    <w:p>
      <w:pPr>
        <w:pStyle w:val="Normal"/>
        <w:ind w:left="450" w:hanging="0"/>
        <w:rPr>
          <w:del w:id="1309" w:author="Standard Configuration" w:date="2006-02-17T14:04:00Z"/>
        </w:rPr>
      </w:pPr>
      <w:del w:id="1308" w:author="Standard Configuration" w:date="2006-02-17T14:04:00Z">
        <w:r>
          <w:rPr/>
        </w:r>
      </w:del>
    </w:p>
    <w:p>
      <w:pPr>
        <w:pStyle w:val="Normal"/>
        <w:ind w:left="450" w:hanging="0"/>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310"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1"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2"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3"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314"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5"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6"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7"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8"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319"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0"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321" w:author="Darren Hanway" w:date="2004-12-21T10:12:00Z">
              <w:del w:id="1322" w:author="Standard Configuration" w:date="2006-02-17T14:04:00Z">
                <w:r>
                  <w:rPr>
                    <w:rFonts w:eastAsia="Arial" w:cs="Arial" w:ascii="Arial" w:hAnsi="Arial"/>
                    <w:sz w:val="20"/>
                  </w:rPr>
                  <w:delText xml:space="preserve"> </w:delText>
                </w:r>
              </w:del>
            </w:ins>
            <w:del w:id="1323"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32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5"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6" w:author="Standard Configuration" w:date="2006-02-17T14:04: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8" w:author="Darren Hanway" w:date="2004-12-21T10:12:00Z">
              <w:del w:id="1329" w:author="Standard Configuration" w:date="2006-02-17T14:04:00Z">
                <w:r>
                  <w:rPr>
                    <w:rFonts w:eastAsia="Arial" w:cs="Arial" w:ascii="Arial" w:hAnsi="Arial"/>
                    <w:sz w:val="20"/>
                  </w:rPr>
                  <w:delText xml:space="preserve"> </w:delText>
                </w:r>
              </w:del>
            </w:ins>
            <w:del w:id="133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2" w:author="Standard Configuration" w:date="2006-02-17T14:04: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33" w:author="Standard Configuration" w:date="2006-02-17T14:04: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5" w:author="Darren Hanway" w:date="2004-12-21T10:12:00Z">
              <w:del w:id="1336" w:author="Standard Configuration" w:date="2006-02-17T14:04:00Z">
                <w:r>
                  <w:rPr>
                    <w:rFonts w:eastAsia="Arial" w:cs="Arial" w:ascii="Arial" w:hAnsi="Arial"/>
                    <w:sz w:val="20"/>
                  </w:rPr>
                  <w:delText xml:space="preserve"> </w:delText>
                </w:r>
              </w:del>
            </w:ins>
            <w:del w:id="133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9" w:author="Standard Configuration" w:date="2006-02-17T14:04: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0" w:author="Standard Configuration" w:date="2006-02-17T14:04: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2" w:author="Darren Hanway" w:date="2004-12-21T10:12:00Z">
              <w:del w:id="1343" w:author="Standard Configuration" w:date="2006-02-17T14:04:00Z">
                <w:r>
                  <w:rPr>
                    <w:rFonts w:eastAsia="Arial" w:cs="Arial" w:ascii="Arial" w:hAnsi="Arial"/>
                    <w:sz w:val="20"/>
                  </w:rPr>
                  <w:delText xml:space="preserve"> </w:delText>
                </w:r>
              </w:del>
            </w:ins>
            <w:del w:id="134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4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6" w:author="Standard Configuration" w:date="2006-02-17T14:04: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7" w:author="Standard Configuration" w:date="2006-02-17T14:04: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9" w:author="Darren Hanway" w:date="2004-12-21T10:12:00Z">
              <w:del w:id="1350" w:author="Standard Configuration" w:date="2006-02-17T14:04:00Z">
                <w:r>
                  <w:rPr>
                    <w:rFonts w:eastAsia="Arial" w:cs="Arial" w:ascii="Arial" w:hAnsi="Arial"/>
                    <w:sz w:val="20"/>
                  </w:rPr>
                  <w:delText xml:space="preserve"> </w:delText>
                </w:r>
              </w:del>
            </w:ins>
            <w:del w:id="135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5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3" w:author="Standard Configuration" w:date="2006-02-17T14:04: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4" w:author="Standard Configuration" w:date="2006-02-17T14:04: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6" w:author="Darren Hanway" w:date="2004-12-21T10:12:00Z">
              <w:del w:id="1357" w:author="Standard Configuration" w:date="2006-02-17T14:04:00Z">
                <w:r>
                  <w:rPr>
                    <w:rFonts w:eastAsia="Arial" w:cs="Arial" w:ascii="Arial" w:hAnsi="Arial"/>
                    <w:sz w:val="20"/>
                  </w:rPr>
                  <w:delText xml:space="preserve"> </w:delText>
                </w:r>
              </w:del>
            </w:ins>
            <w:del w:id="135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5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0" w:author="Standard Configuration" w:date="2006-02-17T14:04: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1" w:author="Standard Configuration" w:date="2006-02-17T14:04: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3" w:author="Darren Hanway" w:date="2004-12-21T10:12:00Z">
              <w:del w:id="1364" w:author="Standard Configuration" w:date="2006-02-17T14:04:00Z">
                <w:r>
                  <w:rPr>
                    <w:rFonts w:eastAsia="Arial" w:cs="Arial" w:ascii="Arial" w:hAnsi="Arial"/>
                    <w:sz w:val="20"/>
                  </w:rPr>
                  <w:delText xml:space="preserve"> </w:delText>
                </w:r>
              </w:del>
            </w:ins>
            <w:del w:id="136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7" w:author="Standard Configuration" w:date="2006-02-17T14:04: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8" w:author="Standard Configuration" w:date="2006-02-17T14:04: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0" w:author="Darren Hanway" w:date="2004-12-21T10:12:00Z">
              <w:del w:id="1371" w:author="Standard Configuration" w:date="2006-02-17T14:04:00Z">
                <w:r>
                  <w:rPr>
                    <w:rFonts w:eastAsia="Arial" w:cs="Arial" w:ascii="Arial" w:hAnsi="Arial"/>
                    <w:sz w:val="20"/>
                  </w:rPr>
                  <w:delText xml:space="preserve"> </w:delText>
                </w:r>
              </w:del>
            </w:ins>
            <w:del w:id="137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7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4" w:author="Standard Configuration" w:date="2006-02-17T14:04: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5" w:author="Standard Configuration" w:date="2006-02-17T14:04: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7" w:author="Darren Hanway" w:date="2004-12-21T10:12:00Z">
              <w:del w:id="1378" w:author="Standard Configuration" w:date="2006-02-17T14:04:00Z">
                <w:r>
                  <w:rPr>
                    <w:rFonts w:eastAsia="Arial" w:cs="Arial" w:ascii="Arial" w:hAnsi="Arial"/>
                    <w:sz w:val="20"/>
                  </w:rPr>
                  <w:delText xml:space="preserve"> </w:delText>
                </w:r>
              </w:del>
            </w:ins>
            <w:del w:id="137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1" w:author="Standard Configuration" w:date="2006-02-17T14:04: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2" w:author="Standard Configuration" w:date="2006-02-17T14:04: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4" w:author="Darren Hanway" w:date="2004-12-21T10:12:00Z">
              <w:del w:id="1385" w:author="Standard Configuration" w:date="2006-02-17T14:04:00Z">
                <w:r>
                  <w:rPr>
                    <w:rFonts w:eastAsia="Arial" w:cs="Arial" w:ascii="Arial" w:hAnsi="Arial"/>
                    <w:sz w:val="20"/>
                  </w:rPr>
                  <w:delText xml:space="preserve"> </w:delText>
                </w:r>
              </w:del>
            </w:ins>
            <w:del w:id="138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8" w:author="Standard Configuration" w:date="2006-02-17T14:04: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9" w:author="Standard Configuration" w:date="2006-02-17T14:04: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1" w:author="Darren Hanway" w:date="2004-12-21T10:12:00Z">
              <w:del w:id="1392" w:author="Standard Configuration" w:date="2006-02-17T14:04:00Z">
                <w:r>
                  <w:rPr>
                    <w:rFonts w:eastAsia="Arial" w:cs="Arial" w:ascii="Arial" w:hAnsi="Arial"/>
                    <w:sz w:val="20"/>
                  </w:rPr>
                  <w:delText xml:space="preserve"> </w:delText>
                </w:r>
              </w:del>
            </w:ins>
            <w:del w:id="139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9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5" w:author="Standard Configuration" w:date="2006-02-17T14:04: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6" w:author="Standard Configuration" w:date="2006-02-17T14:04: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8" w:author="Darren Hanway" w:date="2004-12-21T10:12:00Z">
              <w:del w:id="1399" w:author="Standard Configuration" w:date="2006-02-17T14:04:00Z">
                <w:r>
                  <w:rPr>
                    <w:rFonts w:eastAsia="Arial" w:cs="Arial" w:ascii="Arial" w:hAnsi="Arial"/>
                    <w:sz w:val="20"/>
                  </w:rPr>
                  <w:delText xml:space="preserve"> </w:delText>
                </w:r>
              </w:del>
            </w:ins>
            <w:del w:id="140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2"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3" w:author="Standard Configuration" w:date="2006-02-17T14:04: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5" w:author="Darren Hanway" w:date="2004-12-21T10:12:00Z">
              <w:del w:id="1406" w:author="Standard Configuration" w:date="2006-02-17T14:04:00Z">
                <w:r>
                  <w:rPr>
                    <w:rFonts w:eastAsia="Arial" w:cs="Arial" w:ascii="Arial" w:hAnsi="Arial"/>
                    <w:sz w:val="20"/>
                  </w:rPr>
                  <w:delText xml:space="preserve"> </w:delText>
                </w:r>
              </w:del>
            </w:ins>
            <w:del w:id="140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9" w:author="Standard Configuration" w:date="2006-02-17T14:04:00Z">
              <w:r>
                <w:rPr>
                  <w:rFonts w:cs="Arial" w:ascii="Arial" w:hAnsi="Arial"/>
                  <w:sz w:val="20"/>
                </w:rPr>
                <w:delText>Torrance</w:delText>
              </w:r>
            </w:del>
          </w:p>
        </w:tc>
      </w:tr>
      <w:tr>
        <w:trPr>
          <w:trHeight w:val="255" w:hRule="atLeast"/>
        </w:trPr>
        <w:tc>
          <w:tcPr>
            <w:tcW w:w="996" w:type="dxa"/>
            <w:tcBorders/>
            <w:vAlign w:val="bottom"/>
          </w:tcPr>
          <w:p>
            <w:pPr>
              <w:pStyle w:val="Normal"/>
              <w:widowControl/>
              <w:bidi w:val="0"/>
              <w:ind w:left="450" w:hanging="0"/>
              <w:jc w:val="left"/>
              <w:rPr>
                <w:rFonts w:ascii="Arial" w:hAnsi="Arial" w:cs="Arial"/>
                <w:sz w:val="20"/>
              </w:rPr>
            </w:pPr>
            <w:del w:id="1410" w:author="Standard Configuration" w:date="2006-02-17T14:04: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41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2" w:author="Darren Hanway" w:date="2004-12-21T10:12:00Z">
              <w:del w:id="1413" w:author="Standard Configuration" w:date="2006-02-17T14:04:00Z">
                <w:r>
                  <w:rPr>
                    <w:rFonts w:eastAsia="Arial" w:cs="Arial" w:ascii="Arial" w:hAnsi="Arial"/>
                    <w:sz w:val="20"/>
                  </w:rPr>
                  <w:delText xml:space="preserve"> </w:delText>
                </w:r>
              </w:del>
            </w:ins>
            <w:del w:id="141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1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6" w:author="Standard Configuration" w:date="2006-02-17T14:04: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7" w:author="Standard Configuration" w:date="2006-02-17T14:04: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9" w:author="Darren Hanway" w:date="2004-12-21T10:12:00Z">
              <w:del w:id="1420" w:author="Standard Configuration" w:date="2006-02-17T14:04:00Z">
                <w:r>
                  <w:rPr>
                    <w:rFonts w:eastAsia="Arial" w:cs="Arial" w:ascii="Arial" w:hAnsi="Arial"/>
                    <w:sz w:val="20"/>
                  </w:rPr>
                  <w:delText xml:space="preserve"> </w:delText>
                </w:r>
              </w:del>
            </w:ins>
            <w:del w:id="142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2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3"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4" w:author="Standard Configuration" w:date="2006-02-17T14:04: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6" w:author="Darren Hanway" w:date="2004-12-21T10:12:00Z">
              <w:del w:id="1427" w:author="Standard Configuration" w:date="2006-02-17T14:04:00Z">
                <w:r>
                  <w:rPr>
                    <w:rFonts w:eastAsia="Arial" w:cs="Arial" w:ascii="Arial" w:hAnsi="Arial"/>
                    <w:sz w:val="20"/>
                  </w:rPr>
                  <w:delText xml:space="preserve"> </w:delText>
                </w:r>
              </w:del>
            </w:ins>
            <w:del w:id="142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2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0"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1" w:author="Standard Configuration" w:date="2006-02-17T14:04: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3" w:author="Darren Hanway" w:date="2004-12-21T10:12:00Z">
              <w:del w:id="1434" w:author="Standard Configuration" w:date="2006-02-17T14:04:00Z">
                <w:r>
                  <w:rPr>
                    <w:rFonts w:eastAsia="Arial" w:cs="Arial" w:ascii="Arial" w:hAnsi="Arial"/>
                    <w:sz w:val="20"/>
                  </w:rPr>
                  <w:delText xml:space="preserve"> </w:delText>
                </w:r>
              </w:del>
            </w:ins>
            <w:del w:id="143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7"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8" w:author="Standard Configuration" w:date="2006-02-17T14:04: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0" w:author="Darren Hanway" w:date="2004-12-21T10:12:00Z">
              <w:del w:id="1441" w:author="Standard Configuration" w:date="2006-02-17T14:04:00Z">
                <w:r>
                  <w:rPr>
                    <w:rFonts w:eastAsia="Arial" w:cs="Arial" w:ascii="Arial" w:hAnsi="Arial"/>
                    <w:sz w:val="20"/>
                  </w:rPr>
                  <w:delText xml:space="preserve"> </w:delText>
                </w:r>
              </w:del>
            </w:ins>
            <w:del w:id="144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4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4"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5" w:author="Standard Configuration" w:date="2006-02-17T14:04: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7" w:author="Darren Hanway" w:date="2004-12-21T10:12:00Z">
              <w:del w:id="1448" w:author="Standard Configuration" w:date="2006-02-17T14:04:00Z">
                <w:r>
                  <w:rPr>
                    <w:rFonts w:eastAsia="Arial" w:cs="Arial" w:ascii="Arial" w:hAnsi="Arial"/>
                    <w:sz w:val="20"/>
                  </w:rPr>
                  <w:delText xml:space="preserve"> </w:delText>
                </w:r>
              </w:del>
            </w:ins>
            <w:del w:id="144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1"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2"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4" w:author="Darren Hanway" w:date="2004-12-21T10:12:00Z">
              <w:del w:id="1455" w:author="Standard Configuration" w:date="2006-02-17T14:04:00Z">
                <w:r>
                  <w:rPr>
                    <w:rFonts w:eastAsia="Arial" w:cs="Arial" w:ascii="Arial" w:hAnsi="Arial"/>
                    <w:sz w:val="20"/>
                  </w:rPr>
                  <w:delText xml:space="preserve"> </w:delText>
                </w:r>
              </w:del>
            </w:ins>
            <w:del w:id="145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8" w:author="Standard Configuration" w:date="2006-02-17T14:04: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9" w:author="Standard Configuration" w:date="2006-02-17T14:04: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1" w:author="Darren Hanway" w:date="2004-12-21T10:12:00Z">
              <w:del w:id="1462" w:author="Standard Configuration" w:date="2006-02-17T14:04:00Z">
                <w:r>
                  <w:rPr>
                    <w:rFonts w:eastAsia="Arial" w:cs="Arial" w:ascii="Arial" w:hAnsi="Arial"/>
                    <w:sz w:val="20"/>
                  </w:rPr>
                  <w:delText xml:space="preserve"> </w:delText>
                </w:r>
              </w:del>
            </w:ins>
            <w:del w:id="146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6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5" w:author="Standard Configuration" w:date="2006-02-17T14:04: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6" w:author="Standard Configuration" w:date="2006-02-17T14:04: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8" w:author="Darren Hanway" w:date="2004-12-21T10:12:00Z">
              <w:del w:id="1469" w:author="Standard Configuration" w:date="2006-02-17T14:04:00Z">
                <w:r>
                  <w:rPr>
                    <w:rFonts w:eastAsia="Arial" w:cs="Arial" w:ascii="Arial" w:hAnsi="Arial"/>
                    <w:sz w:val="20"/>
                  </w:rPr>
                  <w:delText xml:space="preserve"> </w:delText>
                </w:r>
              </w:del>
            </w:ins>
            <w:del w:id="147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2" w:author="Standard Configuration" w:date="2006-02-17T14:04: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3"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5" w:author="Darren Hanway" w:date="2004-12-21T10:12:00Z">
              <w:del w:id="1476" w:author="Standard Configuration" w:date="2006-02-17T14:04:00Z">
                <w:r>
                  <w:rPr>
                    <w:rFonts w:eastAsia="Arial" w:cs="Arial" w:ascii="Arial" w:hAnsi="Arial"/>
                    <w:sz w:val="20"/>
                  </w:rPr>
                  <w:delText xml:space="preserve"> </w:delText>
                </w:r>
              </w:del>
            </w:ins>
            <w:del w:id="147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9" w:author="Standard Configuration" w:date="2006-02-17T14:04: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0" w:author="Standard Configuration" w:date="2006-02-17T14:04: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2" w:author="Darren Hanway" w:date="2004-12-21T10:12:00Z">
              <w:del w:id="1483" w:author="Standard Configuration" w:date="2006-02-17T14:04:00Z">
                <w:r>
                  <w:rPr>
                    <w:rFonts w:eastAsia="Arial" w:cs="Arial" w:ascii="Arial" w:hAnsi="Arial"/>
                    <w:sz w:val="20"/>
                  </w:rPr>
                  <w:delText xml:space="preserve"> </w:delText>
                </w:r>
              </w:del>
            </w:ins>
            <w:del w:id="148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8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6" w:author="Standard Configuration" w:date="2006-02-17T14:04: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7"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9" w:author="Darren Hanway" w:date="2004-12-21T10:12:00Z">
              <w:del w:id="1490" w:author="Standard Configuration" w:date="2006-02-17T14:04:00Z">
                <w:r>
                  <w:rPr>
                    <w:rFonts w:eastAsia="Arial" w:cs="Arial" w:ascii="Arial" w:hAnsi="Arial"/>
                    <w:sz w:val="20"/>
                  </w:rPr>
                  <w:delText xml:space="preserve"> </w:delText>
                </w:r>
              </w:del>
            </w:ins>
            <w:del w:id="149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9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3" w:author="Standard Configuration" w:date="2006-02-17T14:04: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4" w:author="Standard Configuration" w:date="2006-02-17T14:04: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6" w:author="Darren Hanway" w:date="2004-12-21T10:12:00Z">
              <w:del w:id="1497" w:author="Standard Configuration" w:date="2006-02-17T14:04:00Z">
                <w:r>
                  <w:rPr>
                    <w:rFonts w:eastAsia="Arial" w:cs="Arial" w:ascii="Arial" w:hAnsi="Arial"/>
                    <w:sz w:val="20"/>
                  </w:rPr>
                  <w:delText xml:space="preserve"> </w:delText>
                </w:r>
              </w:del>
            </w:ins>
            <w:del w:id="1498" w:author="Standard Configuration" w:date="2006-02-17T14:04: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9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0"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1" w:author="Standard Configuration" w:date="2006-02-17T14:04: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0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03" w:author="Darren Hanway" w:date="2004-12-21T10:12:00Z">
              <w:del w:id="1504" w:author="Standard Configuration" w:date="2006-02-17T14:04:00Z">
                <w:r>
                  <w:rPr>
                    <w:rFonts w:eastAsia="Arial" w:cs="Arial" w:ascii="Arial" w:hAnsi="Arial"/>
                    <w:sz w:val="20"/>
                  </w:rPr>
                  <w:delText xml:space="preserve"> </w:delText>
                </w:r>
              </w:del>
            </w:ins>
            <w:del w:id="150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0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7"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8"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0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0" w:author="Darren Hanway" w:date="2004-12-21T10:12:00Z">
              <w:del w:id="1511" w:author="Standard Configuration" w:date="2006-02-17T14:04:00Z">
                <w:r>
                  <w:rPr>
                    <w:rFonts w:eastAsia="Arial" w:cs="Arial" w:ascii="Arial" w:hAnsi="Arial"/>
                    <w:sz w:val="20"/>
                  </w:rPr>
                  <w:delText xml:space="preserve"> </w:delText>
                </w:r>
              </w:del>
            </w:ins>
            <w:del w:id="151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1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14" w:author="Standard Configuration" w:date="2006-02-17T14:04: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5" w:author="Standard Configuration" w:date="2006-02-17T14:04: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7" w:author="Darren Hanway" w:date="2004-12-21T10:12:00Z">
              <w:del w:id="1518" w:author="Standard Configuration" w:date="2006-02-17T14:04:00Z">
                <w:r>
                  <w:rPr>
                    <w:rFonts w:eastAsia="Arial" w:cs="Arial" w:ascii="Arial" w:hAnsi="Arial"/>
                    <w:sz w:val="20"/>
                  </w:rPr>
                  <w:delText xml:space="preserve"> </w:delText>
                </w:r>
              </w:del>
            </w:ins>
            <w:del w:id="151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1" w:author="Standard Configuration" w:date="2006-02-17T14:04: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2" w:author="Standard Configuration" w:date="2006-02-17T14:04: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2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4" w:author="Darren Hanway" w:date="2004-12-21T10:12:00Z">
              <w:del w:id="1525" w:author="Standard Configuration" w:date="2006-02-17T14:04:00Z">
                <w:r>
                  <w:rPr>
                    <w:rFonts w:eastAsia="Arial" w:cs="Arial" w:ascii="Arial" w:hAnsi="Arial"/>
                    <w:sz w:val="20"/>
                  </w:rPr>
                  <w:delText xml:space="preserve"> </w:delText>
                </w:r>
              </w:del>
            </w:ins>
            <w:del w:id="152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8" w:author="Standard Configuration" w:date="2006-02-17T14:04: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9" w:author="Standard Configuration" w:date="2006-02-17T14:04: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1" w:author="Darren Hanway" w:date="2004-12-21T10:12:00Z">
              <w:del w:id="1532" w:author="Standard Configuration" w:date="2006-02-17T14:04:00Z">
                <w:r>
                  <w:rPr>
                    <w:rFonts w:eastAsia="Arial" w:cs="Arial" w:ascii="Arial" w:hAnsi="Arial"/>
                    <w:sz w:val="20"/>
                  </w:rPr>
                  <w:delText xml:space="preserve"> </w:delText>
                </w:r>
              </w:del>
            </w:ins>
            <w:del w:id="153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3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5" w:author="Standard Configuration" w:date="2006-02-17T14:04: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6"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8" w:author="Darren Hanway" w:date="2004-12-21T10:12:00Z">
              <w:del w:id="1539" w:author="Standard Configuration" w:date="2006-02-17T14:04:00Z">
                <w:r>
                  <w:rPr>
                    <w:rFonts w:eastAsia="Arial" w:cs="Arial" w:ascii="Arial" w:hAnsi="Arial"/>
                    <w:sz w:val="20"/>
                  </w:rPr>
                  <w:delText xml:space="preserve"> </w:delText>
                </w:r>
              </w:del>
            </w:ins>
            <w:del w:id="154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4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42"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43"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4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45" w:author="Darren Hanway" w:date="2004-12-21T10:12:00Z">
              <w:del w:id="1546" w:author="Standard Configuration" w:date="2006-02-17T14:04:00Z">
                <w:r>
                  <w:rPr>
                    <w:rFonts w:eastAsia="Arial" w:cs="Arial" w:ascii="Arial" w:hAnsi="Arial"/>
                    <w:sz w:val="20"/>
                  </w:rPr>
                  <w:delText xml:space="preserve"> </w:delText>
                </w:r>
              </w:del>
            </w:ins>
            <w:del w:id="154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4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49" w:author="Standard Configuration" w:date="2006-02-17T14:04: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0"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2" w:author="Darren Hanway" w:date="2004-12-21T10:12:00Z">
              <w:del w:id="1553" w:author="Standard Configuration" w:date="2006-02-17T14:04:00Z">
                <w:r>
                  <w:rPr>
                    <w:rFonts w:eastAsia="Arial" w:cs="Arial" w:ascii="Arial" w:hAnsi="Arial"/>
                    <w:sz w:val="20"/>
                  </w:rPr>
                  <w:delText xml:space="preserve"> </w:delText>
                </w:r>
              </w:del>
            </w:ins>
            <w:del w:id="155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5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6"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7" w:author="Standard Configuration" w:date="2006-02-17T14:04: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9" w:author="Darren Hanway" w:date="2004-12-21T10:12:00Z">
              <w:del w:id="1560" w:author="Standard Configuration" w:date="2006-02-17T14:04:00Z">
                <w:r>
                  <w:rPr>
                    <w:rFonts w:eastAsia="Arial" w:cs="Arial" w:ascii="Arial" w:hAnsi="Arial"/>
                    <w:sz w:val="20"/>
                  </w:rPr>
                  <w:delText xml:space="preserve"> </w:delText>
                </w:r>
              </w:del>
            </w:ins>
            <w:del w:id="156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6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3"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4"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6" w:author="Darren Hanway" w:date="2004-12-21T10:12:00Z">
              <w:del w:id="1567" w:author="Standard Configuration" w:date="2006-02-17T14:04:00Z">
                <w:r>
                  <w:rPr>
                    <w:rFonts w:eastAsia="Arial" w:cs="Arial" w:ascii="Arial" w:hAnsi="Arial"/>
                    <w:sz w:val="20"/>
                  </w:rPr>
                  <w:delText xml:space="preserve"> </w:delText>
                </w:r>
              </w:del>
            </w:ins>
            <w:del w:id="156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6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0" w:author="Standard Configuration" w:date="2006-02-17T14:04: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1"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3" w:author="Darren Hanway" w:date="2004-12-21T10:12:00Z">
              <w:del w:id="1574" w:author="Standard Configuration" w:date="2006-02-17T14:04:00Z">
                <w:r>
                  <w:rPr>
                    <w:rFonts w:eastAsia="Arial" w:cs="Arial" w:ascii="Arial" w:hAnsi="Arial"/>
                    <w:sz w:val="20"/>
                  </w:rPr>
                  <w:delText xml:space="preserve"> </w:delText>
                </w:r>
              </w:del>
            </w:ins>
            <w:del w:id="157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7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7" w:author="Standard Configuration" w:date="2006-02-17T14:04: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8"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0" w:author="Darren Hanway" w:date="2004-12-21T10:12:00Z">
              <w:del w:id="1581" w:author="Standard Configuration" w:date="2006-02-17T14:04:00Z">
                <w:r>
                  <w:rPr>
                    <w:rFonts w:eastAsia="Arial" w:cs="Arial" w:ascii="Arial" w:hAnsi="Arial"/>
                    <w:sz w:val="20"/>
                  </w:rPr>
                  <w:delText xml:space="preserve"> </w:delText>
                </w:r>
              </w:del>
            </w:ins>
            <w:del w:id="158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8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4" w:author="Standard Configuration" w:date="2006-02-17T14:04: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5"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7" w:author="Darren Hanway" w:date="2004-12-21T10:12:00Z">
              <w:del w:id="1588" w:author="Standard Configuration" w:date="2006-02-17T14:04:00Z">
                <w:r>
                  <w:rPr>
                    <w:rFonts w:eastAsia="Arial" w:cs="Arial" w:ascii="Arial" w:hAnsi="Arial"/>
                    <w:sz w:val="20"/>
                  </w:rPr>
                  <w:delText xml:space="preserve"> </w:delText>
                </w:r>
              </w:del>
            </w:ins>
            <w:del w:id="158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9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1" w:author="Standard Configuration" w:date="2006-02-17T14:04: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2"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4" w:author="Darren Hanway" w:date="2004-12-21T10:12:00Z">
              <w:del w:id="1595" w:author="Standard Configuration" w:date="2006-02-17T14:04:00Z">
                <w:r>
                  <w:rPr>
                    <w:rFonts w:eastAsia="Arial" w:cs="Arial" w:ascii="Arial" w:hAnsi="Arial"/>
                    <w:sz w:val="20"/>
                  </w:rPr>
                  <w:delText xml:space="preserve"> </w:delText>
                </w:r>
              </w:del>
            </w:ins>
            <w:del w:id="159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9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8" w:author="Standard Configuration" w:date="2006-02-17T14:04: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9"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1" w:author="Darren Hanway" w:date="2004-12-21T10:12:00Z">
              <w:del w:id="1602" w:author="Standard Configuration" w:date="2006-02-17T14:04:00Z">
                <w:r>
                  <w:rPr>
                    <w:rFonts w:eastAsia="Arial" w:cs="Arial" w:ascii="Arial" w:hAnsi="Arial"/>
                    <w:sz w:val="20"/>
                  </w:rPr>
                  <w:delText xml:space="preserve"> </w:delText>
                </w:r>
              </w:del>
            </w:ins>
            <w:del w:id="160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60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5"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6"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8" w:author="Darren Hanway" w:date="2004-12-21T10:12:00Z">
              <w:del w:id="1609" w:author="Standard Configuration" w:date="2006-02-17T14:04:00Z">
                <w:r>
                  <w:rPr>
                    <w:rFonts w:eastAsia="Arial" w:cs="Arial" w:ascii="Arial" w:hAnsi="Arial"/>
                    <w:sz w:val="20"/>
                  </w:rPr>
                  <w:delText xml:space="preserve"> </w:delText>
                </w:r>
              </w:del>
            </w:ins>
            <w:del w:id="161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61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2" w:author="Standard Configuration" w:date="2006-02-17T14:04:00Z">
              <w:r>
                <w:rPr>
                  <w:rFonts w:cs="Arial" w:ascii="Arial" w:hAnsi="Arial"/>
                  <w:sz w:val="20"/>
                </w:rPr>
                <w:delText>Anaheim</w:delText>
              </w:r>
            </w:del>
          </w:p>
        </w:tc>
      </w:tr>
    </w:tbl>
    <w:p>
      <w:pPr>
        <w:pStyle w:val="Normal"/>
        <w:ind w:left="450" w:hanging="0"/>
        <w:rPr>
          <w:del w:id="1614" w:author="Standard Configuration" w:date="2006-02-17T14:04:00Z"/>
        </w:rPr>
      </w:pPr>
      <w:del w:id="1613" w:author="Standard Configuration" w:date="2006-02-17T14:04:00Z">
        <w:r>
          <w:rPr/>
        </w:r>
      </w:del>
    </w:p>
    <w:p>
      <w:pPr>
        <w:pStyle w:val="Normal"/>
        <w:ind w:left="450" w:hanging="0"/>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615"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6"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7"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8" w:author="Standard Configuration" w:date="2006-02-17T14:04: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left"/>
              <w:rPr>
                <w:rFonts w:ascii="Arial" w:hAnsi="Arial" w:cs="Arial"/>
                <w:sz w:val="20"/>
              </w:rPr>
            </w:pPr>
            <w:del w:id="1619" w:author="Standard Configuration" w:date="2006-02-17T14:04: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left"/>
              <w:rPr>
                <w:rFonts w:ascii="Arial" w:hAnsi="Arial" w:cs="Arial"/>
                <w:sz w:val="20"/>
              </w:rPr>
            </w:pPr>
            <w:del w:id="1620" w:author="Standard Configuration" w:date="2006-02-17T14:04: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left"/>
              <w:rPr>
                <w:rFonts w:ascii="Arial" w:hAnsi="Arial" w:cs="Arial"/>
                <w:sz w:val="20"/>
              </w:rPr>
            </w:pPr>
            <w:del w:id="1621" w:author="Standard Configuration" w:date="2006-02-17T14:04: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left"/>
              <w:rPr>
                <w:rFonts w:ascii="Arial" w:hAnsi="Arial" w:cs="Arial"/>
                <w:sz w:val="20"/>
              </w:rPr>
            </w:pPr>
            <w:del w:id="1622" w:author="Standard Configuration" w:date="2006-02-17T14:04: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left"/>
              <w:rPr>
                <w:rFonts w:ascii="Arial" w:hAnsi="Arial" w:cs="Arial"/>
                <w:sz w:val="20"/>
              </w:rPr>
            </w:pPr>
            <w:del w:id="1623" w:author="Standard Configuration" w:date="2006-02-17T14:04: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624" w:author="Standard Configuration" w:date="2006-02-17T14:04: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625"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626" w:author="Darren Hanway" w:date="2004-12-21T10:12:00Z">
              <w:del w:id="1627" w:author="Standard Configuration" w:date="2006-02-17T14:04:00Z">
                <w:r>
                  <w:rPr>
                    <w:rFonts w:eastAsia="Arial" w:cs="Arial" w:ascii="Arial" w:hAnsi="Arial"/>
                    <w:sz w:val="20"/>
                  </w:rPr>
                  <w:delText xml:space="preserve"> </w:delText>
                </w:r>
              </w:del>
            </w:ins>
            <w:del w:id="1628"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629" w:author="Standard Configuration" w:date="2006-02-17T14:04: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630"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1" w:author="Standard Configuration" w:date="2006-02-17T14:04: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3" w:author="Darren Hanway" w:date="2004-12-21T10:12:00Z">
              <w:del w:id="1634" w:author="Standard Configuration" w:date="2006-02-17T14:04:00Z">
                <w:r>
                  <w:rPr>
                    <w:rFonts w:eastAsia="Arial" w:cs="Arial" w:ascii="Arial" w:hAnsi="Arial"/>
                    <w:sz w:val="20"/>
                  </w:rPr>
                  <w:delText xml:space="preserve"> </w:delText>
                </w:r>
              </w:del>
            </w:ins>
            <w:del w:id="163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3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7"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8" w:author="Standard Configuration" w:date="2006-02-17T14:04: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0" w:author="Darren Hanway" w:date="2004-12-21T10:12:00Z">
              <w:del w:id="1641" w:author="Standard Configuration" w:date="2006-02-17T14:04:00Z">
                <w:r>
                  <w:rPr>
                    <w:rFonts w:eastAsia="Arial" w:cs="Arial" w:ascii="Arial" w:hAnsi="Arial"/>
                    <w:sz w:val="20"/>
                  </w:rPr>
                  <w:delText xml:space="preserve"> </w:delText>
                </w:r>
              </w:del>
            </w:ins>
            <w:del w:id="164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4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4"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5"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7" w:author="Darren Hanway" w:date="2004-12-21T10:12:00Z">
              <w:del w:id="1648" w:author="Standard Configuration" w:date="2006-02-17T14:04:00Z">
                <w:r>
                  <w:rPr>
                    <w:rFonts w:eastAsia="Arial" w:cs="Arial" w:ascii="Arial" w:hAnsi="Arial"/>
                    <w:sz w:val="20"/>
                  </w:rPr>
                  <w:delText xml:space="preserve"> </w:delText>
                </w:r>
              </w:del>
            </w:ins>
            <w:del w:id="164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1"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2"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4" w:author="Darren Hanway" w:date="2004-12-21T10:12:00Z">
              <w:del w:id="1655" w:author="Standard Configuration" w:date="2006-02-17T14:04:00Z">
                <w:r>
                  <w:rPr>
                    <w:rFonts w:eastAsia="Arial" w:cs="Arial" w:ascii="Arial" w:hAnsi="Arial"/>
                    <w:sz w:val="20"/>
                  </w:rPr>
                  <w:delText xml:space="preserve"> </w:delText>
                </w:r>
              </w:del>
            </w:ins>
            <w:del w:id="165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8"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9" w:author="Standard Configuration" w:date="2006-02-17T14:04: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1" w:author="Darren Hanway" w:date="2004-12-21T10:12:00Z">
              <w:del w:id="1662" w:author="Standard Configuration" w:date="2006-02-17T14:04:00Z">
                <w:r>
                  <w:rPr>
                    <w:rFonts w:eastAsia="Arial" w:cs="Arial" w:ascii="Arial" w:hAnsi="Arial"/>
                    <w:sz w:val="20"/>
                  </w:rPr>
                  <w:delText xml:space="preserve"> </w:delText>
                </w:r>
              </w:del>
            </w:ins>
            <w:del w:id="166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6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5"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6"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8" w:author="Darren Hanway" w:date="2004-12-21T10:12:00Z">
              <w:del w:id="1669" w:author="Standard Configuration" w:date="2006-02-17T14:04:00Z">
                <w:r>
                  <w:rPr>
                    <w:rFonts w:eastAsia="Arial" w:cs="Arial" w:ascii="Arial" w:hAnsi="Arial"/>
                    <w:sz w:val="20"/>
                  </w:rPr>
                  <w:delText xml:space="preserve"> </w:delText>
                </w:r>
              </w:del>
            </w:ins>
            <w:del w:id="167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2"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73"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7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75" w:author="Darren Hanway" w:date="2004-12-21T10:12:00Z">
              <w:del w:id="1676" w:author="Standard Configuration" w:date="2006-02-17T14:04:00Z">
                <w:r>
                  <w:rPr>
                    <w:rFonts w:eastAsia="Arial" w:cs="Arial" w:ascii="Arial" w:hAnsi="Arial"/>
                    <w:sz w:val="20"/>
                  </w:rPr>
                  <w:delText xml:space="preserve"> </w:delText>
                </w:r>
              </w:del>
            </w:ins>
            <w:del w:id="167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9"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0"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82" w:author="Darren Hanway" w:date="2004-12-21T10:12:00Z">
              <w:del w:id="1683" w:author="Standard Configuration" w:date="2006-02-17T14:04:00Z">
                <w:r>
                  <w:rPr>
                    <w:rFonts w:eastAsia="Arial" w:cs="Arial" w:ascii="Arial" w:hAnsi="Arial"/>
                    <w:sz w:val="20"/>
                  </w:rPr>
                  <w:delText xml:space="preserve"> </w:delText>
                </w:r>
              </w:del>
            </w:ins>
            <w:del w:id="168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8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6"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7"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89" w:author="Darren Hanway" w:date="2004-12-21T10:12:00Z">
              <w:del w:id="1690" w:author="Standard Configuration" w:date="2006-02-17T14:04:00Z">
                <w:r>
                  <w:rPr>
                    <w:rFonts w:eastAsia="Arial" w:cs="Arial" w:ascii="Arial" w:hAnsi="Arial"/>
                    <w:sz w:val="20"/>
                  </w:rPr>
                  <w:delText xml:space="preserve"> </w:delText>
                </w:r>
              </w:del>
            </w:ins>
            <w:del w:id="169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9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93"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94"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9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6" w:author="Darren Hanway" w:date="2004-12-21T10:12:00Z">
              <w:del w:id="1697" w:author="Standard Configuration" w:date="2006-02-17T14:04:00Z">
                <w:r>
                  <w:rPr>
                    <w:rFonts w:eastAsia="Arial" w:cs="Arial" w:ascii="Arial" w:hAnsi="Arial"/>
                    <w:sz w:val="20"/>
                  </w:rPr>
                  <w:delText xml:space="preserve"> </w:delText>
                </w:r>
              </w:del>
            </w:ins>
            <w:del w:id="169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9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0"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1"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0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03" w:author="Darren Hanway" w:date="2004-12-21T10:12:00Z">
              <w:del w:id="1704" w:author="Standard Configuration" w:date="2006-02-17T14:04:00Z">
                <w:r>
                  <w:rPr>
                    <w:rFonts w:eastAsia="Arial" w:cs="Arial" w:ascii="Arial" w:hAnsi="Arial"/>
                    <w:sz w:val="20"/>
                  </w:rPr>
                  <w:delText xml:space="preserve"> </w:delText>
                </w:r>
              </w:del>
            </w:ins>
            <w:del w:id="170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7"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8"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0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0" w:author="Darren Hanway" w:date="2004-12-21T10:12:00Z">
              <w:del w:id="1711" w:author="Standard Configuration" w:date="2006-02-17T14:04:00Z">
                <w:r>
                  <w:rPr>
                    <w:rFonts w:eastAsia="Arial" w:cs="Arial" w:ascii="Arial" w:hAnsi="Arial"/>
                    <w:sz w:val="20"/>
                  </w:rPr>
                  <w:delText xml:space="preserve"> </w:delText>
                </w:r>
              </w:del>
            </w:ins>
            <w:del w:id="171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1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14"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15"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7" w:author="Darren Hanway" w:date="2004-12-21T10:12:00Z">
              <w:del w:id="1718" w:author="Standard Configuration" w:date="2006-02-17T14:04:00Z">
                <w:r>
                  <w:rPr>
                    <w:rFonts w:eastAsia="Arial" w:cs="Arial" w:ascii="Arial" w:hAnsi="Arial"/>
                    <w:sz w:val="20"/>
                  </w:rPr>
                  <w:delText xml:space="preserve"> </w:delText>
                </w:r>
              </w:del>
            </w:ins>
            <w:del w:id="171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1"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22"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2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24" w:author="Darren Hanway" w:date="2004-12-21T10:12:00Z">
              <w:del w:id="1725" w:author="Standard Configuration" w:date="2006-02-17T14:04:00Z">
                <w:r>
                  <w:rPr>
                    <w:rFonts w:eastAsia="Arial" w:cs="Arial" w:ascii="Arial" w:hAnsi="Arial"/>
                    <w:sz w:val="20"/>
                  </w:rPr>
                  <w:delText xml:space="preserve"> </w:delText>
                </w:r>
              </w:del>
            </w:ins>
            <w:del w:id="172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8"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29"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1" w:author="Darren Hanway" w:date="2004-12-21T10:12:00Z">
              <w:del w:id="1732" w:author="Standard Configuration" w:date="2006-02-17T14:04:00Z">
                <w:r>
                  <w:rPr>
                    <w:rFonts w:eastAsia="Arial" w:cs="Arial" w:ascii="Arial" w:hAnsi="Arial"/>
                    <w:sz w:val="20"/>
                  </w:rPr>
                  <w:delText xml:space="preserve"> </w:delText>
                </w:r>
              </w:del>
            </w:ins>
            <w:del w:id="173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3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35"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6" w:author="Standard Configuration" w:date="2006-02-17T14:04: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8" w:author="Darren Hanway" w:date="2004-12-21T10:12:00Z">
              <w:del w:id="1739" w:author="Standard Configuration" w:date="2006-02-17T14:04:00Z">
                <w:r>
                  <w:rPr>
                    <w:rFonts w:eastAsia="Arial" w:cs="Arial" w:ascii="Arial" w:hAnsi="Arial"/>
                    <w:sz w:val="20"/>
                  </w:rPr>
                  <w:delText xml:space="preserve"> </w:delText>
                </w:r>
              </w:del>
            </w:ins>
            <w:del w:id="174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42"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43"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4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45" w:author="Darren Hanway" w:date="2004-12-21T10:12:00Z">
              <w:del w:id="1746" w:author="Standard Configuration" w:date="2006-02-17T14:04:00Z">
                <w:r>
                  <w:rPr>
                    <w:rFonts w:eastAsia="Arial" w:cs="Arial" w:ascii="Arial" w:hAnsi="Arial"/>
                    <w:sz w:val="20"/>
                  </w:rPr>
                  <w:delText xml:space="preserve"> </w:delText>
                </w:r>
              </w:del>
            </w:ins>
            <w:del w:id="174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49"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0"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52" w:author="Darren Hanway" w:date="2004-12-21T10:12:00Z">
              <w:del w:id="1753" w:author="Standard Configuration" w:date="2006-02-17T14:04:00Z">
                <w:r>
                  <w:rPr>
                    <w:rFonts w:eastAsia="Arial" w:cs="Arial" w:ascii="Arial" w:hAnsi="Arial"/>
                    <w:sz w:val="20"/>
                  </w:rPr>
                  <w:delText xml:space="preserve"> </w:delText>
                </w:r>
              </w:del>
            </w:ins>
            <w:del w:id="175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5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6"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7"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59" w:author="Darren Hanway" w:date="2004-12-21T10:12:00Z">
              <w:del w:id="1760" w:author="Standard Configuration" w:date="2006-02-17T14:04:00Z">
                <w:r>
                  <w:rPr>
                    <w:rFonts w:eastAsia="Arial" w:cs="Arial" w:ascii="Arial" w:hAnsi="Arial"/>
                    <w:sz w:val="20"/>
                  </w:rPr>
                  <w:delText xml:space="preserve"> </w:delText>
                </w:r>
              </w:del>
            </w:ins>
            <w:del w:id="176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6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63"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64"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6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6" w:author="Darren Hanway" w:date="2004-12-21T10:12:00Z">
              <w:del w:id="1767" w:author="Standard Configuration" w:date="2006-02-17T14:04:00Z">
                <w:r>
                  <w:rPr>
                    <w:rFonts w:eastAsia="Arial" w:cs="Arial" w:ascii="Arial" w:hAnsi="Arial"/>
                    <w:sz w:val="20"/>
                  </w:rPr>
                  <w:delText xml:space="preserve"> </w:delText>
                </w:r>
              </w:del>
            </w:ins>
            <w:del w:id="176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6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0"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1" w:author="Standard Configuration" w:date="2006-02-17T14:04: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7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73" w:author="Darren Hanway" w:date="2004-12-21T10:12:00Z">
              <w:del w:id="1774" w:author="Standard Configuration" w:date="2006-02-17T14:04:00Z">
                <w:r>
                  <w:rPr>
                    <w:rFonts w:eastAsia="Arial" w:cs="Arial" w:ascii="Arial" w:hAnsi="Arial"/>
                    <w:sz w:val="20"/>
                  </w:rPr>
                  <w:delText xml:space="preserve"> </w:delText>
                </w:r>
              </w:del>
            </w:ins>
            <w:del w:id="177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7"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8"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7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0" w:author="Darren Hanway" w:date="2004-12-21T10:12:00Z">
              <w:del w:id="1781" w:author="Standard Configuration" w:date="2006-02-17T14:04:00Z">
                <w:r>
                  <w:rPr>
                    <w:rFonts w:eastAsia="Arial" w:cs="Arial" w:ascii="Arial" w:hAnsi="Arial"/>
                    <w:sz w:val="20"/>
                  </w:rPr>
                  <w:delText xml:space="preserve"> </w:delText>
                </w:r>
              </w:del>
            </w:ins>
            <w:del w:id="178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8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84"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85"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7" w:author="Darren Hanway" w:date="2004-12-21T10:12:00Z">
              <w:del w:id="1788" w:author="Standard Configuration" w:date="2006-02-17T14:04:00Z">
                <w:r>
                  <w:rPr>
                    <w:rFonts w:eastAsia="Arial" w:cs="Arial" w:ascii="Arial" w:hAnsi="Arial"/>
                    <w:sz w:val="20"/>
                  </w:rPr>
                  <w:delText xml:space="preserve"> </w:delText>
                </w:r>
              </w:del>
            </w:ins>
            <w:del w:id="178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1"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92"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9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94" w:author="Darren Hanway" w:date="2004-12-21T10:12:00Z">
              <w:del w:id="1795" w:author="Standard Configuration" w:date="2006-02-17T14:04:00Z">
                <w:r>
                  <w:rPr>
                    <w:rFonts w:eastAsia="Arial" w:cs="Arial" w:ascii="Arial" w:hAnsi="Arial"/>
                    <w:sz w:val="20"/>
                  </w:rPr>
                  <w:delText xml:space="preserve"> </w:delText>
                </w:r>
              </w:del>
            </w:ins>
            <w:del w:id="179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8"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99"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1" w:author="Darren Hanway" w:date="2004-12-21T10:12:00Z">
              <w:del w:id="1802" w:author="Standard Configuration" w:date="2006-02-17T14:04:00Z">
                <w:r>
                  <w:rPr>
                    <w:rFonts w:eastAsia="Arial" w:cs="Arial" w:ascii="Arial" w:hAnsi="Arial"/>
                    <w:sz w:val="20"/>
                  </w:rPr>
                  <w:delText xml:space="preserve"> </w:delText>
                </w:r>
              </w:del>
            </w:ins>
            <w:del w:id="180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0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05" w:author="Standard Configuration" w:date="2006-02-17T14:04: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6"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8" w:author="Darren Hanway" w:date="2004-12-21T10:12:00Z">
              <w:del w:id="1809" w:author="Standard Configuration" w:date="2006-02-17T14:04:00Z">
                <w:r>
                  <w:rPr>
                    <w:rFonts w:eastAsia="Arial" w:cs="Arial" w:ascii="Arial" w:hAnsi="Arial"/>
                    <w:sz w:val="20"/>
                  </w:rPr>
                  <w:delText xml:space="preserve"> </w:delText>
                </w:r>
              </w:del>
            </w:ins>
            <w:del w:id="181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12"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13"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1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15" w:author="Darren Hanway" w:date="2004-12-21T10:12:00Z">
              <w:del w:id="1816" w:author="Standard Configuration" w:date="2006-02-17T14:04:00Z">
                <w:r>
                  <w:rPr>
                    <w:rFonts w:eastAsia="Arial" w:cs="Arial" w:ascii="Arial" w:hAnsi="Arial"/>
                    <w:sz w:val="20"/>
                  </w:rPr>
                  <w:delText xml:space="preserve"> </w:delText>
                </w:r>
              </w:del>
            </w:ins>
            <w:del w:id="181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19"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0"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22" w:author="Darren Hanway" w:date="2004-12-21T10:12:00Z">
              <w:del w:id="1823" w:author="Standard Configuration" w:date="2006-02-17T14:04:00Z">
                <w:r>
                  <w:rPr>
                    <w:rFonts w:eastAsia="Arial" w:cs="Arial" w:ascii="Arial" w:hAnsi="Arial"/>
                    <w:sz w:val="20"/>
                  </w:rPr>
                  <w:delText xml:space="preserve"> </w:delText>
                </w:r>
              </w:del>
            </w:ins>
            <w:del w:id="182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2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6"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7"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29" w:author="Darren Hanway" w:date="2004-12-21T10:12:00Z">
              <w:del w:id="1830" w:author="Standard Configuration" w:date="2006-02-17T14:04:00Z">
                <w:r>
                  <w:rPr>
                    <w:rFonts w:eastAsia="Arial" w:cs="Arial" w:ascii="Arial" w:hAnsi="Arial"/>
                    <w:sz w:val="20"/>
                  </w:rPr>
                  <w:delText xml:space="preserve"> </w:delText>
                </w:r>
              </w:del>
            </w:ins>
            <w:del w:id="183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3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33"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34"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3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6" w:author="Darren Hanway" w:date="2004-12-21T10:12:00Z">
              <w:del w:id="1837" w:author="Standard Configuration" w:date="2006-02-17T14:04:00Z">
                <w:r>
                  <w:rPr>
                    <w:rFonts w:eastAsia="Arial" w:cs="Arial" w:ascii="Arial" w:hAnsi="Arial"/>
                    <w:sz w:val="20"/>
                  </w:rPr>
                  <w:delText xml:space="preserve"> </w:delText>
                </w:r>
              </w:del>
            </w:ins>
            <w:del w:id="183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3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0"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1"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4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43" w:author="Darren Hanway" w:date="2004-12-21T10:12:00Z">
              <w:del w:id="1844" w:author="Standard Configuration" w:date="2006-02-17T14:04:00Z">
                <w:r>
                  <w:rPr>
                    <w:rFonts w:eastAsia="Arial" w:cs="Arial" w:ascii="Arial" w:hAnsi="Arial"/>
                    <w:sz w:val="20"/>
                  </w:rPr>
                  <w:delText xml:space="preserve"> </w:delText>
                </w:r>
              </w:del>
            </w:ins>
            <w:del w:id="184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7"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8"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4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0" w:author="Darren Hanway" w:date="2004-12-21T10:12:00Z">
              <w:del w:id="1851" w:author="Standard Configuration" w:date="2006-02-17T14:04:00Z">
                <w:r>
                  <w:rPr>
                    <w:rFonts w:eastAsia="Arial" w:cs="Arial" w:ascii="Arial" w:hAnsi="Arial"/>
                    <w:sz w:val="20"/>
                  </w:rPr>
                  <w:delText xml:space="preserve"> </w:delText>
                </w:r>
              </w:del>
            </w:ins>
            <w:del w:id="185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5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54"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55"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7" w:author="Darren Hanway" w:date="2004-12-21T10:12:00Z">
              <w:del w:id="1858" w:author="Standard Configuration" w:date="2006-02-17T14:04:00Z">
                <w:r>
                  <w:rPr>
                    <w:rFonts w:eastAsia="Arial" w:cs="Arial" w:ascii="Arial" w:hAnsi="Arial"/>
                    <w:sz w:val="20"/>
                  </w:rPr>
                  <w:delText xml:space="preserve"> </w:delText>
                </w:r>
              </w:del>
            </w:ins>
            <w:del w:id="185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1"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62"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6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64" w:author="Darren Hanway" w:date="2004-12-21T10:12:00Z">
              <w:del w:id="1865" w:author="Standard Configuration" w:date="2006-02-17T14:04:00Z">
                <w:r>
                  <w:rPr>
                    <w:rFonts w:eastAsia="Arial" w:cs="Arial" w:ascii="Arial" w:hAnsi="Arial"/>
                    <w:sz w:val="20"/>
                  </w:rPr>
                  <w:delText xml:space="preserve"> </w:delText>
                </w:r>
              </w:del>
            </w:ins>
            <w:del w:id="186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8"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69" w:author="Standard Configuration" w:date="2006-02-17T14:04: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1" w:author="Darren Hanway" w:date="2004-12-21T10:12:00Z">
              <w:del w:id="1872" w:author="Standard Configuration" w:date="2006-02-17T14:04:00Z">
                <w:r>
                  <w:rPr>
                    <w:rFonts w:eastAsia="Arial" w:cs="Arial" w:ascii="Arial" w:hAnsi="Arial"/>
                    <w:sz w:val="20"/>
                  </w:rPr>
                  <w:delText xml:space="preserve"> </w:delText>
                </w:r>
              </w:del>
            </w:ins>
            <w:del w:id="187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7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75"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76" w:author="Standard Configuration" w:date="2006-02-17T14:04: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8" w:author="Darren Hanway" w:date="2004-12-21T10:12:00Z">
              <w:del w:id="1879" w:author="Standard Configuration" w:date="2006-02-17T14:04:00Z">
                <w:r>
                  <w:rPr>
                    <w:rFonts w:eastAsia="Arial" w:cs="Arial" w:ascii="Arial" w:hAnsi="Arial"/>
                    <w:sz w:val="20"/>
                  </w:rPr>
                  <w:delText xml:space="preserve"> </w:delText>
                </w:r>
              </w:del>
            </w:ins>
            <w:del w:id="188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82"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83"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8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85" w:author="Darren Hanway" w:date="2004-12-21T10:12:00Z">
              <w:del w:id="1886" w:author="Standard Configuration" w:date="2006-02-17T14:04:00Z">
                <w:r>
                  <w:rPr>
                    <w:rFonts w:eastAsia="Arial" w:cs="Arial" w:ascii="Arial" w:hAnsi="Arial"/>
                    <w:sz w:val="20"/>
                  </w:rPr>
                  <w:delText xml:space="preserve"> </w:delText>
                </w:r>
              </w:del>
            </w:ins>
            <w:del w:id="188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89"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0" w:author="Standard Configuration" w:date="2006-02-17T14:04: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92" w:author="Darren Hanway" w:date="2004-12-21T10:12:00Z">
              <w:del w:id="1893" w:author="Standard Configuration" w:date="2006-02-17T14:04:00Z">
                <w:r>
                  <w:rPr>
                    <w:rFonts w:eastAsia="Arial" w:cs="Arial" w:ascii="Arial" w:hAnsi="Arial"/>
                    <w:sz w:val="20"/>
                  </w:rPr>
                  <w:delText xml:space="preserve"> </w:delText>
                </w:r>
              </w:del>
            </w:ins>
            <w:del w:id="189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9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96"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7"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99" w:author="Darren Hanway" w:date="2004-12-21T10:12:00Z">
              <w:del w:id="1900" w:author="Standard Configuration" w:date="2006-02-17T14:04:00Z">
                <w:r>
                  <w:rPr>
                    <w:rFonts w:eastAsia="Arial" w:cs="Arial" w:ascii="Arial" w:hAnsi="Arial"/>
                    <w:sz w:val="20"/>
                  </w:rPr>
                  <w:delText xml:space="preserve"> </w:delText>
                </w:r>
              </w:del>
            </w:ins>
            <w:del w:id="190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0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03"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04"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0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06" w:author="Darren Hanway" w:date="2004-12-21T10:12:00Z">
              <w:del w:id="1907" w:author="Standard Configuration" w:date="2006-02-17T14:04:00Z">
                <w:r>
                  <w:rPr>
                    <w:rFonts w:eastAsia="Arial" w:cs="Arial" w:ascii="Arial" w:hAnsi="Arial"/>
                    <w:sz w:val="20"/>
                  </w:rPr>
                  <w:delText xml:space="preserve"> </w:delText>
                </w:r>
              </w:del>
            </w:ins>
            <w:del w:id="190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0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10"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11"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1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13" w:author="Darren Hanway" w:date="2004-12-21T10:12:00Z">
              <w:del w:id="1914" w:author="Standard Configuration" w:date="2006-02-17T14:04:00Z">
                <w:r>
                  <w:rPr>
                    <w:rFonts w:eastAsia="Arial" w:cs="Arial" w:ascii="Arial" w:hAnsi="Arial"/>
                    <w:sz w:val="20"/>
                  </w:rPr>
                  <w:delText xml:space="preserve"> </w:delText>
                </w:r>
              </w:del>
            </w:ins>
            <w:del w:id="191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1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17"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18"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1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20" w:author="Darren Hanway" w:date="2004-12-21T10:12:00Z">
              <w:del w:id="1921" w:author="Standard Configuration" w:date="2006-02-17T14:04:00Z">
                <w:r>
                  <w:rPr>
                    <w:rFonts w:eastAsia="Arial" w:cs="Arial" w:ascii="Arial" w:hAnsi="Arial"/>
                    <w:sz w:val="20"/>
                  </w:rPr>
                  <w:delText xml:space="preserve"> </w:delText>
                </w:r>
              </w:del>
            </w:ins>
            <w:del w:id="192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2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24"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25"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2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27" w:author="Darren Hanway" w:date="2004-12-21T10:12:00Z">
              <w:del w:id="1928" w:author="Standard Configuration" w:date="2006-02-17T14:04:00Z">
                <w:r>
                  <w:rPr>
                    <w:rFonts w:eastAsia="Arial" w:cs="Arial" w:ascii="Arial" w:hAnsi="Arial"/>
                    <w:sz w:val="20"/>
                  </w:rPr>
                  <w:delText xml:space="preserve"> </w:delText>
                </w:r>
              </w:del>
            </w:ins>
            <w:del w:id="192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3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31"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32"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3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34" w:author="Darren Hanway" w:date="2004-12-21T10:12:00Z">
              <w:del w:id="1935" w:author="Standard Configuration" w:date="2006-02-17T14:04:00Z">
                <w:r>
                  <w:rPr>
                    <w:rFonts w:eastAsia="Arial" w:cs="Arial" w:ascii="Arial" w:hAnsi="Arial"/>
                    <w:sz w:val="20"/>
                  </w:rPr>
                  <w:delText xml:space="preserve"> </w:delText>
                </w:r>
              </w:del>
            </w:ins>
            <w:del w:id="193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3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38"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39"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4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41" w:author="Darren Hanway" w:date="2004-12-21T10:12:00Z">
              <w:del w:id="1942" w:author="Standard Configuration" w:date="2006-02-17T14:04:00Z">
                <w:r>
                  <w:rPr>
                    <w:rFonts w:eastAsia="Arial" w:cs="Arial" w:ascii="Arial" w:hAnsi="Arial"/>
                    <w:sz w:val="20"/>
                  </w:rPr>
                  <w:delText xml:space="preserve"> </w:delText>
                </w:r>
              </w:del>
            </w:ins>
            <w:del w:id="194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4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45"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46"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4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48" w:author="Darren Hanway" w:date="2004-12-21T10:12:00Z">
              <w:del w:id="1949" w:author="Standard Configuration" w:date="2006-02-17T14:04:00Z">
                <w:r>
                  <w:rPr>
                    <w:rFonts w:eastAsia="Arial" w:cs="Arial" w:ascii="Arial" w:hAnsi="Arial"/>
                    <w:sz w:val="20"/>
                  </w:rPr>
                  <w:delText xml:space="preserve"> </w:delText>
                </w:r>
              </w:del>
            </w:ins>
            <w:del w:id="195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5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52"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53" w:author="Standard Configuration" w:date="2006-02-17T14:04: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5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55" w:author="Darren Hanway" w:date="2004-12-21T10:12:00Z">
              <w:del w:id="1956" w:author="Standard Configuration" w:date="2006-02-17T14:04:00Z">
                <w:r>
                  <w:rPr>
                    <w:rFonts w:eastAsia="Arial" w:cs="Arial" w:ascii="Arial" w:hAnsi="Arial"/>
                    <w:sz w:val="20"/>
                  </w:rPr>
                  <w:delText xml:space="preserve"> </w:delText>
                </w:r>
              </w:del>
            </w:ins>
            <w:del w:id="195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5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59"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60" w:author="Standard Configuration" w:date="2006-02-17T14:04: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6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62" w:author="Darren Hanway" w:date="2004-12-21T10:12:00Z">
              <w:del w:id="1963" w:author="Standard Configuration" w:date="2006-02-17T14:04:00Z">
                <w:r>
                  <w:rPr>
                    <w:rFonts w:eastAsia="Arial" w:cs="Arial" w:ascii="Arial" w:hAnsi="Arial"/>
                    <w:sz w:val="20"/>
                  </w:rPr>
                  <w:delText xml:space="preserve"> </w:delText>
                </w:r>
              </w:del>
            </w:ins>
            <w:del w:id="196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6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66"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67"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69" w:author="Darren Hanway" w:date="2004-12-21T10:12:00Z">
              <w:del w:id="1970" w:author="Standard Configuration" w:date="2006-02-17T14:04:00Z">
                <w:r>
                  <w:rPr>
                    <w:rFonts w:eastAsia="Arial" w:cs="Arial" w:ascii="Arial" w:hAnsi="Arial"/>
                    <w:sz w:val="20"/>
                  </w:rPr>
                  <w:delText xml:space="preserve"> </w:delText>
                </w:r>
              </w:del>
            </w:ins>
            <w:del w:id="197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7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73"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74"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7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76" w:author="Darren Hanway" w:date="2004-12-21T10:12:00Z">
              <w:del w:id="1977" w:author="Standard Configuration" w:date="2006-02-17T14:04:00Z">
                <w:r>
                  <w:rPr>
                    <w:rFonts w:eastAsia="Arial" w:cs="Arial" w:ascii="Arial" w:hAnsi="Arial"/>
                    <w:sz w:val="20"/>
                  </w:rPr>
                  <w:delText xml:space="preserve"> </w:delText>
                </w:r>
              </w:del>
            </w:ins>
            <w:del w:id="197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7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80"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81" w:author="Standard Configuration" w:date="2006-02-17T14:04: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8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83" w:author="Darren Hanway" w:date="2004-12-21T10:12:00Z">
              <w:del w:id="1984" w:author="Standard Configuration" w:date="2006-02-17T14:04:00Z">
                <w:r>
                  <w:rPr>
                    <w:rFonts w:eastAsia="Arial" w:cs="Arial" w:ascii="Arial" w:hAnsi="Arial"/>
                    <w:sz w:val="20"/>
                  </w:rPr>
                  <w:delText xml:space="preserve"> </w:delText>
                </w:r>
              </w:del>
            </w:ins>
            <w:del w:id="198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8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87" w:author="Standard Configuration" w:date="2006-02-17T14:04:00Z">
              <w:r>
                <w:rPr>
                  <w:rFonts w:cs="Arial" w:ascii="Arial" w:hAnsi="Arial"/>
                  <w:sz w:val="20"/>
                </w:rPr>
                <w:delText>Central Long Beach</w:delText>
              </w:r>
            </w:del>
          </w:p>
        </w:tc>
      </w:tr>
    </w:tbl>
    <w:p>
      <w:pPr>
        <w:pStyle w:val="Normal"/>
        <w:ind w:left="450" w:hanging="0"/>
        <w:rPr>
          <w:b/>
          <w:b/>
          <w:del w:id="1991" w:author="Standard Configuration" w:date="2006-02-17T14:04:00Z"/>
        </w:rPr>
      </w:pPr>
      <w:ins w:id="1988" w:author="James D Hodge" w:date="2005-04-20T14:58:00Z">
        <w:del w:id="1989" w:author="Standard Configuration" w:date="2006-02-17T14:04:00Z">
          <w:r>
            <w:rPr/>
            <w:delText>None</w:delText>
          </w:r>
        </w:del>
      </w:ins>
      <w:del w:id="1990" w:author="Standard Configuration" w:date="2006-02-17T14:04:00Z">
        <w:r>
          <w:rPr/>
          <w:delText>See attached below.</w:delText>
        </w:r>
      </w:del>
    </w:p>
    <w:p>
      <w:pPr>
        <w:pStyle w:val="Normal"/>
        <w:widowControl/>
        <w:numPr>
          <w:ilvl w:val="0"/>
          <w:numId w:val="0"/>
        </w:numPr>
        <w:bidi w:val="0"/>
        <w:ind w:left="450" w:hanging="0"/>
        <w:rPr>
          <w:b/>
          <w:b/>
          <w:del w:id="1993" w:author="Standard Configuration" w:date="2006-02-17T14:04:00Z"/>
        </w:rPr>
      </w:pPr>
      <w:del w:id="1992" w:author="Standard Configuration" w:date="2006-02-17T14:04:00Z">
        <w:r>
          <w:rPr>
            <w:b/>
          </w:rPr>
          <w:delText>Free Measure Distribution Documentation</w:delText>
        </w:r>
      </w:del>
    </w:p>
    <w:p>
      <w:pPr>
        <w:pStyle w:val="Normal"/>
        <w:ind w:left="450" w:hanging="0"/>
        <w:rPr>
          <w:i/>
          <w:i/>
          <w:del w:id="1995" w:author="Standard Configuration" w:date="2006-02-17T14:04:00Z"/>
        </w:rPr>
      </w:pPr>
      <w:del w:id="1994" w:author="Standard Configuration" w:date="2006-02-17T14:04:00Z">
        <w:r>
          <w:rPr/>
          <w:delText>None</w:delText>
        </w:r>
      </w:del>
    </w:p>
    <w:p>
      <w:pPr>
        <w:pStyle w:val="Normal"/>
        <w:ind w:left="450" w:hanging="0"/>
        <w:rPr>
          <w:b/>
          <w:b/>
          <w:i/>
          <w:i/>
          <w:del w:id="1997" w:author="Standard Configuration" w:date="2006-02-17T14:04:00Z"/>
        </w:rPr>
      </w:pPr>
      <w:del w:id="1996" w:author="Standard Configuration" w:date="2006-02-17T14:04:00Z">
        <w:r>
          <w:rPr>
            <w:b/>
            <w:i/>
          </w:rPr>
        </w:r>
      </w:del>
    </w:p>
    <w:p>
      <w:pPr>
        <w:pStyle w:val="Normal"/>
        <w:numPr>
          <w:ilvl w:val="0"/>
          <w:numId w:val="0"/>
        </w:numPr>
        <w:ind w:left="450" w:hanging="0"/>
        <w:rPr>
          <w:b/>
          <w:b/>
          <w:del w:id="1999" w:author="Standard Configuration" w:date="2006-02-17T14:04:00Z"/>
        </w:rPr>
      </w:pPr>
      <w:del w:id="1998" w:author="Standard Configuration" w:date="2006-02-17T14:04:00Z">
        <w:r>
          <w:rPr>
            <w:b/>
          </w:rPr>
          <w:delText>Upstream Incentive Documentation</w:delText>
        </w:r>
      </w:del>
    </w:p>
    <w:p>
      <w:pPr>
        <w:pStyle w:val="Normal"/>
        <w:ind w:left="450" w:hanging="0"/>
        <w:rPr>
          <w:i/>
          <w:i/>
          <w:del w:id="2001" w:author="Standard Configuration" w:date="2006-02-17T14:04:00Z"/>
        </w:rPr>
      </w:pPr>
      <w:del w:id="2000" w:author="Standard Configuration" w:date="2006-02-17T14:04:00Z">
        <w:r>
          <w:rPr/>
          <w:delText>None</w:delText>
        </w:r>
      </w:del>
    </w:p>
    <w:p>
      <w:pPr>
        <w:pStyle w:val="Normal"/>
        <w:ind w:left="450" w:hanging="0"/>
        <w:rPr>
          <w:b/>
          <w:b/>
          <w:i/>
          <w:i/>
          <w:del w:id="2003" w:author="Standard Configuration" w:date="2006-02-17T14:04:00Z"/>
        </w:rPr>
      </w:pPr>
      <w:del w:id="2002" w:author="Standard Configuration" w:date="2006-02-17T14:04:00Z">
        <w:r>
          <w:rPr>
            <w:b/>
            <w:i/>
          </w:rPr>
        </w:r>
      </w:del>
    </w:p>
    <w:p>
      <w:pPr>
        <w:pStyle w:val="Normal"/>
        <w:numPr>
          <w:ilvl w:val="0"/>
          <w:numId w:val="0"/>
        </w:numPr>
        <w:ind w:left="450" w:hanging="0"/>
        <w:rPr>
          <w:b/>
          <w:b/>
          <w:del w:id="2005" w:author="Standard Configuration" w:date="2006-02-17T14:04:00Z"/>
        </w:rPr>
      </w:pPr>
      <w:del w:id="2004" w:author="Standard Configuration" w:date="2006-02-17T14:04:00Z">
        <w:r>
          <w:rPr>
            <w:b/>
          </w:rPr>
          <w:delText>Training Documentation</w:delText>
        </w:r>
      </w:del>
    </w:p>
    <w:p>
      <w:pPr>
        <w:pStyle w:val="Normal"/>
        <w:ind w:left="450" w:hanging="0"/>
        <w:rPr>
          <w:del w:id="2007" w:author="Standard Configuration" w:date="2006-02-17T14:04:00Z"/>
        </w:rPr>
      </w:pPr>
      <w:del w:id="2006" w:author="Standard Configuration" w:date="2006-02-17T14:04:00Z">
        <w:r>
          <w:rPr/>
          <w:delText xml:space="preserve">None </w:delText>
        </w:r>
      </w:del>
    </w:p>
    <w:p>
      <w:pPr>
        <w:pStyle w:val="Normal"/>
        <w:ind w:left="450" w:hanging="0"/>
        <w:rPr>
          <w:b/>
          <w:b/>
          <w:del w:id="2009" w:author="Standard Configuration" w:date="2006-02-17T14:04:00Z"/>
        </w:rPr>
      </w:pPr>
      <w:del w:id="2008" w:author="Standard Configuration" w:date="2006-02-17T14:04:00Z">
        <w:r>
          <w:rPr>
            <w:b/>
          </w:rPr>
        </w:r>
      </w:del>
    </w:p>
    <w:p>
      <w:pPr>
        <w:pStyle w:val="Normal"/>
        <w:numPr>
          <w:ilvl w:val="0"/>
          <w:numId w:val="0"/>
        </w:numPr>
        <w:ind w:left="450" w:hanging="0"/>
        <w:rPr>
          <w:b/>
          <w:b/>
          <w:del w:id="2011" w:author="Standard Configuration" w:date="2006-02-17T14:04:00Z"/>
        </w:rPr>
      </w:pPr>
      <w:del w:id="2010" w:author="Standard Configuration" w:date="2006-02-17T14:04:00Z">
        <w:r>
          <w:rPr>
            <w:b/>
          </w:rPr>
          <w:delText>Trade Show and Public Events</w:delText>
        </w:r>
      </w:del>
    </w:p>
    <w:p>
      <w:pPr>
        <w:pStyle w:val="Normal"/>
        <w:ind w:left="450" w:hanging="0"/>
        <w:rPr>
          <w:del w:id="2013" w:author="Standard Configuration" w:date="2006-02-17T14:04:00Z"/>
        </w:rPr>
      </w:pPr>
      <w:del w:id="2012" w:author="Standard Configuration" w:date="2006-02-17T14:04:00Z">
        <w:r>
          <w:rPr/>
          <w:delText>None</w:delText>
        </w:r>
      </w:del>
    </w:p>
    <w:p>
      <w:pPr>
        <w:pStyle w:val="Normal"/>
        <w:ind w:left="450" w:hanging="0"/>
        <w:rPr>
          <w:del w:id="2015" w:author="Standard Configuration" w:date="2006-02-17T14:04:00Z"/>
        </w:rPr>
      </w:pPr>
      <w:del w:id="2014" w:author="Standard Configuration" w:date="2006-02-17T14:04:00Z">
        <w:r>
          <w:rPr/>
        </w:r>
      </w:del>
    </w:p>
    <w:p>
      <w:pPr>
        <w:pStyle w:val="Normal"/>
        <w:ind w:left="450" w:hanging="0"/>
        <w:rPr/>
      </w:pPr>
      <w:del w:id="2016"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2017" w:author="Darren Hanway" w:date="2004-05-24T15:17:00Z">
      <w:r>
        <w:rPr>
          <w:rStyle w:val="PageNumber"/>
          <w:sz w:val="18"/>
          <w:szCs w:val="18"/>
        </w:rPr>
        <w:delText xml:space="preserve">May </w:delText>
      </w:r>
    </w:del>
    <w:ins w:id="2018" w:author="Standard Configuration" w:date="2005-11-15T08:34:00Z">
      <w:r>
        <w:rPr>
          <w:rStyle w:val="PageNumber"/>
          <w:sz w:val="18"/>
          <w:szCs w:val="18"/>
        </w:rPr>
        <w:t xml:space="preserve">November </w:t>
      </w:r>
    </w:ins>
    <w:ins w:id="2019" w:author="Darren Hanway" w:date="2005-01-11T13:29:00Z">
      <w:del w:id="2020" w:author="Standard Configuration" w:date="2005-02-15T14:07:00Z">
        <w:r>
          <w:rPr>
            <w:rStyle w:val="PageNumber"/>
            <w:sz w:val="18"/>
            <w:szCs w:val="18"/>
          </w:rPr>
          <w:delText xml:space="preserve">January </w:delText>
        </w:r>
      </w:del>
    </w:ins>
    <w:ins w:id="2021" w:author="Darren Hanway" w:date="2005-01-11T13:29:00Z">
      <w:r>
        <w:rPr>
          <w:rStyle w:val="PageNumber"/>
          <w:sz w:val="18"/>
          <w:szCs w:val="18"/>
        </w:rPr>
        <w:t>2005</w:t>
      </w:r>
    </w:ins>
    <w:del w:id="2022"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023" w:author="Standard Configuration" w:date="2005-03-30T09:30:00Z">
        <w:r>
          <w:rPr>
            <w:rStyle w:val="FootnoteCharacters"/>
          </w:rPr>
          <w:footnoteRef/>
        </w:r>
      </w:ins>
      <w:ins w:id="2024" w:author="Standard Configuration" w:date="2005-03-30T09:30:00Z">
        <w:r>
          <w:rPr/>
          <w:t xml:space="preserve"> </w:t>
        </w:r>
      </w:ins>
      <w:ins w:id="2025"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2026" w:author="Standard Configuration" w:date="2005-04-29T11:02:00Z">
        <w:r>
          <w:rPr/>
          <w:t xml:space="preserve"> </w:t>
        </w:r>
      </w:ins>
      <w:ins w:id="2027"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7:49:00Z</dcterms:created>
  <dc:creator>Beth Knapp</dc:creator>
  <dc:description/>
  <dc:language>en-US</dc:language>
  <cp:lastModifiedBy>Standard Configuration</cp:lastModifiedBy>
  <cp:lastPrinted>2004-05-20T14:06:00Z</cp:lastPrinted>
  <dcterms:modified xsi:type="dcterms:W3CDTF">2006-02-17T22:04: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