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8,2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7,2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5,5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1,0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9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53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7,2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7,5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0,5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5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9</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18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3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8,2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9,5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30,995</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5,3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3,8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108,9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32,7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57,914</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pPr>
      <w:r>
        <w:rPr>
          <w:szCs w:val="24"/>
        </w:rPr>
        <w:t>To promote and generate program success, SCE submitted to the CPUC a request for approval of changes to the incentives for the HVAC Buy-Down Program from $200 per unit to $300 per unit.   As of the end of June, a response from the CPUC is still pending.</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June</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2:00Z</dcterms:modified>
  <cp:revision>49</cp:revision>
  <dc:subject/>
  <dc:title>Program Implementer Name:</dc:title>
</cp:coreProperties>
</file>