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6,139,345</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6,139,34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371,8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371,8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07,4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07,4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5,420,8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5,420,8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139,345</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9,235</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7,538,720</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7,538,720</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35,696,960</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135,696,960</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color w:val="000000"/>
          <w:szCs w:val="24"/>
        </w:rPr>
        <w:t xml:space="preserve">Held discussions with an HVAC distributor on the benefits of focusing the HVAC buy-down on MF housing.  A significant amount of MF (rental) properties install electric heat pumps.  SCE’s Design and Engineering Services is evaluating the related energy savings tied to installing higher efficiency heat pumps. </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 activity</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2:17:00Z</dcterms:created>
  <dc:creator>Beth Knapp</dc:creator>
  <dc:description/>
  <dc:language>en-US</dc:language>
  <cp:lastModifiedBy>Darren Hanway</cp:lastModifiedBy>
  <cp:lastPrinted>2004-04-12T13:50:00Z</cp:lastPrinted>
  <dcterms:modified xsi:type="dcterms:W3CDTF">2004-12-29T18:01:00Z</dcterms:modified>
  <cp:revision>16</cp:revision>
  <dc:subject/>
  <dc:title>Program Implementer Name:</dc:title>
</cp:coreProperties>
</file>