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3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0,9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90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5,8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0,1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2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2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1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1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5,5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90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0,4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0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90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1,3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96,6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7,4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54,0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7,02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8,2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91,0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70,4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761,4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74,57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Preparation activities commenced for two upcoming apartment association trade shows scheduled in September.</w:t>
      </w:r>
    </w:p>
    <w:p>
      <w:pPr>
        <w:pStyle w:val="Normal"/>
        <w:numPr>
          <w:ilvl w:val="0"/>
          <w:numId w:val="8"/>
        </w:numPr>
        <w:rPr/>
      </w:pPr>
      <w:r>
        <w:rPr>
          <w:szCs w:val="24"/>
        </w:rPr>
        <w:t>Working with vendor to develop new background display to be used for upcoming trade shows.</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Augus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6,53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13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9,743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7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7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 </w:t>
      </w:r>
    </w:p>
    <w:p>
      <w:pPr>
        <w:pStyle w:val="Normal"/>
        <w:numPr>
          <w:ilvl w:val="0"/>
          <w:numId w:val="7"/>
        </w:numPr>
        <w:tabs>
          <w:tab w:val="clear" w:pos="720"/>
        </w:tabs>
        <w:ind w:left="720" w:hanging="360"/>
        <w:rPr>
          <w:szCs w:val="24"/>
        </w:rPr>
      </w:pPr>
      <w:r>
        <w:rPr>
          <w:szCs w:val="24"/>
        </w:rPr>
        <w:t xml:space="preserve">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 Demonstrating the effectiveness of coordinating with market actors, in August, MFEER program management met with a large property management company owning and managing roughly 30,000 dwelling units in Orange County through the efforts of an independent contractor and a manufacturer in establishing a meeting of all parties.  As a result of this meeting, this customer has decided to retrofit all units with fluorescent technology as opposed to incandescent lighting over the next two to three year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has not changed.  Program manager and subcontractors have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0:04:00Z</dcterms:created>
  <dc:creator>Beth Knapp</dc:creator>
  <dc:description/>
  <dc:language>en-US</dc:language>
  <cp:lastModifiedBy>Standard Configuration</cp:lastModifiedBy>
  <cp:lastPrinted>2004-04-12T13:50:00Z</cp:lastPrinted>
  <dcterms:modified xsi:type="dcterms:W3CDTF">2006-02-17T22:14:00Z</dcterms:modified>
  <cp:revision>6</cp:revision>
  <dc:subject/>
  <dc:title>Program Implementer Name:</dc:title>
</cp:coreProperties>
</file>