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7,92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8,5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2,56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81,0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4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4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0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2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5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5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91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5,7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40,4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2,56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3,0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34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0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4</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8,63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97,4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47,59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245,03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7,432</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26,88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982,8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690,6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673,45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76,637</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iCs/>
          <w:szCs w:val="24"/>
        </w:rPr>
        <w:t>None</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pPr>
      <w:r>
        <w:rPr>
          <w:iCs/>
          <w:szCs w:val="24"/>
        </w:rPr>
        <w:t xml:space="preserve">The “Top-10” distributor contact program, whereby the top 10 HVAC and motor distributors are contacted every two weeks (in person, e-mail or phone) has continued to be effective through the month of December. </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iCs/>
          <w:szCs w:val="24"/>
        </w:rPr>
      </w:pPr>
      <w:r>
        <w:rPr>
          <w:b/>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Decembe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Cs w:val="24"/>
              </w:rPr>
              <w:t>Total Measures 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4,22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1,77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17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autoSpaceDE w:val="false"/>
        <w:spacing w:lineRule="atLeast" w:line="240"/>
        <w:ind w:left="720" w:hanging="0"/>
        <w:rPr/>
      </w:pPr>
      <w:r>
        <w:rPr>
          <w:color w:val="000000"/>
        </w:rPr>
        <w:t xml:space="preserve">In the month of December 2005, financial incentives in the amount of </w:t>
      </w:r>
      <w:r>
        <w:rPr>
          <w:szCs w:val="24"/>
        </w:rPr>
        <w:t>$338,736</w:t>
      </w:r>
      <w:r>
        <w:rPr>
          <w:color w:val="000000"/>
          <w:szCs w:val="24"/>
        </w:rPr>
        <w:t xml:space="preserve"> </w:t>
      </w:r>
      <w:r>
        <w:rPr>
          <w:color w:val="000000"/>
        </w:rPr>
        <w:t xml:space="preserve">(Tab 1A), Direct Implementation Section) were paid to customers.  “Tab 2A – RecordedEEActivities” calculates that $347,969 in financial incentives should have been paid to customers.  The difference was the result of the delay in status changing committed projects to paid projects. The update will appear in the next status report. </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There were 48 HVAC inspections completed during December. There are two full-time inspectors.  There do not appear to be any significant barriers with completing inspections.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p>
      <w:pPr>
        <w:pStyle w:val="Normal"/>
        <w:ind w:left="108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31:00Z</dcterms:created>
  <dc:creator>Art Olson</dc:creator>
  <dc:description/>
  <dc:language>en-US</dc:language>
  <cp:lastModifiedBy>Standard Configuration</cp:lastModifiedBy>
  <cp:lastPrinted>2005-06-22T10:10:00Z</cp:lastPrinted>
  <dcterms:modified xsi:type="dcterms:W3CDTF">2006-02-17T22:11:00Z</dcterms:modified>
  <cp:revision>24</cp:revision>
  <dc:subject/>
  <dc:title>Program Implementer Name:</dc:title>
</cp:coreProperties>
</file>