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3"/>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3"/>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2"/>
        </w:numPr>
        <w:rPr>
          <w:del w:id="592" w:author="Darren Hanway" w:date="2004-12-14T13:34:00Z"/>
        </w:rPr>
      </w:pPr>
      <w:del w:id="591" w:author="Darren Hanway" w:date="2004-12-14T13:34:00Z">
        <w:r>
          <w:rPr/>
          <w:delText>Desert Sands Unified School District (Palm Desert)</w:delText>
        </w:r>
      </w:del>
    </w:p>
    <w:p>
      <w:pPr>
        <w:pStyle w:val="Normal"/>
        <w:numPr>
          <w:ilvl w:val="0"/>
          <w:numId w:val="12"/>
        </w:numPr>
        <w:rPr>
          <w:del w:id="594" w:author="Darren Hanway" w:date="2004-12-14T13:34:00Z"/>
        </w:rPr>
      </w:pPr>
      <w:del w:id="593" w:author="Darren Hanway" w:date="2004-12-14T13:34:00Z">
        <w:r>
          <w:rPr/>
          <w:delText xml:space="preserve">Hermosa Beach City School District </w:delText>
        </w:r>
      </w:del>
    </w:p>
    <w:p>
      <w:pPr>
        <w:pStyle w:val="Normal"/>
        <w:numPr>
          <w:ilvl w:val="0"/>
          <w:numId w:val="12"/>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2"/>
        </w:numPr>
        <w:rPr>
          <w:del w:id="598" w:author="Darren Hanway" w:date="2004-12-14T13:34:00Z"/>
        </w:rPr>
      </w:pPr>
      <w:del w:id="597" w:author="Darren Hanway" w:date="2004-12-14T13:34:00Z">
        <w:r>
          <w:rPr/>
          <w:delText>San Bernardino Unified School District</w:delText>
        </w:r>
      </w:del>
    </w:p>
    <w:p>
      <w:pPr>
        <w:pStyle w:val="Normal"/>
        <w:numPr>
          <w:ilvl w:val="0"/>
          <w:numId w:val="12"/>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2"/>
        </w:numPr>
        <w:bidi w:val="0"/>
        <w:ind w:hanging="0"/>
        <w:rPr>
          <w:del w:id="602" w:author="Darren Hanway" w:date="2004-12-14T13:34:00Z"/>
        </w:rPr>
      </w:pPr>
      <w:del w:id="601" w:author="Darren Hanway" w:date="2004-12-14T13:34:00Z">
        <w:r>
          <w:rPr/>
        </w:r>
      </w:del>
    </w:p>
    <w:p>
      <w:pPr>
        <w:pStyle w:val="Normal"/>
        <w:widowControl/>
        <w:numPr>
          <w:ilvl w:val="0"/>
          <w:numId w:val="12"/>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8"/>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8"/>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8"/>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8"/>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8"/>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357"/>
        <w:gridCol w:w="108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357" w:type="dxa"/>
            <w:tcBorders/>
          </w:tcPr>
          <w:p>
            <w:pPr>
              <w:pStyle w:val="Normal"/>
              <w:ind w:left="720" w:hanging="720"/>
              <w:jc w:val="right"/>
              <w:rPr>
                <w:b/>
                <w:b/>
                <w:bCs/>
              </w:rPr>
            </w:pPr>
            <w:ins w:id="1370" w:author="Darren Hanway" w:date="2004-12-14T13:35:00Z">
              <w:r>
                <w:rPr>
                  <w:b/>
                  <w:bCs/>
                </w:rPr>
                <w:t>Program Implementer Name:</w:t>
              </w:r>
            </w:ins>
          </w:p>
        </w:tc>
        <w:tc>
          <w:tcPr>
            <w:tcW w:w="5499" w:type="dxa"/>
            <w:gridSpan w:val="4"/>
            <w:tcBorders/>
          </w:tcPr>
          <w:p>
            <w:pPr>
              <w:pStyle w:val="Normal"/>
              <w:ind w:left="720" w:hanging="720"/>
              <w:rPr/>
            </w:pPr>
            <w:ins w:id="1371" w:author="Darren Hanway" w:date="2004-12-14T13:35:00Z">
              <w:r>
                <w:rPr/>
                <w:t>Southern California Edison</w:t>
              </w:r>
            </w:ins>
          </w:p>
        </w:tc>
      </w:tr>
      <w:tr>
        <w:trPr/>
        <w:tc>
          <w:tcPr>
            <w:tcW w:w="3357" w:type="dxa"/>
            <w:tcBorders/>
          </w:tcPr>
          <w:p>
            <w:pPr>
              <w:pStyle w:val="Normal"/>
              <w:ind w:left="720" w:hanging="720"/>
              <w:jc w:val="right"/>
              <w:rPr>
                <w:b/>
                <w:b/>
                <w:bCs/>
              </w:rPr>
            </w:pPr>
            <w:ins w:id="1372" w:author="Darren Hanway" w:date="2004-12-14T13:35:00Z">
              <w:r>
                <w:rPr>
                  <w:b/>
                  <w:bCs/>
                </w:rPr>
                <w:t>Program Title:</w:t>
              </w:r>
            </w:ins>
          </w:p>
        </w:tc>
        <w:tc>
          <w:tcPr>
            <w:tcW w:w="5499" w:type="dxa"/>
            <w:gridSpan w:val="4"/>
            <w:tcBorders/>
          </w:tcPr>
          <w:p>
            <w:pPr>
              <w:pStyle w:val="Normal"/>
              <w:ind w:left="720" w:hanging="720"/>
              <w:rPr/>
            </w:pPr>
            <w:ins w:id="1373" w:author="Darren Hanway" w:date="2004-12-14T13:35:00Z">
              <w:r>
                <w:rPr/>
                <w:t>Community Energy Partnership – PGC</w:t>
              </w:r>
            </w:ins>
          </w:p>
        </w:tc>
      </w:tr>
      <w:tr>
        <w:trPr/>
        <w:tc>
          <w:tcPr>
            <w:tcW w:w="3357" w:type="dxa"/>
            <w:tcBorders/>
          </w:tcPr>
          <w:p>
            <w:pPr>
              <w:pStyle w:val="Normal"/>
              <w:ind w:left="720" w:hanging="720"/>
              <w:jc w:val="right"/>
              <w:rPr>
                <w:b/>
                <w:b/>
                <w:bCs/>
              </w:rPr>
            </w:pPr>
            <w:ins w:id="1374" w:author="Darren Hanway" w:date="2004-12-14T13:35:00Z">
              <w:r>
                <w:rPr>
                  <w:b/>
                  <w:bCs/>
                </w:rPr>
                <w:t>Program Number:</w:t>
              </w:r>
            </w:ins>
          </w:p>
        </w:tc>
        <w:tc>
          <w:tcPr>
            <w:tcW w:w="5499" w:type="dxa"/>
            <w:gridSpan w:val="4"/>
            <w:tcBorders/>
          </w:tcPr>
          <w:p>
            <w:pPr>
              <w:pStyle w:val="Normal"/>
              <w:ind w:left="720" w:hanging="720"/>
              <w:rPr/>
            </w:pPr>
            <w:ins w:id="1375" w:author="Darren Hanway" w:date="2004-12-14T13:35:00Z">
              <w:r>
                <w:rPr/>
                <w:t>1196-04</w:t>
              </w:r>
            </w:ins>
          </w:p>
        </w:tc>
      </w:tr>
      <w:tr>
        <w:trPr/>
        <w:tc>
          <w:tcPr>
            <w:tcW w:w="3357" w:type="dxa"/>
            <w:tcBorders/>
          </w:tcPr>
          <w:p>
            <w:pPr>
              <w:pStyle w:val="Normal"/>
              <w:ind w:left="720" w:hanging="720"/>
              <w:jc w:val="right"/>
              <w:rPr>
                <w:b/>
                <w:b/>
                <w:bCs/>
              </w:rPr>
            </w:pPr>
            <w:ins w:id="1376" w:author="Darren Hanway" w:date="2004-12-14T13:35:00Z">
              <w:r>
                <w:rPr>
                  <w:b/>
                  <w:bCs/>
                </w:rPr>
                <w:t>Month:</w:t>
              </w:r>
            </w:ins>
          </w:p>
        </w:tc>
        <w:tc>
          <w:tcPr>
            <w:tcW w:w="5499" w:type="dxa"/>
            <w:gridSpan w:val="4"/>
            <w:tcBorders/>
          </w:tcPr>
          <w:p>
            <w:pPr>
              <w:pStyle w:val="Normal"/>
              <w:ind w:left="720" w:hanging="720"/>
              <w:rPr/>
            </w:pPr>
            <w:ins w:id="1377" w:author="Standard Configuration" w:date="2005-03-14T08:46:00Z">
              <w:r>
                <w:rPr/>
                <w:t xml:space="preserve">February </w:t>
              </w:r>
            </w:ins>
            <w:ins w:id="1378" w:author="Standard Configuration" w:date="2005-02-15T13:59:00Z">
              <w:r>
                <w:rPr/>
                <w:t>2005</w:t>
              </w:r>
            </w:ins>
            <w:ins w:id="1379" w:author="Darren Hanway" w:date="2005-01-11T13:26:00Z">
              <w:del w:id="1380" w:author="Standard Configuration" w:date="2005-02-15T13:59:00Z">
                <w:r>
                  <w:rPr/>
                  <w:delText xml:space="preserve">December </w:delText>
                </w:r>
              </w:del>
            </w:ins>
            <w:del w:id="1381" w:author="Standard Configuration" w:date="2005-02-15T13:59:00Z">
              <w:r>
                <w:rPr/>
                <w:delText>2004</w:delText>
              </w:r>
            </w:del>
          </w:p>
        </w:tc>
      </w:tr>
    </w:tbl>
    <w:p>
      <w:pPr>
        <w:pStyle w:val="Normal"/>
        <w:ind w:left="720" w:hanging="720"/>
        <w:rPr/>
      </w:pPr>
      <w:r>
        <w:rPr/>
      </w:r>
    </w:p>
    <w:p>
      <w:pPr>
        <w:pStyle w:val="Normal"/>
        <w:numPr>
          <w:ilvl w:val="0"/>
          <w:numId w:val="10"/>
        </w:numPr>
        <w:rPr>
          <w:b/>
          <w:b/>
          <w:ins w:id="1383" w:author="Darren Hanway" w:date="2004-12-14T13:35:00Z"/>
        </w:rPr>
      </w:pPr>
      <w:ins w:id="1382" w:author="Darren Hanway" w:date="2004-12-14T13:35:00Z">
        <w:r>
          <w:rPr>
            <w:b/>
          </w:rPr>
          <w:t>Program Status</w:t>
        </w:r>
      </w:ins>
    </w:p>
    <w:p>
      <w:pPr>
        <w:pStyle w:val="Normal"/>
        <w:ind w:left="720" w:hanging="720"/>
        <w:rPr>
          <w:b/>
          <w:b/>
          <w:ins w:id="1385" w:author="Darren Hanway" w:date="2004-12-14T13:35:00Z"/>
        </w:rPr>
      </w:pPr>
      <w:ins w:id="1384" w:author="Darren Hanway" w:date="2004-12-14T13:35:00Z">
        <w:r>
          <w:rPr>
            <w:b/>
          </w:rPr>
        </w:r>
      </w:ins>
    </w:p>
    <w:p>
      <w:pPr>
        <w:pStyle w:val="Normal"/>
        <w:ind w:left="720" w:hanging="264"/>
        <w:rPr>
          <w:b/>
          <w:b/>
          <w:ins w:id="1387" w:author=" Ted Flanigan" w:date="2005-02-22T14:34:00Z"/>
        </w:rPr>
      </w:pPr>
      <w:ins w:id="1386" w:author="Darren Hanway" w:date="2004-12-14T13:35:00Z">
        <w:r>
          <w:rPr>
            <w:b/>
          </w:rPr>
          <w:t>Background</w:t>
        </w:r>
      </w:ins>
    </w:p>
    <w:p>
      <w:pPr>
        <w:pStyle w:val="Normal"/>
        <w:ind w:left="720" w:hanging="264"/>
        <w:rPr>
          <w:b/>
          <w:b/>
          <w:ins w:id="1389" w:author="Darren Hanway" w:date="2004-12-14T13:35:00Z"/>
        </w:rPr>
      </w:pPr>
      <w:ins w:id="1388" w:author="Darren Hanway" w:date="2004-12-14T13:35:00Z">
        <w:r>
          <w:rPr>
            <w:b/>
          </w:rPr>
        </w:r>
      </w:ins>
    </w:p>
    <w:p>
      <w:pPr>
        <w:pStyle w:val="Normal"/>
        <w:ind w:left="456" w:hanging="0"/>
        <w:rPr>
          <w:ins w:id="1391" w:author="Darren Hanway" w:date="2004-12-14T13:35:00Z"/>
        </w:rPr>
      </w:pPr>
      <w:ins w:id="1390"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93" w:author="Darren Hanway" w:date="2004-12-14T13:35:00Z"/>
        </w:rPr>
      </w:pPr>
      <w:ins w:id="1392" w:author="Darren Hanway" w:date="2004-12-14T13:35:00Z">
        <w:r>
          <w:rPr/>
        </w:r>
      </w:ins>
    </w:p>
    <w:p>
      <w:pPr>
        <w:pStyle w:val="Normal"/>
        <w:ind w:left="461" w:hanging="0"/>
        <w:rPr>
          <w:ins w:id="1395" w:author="Darren Hanway" w:date="2004-12-14T13:35:00Z"/>
        </w:rPr>
      </w:pPr>
      <w:ins w:id="1394"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7" w:author="Darren Hanway" w:date="2004-12-14T13:35:00Z"/>
        </w:rPr>
      </w:pPr>
      <w:ins w:id="1396" w:author="Darren Hanway" w:date="2004-12-14T13:35:00Z">
        <w:r>
          <w:rPr/>
        </w:r>
      </w:ins>
    </w:p>
    <w:p>
      <w:pPr>
        <w:pStyle w:val="Normal"/>
        <w:ind w:left="456" w:hanging="0"/>
        <w:rPr>
          <w:ins w:id="1399" w:author="Darren Hanway" w:date="2004-12-14T13:35:00Z"/>
        </w:rPr>
      </w:pPr>
      <w:ins w:id="1398"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401" w:author="Darren Hanway" w:date="2004-12-14T13:35:00Z"/>
        </w:rPr>
      </w:pPr>
      <w:ins w:id="1400" w:author="Darren Hanway" w:date="2005-01-21T16:17:00Z">
        <w:r>
          <w:rPr/>
          <w:tab/>
        </w:r>
      </w:ins>
    </w:p>
    <w:p>
      <w:pPr>
        <w:pStyle w:val="Normal"/>
        <w:ind w:left="720" w:hanging="264"/>
        <w:rPr>
          <w:b/>
          <w:b/>
          <w:ins w:id="1403" w:author=" Ted Flanigan" w:date="2005-01-21T11:55:00Z"/>
        </w:rPr>
      </w:pPr>
      <w:ins w:id="1402" w:author="Darren Hanway" w:date="2004-12-14T13:35:00Z">
        <w:r>
          <w:rPr>
            <w:b/>
          </w:rPr>
          <w:t>Overview</w:t>
        </w:r>
      </w:ins>
    </w:p>
    <w:p>
      <w:pPr>
        <w:pStyle w:val="Normal"/>
        <w:rPr>
          <w:b/>
          <w:b/>
          <w:ins w:id="1405" w:author="Ted Flanigan" w:date="2005-03-18T03:53:00Z"/>
        </w:rPr>
      </w:pPr>
      <w:ins w:id="1404" w:author="Ted Flanigan" w:date="2005-03-18T03:53:00Z">
        <w:r>
          <w:rPr>
            <w:b/>
          </w:rPr>
        </w:r>
      </w:ins>
    </w:p>
    <w:p>
      <w:pPr>
        <w:pStyle w:val="Normal"/>
        <w:ind w:left="461" w:hanging="0"/>
        <w:rPr>
          <w:ins w:id="1408" w:author="Ted Flanigan" w:date="2005-03-18T03:49:00Z"/>
        </w:rPr>
      </w:pPr>
      <w:ins w:id="1406" w:author="Ted Flanigan" w:date="2005-03-18T03:49:00Z">
        <w:r>
          <w:rPr/>
          <w:t>February was another one of tremendous progress for the Community Energy Partnership. Staff is fired up, there is no “laggard city,” PEAK is oversubscribed, the Tune-Ups are now starting to roll in earnest, we continue our community organizing efforts extraordinaire and continue our mantra of, “taking it to the streets,” and the spirit of the Community Energy Partnership is soaring</w:t>
        </w:r>
      </w:ins>
      <w:ins w:id="1407" w:author="Ted Flanigan" w:date="2005-03-18T03:53:00Z">
        <w:r>
          <w:rPr/>
          <w:t>. February was also the biggest month in terms of program expenditures, with over a quarter million dollars being invested in the Partnership cities.</w:t>
        </w:r>
      </w:ins>
    </w:p>
    <w:p>
      <w:pPr>
        <w:pStyle w:val="Normal"/>
        <w:rPr>
          <w:rFonts w:ascii="Arial" w:hAnsi="Arial" w:cs="Arial"/>
          <w:b/>
          <w:b/>
          <w:ins w:id="1410" w:author="Ted Flanigan" w:date="2005-03-18T03:49:00Z"/>
        </w:rPr>
      </w:pPr>
      <w:ins w:id="1409" w:author="Ted Flanigan" w:date="2005-03-18T03:49:00Z">
        <w:r>
          <w:rPr>
            <w:rFonts w:cs="Arial" w:ascii="Arial" w:hAnsi="Arial"/>
            <w:b/>
          </w:rPr>
        </w:r>
      </w:ins>
    </w:p>
    <w:p>
      <w:pPr>
        <w:pStyle w:val="Normal"/>
        <w:jc w:val="center"/>
        <w:rPr>
          <w:ins w:id="1412" w:author="Ted Flanigan" w:date="2005-03-18T03:49:00Z"/>
        </w:rPr>
      </w:pPr>
      <w:ins w:id="1411" w:author="Ted Flanigan" w:date="2005-03-18T03:49:00Z">
        <w:r>
          <w:rPr>
            <w:rFonts w:cs="Arial" w:ascii="Arial" w:hAnsi="Arial"/>
            <w:b/>
            <w:sz w:val="20"/>
          </w:rPr>
          <w:t>Calendar of February Events</w:t>
        </w:r>
      </w:ins>
    </w:p>
    <w:p>
      <w:pPr>
        <w:pStyle w:val="Normal"/>
        <w:ind w:left="1440" w:hanging="1440"/>
        <w:rPr>
          <w:rFonts w:ascii="Arial" w:hAnsi="Arial" w:cs="Arial"/>
          <w:b/>
          <w:b/>
          <w:sz w:val="20"/>
          <w:ins w:id="1414" w:author="Ted Flanigan" w:date="2005-03-18T03:49:00Z"/>
        </w:rPr>
      </w:pPr>
      <w:ins w:id="1413" w:author="Ted Flanigan" w:date="2005-03-18T03:49:00Z">
        <w:r>
          <w:rPr>
            <w:rFonts w:cs="Arial" w:ascii="Arial" w:hAnsi="Arial"/>
            <w:b/>
            <w:sz w:val="20"/>
          </w:rPr>
        </w:r>
      </w:ins>
    </w:p>
    <w:p>
      <w:pPr>
        <w:pStyle w:val="Normal"/>
        <w:rPr>
          <w:ins w:id="1416" w:author="Ted Flanigan" w:date="2005-03-18T03:49:00Z"/>
        </w:rPr>
      </w:pPr>
      <w:ins w:id="1415" w:author="Ted Flanigan" w:date="2005-03-18T03:49:00Z">
        <w:r>
          <w:rPr/>
          <w:t>February 1</w:t>
          <w:tab/>
          <w:t>PEAK 5.0 Software development meeting with Pixelpushers, Irvine</w:t>
        </w:r>
      </w:ins>
    </w:p>
    <w:p>
      <w:pPr>
        <w:pStyle w:val="Normal"/>
        <w:rPr>
          <w:ins w:id="1418" w:author="Ted Flanigan" w:date="2005-03-18T03:49:00Z"/>
        </w:rPr>
      </w:pPr>
      <w:ins w:id="1417" w:author="Ted Flanigan" w:date="2005-03-18T03:49:00Z">
        <w:r>
          <w:rPr/>
          <w:t>February 1</w:t>
          <w:tab/>
          <w:t>First day for new Operations Manager Russell Flanigan</w:t>
        </w:r>
      </w:ins>
    </w:p>
    <w:p>
      <w:pPr>
        <w:pStyle w:val="Normal"/>
        <w:rPr>
          <w:ins w:id="1420" w:author="Ted Flanigan" w:date="2005-03-18T03:49:00Z"/>
        </w:rPr>
      </w:pPr>
      <w:ins w:id="1419" w:author="Ted Flanigan" w:date="2005-03-18T03:49:00Z">
        <w:r>
          <w:rPr/>
          <w:t>February 2</w:t>
          <w:tab/>
          <w:t>Energy Rally and Tune-Ups, Myers Acres Apartments, Moreno Valley</w:t>
        </w:r>
      </w:ins>
    </w:p>
    <w:p>
      <w:pPr>
        <w:pStyle w:val="Normal"/>
        <w:rPr>
          <w:ins w:id="1424" w:author="Ted Flanigan" w:date="2005-03-18T03:49:00Z"/>
        </w:rPr>
      </w:pPr>
      <w:ins w:id="1421" w:author="Ted Flanigan" w:date="2005-03-18T03:49:00Z">
        <w:r>
          <w:rPr/>
          <w:t>February 3</w:t>
          <w:tab/>
          <w:t>Teacher Orientation &amp; Training for Corona-Norco USD, 6</w:t>
        </w:r>
      </w:ins>
      <w:ins w:id="1422" w:author="Ted Flanigan" w:date="2005-03-18T03:49:00Z">
        <w:r>
          <w:rPr>
            <w:vertAlign w:val="superscript"/>
          </w:rPr>
          <w:t>th</w:t>
        </w:r>
      </w:ins>
      <w:ins w:id="1423" w:author="Ted Flanigan" w:date="2005-03-18T03:49:00Z">
        <w:r>
          <w:rPr/>
          <w:t xml:space="preserve"> grade teachers</w:t>
        </w:r>
      </w:ins>
    </w:p>
    <w:p>
      <w:pPr>
        <w:pStyle w:val="Normal"/>
        <w:rPr>
          <w:ins w:id="1426" w:author="Ted Flanigan" w:date="2005-03-18T03:49:00Z"/>
        </w:rPr>
      </w:pPr>
      <w:ins w:id="1425" w:author="Ted Flanigan" w:date="2005-03-18T03:49:00Z">
        <w:r>
          <w:rPr/>
          <w:t>February 3</w:t>
          <w:tab/>
          <w:t>Meeting with UC Irvine Graduate School of Management team member</w:t>
        </w:r>
      </w:ins>
    </w:p>
    <w:p>
      <w:pPr>
        <w:pStyle w:val="Normal"/>
        <w:ind w:left="1440" w:hanging="1440"/>
        <w:rPr>
          <w:ins w:id="1436" w:author="Ted Flanigan" w:date="2005-03-18T03:49:00Z"/>
        </w:rPr>
      </w:pPr>
      <w:ins w:id="1427" w:author="Ted Flanigan" w:date="2005-03-18T03:49:00Z">
        <w:r>
          <w:rPr/>
          <w:t>February 4</w:t>
          <w:tab/>
        </w:r>
      </w:ins>
      <w:ins w:id="1428" w:author="Standard Configuration" w:date="2005-04-19T12:56:00Z">
        <w:r>
          <w:rPr/>
          <w:t xml:space="preserve">XXXXX </w:t>
        </w:r>
      </w:ins>
      <w:ins w:id="1429" w:author="Ted Flanigan" w:date="2005-03-18T03:49:00Z">
        <w:del w:id="1430" w:author="Standard Configuration" w:date="2005-04-19T12:56:00Z">
          <w:r>
            <w:rPr/>
            <w:delText>Matarese</w:delText>
          </w:r>
        </w:del>
      </w:ins>
      <w:ins w:id="1431" w:author="Ted Flanigan" w:date="2005-03-18T03:49:00Z">
        <w:r>
          <w:rPr/>
          <w:t>/</w:t>
        </w:r>
      </w:ins>
      <w:ins w:id="1432" w:author="Standard Configuration" w:date="2005-04-19T12:56:00Z">
        <w:r>
          <w:rPr/>
          <w:t xml:space="preserve"> XXXXX </w:t>
        </w:r>
      </w:ins>
      <w:ins w:id="1433" w:author="Ted Flanigan" w:date="2005-03-18T03:49:00Z">
        <w:del w:id="1434" w:author="Standard Configuration" w:date="2005-04-19T12:56:00Z">
          <w:r>
            <w:rPr/>
            <w:delText xml:space="preserve">Parrilla </w:delText>
          </w:r>
        </w:del>
      </w:ins>
      <w:ins w:id="1435" w:author="Ted Flanigan" w:date="2005-03-18T03:49:00Z">
        <w:r>
          <w:rPr/>
          <w:t>attend 2nd Youth Leadership Summit in San Bernardino</w:t>
        </w:r>
      </w:ins>
    </w:p>
    <w:p>
      <w:pPr>
        <w:pStyle w:val="Normal"/>
        <w:rPr>
          <w:ins w:id="1442" w:author="Ted Flanigan" w:date="2005-03-18T03:49:00Z"/>
        </w:rPr>
      </w:pPr>
      <w:ins w:id="1437" w:author="Ted Flanigan" w:date="2005-03-18T03:49:00Z">
        <w:r>
          <w:rPr/>
          <w:t>February 9</w:t>
          <w:tab/>
          <w:t xml:space="preserve">Operations staff </w:t>
        </w:r>
      </w:ins>
      <w:ins w:id="1438" w:author="Standard Configuration" w:date="2005-04-19T12:56:00Z">
        <w:r>
          <w:rPr/>
          <w:t xml:space="preserve">XXXXX </w:t>
        </w:r>
      </w:ins>
      <w:ins w:id="1439" w:author="Ted Flanigan" w:date="2005-03-18T03:49:00Z">
        <w:del w:id="1440" w:author="Standard Configuration" w:date="2005-04-19T12:56:00Z">
          <w:r>
            <w:rPr/>
            <w:delText xml:space="preserve">S Kozowyk </w:delText>
          </w:r>
        </w:del>
      </w:ins>
      <w:ins w:id="1441" w:author="Ted Flanigan" w:date="2005-03-18T03:49:00Z">
        <w:r>
          <w:rPr/>
          <w:t>supports PEAK training in Corona</w:t>
        </w:r>
      </w:ins>
    </w:p>
    <w:p>
      <w:pPr>
        <w:pStyle w:val="Normal"/>
        <w:rPr>
          <w:ins w:id="1444" w:author="Ted Flanigan" w:date="2005-03-18T03:49:00Z"/>
        </w:rPr>
      </w:pPr>
      <w:ins w:id="1443" w:author="Ted Flanigan" w:date="2005-03-18T03:49:00Z">
        <w:r>
          <w:rPr/>
          <w:t xml:space="preserve">February 9 </w:t>
          <w:tab/>
          <w:t>International PEAK Day planning committee meeting</w:t>
        </w:r>
      </w:ins>
    </w:p>
    <w:p>
      <w:pPr>
        <w:pStyle w:val="Normal"/>
        <w:rPr>
          <w:ins w:id="1446" w:author="Ted Flanigan" w:date="2005-03-18T03:49:00Z"/>
        </w:rPr>
      </w:pPr>
      <w:ins w:id="1445" w:author="Ted Flanigan" w:date="2005-03-18T03:49:00Z">
        <w:r>
          <w:rPr/>
          <w:t>February 9</w:t>
          <w:tab/>
          <w:t>Property Owner Meeting, Community Efficiency Tune-Ups, Corona</w:t>
        </w:r>
      </w:ins>
    </w:p>
    <w:p>
      <w:pPr>
        <w:pStyle w:val="Normal"/>
        <w:rPr>
          <w:ins w:id="1448" w:author="Ted Flanigan" w:date="2005-03-18T03:49:00Z"/>
        </w:rPr>
      </w:pPr>
      <w:ins w:id="1447" w:author="Ted Flanigan" w:date="2005-03-18T03:49:00Z">
        <w:r>
          <w:rPr/>
          <w:t>February 9</w:t>
          <w:tab/>
          <w:t>Property Owner Mtg, Community Efficiency Tune-Ups, San Bernardino</w:t>
        </w:r>
      </w:ins>
    </w:p>
    <w:p>
      <w:pPr>
        <w:pStyle w:val="Normal"/>
        <w:rPr>
          <w:ins w:id="1452" w:author="Ted Flanigan" w:date="2005-03-18T03:49:00Z"/>
        </w:rPr>
      </w:pPr>
      <w:ins w:id="1449" w:author="Ted Flanigan" w:date="2005-03-18T03:49:00Z">
        <w:r>
          <w:rPr/>
          <w:t>February 10</w:t>
          <w:tab/>
          <w:t>Teacher Orientation &amp; Train for Corona-Norco USD, 4</w:t>
        </w:r>
      </w:ins>
      <w:ins w:id="1450" w:author="Ted Flanigan" w:date="2005-03-18T03:49:00Z">
        <w:r>
          <w:rPr>
            <w:vertAlign w:val="superscript"/>
          </w:rPr>
          <w:t>th</w:t>
        </w:r>
      </w:ins>
      <w:ins w:id="1451" w:author="Ted Flanigan" w:date="2005-03-18T03:49:00Z">
        <w:r>
          <w:rPr/>
          <w:t xml:space="preserve"> grade teachers</w:t>
        </w:r>
      </w:ins>
    </w:p>
    <w:p>
      <w:pPr>
        <w:pStyle w:val="Normal"/>
        <w:rPr>
          <w:ins w:id="1454" w:author="Ted Flanigan" w:date="2005-03-18T03:49:00Z"/>
        </w:rPr>
      </w:pPr>
      <w:ins w:id="1453" w:author="Ted Flanigan" w:date="2005-03-18T03:49:00Z">
        <w:r>
          <w:rPr/>
          <w:t>February 11</w:t>
          <w:tab/>
          <w:t>First day for new Communications Assistant David Alt</w:t>
        </w:r>
      </w:ins>
    </w:p>
    <w:p>
      <w:pPr>
        <w:pStyle w:val="Normal"/>
        <w:rPr>
          <w:ins w:id="1456" w:author="Ted Flanigan" w:date="2005-03-18T03:49:00Z"/>
        </w:rPr>
      </w:pPr>
      <w:ins w:id="1455" w:author="Ted Flanigan" w:date="2005-03-18T03:49:00Z">
        <w:r>
          <w:rPr/>
          <w:t>February 12</w:t>
          <w:tab/>
          <w:t>Energy Rally, Myers Acres Apartments, Moreno Valley</w:t>
        </w:r>
      </w:ins>
    </w:p>
    <w:p>
      <w:pPr>
        <w:pStyle w:val="Normal"/>
        <w:rPr>
          <w:ins w:id="1458" w:author="Ted Flanigan" w:date="2005-03-18T03:49:00Z"/>
        </w:rPr>
      </w:pPr>
      <w:ins w:id="1457" w:author="Ted Flanigan" w:date="2005-03-18T03:49:00Z">
        <w:r>
          <w:rPr/>
          <w:t>February 14</w:t>
          <w:tab/>
          <w:t>Meeting with Maintenance Committee, Palm Desert Greens, Palm Desert</w:t>
        </w:r>
      </w:ins>
    </w:p>
    <w:p>
      <w:pPr>
        <w:pStyle w:val="Normal"/>
        <w:rPr>
          <w:ins w:id="1460" w:author="Ted Flanigan" w:date="2005-03-18T03:49:00Z"/>
        </w:rPr>
      </w:pPr>
      <w:ins w:id="1459" w:author="Ted Flanigan" w:date="2005-03-18T03:49:00Z">
        <w:r>
          <w:rPr/>
          <w:t>February 14</w:t>
          <w:tab/>
          <w:t>Property Owner Meeting, Community Efficiency Tune-Ups, Corona</w:t>
        </w:r>
      </w:ins>
    </w:p>
    <w:p>
      <w:pPr>
        <w:pStyle w:val="Normal"/>
        <w:rPr>
          <w:ins w:id="1462" w:author="Ted Flanigan" w:date="2005-03-18T03:49:00Z"/>
        </w:rPr>
      </w:pPr>
      <w:ins w:id="1461" w:author="Ted Flanigan" w:date="2005-03-18T03:49:00Z">
        <w:r>
          <w:rPr/>
          <w:t>February 15</w:t>
          <w:tab/>
          <w:t>PEAK 5.0 Software development meeting with Pixelpushers, Irvine</w:t>
        </w:r>
      </w:ins>
    </w:p>
    <w:p>
      <w:pPr>
        <w:pStyle w:val="Normal"/>
        <w:rPr>
          <w:ins w:id="1464" w:author="Ted Flanigan" w:date="2005-03-18T03:49:00Z"/>
        </w:rPr>
      </w:pPr>
      <w:ins w:id="1463" w:author="Ted Flanigan" w:date="2005-03-18T03:49:00Z">
        <w:r>
          <w:rPr/>
          <w:t>February 16</w:t>
          <w:tab/>
          <w:t>Teacher Orientation &amp; Training for Moreno Valley USD teachers</w:t>
        </w:r>
      </w:ins>
    </w:p>
    <w:p>
      <w:pPr>
        <w:pStyle w:val="Normal"/>
        <w:ind w:left="1440" w:hanging="1440"/>
        <w:rPr>
          <w:ins w:id="1480" w:author="Ted Flanigan" w:date="2005-03-18T03:49:00Z"/>
        </w:rPr>
      </w:pPr>
      <w:ins w:id="1465" w:author="Ted Flanigan" w:date="2005-03-18T03:49:00Z">
        <w:r>
          <w:rPr/>
          <w:t>February 16</w:t>
          <w:tab/>
        </w:r>
      </w:ins>
      <w:ins w:id="1466" w:author="Standard Configuration" w:date="2005-04-19T12:57:00Z">
        <w:r>
          <w:rPr/>
          <w:t>XXXXX</w:t>
        </w:r>
      </w:ins>
      <w:ins w:id="1467" w:author="Ted Flanigan" w:date="2005-03-18T03:49:00Z">
        <w:del w:id="1468" w:author="Standard Configuration" w:date="2005-04-19T12:57:00Z">
          <w:r>
            <w:rPr/>
            <w:delText>Alt</w:delText>
          </w:r>
        </w:del>
      </w:ins>
      <w:ins w:id="1469" w:author="Ted Flanigan" w:date="2005-03-18T03:49:00Z">
        <w:r>
          <w:rPr/>
          <w:t xml:space="preserve">, </w:t>
        </w:r>
      </w:ins>
      <w:ins w:id="1470" w:author="Standard Configuration" w:date="2005-04-19T12:57:00Z">
        <w:r>
          <w:rPr/>
          <w:t>XXXXX</w:t>
        </w:r>
      </w:ins>
      <w:ins w:id="1471" w:author="Ted Flanigan" w:date="2005-03-18T03:49:00Z">
        <w:del w:id="1472" w:author="Standard Configuration" w:date="2005-04-19T12:57:00Z">
          <w:r>
            <w:rPr/>
            <w:delText>Parrilla</w:delText>
          </w:r>
        </w:del>
      </w:ins>
      <w:ins w:id="1473" w:author="Ted Flanigan" w:date="2005-03-18T03:49:00Z">
        <w:r>
          <w:rPr/>
          <w:t xml:space="preserve">, </w:t>
        </w:r>
      </w:ins>
      <w:ins w:id="1474" w:author="Standard Configuration" w:date="2005-04-19T12:57:00Z">
        <w:r>
          <w:rPr/>
          <w:t xml:space="preserve">XXXXX </w:t>
        </w:r>
      </w:ins>
      <w:ins w:id="1475" w:author="Ted Flanigan" w:date="2005-03-18T03:49:00Z">
        <w:del w:id="1476" w:author="Standard Configuration" w:date="2005-04-19T12:57:00Z">
          <w:r>
            <w:rPr/>
            <w:delText xml:space="preserve">Nicols </w:delText>
          </w:r>
        </w:del>
      </w:ins>
      <w:ins w:id="1477" w:author="Ted Flanigan" w:date="2005-03-18T03:49:00Z">
        <w:r>
          <w:rPr/>
          <w:t xml:space="preserve">attend PEAK orientation held by </w:t>
        </w:r>
      </w:ins>
      <w:ins w:id="1478" w:author="Standard Configuration" w:date="2005-04-19T12:57:00Z">
        <w:r>
          <w:rPr/>
          <w:t>XXXXX</w:t>
        </w:r>
      </w:ins>
      <w:del w:id="1479" w:author="Standard Configuration" w:date="2005-04-19T12:57:00Z">
        <w:r>
          <w:rPr/>
          <w:delText>Anastasia Beckett</w:delText>
        </w:r>
      </w:del>
    </w:p>
    <w:p>
      <w:pPr>
        <w:pStyle w:val="Normal"/>
        <w:ind w:left="1440" w:hanging="1440"/>
        <w:rPr>
          <w:ins w:id="1486" w:author="Ted Flanigan" w:date="2005-03-18T03:49:00Z"/>
        </w:rPr>
      </w:pPr>
      <w:ins w:id="1481" w:author="Ted Flanigan" w:date="2005-03-18T03:49:00Z">
        <w:r>
          <w:rPr/>
          <w:t>February 16</w:t>
          <w:tab/>
        </w:r>
      </w:ins>
      <w:ins w:id="1482" w:author="Standard Configuration" w:date="2005-04-19T12:57:00Z">
        <w:r>
          <w:rPr/>
          <w:t xml:space="preserve">XXXXX </w:t>
        </w:r>
      </w:ins>
      <w:ins w:id="1483" w:author="Ted Flanigan" w:date="2005-03-18T03:49:00Z">
        <w:del w:id="1484" w:author="Standard Configuration" w:date="2005-04-19T12:57:00Z">
          <w:r>
            <w:rPr/>
            <w:delText xml:space="preserve">S Kozowyk </w:delText>
          </w:r>
        </w:del>
      </w:ins>
      <w:ins w:id="1485" w:author="Ted Flanigan" w:date="2005-03-18T03:49:00Z">
        <w:r>
          <w:rPr/>
          <w:t>conducts “ride-along” of SB Tune-Ups in Palm Desert</w:t>
        </w:r>
      </w:ins>
    </w:p>
    <w:p>
      <w:pPr>
        <w:pStyle w:val="Normal"/>
        <w:rPr>
          <w:ins w:id="1488" w:author="Ted Flanigan" w:date="2005-03-18T03:49:00Z"/>
        </w:rPr>
      </w:pPr>
      <w:ins w:id="1487" w:author="Ted Flanigan" w:date="2005-03-18T03:49:00Z">
        <w:r>
          <w:rPr/>
          <w:t>February 16</w:t>
          <w:tab/>
          <w:t>D Alt visits Costume Company regarding PEAK’s Bulbman mascot</w:t>
        </w:r>
      </w:ins>
    </w:p>
    <w:p>
      <w:pPr>
        <w:pStyle w:val="Normal"/>
        <w:ind w:left="1440" w:hanging="1440"/>
        <w:rPr>
          <w:ins w:id="1490" w:author="Ted Flanigan" w:date="2005-03-18T03:49:00Z"/>
        </w:rPr>
      </w:pPr>
      <w:ins w:id="1489" w:author="Ted Flanigan" w:date="2005-03-18T03:49:00Z">
        <w:r>
          <w:rPr/>
          <w:t>February 16</w:t>
          <w:tab/>
          <w:t>Coalition delivers Tune-Up flyers to Rancho San Joaquin apts. in Irvine</w:t>
        </w:r>
      </w:ins>
    </w:p>
    <w:p>
      <w:pPr>
        <w:pStyle w:val="Normal"/>
        <w:rPr>
          <w:ins w:id="1492" w:author="Ted Flanigan" w:date="2005-03-18T03:49:00Z"/>
        </w:rPr>
      </w:pPr>
      <w:ins w:id="1491" w:author="Ted Flanigan" w:date="2005-03-18T03:49:00Z">
        <w:r>
          <w:rPr/>
          <w:t>February 16</w:t>
          <w:tab/>
          <w:t>Santa Clarita Team Leaders Conference Call, Monthly Partnership Update</w:t>
        </w:r>
      </w:ins>
    </w:p>
    <w:p>
      <w:pPr>
        <w:pStyle w:val="Normal"/>
        <w:rPr>
          <w:ins w:id="1494" w:author="Ted Flanigan" w:date="2005-03-18T03:49:00Z"/>
        </w:rPr>
      </w:pPr>
      <w:ins w:id="1493" w:author="Ted Flanigan" w:date="2005-03-18T03:49:00Z">
        <w:r>
          <w:rPr/>
          <w:t>February 17</w:t>
          <w:tab/>
          <w:t>Team Leaders meeting in Santa Clarita, staff takes Metrolink to meeting</w:t>
        </w:r>
      </w:ins>
    </w:p>
    <w:p>
      <w:pPr>
        <w:pStyle w:val="Normal"/>
        <w:rPr>
          <w:ins w:id="1496" w:author="Ted Flanigan" w:date="2005-03-18T03:49:00Z"/>
        </w:rPr>
      </w:pPr>
      <w:ins w:id="1495" w:author="Ted Flanigan" w:date="2005-03-18T03:49:00Z">
        <w:r>
          <w:rPr/>
          <w:t>February 17</w:t>
          <w:tab/>
          <w:t>Teacher Orientation &amp; Training for Desert Sands USD teachers</w:t>
        </w:r>
      </w:ins>
    </w:p>
    <w:p>
      <w:pPr>
        <w:pStyle w:val="Normal"/>
        <w:rPr>
          <w:ins w:id="1498" w:author="Ted Flanigan" w:date="2005-03-18T03:49:00Z"/>
        </w:rPr>
      </w:pPr>
      <w:ins w:id="1497" w:author="Ted Flanigan" w:date="2005-03-18T03:49:00Z">
        <w:r>
          <w:rPr/>
          <w:t>February 18</w:t>
          <w:tab/>
          <w:t>PEAK Green Clubs meeting with City of Irvine</w:t>
        </w:r>
      </w:ins>
    </w:p>
    <w:p>
      <w:pPr>
        <w:pStyle w:val="Normal"/>
        <w:ind w:left="1440" w:hanging="1440"/>
        <w:rPr>
          <w:ins w:id="1506" w:author="Ted Flanigan" w:date="2005-03-18T03:49:00Z"/>
        </w:rPr>
      </w:pPr>
      <w:ins w:id="1499" w:author="Ted Flanigan" w:date="2005-03-18T03:49:00Z">
        <w:r>
          <w:rPr/>
          <w:t>February 18</w:t>
          <w:tab/>
          <w:t xml:space="preserve">San Bernardino Tune-Up meeting with </w:t>
        </w:r>
      </w:ins>
      <w:ins w:id="1500" w:author="Standard Configuration" w:date="2005-04-19T12:57:00Z">
        <w:r>
          <w:rPr/>
          <w:t xml:space="preserve">XXXXX </w:t>
        </w:r>
      </w:ins>
      <w:ins w:id="1501" w:author="Ted Flanigan" w:date="2005-03-18T03:49:00Z">
        <w:del w:id="1502" w:author="Standard Configuration" w:date="2005-04-19T12:57:00Z">
          <w:r>
            <w:rPr/>
            <w:delText xml:space="preserve">Linda Ceballos </w:delText>
          </w:r>
        </w:del>
      </w:ins>
      <w:ins w:id="1503" w:author="Ted Flanigan" w:date="2005-03-18T03:49:00Z">
        <w:r>
          <w:rPr/>
          <w:t xml:space="preserve">and </w:t>
        </w:r>
      </w:ins>
      <w:ins w:id="1504" w:author="Standard Configuration" w:date="2005-04-19T12:57:00Z">
        <w:r>
          <w:rPr/>
          <w:t>XXXXX</w:t>
        </w:r>
      </w:ins>
      <w:del w:id="1505" w:author="Standard Configuration" w:date="2005-04-19T12:57:00Z">
        <w:r>
          <w:rPr/>
          <w:delText>Ace &amp; Sons</w:delText>
        </w:r>
      </w:del>
    </w:p>
    <w:p>
      <w:pPr>
        <w:pStyle w:val="Normal"/>
        <w:rPr>
          <w:ins w:id="1508" w:author="Ted Flanigan" w:date="2005-03-18T03:49:00Z"/>
        </w:rPr>
      </w:pPr>
      <w:ins w:id="1507" w:author="Ted Flanigan" w:date="2005-03-18T03:49:00Z">
        <w:r>
          <w:rPr/>
          <w:t>February 21</w:t>
          <w:tab/>
          <w:t>Energy Rally and Tune-Ups at Birchview Condominiums, Brea</w:t>
        </w:r>
      </w:ins>
    </w:p>
    <w:p>
      <w:pPr>
        <w:pStyle w:val="Normal"/>
        <w:ind w:left="1440" w:hanging="1440"/>
        <w:rPr>
          <w:ins w:id="1510" w:author="Ted Flanigan" w:date="2005-03-18T03:49:00Z"/>
        </w:rPr>
      </w:pPr>
      <w:ins w:id="1509" w:author="Ted Flanigan" w:date="2005-03-18T03:49:00Z">
        <w:r>
          <w:rPr/>
          <w:t>February 22</w:t>
          <w:tab/>
          <w:t>Special staff meeting at Lights of America CFL manufacturing plant</w:t>
        </w:r>
      </w:ins>
    </w:p>
    <w:p>
      <w:pPr>
        <w:pStyle w:val="Normal"/>
        <w:rPr>
          <w:ins w:id="1512" w:author="Ted Flanigan" w:date="2005-03-18T03:49:00Z"/>
        </w:rPr>
      </w:pPr>
      <w:ins w:id="1511" w:author="Ted Flanigan" w:date="2005-03-18T03:49:00Z">
        <w:r>
          <w:rPr/>
          <w:t>February 22</w:t>
          <w:tab/>
          <w:t>PEAK fulfills opportunity to judge Palm Desert Science Fair</w:t>
        </w:r>
      </w:ins>
    </w:p>
    <w:p>
      <w:pPr>
        <w:pStyle w:val="Normal"/>
        <w:ind w:left="1440" w:hanging="1440"/>
        <w:rPr>
          <w:ins w:id="1518" w:author="Ted Flanigan" w:date="2005-03-18T03:49:00Z"/>
        </w:rPr>
      </w:pPr>
      <w:ins w:id="1513" w:author="Ted Flanigan" w:date="2005-03-18T03:49:00Z">
        <w:r>
          <w:rPr/>
          <w:t>February 23</w:t>
          <w:tab/>
        </w:r>
      </w:ins>
      <w:ins w:id="1514" w:author="Standard Configuration" w:date="2005-04-19T12:57:00Z">
        <w:r>
          <w:rPr/>
          <w:t xml:space="preserve">XXXXX </w:t>
        </w:r>
      </w:ins>
      <w:ins w:id="1515" w:author="Ted Flanigan" w:date="2005-03-18T03:49:00Z">
        <w:del w:id="1516" w:author="Standard Configuration" w:date="2005-04-19T12:57:00Z">
          <w:r>
            <w:rPr/>
            <w:delText xml:space="preserve">S Kozowyk </w:delText>
          </w:r>
        </w:del>
      </w:ins>
      <w:ins w:id="1517" w:author="Ted Flanigan" w:date="2005-03-18T03:49:00Z">
        <w:r>
          <w:rPr/>
          <w:t>conducts “ride-along” of SB Tune-Ups in Hermosa Beach</w:t>
        </w:r>
      </w:ins>
    </w:p>
    <w:p>
      <w:pPr>
        <w:pStyle w:val="Normal"/>
        <w:rPr>
          <w:ins w:id="1520" w:author="Ted Flanigan" w:date="2005-03-18T03:49:00Z"/>
        </w:rPr>
      </w:pPr>
      <w:ins w:id="1519" w:author="Ted Flanigan" w:date="2005-03-18T03:49:00Z">
        <w:r>
          <w:rPr/>
          <w:t>February 24</w:t>
          <w:tab/>
          <w:t>Irvine Unified School District Principals meeting</w:t>
        </w:r>
      </w:ins>
    </w:p>
    <w:p>
      <w:pPr>
        <w:pStyle w:val="Normal"/>
        <w:rPr>
          <w:ins w:id="1522" w:author="Ted Flanigan" w:date="2005-03-18T03:49:00Z"/>
        </w:rPr>
      </w:pPr>
      <w:ins w:id="1521" w:author="Ted Flanigan" w:date="2005-03-18T03:49:00Z">
        <w:r>
          <w:rPr/>
          <w:t>February 24</w:t>
          <w:tab/>
          <w:t xml:space="preserve">Hydrogen Fuel Cell exposition for educators in Irvine </w:t>
        </w:r>
      </w:ins>
    </w:p>
    <w:p>
      <w:pPr>
        <w:pStyle w:val="Normal"/>
        <w:ind w:left="1440" w:hanging="1440"/>
        <w:rPr>
          <w:ins w:id="1524" w:author="Ted Flanigan" w:date="2005-03-18T03:49:00Z"/>
        </w:rPr>
      </w:pPr>
      <w:ins w:id="1523" w:author="Ted Flanigan" w:date="2005-03-18T03:49:00Z">
        <w:r>
          <w:rPr/>
          <w:t>February 24</w:t>
          <w:tab/>
          <w:t>Coalition represents Hermosa Beach at South Bay Cities COG conference</w:t>
        </w:r>
      </w:ins>
    </w:p>
    <w:p>
      <w:pPr>
        <w:pStyle w:val="Normal"/>
        <w:rPr>
          <w:ins w:id="1526" w:author="Ted Flanigan" w:date="2005-03-18T03:49:00Z"/>
        </w:rPr>
      </w:pPr>
      <w:ins w:id="1525" w:author="Ted Flanigan" w:date="2005-03-18T03:49:00Z">
        <w:r>
          <w:rPr/>
          <w:t>February 26</w:t>
          <w:tab/>
          <w:t>Energy Rally and Tune-Ups at Circle City Avenue apartments, Corona</w:t>
        </w:r>
      </w:ins>
    </w:p>
    <w:p>
      <w:pPr>
        <w:pStyle w:val="Normal"/>
        <w:rPr>
          <w:ins w:id="1528" w:author="Ted Flanigan" w:date="2005-03-18T03:49:00Z"/>
        </w:rPr>
      </w:pPr>
      <w:ins w:id="1527" w:author="Ted Flanigan" w:date="2005-03-18T03:49:00Z">
        <w:r>
          <w:rPr/>
          <w:t>February 28</w:t>
          <w:tab/>
          <w:t xml:space="preserve">Summer PEAK Adventure meeting with Irvine Public Schools Foundation </w:t>
        </w:r>
      </w:ins>
    </w:p>
    <w:p>
      <w:pPr>
        <w:pStyle w:val="Normal"/>
        <w:rPr>
          <w:ins w:id="1530" w:author="Ted Flanigan" w:date="2005-03-18T03:49:00Z"/>
        </w:rPr>
      </w:pPr>
      <w:ins w:id="1529" w:author="Ted Flanigan" w:date="2005-03-18T03:49:00Z">
        <w:r>
          <w:rPr/>
          <w:t>February 28</w:t>
          <w:tab/>
          <w:t xml:space="preserve">Hermosa Beach City School District meeting, 4-5 grade teachers </w:t>
        </w:r>
      </w:ins>
    </w:p>
    <w:p>
      <w:pPr>
        <w:pStyle w:val="Normal"/>
        <w:rPr>
          <w:ins w:id="1532" w:author="Ted Flanigan" w:date="2005-03-18T03:49:00Z"/>
        </w:rPr>
      </w:pPr>
      <w:ins w:id="1531" w:author="Ted Flanigan" w:date="2005-03-18T03:49:00Z">
        <w:r>
          <w:rPr/>
          <w:t>February 28</w:t>
          <w:tab/>
          <w:t>Small Business Efficiency Tune-Ups “ride-a-long,” Hermosa Beach</w:t>
        </w:r>
      </w:ins>
    </w:p>
    <w:p>
      <w:pPr>
        <w:pStyle w:val="Normal"/>
        <w:rPr>
          <w:ins w:id="1534" w:author="Ted Flanigan" w:date="2005-03-18T04:05:00Z"/>
        </w:rPr>
      </w:pPr>
      <w:ins w:id="1533" w:author="Ted Flanigan" w:date="2005-03-18T04:05:00Z">
        <w:r>
          <w:rPr/>
        </w:r>
      </w:ins>
    </w:p>
    <w:p>
      <w:pPr>
        <w:pStyle w:val="Normal"/>
        <w:ind w:left="461" w:hanging="0"/>
        <w:rPr>
          <w:del w:id="1536" w:author="Ted Flanigan" w:date="2005-03-18T03:57:00Z"/>
        </w:rPr>
      </w:pPr>
      <w:del w:id="1535" w:author="Ted Flanigan" w:date="2005-03-18T03:57:00Z">
        <w:r>
          <w:rPr/>
        </w:r>
      </w:del>
    </w:p>
    <w:p>
      <w:pPr>
        <w:pStyle w:val="Normal"/>
        <w:ind w:left="461" w:hanging="1440"/>
        <w:rPr>
          <w:del w:id="1538" w:author="Ted Flanigan" w:date="2005-03-18T03:57:00Z"/>
        </w:rPr>
      </w:pPr>
      <w:del w:id="1537" w:author="Ted Flanigan" w:date="2005-03-18T03:57:00Z">
        <w:r>
          <w:rPr/>
        </w:r>
      </w:del>
    </w:p>
    <w:p>
      <w:pPr>
        <w:pStyle w:val="Normal"/>
        <w:ind w:left="461" w:hanging="0"/>
        <w:rPr>
          <w:del w:id="1540" w:author="Ted Flanigan" w:date="2005-03-18T03:32:00Z"/>
        </w:rPr>
      </w:pPr>
      <w:del w:id="1539" w:author="Ted Flanigan" w:date="2005-03-18T03:32:00Z">
        <w:r>
          <w:rPr/>
          <w:delText>The month of January marked an exciting turning point for the Community Energy Partnership. Technically at the mid-point of the two, calendar-year program, January served as an important management milestone and a time to consider next steps and strategically plan for the second half of the project.</w:delText>
        </w:r>
      </w:del>
    </w:p>
    <w:p>
      <w:pPr>
        <w:pStyle w:val="Normal"/>
        <w:rPr>
          <w:u w:val="single"/>
          <w:del w:id="1542" w:author="Ted Flanigan" w:date="2005-03-18T03:32:00Z"/>
        </w:rPr>
      </w:pPr>
      <w:del w:id="1541" w:author="Ted Flanigan" w:date="2005-03-18T03:32:00Z">
        <w:r>
          <w:rPr>
            <w:u w:val="single"/>
          </w:rPr>
        </w:r>
      </w:del>
    </w:p>
    <w:p>
      <w:pPr>
        <w:pStyle w:val="Normal"/>
        <w:jc w:val="center"/>
        <w:rPr>
          <w:del w:id="1544" w:author="Ted Flanigan" w:date="2005-03-18T03:32:00Z"/>
        </w:rPr>
      </w:pPr>
      <w:del w:id="1543" w:author="Ted Flanigan" w:date="2005-03-18T03:32:00Z">
        <w:r>
          <w:rPr>
            <w:rFonts w:cs="Arial" w:ascii="Arial" w:hAnsi="Arial"/>
            <w:b/>
            <w:sz w:val="20"/>
          </w:rPr>
          <w:delText>Calendar of January Events</w:delText>
        </w:r>
      </w:del>
    </w:p>
    <w:p>
      <w:pPr>
        <w:pStyle w:val="Normal"/>
        <w:widowControl/>
        <w:bidi w:val="0"/>
        <w:ind w:hanging="0"/>
        <w:jc w:val="center"/>
        <w:rPr>
          <w:rFonts w:ascii="Arial" w:hAnsi="Arial" w:cs="Arial"/>
          <w:b/>
          <w:b/>
          <w:sz w:val="20"/>
          <w:del w:id="1546" w:author="Ted Flanigan" w:date="2005-03-18T03:32:00Z"/>
        </w:rPr>
      </w:pPr>
      <w:del w:id="1545" w:author="Ted Flanigan" w:date="2005-03-18T03:32:00Z">
        <w:r>
          <w:rPr>
            <w:rFonts w:cs="Arial" w:ascii="Arial" w:hAnsi="Arial"/>
            <w:b/>
            <w:sz w:val="20"/>
          </w:rPr>
        </w:r>
      </w:del>
    </w:p>
    <w:p>
      <w:pPr>
        <w:pStyle w:val="Normal"/>
        <w:ind w:left="461" w:hanging="1440"/>
        <w:rPr>
          <w:del w:id="1554" w:author="Ted Flanigan" w:date="2005-03-18T03:32:00Z"/>
        </w:rPr>
      </w:pPr>
      <w:ins w:id="1547" w:author=" Ted Flanigan" w:date="2005-02-22T14:33:00Z">
        <w:del w:id="1548" w:author="Ted Flanigan" w:date="2005-03-18T03:32:00Z">
          <w:r>
            <w:rPr/>
            <w:tab/>
          </w:r>
        </w:del>
      </w:ins>
      <w:ins w:id="1549" w:author=" Ted Flanigan" w:date="2005-02-22T14:17:00Z">
        <w:del w:id="1550" w:author="Ted Flanigan" w:date="2005-03-18T03:32:00Z">
          <w:r>
            <w:rPr/>
            <w:delText>January 1</w:delText>
          </w:r>
        </w:del>
      </w:ins>
      <w:ins w:id="1551" w:author=" Ted Flanigan" w:date="2005-02-22T14:33:00Z">
        <w:del w:id="1552" w:author="Ted Flanigan" w:date="2005-03-18T03:32:00Z">
          <w:r>
            <w:rPr/>
            <w:tab/>
            <w:tab/>
          </w:r>
        </w:del>
      </w:ins>
      <w:del w:id="1553" w:author="Ted Flanigan" w:date="2005-03-18T03:32:00Z">
        <w:r>
          <w:rPr/>
          <w:delText>Demo Tune-Ups Project Planning begins with Pearl Communications</w:delText>
        </w:r>
      </w:del>
    </w:p>
    <w:p>
      <w:pPr>
        <w:pStyle w:val="Normal"/>
        <w:ind w:left="461" w:hanging="0"/>
        <w:rPr>
          <w:del w:id="1560" w:author="Ted Flanigan" w:date="2005-03-18T03:32:00Z"/>
        </w:rPr>
      </w:pPr>
      <w:ins w:id="1555" w:author=" Ted Flanigan" w:date="2005-02-22T14:17:00Z">
        <w:del w:id="1556" w:author="Ted Flanigan" w:date="2005-03-18T03:32:00Z">
          <w:r>
            <w:rPr/>
            <w:delText>January 5</w:delText>
          </w:r>
        </w:del>
      </w:ins>
      <w:ins w:id="1557" w:author=" Ted Flanigan" w:date="2005-02-22T14:33:00Z">
        <w:del w:id="1558" w:author="Ted Flanigan" w:date="2005-03-18T03:32:00Z">
          <w:r>
            <w:rPr/>
            <w:tab/>
          </w:r>
        </w:del>
      </w:ins>
      <w:del w:id="1559" w:author="Ted Flanigan" w:date="2005-03-18T03:32:00Z">
        <w:r>
          <w:rPr/>
          <w:tab/>
          <w:delText>Flanigan, Nicols, and Matarese meet with San Bernardino 66rs Manager</w:delText>
        </w:r>
      </w:del>
    </w:p>
    <w:p>
      <w:pPr>
        <w:pStyle w:val="Normal"/>
        <w:ind w:left="461" w:hanging="0"/>
        <w:rPr>
          <w:del w:id="1568" w:author="Ted Flanigan" w:date="2005-03-18T03:32:00Z"/>
        </w:rPr>
      </w:pPr>
      <w:ins w:id="1561" w:author=" Ted Flanigan" w:date="2005-02-22T14:17:00Z">
        <w:del w:id="1562" w:author="Ted Flanigan" w:date="2005-03-18T03:32:00Z">
          <w:r>
            <w:rPr/>
            <w:delText>January 6</w:delText>
          </w:r>
        </w:del>
      </w:ins>
      <w:ins w:id="1563" w:author=" Ted Flanigan" w:date="2005-02-22T14:17:00Z">
        <w:del w:id="1564" w:author="Ted Flanigan" w:date="2005-03-18T03:32:00Z">
          <w:r>
            <w:rPr>
              <w:vertAlign w:val="superscript"/>
            </w:rPr>
            <w:tab/>
          </w:r>
        </w:del>
      </w:ins>
      <w:ins w:id="1565" w:author=" Ted Flanigan" w:date="2005-02-22T14:33:00Z">
        <w:del w:id="1566" w:author="Ted Flanigan" w:date="2005-03-18T03:32:00Z">
          <w:r>
            <w:rPr>
              <w:vertAlign w:val="superscript"/>
            </w:rPr>
            <w:tab/>
          </w:r>
        </w:del>
      </w:ins>
      <w:del w:id="1567" w:author="Ted Flanigan" w:date="2005-03-18T03:32:00Z">
        <w:r>
          <w:rPr/>
          <w:delText>PEAK development team meeting with Pixelpushers on software</w:delText>
        </w:r>
      </w:del>
    </w:p>
    <w:p>
      <w:pPr>
        <w:pStyle w:val="Normal"/>
        <w:ind w:left="461" w:hanging="0"/>
        <w:rPr>
          <w:del w:id="1570" w:author="Ted Flanigan" w:date="2005-03-18T03:32:00Z"/>
        </w:rPr>
      </w:pPr>
      <w:del w:id="1569" w:author="Ted Flanigan" w:date="2005-03-18T03:32:00Z">
        <w:r>
          <w:rPr/>
          <w:delText>January 10</w:delText>
          <w:tab/>
          <w:delText>Contractor Training for additional Catalina Ballast &amp; Bulb crew members</w:delText>
        </w:r>
      </w:del>
    </w:p>
    <w:p>
      <w:pPr>
        <w:pStyle w:val="Normal"/>
        <w:ind w:left="461" w:hanging="1440"/>
        <w:rPr>
          <w:del w:id="1574" w:author="Ted Flanigan" w:date="2005-03-18T03:32:00Z"/>
        </w:rPr>
      </w:pPr>
      <w:ins w:id="1571" w:author=" Ted Flanigan" w:date="2005-02-22T14:33:00Z">
        <w:del w:id="1572" w:author="Ted Flanigan" w:date="2005-03-18T03:32:00Z">
          <w:r>
            <w:rPr/>
            <w:tab/>
          </w:r>
        </w:del>
      </w:ins>
      <w:del w:id="1573" w:author="Ted Flanigan" w:date="2005-03-18T03:32:00Z">
        <w:r>
          <w:rPr/>
          <w:delText>January 11</w:delText>
          <w:tab/>
          <w:delText>First viewing of PSA produced by Com. College student Thien Pham</w:delText>
        </w:r>
      </w:del>
    </w:p>
    <w:p>
      <w:pPr>
        <w:pStyle w:val="Normal"/>
        <w:widowControl/>
        <w:bidi w:val="0"/>
        <w:ind w:left="461" w:hanging="1440"/>
        <w:rPr>
          <w:del w:id="1576" w:author="Ted Flanigan" w:date="2005-03-18T03:32:00Z"/>
        </w:rPr>
      </w:pPr>
      <w:del w:id="1575" w:author="Ted Flanigan" w:date="2005-03-18T03:32:00Z">
        <w:r>
          <w:rPr/>
          <w:delText>January 11</w:delText>
          <w:tab/>
          <w:delText>PEAK development team meeting with Pixelpushers on software</w:delText>
        </w:r>
      </w:del>
    </w:p>
    <w:p>
      <w:pPr>
        <w:pStyle w:val="Normal"/>
        <w:widowControl/>
        <w:bidi w:val="0"/>
        <w:ind w:left="461" w:hanging="1440"/>
        <w:rPr>
          <w:del w:id="1578" w:author="Ted Flanigan" w:date="2005-03-18T03:32:00Z"/>
        </w:rPr>
      </w:pPr>
      <w:del w:id="1577" w:author="Ted Flanigan" w:date="2005-03-18T03:32:00Z">
        <w:r>
          <w:rPr/>
          <w:delText>January 11</w:delText>
          <w:tab/>
          <w:delText>Hermosa Beach City Council PEAK Artwork Contest Recognition</w:delText>
        </w:r>
      </w:del>
    </w:p>
    <w:p>
      <w:pPr>
        <w:pStyle w:val="Normal"/>
        <w:widowControl/>
        <w:bidi w:val="0"/>
        <w:ind w:left="461" w:hanging="1440"/>
        <w:rPr>
          <w:del w:id="1584" w:author="Ted Flanigan" w:date="2005-03-18T03:32:00Z"/>
        </w:rPr>
      </w:pPr>
      <w:ins w:id="1579" w:author=" Ted Flanigan" w:date="2005-02-22T14:17:00Z">
        <w:del w:id="1580" w:author="Ted Flanigan" w:date="2005-03-18T03:32:00Z">
          <w:r>
            <w:rPr/>
            <w:delText>January 12</w:delText>
          </w:r>
        </w:del>
      </w:ins>
      <w:ins w:id="1581" w:author=" Ted Flanigan" w:date="2005-02-22T14:17:00Z">
        <w:del w:id="1582" w:author="Ted Flanigan" w:date="2005-03-18T03:32:00Z">
          <w:r>
            <w:rPr>
              <w:vertAlign w:val="superscript"/>
            </w:rPr>
            <w:tab/>
          </w:r>
        </w:del>
      </w:ins>
      <w:del w:id="1583" w:author="Ted Flanigan" w:date="2005-03-18T03:32:00Z">
        <w:r>
          <w:rPr/>
          <w:delText>PEAK development team mini-meeting with Pixelpushers</w:delText>
        </w:r>
      </w:del>
    </w:p>
    <w:p>
      <w:pPr>
        <w:pStyle w:val="Normal"/>
        <w:widowControl/>
        <w:bidi w:val="0"/>
        <w:ind w:left="461" w:hanging="1440"/>
        <w:rPr>
          <w:del w:id="1586" w:author="Ted Flanigan" w:date="2005-03-18T03:32:00Z"/>
        </w:rPr>
      </w:pPr>
      <w:del w:id="1585" w:author="Ted Flanigan" w:date="2005-03-18T03:32:00Z">
        <w:r>
          <w:rPr/>
          <w:delText>January 12</w:delText>
          <w:tab/>
          <w:delText>Flanigan is keynote speaker for USGBC-LA chapter meeting in Torrance</w:delText>
        </w:r>
      </w:del>
    </w:p>
    <w:p>
      <w:pPr>
        <w:pStyle w:val="Normal"/>
        <w:ind w:left="461" w:hanging="0"/>
        <w:rPr>
          <w:del w:id="1588" w:author="Ted Flanigan" w:date="2005-03-18T03:32:00Z"/>
        </w:rPr>
      </w:pPr>
      <w:del w:id="1587" w:author="Ted Flanigan" w:date="2005-03-18T03:32:00Z">
        <w:r>
          <w:rPr/>
          <w:delText>January 12</w:delText>
          <w:tab/>
          <w:delText>Planning for Santa Monica Small Business Tune-Ups</w:delText>
        </w:r>
      </w:del>
    </w:p>
    <w:p>
      <w:pPr>
        <w:pStyle w:val="Normal"/>
        <w:ind w:left="461" w:hanging="0"/>
        <w:rPr>
          <w:del w:id="1590" w:author="Ted Flanigan" w:date="2005-03-18T03:32:00Z"/>
        </w:rPr>
      </w:pPr>
      <w:del w:id="1589" w:author="Ted Flanigan" w:date="2005-03-18T03:32:00Z">
        <w:r>
          <w:rPr/>
          <w:delText>January 12</w:delText>
          <w:tab/>
          <w:delText>Energy Rally, Mariposa Villas, Irvine</w:delText>
        </w:r>
      </w:del>
    </w:p>
    <w:p>
      <w:pPr>
        <w:pStyle w:val="Normal"/>
        <w:tabs>
          <w:tab w:val="clear" w:pos="720"/>
          <w:tab w:val="left" w:pos="1440" w:leader="none"/>
        </w:tabs>
        <w:ind w:left="461" w:hanging="0"/>
        <w:rPr>
          <w:del w:id="1592" w:author="Ted Flanigan" w:date="2005-03-18T03:32:00Z"/>
        </w:rPr>
      </w:pPr>
      <w:del w:id="1591" w:author="Ted Flanigan" w:date="2005-03-18T03:32:00Z">
        <w:r>
          <w:rPr/>
          <w:delText>January 14</w:delText>
          <w:tab/>
          <w:delText>Flanigan attend Social Venture conference in Claremont for non-profits</w:delText>
        </w:r>
      </w:del>
    </w:p>
    <w:p>
      <w:pPr>
        <w:pStyle w:val="Normal"/>
        <w:ind w:left="461" w:hanging="0"/>
        <w:rPr>
          <w:del w:id="1594" w:author="Ted Flanigan" w:date="2005-03-18T03:32:00Z"/>
        </w:rPr>
      </w:pPr>
      <w:del w:id="1593" w:author="Ted Flanigan" w:date="2005-03-18T03:32:00Z">
        <w:r>
          <w:rPr/>
          <w:delText>January 17</w:delText>
          <w:tab/>
          <w:delText>First of six meetings with UCI Graduate School of Management group</w:delText>
        </w:r>
      </w:del>
    </w:p>
    <w:p>
      <w:pPr>
        <w:pStyle w:val="Normal"/>
        <w:ind w:left="461" w:hanging="0"/>
        <w:rPr>
          <w:del w:id="1596" w:author="Ted Flanigan" w:date="2005-03-18T03:32:00Z"/>
        </w:rPr>
      </w:pPr>
      <w:del w:id="1595" w:author="Ted Flanigan" w:date="2005-03-18T03:32:00Z">
        <w:r>
          <w:rPr/>
          <w:delText>January 17</w:delText>
          <w:tab/>
          <w:delText>Strategic planning session for Partnership public relations in 2005</w:delText>
        </w:r>
      </w:del>
    </w:p>
    <w:p>
      <w:pPr>
        <w:pStyle w:val="Normal"/>
        <w:ind w:left="461" w:hanging="0"/>
        <w:rPr>
          <w:del w:id="1598" w:author="Ted Flanigan" w:date="2005-03-18T03:32:00Z"/>
        </w:rPr>
      </w:pPr>
      <w:del w:id="1597" w:author="Ted Flanigan" w:date="2005-03-18T03:32:00Z">
        <w:r>
          <w:rPr/>
          <w:delText>January 18</w:delText>
          <w:tab/>
          <w:delText>Ride-along with Ace &amp; Sons Construction in Palm Desert</w:delText>
        </w:r>
      </w:del>
    </w:p>
    <w:p>
      <w:pPr>
        <w:pStyle w:val="Normal"/>
        <w:ind w:left="461" w:hanging="0"/>
        <w:rPr>
          <w:del w:id="1600" w:author="Ted Flanigan" w:date="2005-03-18T03:32:00Z"/>
        </w:rPr>
      </w:pPr>
      <w:del w:id="1599" w:author="Ted Flanigan" w:date="2005-03-18T03:32:00Z">
        <w:r>
          <w:rPr/>
          <w:delText>January 19</w:delText>
          <w:tab/>
          <w:delText>Telephone activity planning and status meeting with Santa Clarita team</w:delText>
        </w:r>
      </w:del>
    </w:p>
    <w:p>
      <w:pPr>
        <w:pStyle w:val="Normal"/>
        <w:tabs>
          <w:tab w:val="clear" w:pos="720"/>
          <w:tab w:val="left" w:pos="1440" w:leader="none"/>
        </w:tabs>
        <w:ind w:left="461" w:hanging="0"/>
        <w:rPr>
          <w:del w:id="1602" w:author="Ted Flanigan" w:date="2005-03-18T03:32:00Z"/>
        </w:rPr>
      </w:pPr>
      <w:del w:id="1601" w:author="Ted Flanigan" w:date="2005-03-18T03:32:00Z">
        <w:r>
          <w:rPr/>
          <w:delText>January 20</w:delText>
          <w:tab/>
          <w:delText>Flanigan visits TLs in Cathedral City, Palm Desert, and Moreno Valley</w:delText>
        </w:r>
      </w:del>
    </w:p>
    <w:p>
      <w:pPr>
        <w:pStyle w:val="Normal"/>
        <w:ind w:left="461" w:hanging="0"/>
        <w:rPr>
          <w:del w:id="1604" w:author="Ted Flanigan" w:date="2005-03-18T03:32:00Z"/>
        </w:rPr>
      </w:pPr>
      <w:del w:id="1603" w:author="Ted Flanigan" w:date="2005-03-18T03:32:00Z">
        <w:r>
          <w:rPr/>
          <w:delText>January 20</w:delText>
          <w:tab/>
          <w:delText>Visit apartment complexes, candidates for Tune-Ups, Moreno Valley</w:delText>
        </w:r>
      </w:del>
    </w:p>
    <w:p>
      <w:pPr>
        <w:pStyle w:val="Normal"/>
        <w:ind w:left="461" w:hanging="1440"/>
        <w:rPr>
          <w:del w:id="1608" w:author="Ted Flanigan" w:date="2005-03-18T03:32:00Z"/>
        </w:rPr>
      </w:pPr>
      <w:ins w:id="1605" w:author=" Ted Flanigan" w:date="2005-02-22T14:33:00Z">
        <w:del w:id="1606" w:author="Ted Flanigan" w:date="2005-03-18T03:32:00Z">
          <w:r>
            <w:rPr/>
            <w:tab/>
          </w:r>
        </w:del>
      </w:ins>
      <w:del w:id="1607" w:author="Ted Flanigan" w:date="2005-03-18T03:32:00Z">
        <w:r>
          <w:rPr/>
          <w:delText>January 21</w:delText>
          <w:tab/>
          <w:delText>Staff attends Ca. League of Women Voters Electricity Conference in LA</w:delText>
        </w:r>
      </w:del>
    </w:p>
    <w:p>
      <w:pPr>
        <w:pStyle w:val="Normal"/>
        <w:ind w:left="461" w:hanging="1440"/>
        <w:rPr>
          <w:del w:id="1612" w:author="Ted Flanigan" w:date="2005-03-18T03:32:00Z"/>
        </w:rPr>
      </w:pPr>
      <w:ins w:id="1609" w:author=" Ted Flanigan" w:date="2005-02-22T14:33:00Z">
        <w:del w:id="1610" w:author="Ted Flanigan" w:date="2005-03-18T03:32:00Z">
          <w:r>
            <w:rPr/>
            <w:tab/>
          </w:r>
        </w:del>
      </w:ins>
      <w:del w:id="1611" w:author="Ted Flanigan" w:date="2005-03-18T03:32:00Z">
        <w:r>
          <w:rPr/>
          <w:delText>January 21</w:delText>
          <w:tab/>
          <w:delText>Energy Rally, Telecu Apartments, Moreno Valley</w:delText>
        </w:r>
      </w:del>
    </w:p>
    <w:p>
      <w:pPr>
        <w:pStyle w:val="Normal"/>
        <w:tabs>
          <w:tab w:val="clear" w:pos="720"/>
          <w:tab w:val="left" w:pos="1440" w:leader="none"/>
        </w:tabs>
        <w:ind w:left="461" w:hanging="0"/>
        <w:rPr>
          <w:del w:id="1614" w:author="Ted Flanigan" w:date="2005-03-18T03:32:00Z"/>
        </w:rPr>
      </w:pPr>
      <w:del w:id="1613" w:author="Ted Flanigan" w:date="2005-03-18T03:32:00Z">
        <w:r>
          <w:rPr/>
          <w:delText>January 22</w:delText>
          <w:tab/>
          <w:delText>Flanigan has strategy meeting with G Rodrigues in Manhattan Beach</w:delText>
        </w:r>
      </w:del>
    </w:p>
    <w:p>
      <w:pPr>
        <w:pStyle w:val="Normal"/>
        <w:ind w:left="461" w:hanging="0"/>
        <w:rPr>
          <w:del w:id="1616" w:author="Ted Flanigan" w:date="2005-03-18T03:32:00Z"/>
        </w:rPr>
      </w:pPr>
      <w:del w:id="1615" w:author="Ted Flanigan" w:date="2005-03-18T03:32:00Z">
        <w:r>
          <w:rPr/>
          <w:delText>January 22</w:delText>
          <w:tab/>
          <w:delText>Energy Rally with Women’s Group (Lo Que Se), Santa Clarita</w:delText>
        </w:r>
      </w:del>
    </w:p>
    <w:p>
      <w:pPr>
        <w:pStyle w:val="Normal"/>
        <w:ind w:left="461" w:hanging="1440"/>
        <w:rPr>
          <w:del w:id="1620" w:author="Ted Flanigan" w:date="2005-03-18T03:32:00Z"/>
        </w:rPr>
      </w:pPr>
      <w:ins w:id="1617" w:author=" Ted Flanigan" w:date="2005-02-22T14:33:00Z">
        <w:del w:id="1618" w:author="Ted Flanigan" w:date="2005-03-18T03:32:00Z">
          <w:r>
            <w:rPr/>
            <w:tab/>
          </w:r>
        </w:del>
      </w:ins>
      <w:del w:id="1619" w:author="Ted Flanigan" w:date="2005-03-18T03:32:00Z">
        <w:r>
          <w:rPr/>
          <w:delText>January 25</w:delText>
          <w:tab/>
          <w:delText>Comm. Energy Partnership Executive Committee mtg in Santa Monica</w:delText>
        </w:r>
      </w:del>
    </w:p>
    <w:p>
      <w:pPr>
        <w:pStyle w:val="Normal"/>
        <w:widowControl/>
        <w:bidi w:val="0"/>
        <w:ind w:left="461" w:hanging="1440"/>
        <w:rPr>
          <w:del w:id="1626" w:author="Ted Flanigan" w:date="2005-03-18T03:32:00Z"/>
        </w:rPr>
      </w:pPr>
      <w:ins w:id="1621" w:author=" Ted Flanigan" w:date="2005-02-22T14:17:00Z">
        <w:del w:id="1622" w:author="Ted Flanigan" w:date="2005-03-18T03:32:00Z">
          <w:r>
            <w:rPr/>
            <w:delText>January 25</w:delText>
          </w:r>
        </w:del>
      </w:ins>
      <w:ins w:id="1623" w:author=" Ted Flanigan" w:date="2005-02-22T14:17:00Z">
        <w:del w:id="1624" w:author="Ted Flanigan" w:date="2005-03-18T03:32:00Z">
          <w:r>
            <w:rPr>
              <w:vertAlign w:val="superscript"/>
            </w:rPr>
            <w:tab/>
          </w:r>
        </w:del>
      </w:ins>
      <w:del w:id="1625" w:author="Ted Flanigan" w:date="2005-03-18T03:32:00Z">
        <w:r>
          <w:rPr/>
          <w:delText>PEAK Teacher Training and Orientation meeting at Corona-Norco USD</w:delText>
        </w:r>
      </w:del>
    </w:p>
    <w:p>
      <w:pPr>
        <w:pStyle w:val="Normal"/>
        <w:ind w:left="461" w:hanging="1440"/>
        <w:rPr>
          <w:del w:id="1630" w:author="Ted Flanigan" w:date="2005-03-18T03:32:00Z"/>
        </w:rPr>
      </w:pPr>
      <w:ins w:id="1627" w:author=" Ted Flanigan" w:date="2005-02-22T14:34:00Z">
        <w:del w:id="1628" w:author="Ted Flanigan" w:date="2005-03-18T03:32:00Z">
          <w:r>
            <w:rPr/>
            <w:tab/>
          </w:r>
        </w:del>
      </w:ins>
      <w:del w:id="1629" w:author="Ted Flanigan" w:date="2005-03-18T03:32:00Z">
        <w:r>
          <w:rPr/>
          <w:delText>January 26</w:delText>
          <w:tab/>
          <w:delText>Small Business brochures sent to Hermosa Beach Chamber of Commerce</w:delText>
        </w:r>
      </w:del>
    </w:p>
    <w:p>
      <w:pPr>
        <w:pStyle w:val="Normal"/>
        <w:ind w:left="461" w:hanging="1440"/>
        <w:rPr>
          <w:del w:id="1634" w:author="Ted Flanigan" w:date="2005-03-18T03:32:00Z"/>
        </w:rPr>
      </w:pPr>
      <w:ins w:id="1631" w:author=" Ted Flanigan" w:date="2005-02-22T14:34:00Z">
        <w:del w:id="1632" w:author="Ted Flanigan" w:date="2005-03-18T03:32:00Z">
          <w:r>
            <w:rPr/>
            <w:tab/>
          </w:r>
        </w:del>
      </w:ins>
      <w:del w:id="1633" w:author="Ted Flanigan" w:date="2005-03-18T03:32:00Z">
        <w:r>
          <w:rPr/>
          <w:delText>January 26</w:delText>
          <w:tab/>
          <w:delText>Flanigan and Nicols conduct activity planning with Palm Desert Greens</w:delText>
        </w:r>
      </w:del>
    </w:p>
    <w:p>
      <w:pPr>
        <w:pStyle w:val="Normal"/>
        <w:ind w:left="461" w:hanging="0"/>
        <w:rPr>
          <w:del w:id="1636" w:author="Ted Flanigan" w:date="2005-03-18T03:32:00Z"/>
        </w:rPr>
      </w:pPr>
      <w:del w:id="1635" w:author="Ted Flanigan" w:date="2005-03-18T03:32:00Z">
        <w:r>
          <w:rPr/>
          <w:delText>January 26</w:delText>
          <w:tab/>
          <w:delText>Energy Rally, Rancho San Joaquin Apartment Complex, Irvine</w:delText>
        </w:r>
      </w:del>
    </w:p>
    <w:p>
      <w:pPr>
        <w:pStyle w:val="Normal"/>
        <w:ind w:left="461" w:hanging="1440"/>
        <w:rPr>
          <w:del w:id="1640" w:author="Ted Flanigan" w:date="2005-03-18T03:32:00Z"/>
        </w:rPr>
      </w:pPr>
      <w:ins w:id="1637" w:author=" Ted Flanigan" w:date="2005-02-22T14:34:00Z">
        <w:del w:id="1638" w:author="Ted Flanigan" w:date="2005-03-18T03:32:00Z">
          <w:r>
            <w:rPr/>
            <w:tab/>
          </w:r>
        </w:del>
      </w:ins>
      <w:del w:id="1639" w:author="Ted Flanigan" w:date="2005-03-18T03:32:00Z">
        <w:r>
          <w:rPr/>
          <w:delText>January 27</w:delText>
          <w:tab/>
          <w:delText>Coalition attends USGBC-OC chapter meeting with Terry Tamminen</w:delText>
        </w:r>
      </w:del>
    </w:p>
    <w:p>
      <w:pPr>
        <w:pStyle w:val="Normal"/>
        <w:widowControl/>
        <w:bidi w:val="0"/>
        <w:ind w:left="461" w:hanging="1440"/>
        <w:rPr>
          <w:del w:id="1642" w:author="Ted Flanigan" w:date="2005-03-18T03:32:00Z"/>
        </w:rPr>
      </w:pPr>
      <w:del w:id="1641" w:author="Ted Flanigan" w:date="2005-03-18T03:32:00Z">
        <w:r>
          <w:rPr/>
          <w:delText>January 28</w:delText>
          <w:tab/>
          <w:delText>Visit apartment complexes, candidates for Tune-Ups, Moreno Valley</w:delText>
        </w:r>
      </w:del>
    </w:p>
    <w:p>
      <w:pPr>
        <w:pStyle w:val="Normal"/>
        <w:widowControl/>
        <w:bidi w:val="0"/>
        <w:ind w:left="461" w:hanging="1440"/>
        <w:rPr>
          <w:del w:id="1644" w:author="Ted Flanigan" w:date="2005-03-18T03:32:00Z"/>
        </w:rPr>
      </w:pPr>
      <w:del w:id="1643" w:author="Ted Flanigan" w:date="2005-03-18T03:32:00Z">
        <w:r>
          <w:rPr/>
          <w:delText>January 28</w:delText>
          <w:tab/>
          <w:delText>PEAK development team meeting with Pixelpushers on software</w:delText>
        </w:r>
      </w:del>
    </w:p>
    <w:p>
      <w:pPr>
        <w:pStyle w:val="Normal"/>
        <w:widowControl/>
        <w:bidi w:val="0"/>
        <w:ind w:left="461" w:hanging="1440"/>
        <w:rPr>
          <w:del w:id="1650" w:author="Ted Flanigan" w:date="2005-03-18T03:32:00Z"/>
        </w:rPr>
      </w:pPr>
      <w:ins w:id="1645" w:author=" Ted Flanigan" w:date="2005-02-22T14:17:00Z">
        <w:del w:id="1646" w:author="Ted Flanigan" w:date="2005-03-18T03:32:00Z">
          <w:r>
            <w:rPr/>
            <w:delText>January 28</w:delText>
          </w:r>
        </w:del>
      </w:ins>
      <w:ins w:id="1647" w:author=" Ted Flanigan" w:date="2005-02-22T14:17:00Z">
        <w:del w:id="1648" w:author="Ted Flanigan" w:date="2005-03-18T03:32:00Z">
          <w:r>
            <w:rPr>
              <w:vertAlign w:val="superscript"/>
            </w:rPr>
            <w:tab/>
          </w:r>
        </w:del>
      </w:ins>
      <w:del w:id="1649" w:author="Ted Flanigan" w:date="2005-03-18T03:32:00Z">
        <w:r>
          <w:rPr/>
          <w:delText>Meeting with Bob Curley to discuss Irvine USD after-school PEAK clubs</w:delText>
        </w:r>
      </w:del>
    </w:p>
    <w:p>
      <w:pPr>
        <w:pStyle w:val="Normal"/>
        <w:widowControl/>
        <w:bidi w:val="0"/>
        <w:ind w:left="461" w:hanging="1440"/>
        <w:rPr>
          <w:del w:id="1652" w:author="Ted Flanigan" w:date="2005-03-18T03:32:00Z"/>
        </w:rPr>
      </w:pPr>
      <w:del w:id="1651" w:author="Ted Flanigan" w:date="2005-03-18T03:32:00Z">
        <w:r>
          <w:rPr/>
          <w:delText>January 29</w:delText>
          <w:tab/>
          <w:delText>Ride-along with Catalina (Irvine) and Ace &amp; Sons (MoVal)</w:delText>
        </w:r>
      </w:del>
    </w:p>
    <w:p>
      <w:pPr>
        <w:pStyle w:val="Normal"/>
        <w:ind w:left="461" w:hanging="0"/>
        <w:rPr>
          <w:del w:id="1654" w:author="Ted Flanigan" w:date="2005-03-18T03:32:00Z"/>
        </w:rPr>
      </w:pPr>
      <w:del w:id="1653" w:author="Ted Flanigan" w:date="2005-03-18T03:32:00Z">
        <w:r>
          <w:rPr/>
          <w:delText>January 31</w:delText>
          <w:tab/>
          <w:delText>Presentation to HOA Board re: Tune-Ups at City Walk Condos, Brea</w:delText>
        </w:r>
      </w:del>
    </w:p>
    <w:p>
      <w:pPr>
        <w:pStyle w:val="Normal"/>
        <w:rPr>
          <w:rFonts w:ascii="Arial" w:hAnsi="Arial" w:cs="Arial"/>
          <w:b/>
          <w:b/>
          <w:del w:id="1656" w:author="Ted Flanigan" w:date="2005-03-18T03:32:00Z"/>
        </w:rPr>
      </w:pPr>
      <w:del w:id="1655" w:author="Ted Flanigan" w:date="2005-03-18T03:32:00Z">
        <w:r>
          <w:rPr>
            <w:rFonts w:cs="Arial" w:ascii="Arial" w:hAnsi="Arial"/>
            <w:b/>
          </w:rPr>
        </w:r>
      </w:del>
    </w:p>
    <w:p>
      <w:pPr>
        <w:pStyle w:val="Normal"/>
        <w:ind w:left="461" w:hanging="0"/>
        <w:rPr>
          <w:del w:id="1662" w:author="Ted Flanigan" w:date="2005-03-18T03:32:00Z"/>
        </w:rPr>
      </w:pPr>
      <w:ins w:id="1657" w:author=" Ted Flanigan" w:date="2005-02-22T14:17:00Z">
        <w:del w:id="1658" w:author="Ted Flanigan" w:date="2005-03-18T03:32:00Z">
          <w:r>
            <w:rPr>
              <w:b/>
            </w:rPr>
            <w:delText>Executive Committee</w:delText>
          </w:r>
        </w:del>
      </w:ins>
      <w:ins w:id="1659" w:author=" Ted Flanigan" w:date="2005-02-22T14:28:00Z">
        <w:del w:id="1660" w:author="Ted Flanigan" w:date="2005-03-18T03:32:00Z">
          <w:r>
            <w:rPr>
              <w:b/>
            </w:rPr>
            <w:delText xml:space="preserve">: </w:delText>
          </w:r>
        </w:del>
      </w:ins>
      <w:del w:id="1661" w:author="Ted Flanigan" w:date="2005-03-18T03:32:00Z">
        <w:r>
          <w:rPr/>
          <w:delText xml:space="preserve">January also convened the second meeting of the Community Energy Partnership Executive Committee, this time on the pier in Santa Monica. And far from a rubber-stamping organization, the Executive Committee has taken on a stature of great importance. Its members are keen on building upon the Community Energy Partnership model, finding new means of enhancing the model in coming funding cycles. The Executive Committee also sees the value of responding to the CPUC’s request that the Community Energy Partnership hold a special meeting in San Francisco to provide a case study of an effective utility-end-user partnership. </w:delText>
        </w:r>
      </w:del>
    </w:p>
    <w:p>
      <w:pPr>
        <w:pStyle w:val="Normal"/>
        <w:ind w:left="461" w:hanging="0"/>
        <w:rPr>
          <w:del w:id="1664" w:author="Ted Flanigan" w:date="2005-03-18T03:32:00Z"/>
        </w:rPr>
      </w:pPr>
      <w:del w:id="1663" w:author="Ted Flanigan" w:date="2005-03-18T03:32:00Z">
        <w:r>
          <w:rPr/>
        </w:r>
      </w:del>
    </w:p>
    <w:p>
      <w:pPr>
        <w:pStyle w:val="Normal"/>
        <w:ind w:left="461" w:hanging="0"/>
        <w:rPr>
          <w:del w:id="1670" w:author="Ted Flanigan" w:date="2005-03-18T03:57:00Z"/>
        </w:rPr>
      </w:pPr>
      <w:ins w:id="1665" w:author=" Ted Flanigan" w:date="2005-02-22T14:17:00Z">
        <w:del w:id="1666" w:author="Ted Flanigan" w:date="2005-03-18T03:32:00Z">
          <w:r>
            <w:rPr>
              <w:b/>
            </w:rPr>
            <w:delText>Operations Manager</w:delText>
          </w:r>
        </w:del>
      </w:ins>
      <w:ins w:id="1667" w:author=" Ted Flanigan" w:date="2005-02-22T14:28:00Z">
        <w:del w:id="1668" w:author="Ted Flanigan" w:date="2005-03-18T03:32:00Z">
          <w:r>
            <w:rPr>
              <w:b/>
            </w:rPr>
            <w:delText xml:space="preserve">: </w:delText>
          </w:r>
        </w:del>
      </w:ins>
      <w:del w:id="1669" w:author="Ted Flanigan" w:date="2005-03-18T03:32:00Z">
        <w:r>
          <w:rPr/>
          <w:delText>A second major management update relates to the Operations Manager position vacated by Kevin Gaines in December. During December and January, the position was recrafted and retooled. A job announcement was placed on the Idealist.org web site, and dozens of interesting resumes began to flow into the Coalition’s Irvine office. From there, the resumes were screened by Sheila Bailey, and reviewed by Ted Flanigan for scheduling of key prospects. A number of attractive candidates were interviewed, with at least one candidate being directed to serve as Communications Assistant and to replace the former Communications Assistant – James Matarese – who has joined the Business Energy Partnership team. Toward the end of the month, Russell Flanigan had been hired as the new Operations Manager. His first month will be off-site, planning to make Operations highly effective, with his first day in the office March 1.</w:delText>
        </w:r>
      </w:del>
    </w:p>
    <w:p>
      <w:pPr>
        <w:pStyle w:val="Normal"/>
        <w:ind w:left="461" w:hanging="0"/>
        <w:rPr>
          <w:del w:id="1672" w:author="Ted Flanigan" w:date="2005-03-18T03:57:00Z"/>
        </w:rPr>
      </w:pPr>
      <w:del w:id="1671" w:author="Ted Flanigan" w:date="2005-03-18T03:57:00Z">
        <w:r>
          <w:rPr/>
        </w:r>
      </w:del>
    </w:p>
    <w:p>
      <w:pPr>
        <w:pStyle w:val="Normal"/>
        <w:ind w:left="720" w:hanging="264"/>
        <w:rPr>
          <w:b/>
          <w:b/>
          <w:del w:id="1674" w:author=" Ted Flanigan" w:date="2005-01-21T12:07:00Z"/>
        </w:rPr>
      </w:pPr>
      <w:del w:id="1673" w:author=" Ted Flanigan" w:date="2005-01-21T12:07:00Z">
        <w:r>
          <w:rPr>
            <w:b/>
          </w:rPr>
        </w:r>
      </w:del>
    </w:p>
    <w:p>
      <w:pPr>
        <w:pStyle w:val="Normal"/>
        <w:ind w:left="456" w:hanging="0"/>
        <w:rPr>
          <w:del w:id="1676" w:author=" Ted Flanigan" w:date="2004-12-18T17:08:00Z"/>
        </w:rPr>
      </w:pPr>
      <w:del w:id="1675"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678" w:author=" Ted Flanigan" w:date="2004-12-18T17:08:00Z"/>
        </w:rPr>
      </w:pPr>
      <w:del w:id="1677" w:author=" Ted Flanigan" w:date="2004-12-18T17:08:00Z">
        <w:r>
          <w:rPr/>
        </w:r>
      </w:del>
    </w:p>
    <w:p>
      <w:pPr>
        <w:pStyle w:val="Normal"/>
        <w:numPr>
          <w:ilvl w:val="2"/>
          <w:numId w:val="9"/>
        </w:numPr>
        <w:ind w:left="432" w:hanging="0"/>
        <w:rPr>
          <w:b/>
          <w:b/>
          <w:ins w:id="1680" w:author=" Ted Flanigan" w:date="2004-12-18T17:10:00Z"/>
        </w:rPr>
      </w:pPr>
      <w:ins w:id="1679" w:author="Darren Hanway" w:date="2004-12-14T13:35:00Z">
        <w:r>
          <w:rPr>
            <w:b/>
          </w:rPr>
          <w:t>Budgets and Expenditures</w:t>
        </w:r>
      </w:ins>
    </w:p>
    <w:p>
      <w:pPr>
        <w:pStyle w:val="Normal"/>
        <w:ind w:left="456" w:hanging="0"/>
        <w:rPr>
          <w:b/>
          <w:b/>
          <w:del w:id="1682" w:author="Darren Hanway" w:date="2005-01-21T16:13:00Z"/>
        </w:rPr>
      </w:pPr>
      <w:del w:id="1681" w:author="Darren Hanway" w:date="2005-01-21T16:13:00Z">
        <w:r>
          <w:rPr>
            <w:b/>
          </w:rPr>
        </w:r>
      </w:del>
    </w:p>
    <w:p>
      <w:pPr>
        <w:pStyle w:val="Normal"/>
        <w:rPr>
          <w:ins w:id="1684" w:author=" Ted Flanigan" w:date="2005-02-22T14:22:00Z"/>
        </w:rPr>
      </w:pPr>
      <w:ins w:id="1683" w:author=" Ted Flanigan" w:date="2005-02-22T14:22:00Z">
        <w:r>
          <w:rPr/>
        </w:r>
      </w:ins>
    </w:p>
    <w:p>
      <w:pPr>
        <w:pStyle w:val="Normal"/>
        <w:ind w:left="461" w:hanging="0"/>
        <w:rPr>
          <w:ins w:id="1686" w:author="Ted Flanigan" w:date="2005-03-18T03:56:00Z"/>
        </w:rPr>
      </w:pPr>
      <w:ins w:id="1685" w:author="Ted Flanigan" w:date="2005-03-18T03:56:00Z">
        <w:r>
          <w:rPr/>
          <w:t>The month of February 2005 was marked by overall expenditures of $258,034.66, 119% of the calculated average monthly “burn rate” of $216,667. The month registered the largest monthly expenditure of the project to date. Of the $5.223 million project – including both electric and gas funding -- the Partnership has now expended $1,484,788 in total, 28% of overall project funds.</w:t>
        </w:r>
      </w:ins>
    </w:p>
    <w:p>
      <w:pPr>
        <w:pStyle w:val="Normal"/>
        <w:ind w:left="461" w:hanging="0"/>
        <w:rPr>
          <w:del w:id="1688" w:author="Ted Flanigan" w:date="2005-03-18T03:32:00Z"/>
        </w:rPr>
      </w:pPr>
      <w:del w:id="1687" w:author="Ted Flanigan" w:date="2005-03-18T03:32:00Z">
        <w:r>
          <w:rPr/>
          <w:delText>The month of January 2005 was marked by overall expenditures of $101, 154.07, 47% of the calculated average monthly “burn rate” of $216,667. Of the $5.2 million project, the Partnership has expended $1,466,960.68, 28.1% of overall project funds. As the Tune-Ups begin in earnest, the Coalition anticipates several months of greater-than-average expenditures.</w:delText>
        </w:r>
      </w:del>
    </w:p>
    <w:p>
      <w:pPr>
        <w:pStyle w:val="Normal"/>
        <w:rPr>
          <w:b/>
          <w:b/>
          <w:del w:id="1690" w:author=" Ted Flanigan" w:date="2004-12-18T17:27:00Z"/>
        </w:rPr>
      </w:pPr>
      <w:del w:id="1689"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91" w:author="Standard Configuration" w:date="2005-03-21T09:21:00Z">
              <w:r>
                <w:rPr>
                  <w:sz w:val="16"/>
                  <w:szCs w:val="16"/>
                </w:rPr>
                <w:t xml:space="preserve">Budget and Expenditures </w:t>
              </w:r>
            </w:ins>
            <w:del w:id="1692" w:author="Standard Configuration" w:date="2005-02-23T08:22: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93" w:author="Standard Configuration" w:date="2005-03-21T09:21:00Z">
              <w:r>
                <w:rPr>
                  <w:sz w:val="16"/>
                  <w:szCs w:val="16"/>
                </w:rPr>
                <w:t>Budget</w:t>
              </w:r>
            </w:ins>
            <w:del w:id="1694" w:author="Standard Configuration" w:date="2005-02-23T08:22: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5" w:author="Standard Configuration" w:date="2005-03-21T09:21:00Z">
              <w:r>
                <w:rPr>
                  <w:sz w:val="16"/>
                  <w:szCs w:val="16"/>
                </w:rPr>
                <w:t>Feb-05</w:t>
              </w:r>
            </w:ins>
            <w:del w:id="1696" w:author="Standard Configuration" w:date="2005-02-23T08:22:00Z">
              <w:r>
                <w:rPr>
                  <w:sz w:val="16"/>
                  <w:szCs w:val="16"/>
                </w:rPr>
                <w:delText>Dec-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97" w:author="Standard Configuration" w:date="2005-03-21T09:21:00Z">
              <w:r>
                <w:rPr>
                  <w:sz w:val="16"/>
                  <w:szCs w:val="16"/>
                </w:rPr>
                <w:t>% of Bdgt</w:t>
              </w:r>
            </w:ins>
            <w:del w:id="1698" w:author="Standard Configuration" w:date="2005-02-23T08:22: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99" w:author="Standard Configuration" w:date="2005-03-21T09:21:00Z">
              <w:r>
                <w:rPr>
                  <w:sz w:val="16"/>
                  <w:szCs w:val="16"/>
                </w:rPr>
                <w:t>Cumulative</w:t>
              </w:r>
            </w:ins>
            <w:del w:id="1700" w:author="Standard Configuration" w:date="2005-02-23T08:22: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01" w:author="Standard Configuration" w:date="2005-03-21T09:21:00Z">
              <w:r>
                <w:rPr>
                  <w:sz w:val="16"/>
                  <w:szCs w:val="16"/>
                </w:rPr>
                <w:t>% of Bdgt</w:t>
              </w:r>
            </w:ins>
            <w:del w:id="1702" w:author="Standard Configuration" w:date="2005-02-23T08:22: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03" w:author="Standard Configuration" w:date="2005-03-21T09:21:00Z">
              <w:r>
                <w:rPr>
                  <w:sz w:val="16"/>
                  <w:szCs w:val="16"/>
                </w:rPr>
                <w:t>Committed</w:t>
              </w:r>
            </w:ins>
            <w:del w:id="1704" w:author="Standard Configuration" w:date="2005-02-23T08:22: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05" w:author="Standard Configuration" w:date="2005-03-21T09:21:00Z">
              <w:r>
                <w:rPr>
                  <w:sz w:val="16"/>
                  <w:szCs w:val="16"/>
                </w:rPr>
                <w:t>% of Bdgt</w:t>
              </w:r>
            </w:ins>
            <w:del w:id="1706" w:author="Standard Configuration" w:date="2005-02-23T08:22: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07" w:author="Standard Configuration" w:date="2005-03-21T09:21:00Z">
              <w:r>
                <w:rPr>
                  <w:sz w:val="16"/>
                  <w:szCs w:val="16"/>
                </w:rPr>
                <w:t>Cumulative &amp; Committed</w:t>
              </w:r>
            </w:ins>
            <w:del w:id="1708" w:author="Standard Configuration" w:date="2005-02-23T08:22: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09" w:author="Standard Configuration" w:date="2005-03-21T09:21:00Z">
              <w:r>
                <w:rPr>
                  <w:sz w:val="16"/>
                  <w:szCs w:val="16"/>
                </w:rPr>
                <w:t>% of Bdgt</w:t>
              </w:r>
            </w:ins>
            <w:del w:id="1710" w:author="Standard Configuration" w:date="2005-02-23T08:22: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711" w:author="Standard Configuration" w:date="2005-03-21T09:21:00Z">
              <w:r>
                <w:rPr>
                  <w:sz w:val="16"/>
                  <w:szCs w:val="16"/>
                </w:rPr>
                <w:t>Unspent</w:t>
              </w:r>
            </w:ins>
            <w:del w:id="1712" w:author="Standard Configuration" w:date="2005-02-23T08:22: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13" w:author="Standard Configuration" w:date="2005-03-21T09:21:00Z">
              <w:r>
                <w:rPr>
                  <w:sz w:val="16"/>
                  <w:szCs w:val="16"/>
                </w:rPr>
                <w:t>Total</w:t>
              </w:r>
            </w:ins>
            <w:del w:id="1714" w:author="Standard Configuration" w:date="2005-02-23T08:22: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5" w:author="Standard Configuration" w:date="2005-03-21T09:21:00Z">
              <w:r>
                <w:rPr>
                  <w:sz w:val="16"/>
                  <w:szCs w:val="16"/>
                </w:rPr>
                <w:t>$4,000,000</w:t>
              </w:r>
            </w:ins>
            <w:del w:id="1716" w:author="Standard Configuration" w:date="2005-02-23T08:22: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7" w:author="Standard Configuration" w:date="2005-03-21T09:21:00Z">
              <w:r>
                <w:rPr>
                  <w:sz w:val="16"/>
                  <w:szCs w:val="16"/>
                </w:rPr>
                <w:t>$128,550</w:t>
              </w:r>
            </w:ins>
            <w:del w:id="1718" w:author="Standard Configuration" w:date="2005-02-23T08:22:00Z">
              <w:r>
                <w:rPr>
                  <w:sz w:val="16"/>
                  <w:szCs w:val="16"/>
                </w:rPr>
                <w:delText>$242,07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19" w:author="Standard Configuration" w:date="2005-03-21T09:21:00Z">
              <w:r>
                <w:rPr>
                  <w:sz w:val="16"/>
                  <w:szCs w:val="16"/>
                </w:rPr>
                <w:t>3%</w:t>
              </w:r>
            </w:ins>
            <w:del w:id="1720"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1" w:author="Standard Configuration" w:date="2005-03-21T09:21:00Z">
              <w:r>
                <w:rPr>
                  <w:sz w:val="16"/>
                  <w:szCs w:val="16"/>
                </w:rPr>
                <w:t>$1,987,338</w:t>
              </w:r>
            </w:ins>
            <w:del w:id="1722" w:author="Standard Configuration" w:date="2005-02-23T08:22:00Z">
              <w:r>
                <w:rPr>
                  <w:sz w:val="16"/>
                  <w:szCs w:val="16"/>
                </w:rPr>
                <w:delText>$1,601,527</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3" w:author="Standard Configuration" w:date="2005-03-21T09:21:00Z">
              <w:r>
                <w:rPr>
                  <w:sz w:val="16"/>
                  <w:szCs w:val="16"/>
                </w:rPr>
                <w:t>50%</w:t>
              </w:r>
            </w:ins>
            <w:del w:id="1724" w:author="Standard Configuration" w:date="2005-02-23T08:22:00Z">
              <w:r>
                <w:rPr>
                  <w:sz w:val="16"/>
                  <w:szCs w:val="16"/>
                </w:rPr>
                <w:delText>4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5" w:author="Standard Configuration" w:date="2005-03-21T09:21:00Z">
              <w:r>
                <w:rPr>
                  <w:sz w:val="16"/>
                  <w:szCs w:val="16"/>
                </w:rPr>
                <w:t> </w:t>
              </w:r>
            </w:ins>
            <w:del w:id="172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7" w:author="Standard Configuration" w:date="2005-03-21T09:21:00Z">
              <w:r>
                <w:rPr>
                  <w:sz w:val="16"/>
                  <w:szCs w:val="16"/>
                </w:rPr>
                <w:t> </w:t>
              </w:r>
            </w:ins>
            <w:del w:id="1728"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29" w:author="Standard Configuration" w:date="2005-03-21T09:21:00Z">
              <w:r>
                <w:rPr>
                  <w:sz w:val="16"/>
                  <w:szCs w:val="16"/>
                </w:rPr>
                <w:t>$1,987,338</w:t>
              </w:r>
            </w:ins>
            <w:del w:id="1730" w:author="Standard Configuration" w:date="2005-02-23T08:22:00Z">
              <w:r>
                <w:rPr>
                  <w:sz w:val="16"/>
                  <w:szCs w:val="16"/>
                </w:rPr>
                <w:delText>$1,601,527</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1" w:author="Standard Configuration" w:date="2005-03-21T09:21:00Z">
              <w:r>
                <w:rPr>
                  <w:sz w:val="16"/>
                  <w:szCs w:val="16"/>
                </w:rPr>
                <w:t>50%</w:t>
              </w:r>
            </w:ins>
            <w:del w:id="1732" w:author="Standard Configuration" w:date="2005-02-23T08:22:00Z">
              <w:r>
                <w:rPr>
                  <w:sz w:val="16"/>
                  <w:szCs w:val="16"/>
                </w:rPr>
                <w:delText>4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3" w:author="Standard Configuration" w:date="2005-03-21T09:21:00Z">
              <w:r>
                <w:rPr>
                  <w:sz w:val="16"/>
                  <w:szCs w:val="16"/>
                </w:rPr>
                <w:t>$2,012,662</w:t>
              </w:r>
            </w:ins>
            <w:del w:id="1734" w:author="Standard Configuration" w:date="2005-02-23T08:22:00Z">
              <w:r>
                <w:rPr>
                  <w:sz w:val="16"/>
                  <w:szCs w:val="16"/>
                </w:rPr>
                <w:delText>$2,398,473</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35" w:author="Standard Configuration" w:date="2005-03-21T09:21:00Z">
              <w:r>
                <w:rPr>
                  <w:sz w:val="16"/>
                  <w:szCs w:val="16"/>
                </w:rPr>
                <w:t>Admin</w:t>
              </w:r>
            </w:ins>
            <w:del w:id="1736" w:author="Standard Configuration" w:date="2005-02-23T08:22: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7" w:author="Standard Configuration" w:date="2005-03-21T09:21:00Z">
              <w:r>
                <w:rPr>
                  <w:sz w:val="16"/>
                  <w:szCs w:val="16"/>
                </w:rPr>
                <w:t>$1,450,000</w:t>
              </w:r>
            </w:ins>
            <w:del w:id="1738" w:author="Standard Configuration" w:date="2005-02-23T08:22: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39" w:author="Standard Configuration" w:date="2005-03-21T09:21:00Z">
              <w:r>
                <w:rPr>
                  <w:sz w:val="16"/>
                  <w:szCs w:val="16"/>
                </w:rPr>
                <w:t>$48,077</w:t>
              </w:r>
            </w:ins>
            <w:del w:id="1740" w:author="Standard Configuration" w:date="2005-02-23T08:22:00Z">
              <w:r>
                <w:rPr>
                  <w:sz w:val="16"/>
                  <w:szCs w:val="16"/>
                </w:rPr>
                <w:delText>$46,726</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1" w:author="Standard Configuration" w:date="2005-03-21T09:21:00Z">
              <w:r>
                <w:rPr>
                  <w:sz w:val="16"/>
                  <w:szCs w:val="16"/>
                </w:rPr>
                <w:t>3%</w:t>
              </w:r>
            </w:ins>
            <w:del w:id="1742" w:author="Standard Configuration" w:date="2005-02-23T08:22: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3" w:author="Standard Configuration" w:date="2005-03-21T09:21:00Z">
              <w:r>
                <w:rPr>
                  <w:sz w:val="16"/>
                  <w:szCs w:val="16"/>
                </w:rPr>
                <w:t>$556,440</w:t>
              </w:r>
            </w:ins>
            <w:del w:id="1744" w:author="Standard Configuration" w:date="2005-02-23T08:22:00Z">
              <w:r>
                <w:rPr>
                  <w:sz w:val="16"/>
                  <w:szCs w:val="16"/>
                </w:rPr>
                <w:delText>$475,903</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5" w:author="Standard Configuration" w:date="2005-03-21T09:21:00Z">
              <w:r>
                <w:rPr>
                  <w:sz w:val="16"/>
                  <w:szCs w:val="16"/>
                </w:rPr>
                <w:t>38%</w:t>
              </w:r>
            </w:ins>
            <w:del w:id="1746"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7" w:author="Standard Configuration" w:date="2005-03-21T09:21:00Z">
              <w:r>
                <w:rPr>
                  <w:sz w:val="16"/>
                  <w:szCs w:val="16"/>
                </w:rPr>
                <w:t> </w:t>
              </w:r>
            </w:ins>
            <w:del w:id="1748"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49" w:author="Standard Configuration" w:date="2005-03-21T09:21:00Z">
              <w:r>
                <w:rPr>
                  <w:sz w:val="16"/>
                  <w:szCs w:val="16"/>
                </w:rPr>
                <w:t> </w:t>
              </w:r>
            </w:ins>
            <w:del w:id="1750"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1" w:author="Standard Configuration" w:date="2005-03-21T09:21:00Z">
              <w:r>
                <w:rPr>
                  <w:sz w:val="16"/>
                  <w:szCs w:val="16"/>
                </w:rPr>
                <w:t>$556,440</w:t>
              </w:r>
            </w:ins>
            <w:del w:id="1752" w:author="Standard Configuration" w:date="2005-02-23T08:22:00Z">
              <w:r>
                <w:rPr>
                  <w:sz w:val="16"/>
                  <w:szCs w:val="16"/>
                </w:rPr>
                <w:delText>$475,903</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3" w:author="Standard Configuration" w:date="2005-03-21T09:21:00Z">
              <w:r>
                <w:rPr>
                  <w:sz w:val="16"/>
                  <w:szCs w:val="16"/>
                </w:rPr>
                <w:t>38%</w:t>
              </w:r>
            </w:ins>
            <w:del w:id="1754"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5" w:author="Standard Configuration" w:date="2005-03-21T09:21:00Z">
              <w:r>
                <w:rPr>
                  <w:sz w:val="16"/>
                  <w:szCs w:val="16"/>
                </w:rPr>
                <w:t>$893,560</w:t>
              </w:r>
            </w:ins>
            <w:del w:id="1756" w:author="Standard Configuration" w:date="2005-02-23T08:22:00Z">
              <w:r>
                <w:rPr>
                  <w:sz w:val="16"/>
                  <w:szCs w:val="16"/>
                </w:rPr>
                <w:delText>$974,097</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57" w:author="Standard Configuration" w:date="2005-03-21T09:21:00Z">
              <w:r>
                <w:rPr>
                  <w:sz w:val="16"/>
                  <w:szCs w:val="16"/>
                </w:rPr>
                <w:t>Marketing</w:t>
              </w:r>
            </w:ins>
            <w:del w:id="1758" w:author="Standard Configuration" w:date="2005-02-23T08:22: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59" w:author="Standard Configuration" w:date="2005-03-21T09:21:00Z">
              <w:r>
                <w:rPr>
                  <w:sz w:val="16"/>
                  <w:szCs w:val="16"/>
                </w:rPr>
                <w:t>$298,000</w:t>
              </w:r>
            </w:ins>
            <w:del w:id="1760" w:author="Standard Configuration" w:date="2005-02-23T08:22: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1" w:author="Standard Configuration" w:date="2005-03-21T09:21:00Z">
              <w:r>
                <w:rPr>
                  <w:sz w:val="16"/>
                  <w:szCs w:val="16"/>
                </w:rPr>
                <w:t>$23,182</w:t>
              </w:r>
            </w:ins>
            <w:del w:id="1762" w:author="Standard Configuration" w:date="2005-02-23T08:22:00Z">
              <w:r>
                <w:rPr>
                  <w:sz w:val="16"/>
                  <w:szCs w:val="16"/>
                </w:rPr>
                <w:delText>$17,6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3" w:author="Standard Configuration" w:date="2005-03-21T09:21:00Z">
              <w:r>
                <w:rPr>
                  <w:sz w:val="16"/>
                  <w:szCs w:val="16"/>
                </w:rPr>
                <w:t>8%</w:t>
              </w:r>
            </w:ins>
            <w:del w:id="1764"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5" w:author="Standard Configuration" w:date="2005-03-21T09:21:00Z">
              <w:r>
                <w:rPr>
                  <w:sz w:val="16"/>
                  <w:szCs w:val="16"/>
                </w:rPr>
                <w:t>$123,291</w:t>
              </w:r>
            </w:ins>
            <w:del w:id="1766" w:author="Standard Configuration" w:date="2005-02-23T08:22:00Z">
              <w:r>
                <w:rPr>
                  <w:sz w:val="16"/>
                  <w:szCs w:val="16"/>
                </w:rPr>
                <w:delText>$98,32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7" w:author="Standard Configuration" w:date="2005-03-21T09:21:00Z">
              <w:r>
                <w:rPr>
                  <w:sz w:val="16"/>
                  <w:szCs w:val="16"/>
                </w:rPr>
                <w:t>41%</w:t>
              </w:r>
            </w:ins>
            <w:del w:id="1768" w:author="Standard Configuration" w:date="2005-02-23T08:22:00Z">
              <w:r>
                <w:rPr>
                  <w:sz w:val="16"/>
                  <w:szCs w:val="16"/>
                </w:rPr>
                <w:delText>3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69" w:author="Standard Configuration" w:date="2005-03-21T09:21:00Z">
              <w:r>
                <w:rPr>
                  <w:sz w:val="16"/>
                  <w:szCs w:val="16"/>
                </w:rPr>
                <w:t> </w:t>
              </w:r>
            </w:ins>
            <w:del w:id="1770"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1" w:author="Standard Configuration" w:date="2005-03-21T09:21:00Z">
              <w:r>
                <w:rPr>
                  <w:sz w:val="16"/>
                  <w:szCs w:val="16"/>
                </w:rPr>
                <w:t> </w:t>
              </w:r>
            </w:ins>
            <w:del w:id="1772"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3" w:author="Standard Configuration" w:date="2005-03-21T09:21:00Z">
              <w:r>
                <w:rPr>
                  <w:sz w:val="16"/>
                  <w:szCs w:val="16"/>
                </w:rPr>
                <w:t>$123,291</w:t>
              </w:r>
            </w:ins>
            <w:del w:id="1774" w:author="Standard Configuration" w:date="2005-02-23T08:22:00Z">
              <w:r>
                <w:rPr>
                  <w:sz w:val="16"/>
                  <w:szCs w:val="16"/>
                </w:rPr>
                <w:delText>$98,32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5" w:author="Standard Configuration" w:date="2005-03-21T09:21:00Z">
              <w:r>
                <w:rPr>
                  <w:sz w:val="16"/>
                  <w:szCs w:val="16"/>
                </w:rPr>
                <w:t>41%</w:t>
              </w:r>
            </w:ins>
            <w:del w:id="1776" w:author="Standard Configuration" w:date="2005-02-23T08:22:00Z">
              <w:r>
                <w:rPr>
                  <w:sz w:val="16"/>
                  <w:szCs w:val="16"/>
                </w:rPr>
                <w:delText>3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77" w:author="Standard Configuration" w:date="2005-03-21T09:21:00Z">
              <w:r>
                <w:rPr>
                  <w:sz w:val="16"/>
                  <w:szCs w:val="16"/>
                </w:rPr>
                <w:t>$174,709</w:t>
              </w:r>
            </w:ins>
            <w:del w:id="1778" w:author="Standard Configuration" w:date="2005-02-23T08:22:00Z">
              <w:r>
                <w:rPr>
                  <w:sz w:val="16"/>
                  <w:szCs w:val="16"/>
                </w:rPr>
                <w:delText>$199,68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779" w:author="Standard Configuration" w:date="2005-03-21T09:21:00Z">
              <w:r>
                <w:rPr>
                  <w:sz w:val="16"/>
                  <w:szCs w:val="16"/>
                </w:rPr>
                <w:t>DI</w:t>
              </w:r>
            </w:ins>
            <w:del w:id="1780" w:author="Standard Configuration" w:date="2005-02-23T08:22: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1" w:author="Standard Configuration" w:date="2005-03-21T09:21:00Z">
              <w:r>
                <w:rPr>
                  <w:sz w:val="16"/>
                  <w:szCs w:val="16"/>
                </w:rPr>
                <w:t>$2,089,500</w:t>
              </w:r>
            </w:ins>
            <w:del w:id="1782" w:author="Standard Configuration" w:date="2005-02-23T08:22: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3" w:author="Standard Configuration" w:date="2005-03-21T09:21:00Z">
              <w:r>
                <w:rPr>
                  <w:sz w:val="16"/>
                  <w:szCs w:val="16"/>
                </w:rPr>
                <w:t>$59,702</w:t>
              </w:r>
            </w:ins>
            <w:del w:id="1784" w:author="Standard Configuration" w:date="2005-02-23T08:22:00Z">
              <w:r>
                <w:rPr>
                  <w:sz w:val="16"/>
                  <w:szCs w:val="16"/>
                </w:rPr>
                <w:delText>$131,91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5" w:author="Standard Configuration" w:date="2005-03-21T09:21:00Z">
              <w:r>
                <w:rPr>
                  <w:sz w:val="16"/>
                  <w:szCs w:val="16"/>
                </w:rPr>
                <w:t>3%</w:t>
              </w:r>
            </w:ins>
            <w:del w:id="1786" w:author="Standard Configuration" w:date="2005-02-23T08:22: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7" w:author="Standard Configuration" w:date="2005-03-21T09:21:00Z">
              <w:r>
                <w:rPr>
                  <w:sz w:val="16"/>
                  <w:szCs w:val="16"/>
                </w:rPr>
                <w:t>$1,189,183</w:t>
              </w:r>
            </w:ins>
            <w:del w:id="1788" w:author="Standard Configuration" w:date="2005-02-23T08:22:00Z">
              <w:r>
                <w:rPr>
                  <w:sz w:val="16"/>
                  <w:szCs w:val="16"/>
                </w:rPr>
                <w:delText>$906,47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89" w:author="Standard Configuration" w:date="2005-03-21T09:21:00Z">
              <w:r>
                <w:rPr>
                  <w:sz w:val="16"/>
                  <w:szCs w:val="16"/>
                </w:rPr>
                <w:t>57%</w:t>
              </w:r>
            </w:ins>
            <w:del w:id="1790" w:author="Standard Configuration" w:date="2005-02-23T08:22:00Z">
              <w:r>
                <w:rPr>
                  <w:sz w:val="16"/>
                  <w:szCs w:val="16"/>
                </w:rPr>
                <w:delText>43%</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1" w:author="Standard Configuration" w:date="2005-03-21T09:21:00Z">
              <w:r>
                <w:rPr>
                  <w:sz w:val="16"/>
                  <w:szCs w:val="16"/>
                </w:rPr>
                <w:t> </w:t>
              </w:r>
            </w:ins>
            <w:del w:id="1792"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3" w:author="Standard Configuration" w:date="2005-03-21T09:21:00Z">
              <w:r>
                <w:rPr>
                  <w:sz w:val="16"/>
                  <w:szCs w:val="16"/>
                </w:rPr>
                <w:t> </w:t>
              </w:r>
            </w:ins>
            <w:del w:id="1794"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5" w:author="Standard Configuration" w:date="2005-03-21T09:21:00Z">
              <w:r>
                <w:rPr>
                  <w:sz w:val="16"/>
                  <w:szCs w:val="16"/>
                </w:rPr>
                <w:t>$1,189,183</w:t>
              </w:r>
            </w:ins>
            <w:del w:id="1796" w:author="Standard Configuration" w:date="2005-02-23T08:22:00Z">
              <w:r>
                <w:rPr>
                  <w:sz w:val="16"/>
                  <w:szCs w:val="16"/>
                </w:rPr>
                <w:delText>$906,47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7" w:author="Standard Configuration" w:date="2005-03-21T09:21:00Z">
              <w:r>
                <w:rPr>
                  <w:sz w:val="16"/>
                  <w:szCs w:val="16"/>
                </w:rPr>
                <w:t>57%</w:t>
              </w:r>
            </w:ins>
            <w:del w:id="1798" w:author="Standard Configuration" w:date="2005-02-23T08:22:00Z">
              <w:r>
                <w:rPr>
                  <w:sz w:val="16"/>
                  <w:szCs w:val="16"/>
                </w:rPr>
                <w:delText>43%</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799" w:author="Standard Configuration" w:date="2005-03-21T09:21:00Z">
              <w:r>
                <w:rPr>
                  <w:sz w:val="16"/>
                  <w:szCs w:val="16"/>
                </w:rPr>
                <w:t>$900,317</w:t>
              </w:r>
            </w:ins>
            <w:del w:id="1800" w:author="Standard Configuration" w:date="2005-02-23T08:22:00Z">
              <w:r>
                <w:rPr>
                  <w:sz w:val="16"/>
                  <w:szCs w:val="16"/>
                </w:rPr>
                <w:delText>$1,183,030</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01" w:author="Standard Configuration" w:date="2005-03-21T09:21:00Z">
              <w:r>
                <w:rPr>
                  <w:sz w:val="16"/>
                  <w:szCs w:val="16"/>
                </w:rPr>
                <w:t>EM&amp;V</w:t>
              </w:r>
            </w:ins>
            <w:del w:id="1802" w:author="Standard Configuration" w:date="2005-02-23T08:22: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3" w:author="Standard Configuration" w:date="2005-03-21T09:21:00Z">
              <w:r>
                <w:rPr>
                  <w:sz w:val="16"/>
                  <w:szCs w:val="16"/>
                </w:rPr>
                <w:t>$162,500</w:t>
              </w:r>
            </w:ins>
            <w:del w:id="1804" w:author="Standard Configuration" w:date="2005-02-23T08:22: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5" w:author="Standard Configuration" w:date="2005-03-21T09:21:00Z">
              <w:r>
                <w:rPr>
                  <w:sz w:val="16"/>
                  <w:szCs w:val="16"/>
                </w:rPr>
                <w:t>-$2,411</w:t>
              </w:r>
            </w:ins>
            <w:del w:id="1806" w:author="Standard Configuration" w:date="2005-02-23T08:22:00Z">
              <w:r>
                <w:rPr>
                  <w:sz w:val="16"/>
                  <w:szCs w:val="16"/>
                </w:rPr>
                <w:delText>$45,822</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7" w:author="Standard Configuration" w:date="2005-03-21T09:21:00Z">
              <w:r>
                <w:rPr>
                  <w:sz w:val="16"/>
                  <w:szCs w:val="16"/>
                </w:rPr>
                <w:t>-1%</w:t>
              </w:r>
            </w:ins>
            <w:del w:id="1808" w:author="Standard Configuration" w:date="2005-02-23T08:22:00Z">
              <w:r>
                <w:rPr>
                  <w:sz w:val="16"/>
                  <w:szCs w:val="16"/>
                </w:rPr>
                <w:delText>2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09" w:author="Standard Configuration" w:date="2005-03-21T09:21:00Z">
              <w:r>
                <w:rPr>
                  <w:sz w:val="16"/>
                  <w:szCs w:val="16"/>
                </w:rPr>
                <w:t>$118,423</w:t>
              </w:r>
            </w:ins>
            <w:del w:id="1810" w:author="Standard Configuration" w:date="2005-02-23T08:22:00Z">
              <w:r>
                <w:rPr>
                  <w:sz w:val="16"/>
                  <w:szCs w:val="16"/>
                </w:rPr>
                <w:delText>$120,83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1" w:author="Standard Configuration" w:date="2005-03-21T09:21:00Z">
              <w:r>
                <w:rPr>
                  <w:sz w:val="16"/>
                  <w:szCs w:val="16"/>
                </w:rPr>
                <w:t>73%</w:t>
              </w:r>
            </w:ins>
            <w:del w:id="1812" w:author="Standard Configuration" w:date="2005-02-23T08:22:00Z">
              <w:r>
                <w:rPr>
                  <w:sz w:val="16"/>
                  <w:szCs w:val="16"/>
                </w:rPr>
                <w:delText>7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3" w:author="Standard Configuration" w:date="2005-03-21T09:21:00Z">
              <w:r>
                <w:rPr>
                  <w:sz w:val="16"/>
                  <w:szCs w:val="16"/>
                </w:rPr>
                <w:t> </w:t>
              </w:r>
            </w:ins>
            <w:del w:id="1814"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5" w:author="Standard Configuration" w:date="2005-03-21T09:21:00Z">
              <w:r>
                <w:rPr>
                  <w:sz w:val="16"/>
                  <w:szCs w:val="16"/>
                </w:rPr>
                <w:t> </w:t>
              </w:r>
            </w:ins>
            <w:del w:id="1816" w:author="Standard Configuration" w:date="2005-02-23T08:22: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7" w:author="Standard Configuration" w:date="2005-03-21T09:21:00Z">
              <w:r>
                <w:rPr>
                  <w:sz w:val="16"/>
                  <w:szCs w:val="16"/>
                </w:rPr>
                <w:t>$118,423</w:t>
              </w:r>
            </w:ins>
            <w:del w:id="1818" w:author="Standard Configuration" w:date="2005-02-23T08:22:00Z">
              <w:r>
                <w:rPr>
                  <w:sz w:val="16"/>
                  <w:szCs w:val="16"/>
                </w:rPr>
                <w:delText>$120,83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19" w:author="Standard Configuration" w:date="2005-03-21T09:21:00Z">
              <w:r>
                <w:rPr>
                  <w:sz w:val="16"/>
                  <w:szCs w:val="16"/>
                </w:rPr>
                <w:t>73%</w:t>
              </w:r>
            </w:ins>
            <w:del w:id="1820" w:author="Standard Configuration" w:date="2005-02-23T08:22:00Z">
              <w:r>
                <w:rPr>
                  <w:sz w:val="16"/>
                  <w:szCs w:val="16"/>
                </w:rPr>
                <w:delText>7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1" w:author="Standard Configuration" w:date="2005-03-21T09:21:00Z">
              <w:r>
                <w:rPr>
                  <w:sz w:val="16"/>
                  <w:szCs w:val="16"/>
                </w:rPr>
                <w:t>$44,077</w:t>
              </w:r>
            </w:ins>
            <w:del w:id="1822" w:author="Standard Configuration" w:date="2005-02-23T08:22:00Z">
              <w:r>
                <w:rPr>
                  <w:sz w:val="16"/>
                  <w:szCs w:val="16"/>
                </w:rPr>
                <w:delText>$41,66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823" w:author="Standard Configuration" w:date="2005-03-21T09:21:00Z">
              <w:r>
                <w:rPr>
                  <w:sz w:val="16"/>
                  <w:szCs w:val="16"/>
                </w:rPr>
                <w:t>Financing</w:t>
              </w:r>
            </w:ins>
            <w:del w:id="1824" w:author="Standard Configuration" w:date="2005-02-23T08:22: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5" w:author="Standard Configuration" w:date="2005-03-21T09:21:00Z">
              <w:r>
                <w:rPr>
                  <w:sz w:val="16"/>
                  <w:szCs w:val="16"/>
                </w:rPr>
                <w:t> </w:t>
              </w:r>
            </w:ins>
            <w:del w:id="1826"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7" w:author="Standard Configuration" w:date="2005-03-21T09:21:00Z">
              <w:r>
                <w:rPr>
                  <w:sz w:val="16"/>
                  <w:szCs w:val="16"/>
                </w:rPr>
                <w:t> </w:t>
              </w:r>
            </w:ins>
            <w:del w:id="1828" w:author="Standard Configuration" w:date="2005-02-23T08:22: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29" w:author="Standard Configuration" w:date="2005-03-21T09:21:00Z">
              <w:r>
                <w:rPr>
                  <w:sz w:val="16"/>
                  <w:szCs w:val="16"/>
                </w:rPr>
                <w:t>NA</w:t>
              </w:r>
            </w:ins>
            <w:del w:id="1830" w:author="Standard Configuration" w:date="2005-02-23T08:22: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1" w:author="Standard Configuration" w:date="2005-03-21T09:21:00Z">
              <w:r>
                <w:rPr>
                  <w:sz w:val="16"/>
                  <w:szCs w:val="16"/>
                </w:rPr>
                <w:t> </w:t>
              </w:r>
            </w:ins>
            <w:del w:id="1832" w:author="Standard Configuration" w:date="2005-02-23T08:22: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3" w:author="Standard Configuration" w:date="2005-03-21T09:21:00Z">
              <w:r>
                <w:rPr>
                  <w:sz w:val="16"/>
                  <w:szCs w:val="16"/>
                </w:rPr>
                <w:t>NA</w:t>
              </w:r>
            </w:ins>
            <w:del w:id="1834" w:author="Standard Configuration" w:date="2005-02-23T08:22: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5" w:author="Standard Configuration" w:date="2005-03-21T09:21:00Z">
              <w:r>
                <w:rPr>
                  <w:sz w:val="16"/>
                  <w:szCs w:val="16"/>
                </w:rPr>
                <w:t> </w:t>
              </w:r>
            </w:ins>
            <w:del w:id="1836" w:author="Standard Configuration" w:date="2005-02-23T08:22: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7" w:author="Standard Configuration" w:date="2005-03-21T09:21:00Z">
              <w:r>
                <w:rPr>
                  <w:sz w:val="16"/>
                  <w:szCs w:val="16"/>
                </w:rPr>
                <w:t>NA</w:t>
              </w:r>
            </w:ins>
            <w:del w:id="1838" w:author="Standard Configuration" w:date="2005-02-23T08:22: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39" w:author="Standard Configuration" w:date="2005-03-21T09:21:00Z">
              <w:r>
                <w:rPr>
                  <w:sz w:val="16"/>
                  <w:szCs w:val="16"/>
                </w:rPr>
                <w:t> </w:t>
              </w:r>
            </w:ins>
            <w:del w:id="1840" w:author="Standard Configuration" w:date="2005-02-23T08:22: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1" w:author="Standard Configuration" w:date="2005-03-21T09:21:00Z">
              <w:r>
                <w:rPr>
                  <w:sz w:val="16"/>
                  <w:szCs w:val="16"/>
                </w:rPr>
                <w:t>NA</w:t>
              </w:r>
            </w:ins>
            <w:del w:id="1842" w:author="Standard Configuration" w:date="2005-02-23T08:22: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843" w:author="Standard Configuration" w:date="2005-03-21T09:21:00Z">
              <w:r>
                <w:rPr>
                  <w:sz w:val="16"/>
                  <w:szCs w:val="16"/>
                </w:rPr>
                <w:t> </w:t>
              </w:r>
            </w:ins>
            <w:del w:id="1844" w:author="Standard Configuration" w:date="2005-02-23T08:22:00Z">
              <w:r>
                <w:rPr>
                  <w:sz w:val="16"/>
                  <w:szCs w:val="16"/>
                </w:rPr>
                <w:delText> </w:delText>
              </w:r>
            </w:del>
          </w:p>
        </w:tc>
      </w:tr>
    </w:tbl>
    <w:p>
      <w:pPr>
        <w:pStyle w:val="Normal"/>
        <w:rPr>
          <w:sz w:val="20"/>
          <w:ins w:id="1846" w:author="Darren Hanway" w:date="2004-12-14T13:35:00Z"/>
        </w:rPr>
      </w:pPr>
      <w:ins w:id="1845"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848" w:author=" Ted Flanigan" w:date="2004-12-18T17:09:00Z"/>
        </w:rPr>
      </w:pPr>
      <w:ins w:id="1847" w:author=" Ted Flanigan" w:date="2004-12-18T17:09:00Z">
        <w:r>
          <w:rPr>
            <w:sz w:val="20"/>
          </w:rPr>
        </w:r>
      </w:ins>
    </w:p>
    <w:p>
      <w:pPr>
        <w:pStyle w:val="Normal"/>
        <w:ind w:left="720" w:hanging="720"/>
        <w:rPr>
          <w:del w:id="1850" w:author=" Ted Flanigan" w:date="2004-12-18T17:12:00Z"/>
        </w:rPr>
      </w:pPr>
      <w:del w:id="1849" w:author=" Ted Flanigan" w:date="2004-12-18T17:12:00Z">
        <w:r>
          <w:rPr/>
        </w:r>
      </w:del>
    </w:p>
    <w:p>
      <w:pPr>
        <w:pStyle w:val="Normal"/>
        <w:numPr>
          <w:ilvl w:val="2"/>
          <w:numId w:val="9"/>
        </w:numPr>
        <w:rPr>
          <w:b/>
          <w:b/>
          <w:ins w:id="1852" w:author=" Ted Flanigan" w:date="2004-12-18T17:11:00Z"/>
        </w:rPr>
      </w:pPr>
      <w:ins w:id="1851" w:author="Darren Hanway" w:date="2004-12-14T13:35:00Z">
        <w:r>
          <w:rPr>
            <w:b/>
          </w:rPr>
          <w:t>Energy Effects</w:t>
        </w:r>
      </w:ins>
    </w:p>
    <w:p>
      <w:pPr>
        <w:pStyle w:val="Normal"/>
        <w:ind w:left="720" w:hanging="0"/>
        <w:rPr>
          <w:b/>
          <w:b/>
          <w:del w:id="1854" w:author="Darren Hanway" w:date="2005-01-21T16:14:00Z"/>
        </w:rPr>
      </w:pPr>
      <w:del w:id="1853" w:author="Darren Hanway" w:date="2005-01-21T16:14:00Z">
        <w:r>
          <w:rPr>
            <w:b/>
          </w:rPr>
        </w:r>
      </w:del>
    </w:p>
    <w:p>
      <w:pPr>
        <w:pStyle w:val="Normal"/>
        <w:ind w:left="456" w:hanging="0"/>
        <w:rPr>
          <w:del w:id="1856" w:author="Darren Hanway" w:date="2004-12-21T09:29:00Z"/>
        </w:rPr>
      </w:pPr>
      <w:del w:id="1855"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57" w:author="Standard Configuration" w:date="2005-03-21T09:21:00Z">
              <w:r>
                <w:rPr>
                  <w:sz w:val="16"/>
                  <w:szCs w:val="16"/>
                </w:rPr>
                <w:t>Energy Effects</w:t>
              </w:r>
            </w:ins>
            <w:del w:id="1858" w:author="Standard Configuration" w:date="2005-02-23T08:2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59" w:author="Standard Configuration" w:date="2005-03-21T09:21:00Z">
              <w:r>
                <w:rPr>
                  <w:sz w:val="16"/>
                  <w:szCs w:val="16"/>
                </w:rPr>
                <w:t>Goals</w:t>
              </w:r>
            </w:ins>
            <w:del w:id="1860" w:author="Standard Configuration" w:date="2005-02-23T08:22: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1" w:author="Standard Configuration" w:date="2005-03-21T09:21:00Z">
              <w:r>
                <w:rPr>
                  <w:sz w:val="16"/>
                  <w:szCs w:val="16"/>
                </w:rPr>
                <w:t>Feb-05</w:t>
              </w:r>
            </w:ins>
            <w:del w:id="1862" w:author="Standard Configuration" w:date="2005-02-23T08:22: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3" w:author="Standard Configuration" w:date="2005-03-21T09:21:00Z">
              <w:r>
                <w:rPr>
                  <w:sz w:val="16"/>
                  <w:szCs w:val="16"/>
                </w:rPr>
                <w:t>% of Goals</w:t>
              </w:r>
            </w:ins>
            <w:del w:id="1864"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5" w:author="Standard Configuration" w:date="2005-03-21T09:21:00Z">
              <w:r>
                <w:rPr>
                  <w:sz w:val="16"/>
                  <w:szCs w:val="16"/>
                </w:rPr>
                <w:t>Cumulative</w:t>
              </w:r>
            </w:ins>
            <w:del w:id="1866" w:author="Standard Configuration" w:date="2005-02-23T08:2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7" w:author="Standard Configuration" w:date="2005-03-21T09:21:00Z">
              <w:r>
                <w:rPr>
                  <w:sz w:val="16"/>
                  <w:szCs w:val="16"/>
                </w:rPr>
                <w:t>% of Goals</w:t>
              </w:r>
            </w:ins>
            <w:del w:id="1868" w:author="Standard Configuration" w:date="2005-02-23T08:2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69" w:author="Standard Configuration" w:date="2005-03-21T09:21:00Z">
              <w:r>
                <w:rPr>
                  <w:sz w:val="16"/>
                  <w:szCs w:val="16"/>
                </w:rPr>
                <w:t>Committed</w:t>
              </w:r>
            </w:ins>
            <w:del w:id="1870" w:author="Standard Configuration" w:date="2005-02-23T08:2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71" w:author="Standard Configuration" w:date="2005-03-21T09:21:00Z">
              <w:r>
                <w:rPr>
                  <w:sz w:val="16"/>
                  <w:szCs w:val="16"/>
                </w:rPr>
                <w:t>% of Goals</w:t>
              </w:r>
            </w:ins>
            <w:del w:id="1872" w:author="Standard Configuration" w:date="2005-02-23T08:2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73" w:author="Standard Configuration" w:date="2005-03-21T09:21:00Z">
              <w:r>
                <w:rPr>
                  <w:sz w:val="16"/>
                  <w:szCs w:val="16"/>
                </w:rPr>
                <w:t>Cumulative &amp; Committed</w:t>
              </w:r>
            </w:ins>
            <w:del w:id="1874" w:author="Standard Configuration" w:date="2005-02-23T08:2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75" w:author="Standard Configuration" w:date="2005-03-21T09:21:00Z">
              <w:r>
                <w:rPr>
                  <w:sz w:val="16"/>
                  <w:szCs w:val="16"/>
                </w:rPr>
                <w:t>% of Goals</w:t>
              </w:r>
            </w:ins>
            <w:del w:id="1876" w:author="Standard Configuration" w:date="2005-02-23T08:2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77" w:author="Standard Configuration" w:date="2005-03-21T09:21:00Z">
              <w:r>
                <w:rPr>
                  <w:sz w:val="16"/>
                  <w:szCs w:val="16"/>
                </w:rPr>
                <w:t>Goals Minus Cumulative</w:t>
              </w:r>
            </w:ins>
            <w:del w:id="1878" w:author="Standard Configuration" w:date="2005-02-23T08:22: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79" w:author="Standard Configuration" w:date="2005-03-21T09:21:00Z">
              <w:r>
                <w:rPr>
                  <w:sz w:val="16"/>
                  <w:szCs w:val="16"/>
                </w:rPr>
                <w:t>Coinc Peak kW</w:t>
              </w:r>
            </w:ins>
            <w:del w:id="1880" w:author="Standard Configuration" w:date="2005-02-23T08:2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1" w:author="Standard Configuration" w:date="2005-03-21T09:21:00Z">
              <w:r>
                <w:rPr>
                  <w:sz w:val="16"/>
                  <w:szCs w:val="16"/>
                </w:rPr>
                <w:t>4,298</w:t>
              </w:r>
            </w:ins>
            <w:del w:id="1882" w:author="Standard Configuration" w:date="2005-02-23T08:22:00Z">
              <w:r>
                <w:rPr>
                  <w:sz w:val="16"/>
                  <w:szCs w:val="16"/>
                </w:rPr>
                <w:delText>4,29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3" w:author="Standard Configuration" w:date="2005-03-21T09:21:00Z">
              <w:r>
                <w:rPr>
                  <w:sz w:val="16"/>
                  <w:szCs w:val="16"/>
                </w:rPr>
                <w:t>260</w:t>
              </w:r>
            </w:ins>
            <w:del w:id="1884" w:author="Standard Configuration" w:date="2005-02-23T08:22:00Z">
              <w:r>
                <w:rPr>
                  <w:sz w:val="16"/>
                  <w:szCs w:val="16"/>
                </w:rPr>
                <w:delText>5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5" w:author="Standard Configuration" w:date="2005-03-21T09:21:00Z">
              <w:r>
                <w:rPr>
                  <w:sz w:val="16"/>
                  <w:szCs w:val="16"/>
                </w:rPr>
                <w:t>6%</w:t>
              </w:r>
            </w:ins>
            <w:del w:id="1886" w:author="Standard Configuration" w:date="2005-02-23T08:22:00Z">
              <w:r>
                <w:rPr>
                  <w:sz w:val="16"/>
                  <w:szCs w:val="16"/>
                </w:rPr>
                <w:delText>1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7" w:author="Standard Configuration" w:date="2005-03-21T09:21:00Z">
              <w:r>
                <w:rPr>
                  <w:sz w:val="16"/>
                  <w:szCs w:val="16"/>
                </w:rPr>
                <w:t>1,900</w:t>
              </w:r>
            </w:ins>
            <w:del w:id="1888" w:author="Standard Configuration" w:date="2005-02-23T08:22:00Z">
              <w:r>
                <w:rPr>
                  <w:sz w:val="16"/>
                  <w:szCs w:val="16"/>
                </w:rPr>
                <w:delText>1,62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9" w:author="Standard Configuration" w:date="2005-03-21T09:21:00Z">
              <w:r>
                <w:rPr>
                  <w:sz w:val="16"/>
                  <w:szCs w:val="16"/>
                </w:rPr>
                <w:t>44%</w:t>
              </w:r>
            </w:ins>
            <w:del w:id="1890" w:author="Standard Configuration" w:date="2005-02-23T08:22:00Z">
              <w:r>
                <w:rPr>
                  <w:sz w:val="16"/>
                  <w:szCs w:val="16"/>
                </w:rPr>
                <w:delText>38%</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91" w:author="Standard Configuration" w:date="2005-03-21T09:21:00Z">
              <w:r>
                <w:rPr>
                  <w:sz w:val="16"/>
                  <w:szCs w:val="16"/>
                </w:rPr>
                <w:t> </w:t>
              </w:r>
            </w:ins>
            <w:del w:id="1892"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3" w:author="Standard Configuration" w:date="2005-03-21T09:21:00Z">
              <w:r>
                <w:rPr>
                  <w:sz w:val="16"/>
                  <w:szCs w:val="16"/>
                </w:rPr>
                <w:t> </w:t>
              </w:r>
            </w:ins>
            <w:del w:id="1894"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95" w:author="Standard Configuration" w:date="2005-03-21T09:21:00Z">
              <w:r>
                <w:rPr>
                  <w:sz w:val="16"/>
                  <w:szCs w:val="16"/>
                </w:rPr>
                <w:t>1,900</w:t>
              </w:r>
            </w:ins>
            <w:del w:id="1896" w:author="Standard Configuration" w:date="2005-02-23T08:22:00Z">
              <w:r>
                <w:rPr>
                  <w:sz w:val="16"/>
                  <w:szCs w:val="16"/>
                </w:rPr>
                <w:delText>1,62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7" w:author="Standard Configuration" w:date="2005-03-21T09:21:00Z">
              <w:r>
                <w:rPr>
                  <w:sz w:val="16"/>
                  <w:szCs w:val="16"/>
                </w:rPr>
                <w:t>44%</w:t>
              </w:r>
            </w:ins>
            <w:del w:id="1898" w:author="Standard Configuration" w:date="2005-02-23T08:22:00Z">
              <w:r>
                <w:rPr>
                  <w:sz w:val="16"/>
                  <w:szCs w:val="16"/>
                </w:rPr>
                <w:delText>3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99" w:author="Standard Configuration" w:date="2005-03-21T09:21:00Z">
              <w:r>
                <w:rPr>
                  <w:sz w:val="16"/>
                  <w:szCs w:val="16"/>
                </w:rPr>
                <w:t>2,398</w:t>
              </w:r>
            </w:ins>
            <w:del w:id="1900" w:author="Standard Configuration" w:date="2005-02-23T08:22:00Z">
              <w:r>
                <w:rPr>
                  <w:sz w:val="16"/>
                  <w:szCs w:val="16"/>
                </w:rPr>
                <w:delText>2,672</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01" w:author="Standard Configuration" w:date="2005-03-21T09:21:00Z">
              <w:r>
                <w:rPr>
                  <w:sz w:val="16"/>
                  <w:szCs w:val="16"/>
                </w:rPr>
                <w:t>Annual kWh</w:t>
              </w:r>
            </w:ins>
            <w:del w:id="1902" w:author="Standard Configuration" w:date="2005-02-23T08:2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03" w:author="Standard Configuration" w:date="2005-03-21T09:21:00Z">
              <w:r>
                <w:rPr>
                  <w:sz w:val="16"/>
                  <w:szCs w:val="16"/>
                </w:rPr>
                <w:t>15,262,440</w:t>
              </w:r>
            </w:ins>
            <w:del w:id="1904" w:author="Standard Configuration" w:date="2005-02-23T08:22:00Z">
              <w:r>
                <w:rPr>
                  <w:sz w:val="16"/>
                  <w:szCs w:val="16"/>
                </w:rPr>
                <w:delText>15,262,44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05" w:author="Standard Configuration" w:date="2005-03-21T09:21:00Z">
              <w:r>
                <w:rPr>
                  <w:sz w:val="16"/>
                  <w:szCs w:val="16"/>
                </w:rPr>
                <w:t>732,033</w:t>
              </w:r>
            </w:ins>
            <w:del w:id="1906" w:author="Standard Configuration" w:date="2005-02-23T08:22:00Z">
              <w:r>
                <w:rPr>
                  <w:sz w:val="16"/>
                  <w:szCs w:val="16"/>
                </w:rPr>
                <w:delText>1,711,66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7" w:author="Standard Configuration" w:date="2005-03-21T09:21:00Z">
              <w:r>
                <w:rPr>
                  <w:sz w:val="16"/>
                  <w:szCs w:val="16"/>
                </w:rPr>
                <w:t>5%</w:t>
              </w:r>
            </w:ins>
            <w:del w:id="1908"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09" w:author="Standard Configuration" w:date="2005-03-21T09:21:00Z">
              <w:r>
                <w:rPr>
                  <w:sz w:val="16"/>
                  <w:szCs w:val="16"/>
                </w:rPr>
                <w:t>6,258,114</w:t>
              </w:r>
            </w:ins>
            <w:del w:id="1910" w:author="Standard Configuration" w:date="2005-02-23T08:22:00Z">
              <w:r>
                <w:rPr>
                  <w:sz w:val="16"/>
                  <w:szCs w:val="16"/>
                </w:rPr>
                <w:delText>5,428,5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1" w:author="Standard Configuration" w:date="2005-03-21T09:21:00Z">
              <w:r>
                <w:rPr>
                  <w:sz w:val="16"/>
                  <w:szCs w:val="16"/>
                </w:rPr>
                <w:t>41%</w:t>
              </w:r>
            </w:ins>
            <w:del w:id="1912"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3" w:author="Standard Configuration" w:date="2005-03-21T09:21:00Z">
              <w:r>
                <w:rPr>
                  <w:sz w:val="16"/>
                  <w:szCs w:val="16"/>
                </w:rPr>
                <w:t> </w:t>
              </w:r>
            </w:ins>
            <w:del w:id="191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5" w:author="Standard Configuration" w:date="2005-03-21T09:21:00Z">
              <w:r>
                <w:rPr>
                  <w:sz w:val="16"/>
                  <w:szCs w:val="16"/>
                </w:rPr>
                <w:t> </w:t>
              </w:r>
            </w:ins>
            <w:del w:id="1916"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17" w:author="Standard Configuration" w:date="2005-03-21T09:21:00Z">
              <w:r>
                <w:rPr>
                  <w:sz w:val="16"/>
                  <w:szCs w:val="16"/>
                </w:rPr>
                <w:t>6,258,114</w:t>
              </w:r>
            </w:ins>
            <w:del w:id="1918" w:author="Standard Configuration" w:date="2005-02-23T08:22:00Z">
              <w:r>
                <w:rPr>
                  <w:sz w:val="16"/>
                  <w:szCs w:val="16"/>
                </w:rPr>
                <w:delText>5,428,59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19" w:author="Standard Configuration" w:date="2005-03-21T09:21:00Z">
              <w:r>
                <w:rPr>
                  <w:sz w:val="16"/>
                  <w:szCs w:val="16"/>
                </w:rPr>
                <w:t>41%</w:t>
              </w:r>
            </w:ins>
            <w:del w:id="1920"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1" w:author="Standard Configuration" w:date="2005-03-21T09:21:00Z">
              <w:r>
                <w:rPr>
                  <w:sz w:val="16"/>
                  <w:szCs w:val="16"/>
                </w:rPr>
                <w:t>9,004,326</w:t>
              </w:r>
            </w:ins>
            <w:del w:id="1922" w:author="Standard Configuration" w:date="2005-02-23T08:22:00Z">
              <w:r>
                <w:rPr>
                  <w:sz w:val="16"/>
                  <w:szCs w:val="16"/>
                </w:rPr>
                <w:delText>9,833,845</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23" w:author="Standard Configuration" w:date="2005-03-21T09:21:00Z">
              <w:r>
                <w:rPr>
                  <w:sz w:val="16"/>
                  <w:szCs w:val="16"/>
                </w:rPr>
                <w:t>Lifecyc kWh</w:t>
              </w:r>
            </w:ins>
            <w:del w:id="1924" w:author="Standard Configuration" w:date="2005-02-23T08:2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5" w:author="Standard Configuration" w:date="2005-03-21T09:21:00Z">
              <w:r>
                <w:rPr>
                  <w:sz w:val="16"/>
                  <w:szCs w:val="16"/>
                </w:rPr>
                <w:t>76,312,200</w:t>
              </w:r>
            </w:ins>
            <w:del w:id="1926" w:author="Standard Configuration" w:date="2005-02-23T08:22:00Z">
              <w:r>
                <w:rPr>
                  <w:sz w:val="16"/>
                  <w:szCs w:val="16"/>
                </w:rPr>
                <w:delText>76,312,2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7" w:author="Standard Configuration" w:date="2005-03-21T09:21:00Z">
              <w:r>
                <w:rPr>
                  <w:sz w:val="16"/>
                  <w:szCs w:val="16"/>
                </w:rPr>
                <w:t>3,660,166</w:t>
              </w:r>
            </w:ins>
            <w:del w:id="1928" w:author="Standard Configuration" w:date="2005-02-23T08:22:00Z">
              <w:r>
                <w:rPr>
                  <w:sz w:val="16"/>
                  <w:szCs w:val="16"/>
                </w:rPr>
                <w:delText>8,558,31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9" w:author="Standard Configuration" w:date="2005-03-21T09:21:00Z">
              <w:r>
                <w:rPr>
                  <w:sz w:val="16"/>
                  <w:szCs w:val="16"/>
                </w:rPr>
                <w:t>5%</w:t>
              </w:r>
            </w:ins>
            <w:del w:id="1930" w:author="Standard Configuration" w:date="2005-02-23T08:22:00Z">
              <w:r>
                <w:rPr>
                  <w:sz w:val="16"/>
                  <w:szCs w:val="16"/>
                </w:rPr>
                <w:delText>1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1" w:author="Standard Configuration" w:date="2005-03-21T09:21:00Z">
              <w:r>
                <w:rPr>
                  <w:sz w:val="16"/>
                  <w:szCs w:val="16"/>
                </w:rPr>
                <w:t>31,290,568</w:t>
              </w:r>
            </w:ins>
            <w:del w:id="1932" w:author="Standard Configuration" w:date="2005-02-23T08:22:00Z">
              <w:r>
                <w:rPr>
                  <w:sz w:val="16"/>
                  <w:szCs w:val="16"/>
                </w:rPr>
                <w:delText>27,142,97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3" w:author="Standard Configuration" w:date="2005-03-21T09:21:00Z">
              <w:r>
                <w:rPr>
                  <w:sz w:val="16"/>
                  <w:szCs w:val="16"/>
                </w:rPr>
                <w:t>41%</w:t>
              </w:r>
            </w:ins>
            <w:del w:id="1934" w:author="Standard Configuration" w:date="2005-02-23T08:22:00Z">
              <w:r>
                <w:rPr>
                  <w:sz w:val="16"/>
                  <w:szCs w:val="16"/>
                </w:rPr>
                <w:delText>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35" w:author="Standard Configuration" w:date="2005-03-21T09:21:00Z">
              <w:r>
                <w:rPr>
                  <w:sz w:val="16"/>
                  <w:szCs w:val="16"/>
                </w:rPr>
                <w:t> </w:t>
              </w:r>
            </w:ins>
            <w:del w:id="193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7" w:author="Standard Configuration" w:date="2005-03-21T09:21:00Z">
              <w:r>
                <w:rPr>
                  <w:sz w:val="16"/>
                  <w:szCs w:val="16"/>
                </w:rPr>
                <w:t> </w:t>
              </w:r>
            </w:ins>
            <w:del w:id="1938" w:author="Standard Configuration" w:date="2005-02-23T08:22: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39" w:author="Standard Configuration" w:date="2005-03-21T09:21:00Z">
              <w:r>
                <w:rPr>
                  <w:sz w:val="16"/>
                  <w:szCs w:val="16"/>
                </w:rPr>
                <w:t>31,290,568</w:t>
              </w:r>
            </w:ins>
            <w:del w:id="1940" w:author="Standard Configuration" w:date="2005-02-23T08:22:00Z">
              <w:r>
                <w:rPr>
                  <w:sz w:val="16"/>
                  <w:szCs w:val="16"/>
                </w:rPr>
                <w:delText>27,142,97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1" w:author="Standard Configuration" w:date="2005-03-21T09:21:00Z">
              <w:r>
                <w:rPr>
                  <w:sz w:val="16"/>
                  <w:szCs w:val="16"/>
                </w:rPr>
                <w:t>41%</w:t>
              </w:r>
            </w:ins>
            <w:del w:id="1942" w:author="Standard Configuration" w:date="2005-02-23T08:22:00Z">
              <w:r>
                <w:rPr>
                  <w:sz w:val="16"/>
                  <w:szCs w:val="16"/>
                </w:rPr>
                <w:delText>3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43" w:author="Standard Configuration" w:date="2005-03-21T09:21:00Z">
              <w:r>
                <w:rPr>
                  <w:sz w:val="16"/>
                  <w:szCs w:val="16"/>
                </w:rPr>
                <w:t>45,021,632</w:t>
              </w:r>
            </w:ins>
            <w:del w:id="1944" w:author="Standard Configuration" w:date="2005-02-23T08:22:00Z">
              <w:r>
                <w:rPr>
                  <w:sz w:val="16"/>
                  <w:szCs w:val="16"/>
                </w:rPr>
                <w:delText>49,169,226</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45" w:author="Standard Configuration" w:date="2005-03-21T09:21:00Z">
              <w:r>
                <w:rPr>
                  <w:sz w:val="16"/>
                  <w:szCs w:val="16"/>
                </w:rPr>
                <w:t>Annual Therms</w:t>
              </w:r>
            </w:ins>
            <w:del w:id="1946" w:author="Standard Configuration" w:date="2005-02-23T08:2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7" w:author="Standard Configuration" w:date="2005-03-21T09:21:00Z">
              <w:r>
                <w:rPr>
                  <w:sz w:val="16"/>
                  <w:szCs w:val="16"/>
                </w:rPr>
                <w:t> </w:t>
              </w:r>
            </w:ins>
            <w:del w:id="1948"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9" w:author="Standard Configuration" w:date="2005-03-21T09:21:00Z">
              <w:r>
                <w:rPr>
                  <w:sz w:val="16"/>
                  <w:szCs w:val="16"/>
                </w:rPr>
                <w:t> </w:t>
              </w:r>
            </w:ins>
            <w:del w:id="1950"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1" w:author="Standard Configuration" w:date="2005-03-21T09:21:00Z">
              <w:r>
                <w:rPr>
                  <w:sz w:val="16"/>
                  <w:szCs w:val="16"/>
                </w:rPr>
                <w:t>NA</w:t>
              </w:r>
            </w:ins>
            <w:del w:id="1952"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53" w:author="Standard Configuration" w:date="2005-03-21T09:21:00Z">
              <w:r>
                <w:rPr>
                  <w:sz w:val="16"/>
                  <w:szCs w:val="16"/>
                </w:rPr>
                <w:t> </w:t>
              </w:r>
            </w:ins>
            <w:del w:id="1954"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5" w:author="Standard Configuration" w:date="2005-03-21T09:21:00Z">
              <w:r>
                <w:rPr>
                  <w:sz w:val="16"/>
                  <w:szCs w:val="16"/>
                </w:rPr>
                <w:t>NA</w:t>
              </w:r>
            </w:ins>
            <w:del w:id="1956"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57" w:author="Standard Configuration" w:date="2005-03-21T09:21:00Z">
              <w:r>
                <w:rPr>
                  <w:sz w:val="16"/>
                  <w:szCs w:val="16"/>
                </w:rPr>
                <w:t> </w:t>
              </w:r>
            </w:ins>
            <w:del w:id="1958"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59" w:author="Standard Configuration" w:date="2005-03-21T09:21:00Z">
              <w:r>
                <w:rPr>
                  <w:sz w:val="16"/>
                  <w:szCs w:val="16"/>
                </w:rPr>
                <w:t>NA</w:t>
              </w:r>
            </w:ins>
            <w:del w:id="1960"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1" w:author="Standard Configuration" w:date="2005-03-21T09:21:00Z">
              <w:r>
                <w:rPr>
                  <w:sz w:val="16"/>
                  <w:szCs w:val="16"/>
                </w:rPr>
                <w:t> </w:t>
              </w:r>
            </w:ins>
            <w:del w:id="1962"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3" w:author="Standard Configuration" w:date="2005-03-21T09:21:00Z">
              <w:r>
                <w:rPr>
                  <w:sz w:val="16"/>
                  <w:szCs w:val="16"/>
                </w:rPr>
                <w:t>NA</w:t>
              </w:r>
            </w:ins>
            <w:del w:id="196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5" w:author="Standard Configuration" w:date="2005-03-21T09:21:00Z">
              <w:r>
                <w:rPr>
                  <w:sz w:val="16"/>
                  <w:szCs w:val="16"/>
                </w:rPr>
                <w:t> </w:t>
              </w:r>
            </w:ins>
            <w:del w:id="1966" w:author="Standard Configuration" w:date="2005-02-23T08:22: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967" w:author="Standard Configuration" w:date="2005-03-21T09:21:00Z">
              <w:r>
                <w:rPr>
                  <w:sz w:val="16"/>
                  <w:szCs w:val="16"/>
                </w:rPr>
                <w:t>Lifecyc Therms</w:t>
              </w:r>
            </w:ins>
            <w:del w:id="1968" w:author="Standard Configuration" w:date="2005-02-23T08:2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69" w:author="Standard Configuration" w:date="2005-03-21T09:21:00Z">
              <w:r>
                <w:rPr>
                  <w:sz w:val="16"/>
                  <w:szCs w:val="16"/>
                </w:rPr>
                <w:t> </w:t>
              </w:r>
            </w:ins>
            <w:del w:id="1970" w:author="Standard Configuration" w:date="2005-02-23T08:22: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1" w:author="Standard Configuration" w:date="2005-03-21T09:21:00Z">
              <w:r>
                <w:rPr>
                  <w:sz w:val="16"/>
                  <w:szCs w:val="16"/>
                </w:rPr>
                <w:t> </w:t>
              </w:r>
            </w:ins>
            <w:del w:id="1972" w:author="Standard Configuration" w:date="2005-02-23T08:22: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3" w:author="Standard Configuration" w:date="2005-03-21T09:21:00Z">
              <w:r>
                <w:rPr>
                  <w:sz w:val="16"/>
                  <w:szCs w:val="16"/>
                </w:rPr>
                <w:t>NA</w:t>
              </w:r>
            </w:ins>
            <w:del w:id="1974"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5" w:author="Standard Configuration" w:date="2005-03-21T09:21:00Z">
              <w:r>
                <w:rPr>
                  <w:sz w:val="16"/>
                  <w:szCs w:val="16"/>
                </w:rPr>
                <w:t> </w:t>
              </w:r>
            </w:ins>
            <w:del w:id="1976"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7" w:author="Standard Configuration" w:date="2005-03-21T09:21:00Z">
              <w:r>
                <w:rPr>
                  <w:sz w:val="16"/>
                  <w:szCs w:val="16"/>
                </w:rPr>
                <w:t>NA</w:t>
              </w:r>
            </w:ins>
            <w:del w:id="1978" w:author="Standard Configuration" w:date="2005-02-23T08:22: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79" w:author="Standard Configuration" w:date="2005-03-21T09:21:00Z">
              <w:r>
                <w:rPr>
                  <w:sz w:val="16"/>
                  <w:szCs w:val="16"/>
                </w:rPr>
                <w:t> </w:t>
              </w:r>
            </w:ins>
            <w:del w:id="1980" w:author="Standard Configuration" w:date="2005-02-23T08:22: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1" w:author="Standard Configuration" w:date="2005-03-21T09:21:00Z">
              <w:r>
                <w:rPr>
                  <w:sz w:val="16"/>
                  <w:szCs w:val="16"/>
                </w:rPr>
                <w:t>NA</w:t>
              </w:r>
            </w:ins>
            <w:del w:id="1982" w:author="Standard Configuration" w:date="2005-02-23T08:22: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3" w:author="Standard Configuration" w:date="2005-03-21T09:21:00Z">
              <w:r>
                <w:rPr>
                  <w:sz w:val="16"/>
                  <w:szCs w:val="16"/>
                </w:rPr>
                <w:t> </w:t>
              </w:r>
            </w:ins>
            <w:del w:id="1984" w:author="Standard Configuration" w:date="2005-02-23T08:22: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5" w:author="Standard Configuration" w:date="2005-03-21T09:21:00Z">
              <w:r>
                <w:rPr>
                  <w:sz w:val="16"/>
                  <w:szCs w:val="16"/>
                </w:rPr>
                <w:t>NA</w:t>
              </w:r>
            </w:ins>
            <w:del w:id="1986" w:author="Standard Configuration" w:date="2005-02-23T08:22: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7" w:author="Standard Configuration" w:date="2005-03-21T09:21:00Z">
              <w:r>
                <w:rPr>
                  <w:sz w:val="16"/>
                  <w:szCs w:val="16"/>
                </w:rPr>
                <w:t> </w:t>
              </w:r>
            </w:ins>
            <w:del w:id="1988" w:author="Standard Configuration" w:date="2005-02-23T08:22:00Z">
              <w:r>
                <w:rPr>
                  <w:sz w:val="16"/>
                  <w:szCs w:val="16"/>
                </w:rPr>
                <w:delText> </w:delText>
              </w:r>
            </w:del>
          </w:p>
        </w:tc>
      </w:tr>
    </w:tbl>
    <w:p>
      <w:pPr>
        <w:pStyle w:val="Normal"/>
        <w:rPr>
          <w:del w:id="1990" w:author=" Ted Flanigan" w:date="2004-12-18T17:27:00Z"/>
        </w:rPr>
      </w:pPr>
      <w:del w:id="1989"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1992" w:author="Darren Hanway" w:date="2004-12-14T13:35:00Z"/>
        </w:rPr>
      </w:pPr>
      <w:ins w:id="1991" w:author="Darren Hanway" w:date="2004-12-14T13:35:00Z">
        <w:r>
          <w:rPr>
            <w:sz w:val="20"/>
          </w:rPr>
        </w:r>
      </w:ins>
    </w:p>
    <w:p>
      <w:pPr>
        <w:pStyle w:val="Normal"/>
        <w:numPr>
          <w:ilvl w:val="2"/>
          <w:numId w:val="9"/>
        </w:numPr>
        <w:ind w:left="432" w:hanging="0"/>
        <w:rPr>
          <w:b/>
          <w:b/>
          <w:ins w:id="1994" w:author="Darren Hanway" w:date="2004-12-14T13:35:00Z"/>
        </w:rPr>
      </w:pPr>
      <w:ins w:id="1993" w:author="Darren Hanway" w:date="2004-12-14T13:35:00Z">
        <w:r>
          <w:rPr>
            <w:b/>
          </w:rPr>
          <w:t>Performance Goals</w:t>
        </w:r>
      </w:ins>
    </w:p>
    <w:p>
      <w:pPr>
        <w:pStyle w:val="Normal"/>
        <w:ind w:left="461" w:hanging="0"/>
        <w:rPr>
          <w:b/>
          <w:b/>
          <w:ins w:id="1996" w:author="Ted Flanigan" w:date="2005-03-18T03:57:00Z"/>
        </w:rPr>
      </w:pPr>
      <w:ins w:id="1995" w:author="Ted Flanigan" w:date="2005-03-18T03:57:00Z">
        <w:r>
          <w:rPr>
            <w:b/>
          </w:rPr>
        </w:r>
      </w:ins>
    </w:p>
    <w:p>
      <w:pPr>
        <w:pStyle w:val="Normal"/>
        <w:ind w:left="461" w:hanging="0"/>
        <w:rPr>
          <w:ins w:id="1999" w:author="Ted Flanigan" w:date="2005-03-18T03:57:00Z"/>
        </w:rPr>
      </w:pPr>
      <w:ins w:id="1997" w:author="Ted Flanigan" w:date="2005-03-18T03:57:00Z">
        <w:r>
          <w:rPr>
            <w:rFonts w:cs="Arial" w:ascii="Arial" w:hAnsi="Arial"/>
            <w:b/>
            <w:sz w:val="20"/>
          </w:rPr>
          <w:t>1. PEAK Students</w:t>
        </w:r>
      </w:ins>
      <w:ins w:id="1998" w:author="Ted Flanigan" w:date="2005-03-18T03:57:00Z">
        <w:r>
          <w:rPr/>
          <w: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for a total of 5,200 students.</w:t>
        </w:r>
      </w:ins>
    </w:p>
    <w:p>
      <w:pPr>
        <w:pStyle w:val="Normal"/>
        <w:ind w:left="461" w:hanging="0"/>
        <w:rPr>
          <w:ins w:id="2001" w:author="Ted Flanigan" w:date="2005-03-18T03:57:00Z"/>
        </w:rPr>
      </w:pPr>
      <w:ins w:id="2000" w:author="Ted Flanigan" w:date="2005-03-18T03:57:00Z">
        <w:r>
          <w:rPr/>
        </w:r>
      </w:ins>
    </w:p>
    <w:p>
      <w:pPr>
        <w:pStyle w:val="Normal"/>
        <w:ind w:left="461" w:hanging="0"/>
        <w:rPr>
          <w:ins w:id="2003" w:author="Ted Flanigan" w:date="2005-03-18T03:57:00Z"/>
        </w:rPr>
      </w:pPr>
      <w:ins w:id="2002" w:author="Ted Flanigan" w:date="2005-03-18T03:57:00Z">
        <w:r>
          <w:rPr/>
          <w:t xml:space="preserve">PEAK students have also been involved in community events, serving as fundraisers at community fairs – promoting energy efficiency in Irvine and Santa Monica and other venues – and volunteering at events in Hermosa Beach, Corona, and San Bernardino. </w:t>
        </w:r>
      </w:ins>
    </w:p>
    <w:p>
      <w:pPr>
        <w:pStyle w:val="Normal"/>
        <w:ind w:left="461" w:hanging="0"/>
        <w:rPr>
          <w:ins w:id="2005" w:author="Ted Flanigan" w:date="2005-03-18T03:57:00Z"/>
        </w:rPr>
      </w:pPr>
      <w:ins w:id="2004" w:author="Ted Flanigan" w:date="2005-03-18T03:57:00Z">
        <w:r>
          <w:rPr/>
        </w:r>
      </w:ins>
    </w:p>
    <w:p>
      <w:pPr>
        <w:pStyle w:val="Normal"/>
        <w:ind w:left="461" w:hanging="0"/>
        <w:rPr>
          <w:ins w:id="2008" w:author="Ted Flanigan" w:date="2005-03-18T03:57:00Z"/>
        </w:rPr>
      </w:pPr>
      <w:ins w:id="2006" w:author="Ted Flanigan" w:date="2005-03-18T03:57:00Z">
        <w:r>
          <w:rPr>
            <w:rFonts w:cs="Arial" w:ascii="Arial" w:hAnsi="Arial"/>
            <w:b/>
            <w:sz w:val="20"/>
          </w:rPr>
          <w:t>2. PEAK Households</w:t>
        </w:r>
      </w:ins>
      <w:ins w:id="2007" w:author="Ted Flanigan" w:date="2005-03-18T03:57:00Z">
        <w:r>
          <w:rPr/>
          <w:t xml:space="preserve">: The 5,000 students reported this month translates into 80% as many households (4,000), discounting for multi-student PEAK families. </w:t>
        </w:r>
      </w:ins>
    </w:p>
    <w:p>
      <w:pPr>
        <w:pStyle w:val="Normal"/>
        <w:ind w:left="461" w:hanging="0"/>
        <w:rPr>
          <w:rFonts w:ascii="Arial" w:hAnsi="Arial" w:cs="Arial"/>
          <w:b/>
          <w:b/>
          <w:sz w:val="20"/>
          <w:ins w:id="2010" w:author="Ted Flanigan" w:date="2005-03-18T03:57:00Z"/>
        </w:rPr>
      </w:pPr>
      <w:ins w:id="2009" w:author="Ted Flanigan" w:date="2005-03-18T03:57:00Z">
        <w:r>
          <w:rPr>
            <w:rFonts w:cs="Arial" w:ascii="Arial" w:hAnsi="Arial"/>
            <w:b/>
            <w:sz w:val="20"/>
          </w:rPr>
        </w:r>
      </w:ins>
    </w:p>
    <w:p>
      <w:pPr>
        <w:pStyle w:val="Normal"/>
        <w:ind w:left="461" w:hanging="0"/>
        <w:rPr>
          <w:ins w:id="2013" w:author="Ted Flanigan" w:date="2005-03-18T03:57:00Z"/>
        </w:rPr>
      </w:pPr>
      <w:ins w:id="2011" w:author="Ted Flanigan" w:date="2005-03-18T03:57:00Z">
        <w:r>
          <w:rPr>
            <w:rFonts w:cs="Arial" w:ascii="Arial" w:hAnsi="Arial"/>
            <w:b/>
            <w:sz w:val="20"/>
          </w:rPr>
          <w:t>3. PEAK School Districts</w:t>
        </w:r>
      </w:ins>
      <w:ins w:id="2012" w:author="Ted Flanigan" w:date="2005-03-18T03:57:00Z">
        <w:r>
          <w:rPr/>
          <w:t>: The results presented in the workbook show savings for three school districts.</w:t>
        </w:r>
      </w:ins>
    </w:p>
    <w:p>
      <w:pPr>
        <w:pStyle w:val="Normal"/>
        <w:ind w:left="461" w:hanging="0"/>
        <w:rPr>
          <w:ins w:id="2015" w:author="Ted Flanigan" w:date="2005-03-18T03:57:00Z"/>
        </w:rPr>
      </w:pPr>
      <w:ins w:id="2014" w:author="Ted Flanigan" w:date="2005-03-18T03:57:00Z">
        <w:r>
          <w:rPr/>
        </w:r>
      </w:ins>
    </w:p>
    <w:p>
      <w:pPr>
        <w:pStyle w:val="Normal"/>
        <w:ind w:left="461" w:hanging="0"/>
        <w:rPr>
          <w:ins w:id="2018" w:author="Ted Flanigan" w:date="2005-03-18T03:57:00Z"/>
        </w:rPr>
      </w:pPr>
      <w:ins w:id="2016" w:author="Ted Flanigan" w:date="2005-03-18T03:57:00Z">
        <w:r>
          <w:rPr>
            <w:rFonts w:cs="Arial" w:ascii="Arial" w:hAnsi="Arial"/>
            <w:b/>
            <w:sz w:val="20"/>
          </w:rPr>
          <w:t>4. Municipal Energy Actions:</w:t>
        </w:r>
      </w:ins>
      <w:ins w:id="2017" w:author="Ted Flanigan" w:date="2005-03-18T03:57:00Z">
        <w:r>
          <w:rPr/>
          <w:t xml:space="preserve"> Defining when municipal energy actions take place – specifically when city is charged enough by the project to trigger a savings claim – is not simple. During November, key leadership meetings in Palm Desert and Santa Monica proved such a trigger, with city officials “buying in” to efficiency in highly substantive ways specifically promoted by the Partnership. In December, a key Leadership meeting in Irvine substantiated the profound relationship between the Partnership and the City of Irvine, and as such Irvine was added to the savings tally. During February, the links with the cities of Santa Clarita and Hermosa Beach were solidified. These cities have taken a position with the Partnership, using it as an energy agent and catalyst for efficiency. As such these cities are added to the tally. </w:t>
        </w:r>
      </w:ins>
    </w:p>
    <w:p>
      <w:pPr>
        <w:pStyle w:val="Normal"/>
        <w:ind w:left="461" w:hanging="0"/>
        <w:rPr>
          <w:ins w:id="2020" w:author="Ted Flanigan" w:date="2005-03-18T03:57:00Z"/>
        </w:rPr>
      </w:pPr>
      <w:ins w:id="2019" w:author="Ted Flanigan" w:date="2005-03-18T03:57:00Z">
        <w:r>
          <w:rPr/>
        </w:r>
      </w:ins>
    </w:p>
    <w:p>
      <w:pPr>
        <w:pStyle w:val="Normal"/>
        <w:ind w:left="461" w:hanging="0"/>
        <w:rPr>
          <w:ins w:id="2023" w:author="Ted Flanigan" w:date="2005-03-18T03:57:00Z"/>
        </w:rPr>
      </w:pPr>
      <w:ins w:id="2021" w:author="Ted Flanigan" w:date="2005-03-18T03:57:00Z">
        <w:r>
          <w:rPr>
            <w:rFonts w:cs="Arial" w:ascii="Arial" w:hAnsi="Arial"/>
            <w:b/>
            <w:sz w:val="20"/>
          </w:rPr>
          <w:t>5. Community Promotions with CFLs:</w:t>
        </w:r>
      </w:ins>
      <w:ins w:id="2022" w:author="Ted Flanigan" w:date="2005-03-18T03:57:00Z">
        <w:r>
          <w:rPr/>
          <w:t xml:space="preserve"> During the month of February 70 compact fluorescent lamps were distributed at a PEAK Training and Orientation session in Corona. While a small number, the Partnership thus far has distributed over 12,610 CFLs in community promotions, exceeding the project goal of 12,000 units.</w:t>
        </w:r>
      </w:ins>
    </w:p>
    <w:p>
      <w:pPr>
        <w:pStyle w:val="Normal"/>
        <w:ind w:left="461" w:hanging="0"/>
        <w:rPr>
          <w:ins w:id="2025" w:author="Ted Flanigan" w:date="2005-03-18T03:57:00Z"/>
        </w:rPr>
      </w:pPr>
      <w:ins w:id="2024" w:author="Ted Flanigan" w:date="2005-03-18T03:57:00Z">
        <w:r>
          <w:rPr/>
        </w:r>
      </w:ins>
    </w:p>
    <w:p>
      <w:pPr>
        <w:pStyle w:val="Normal"/>
        <w:ind w:left="461" w:hanging="0"/>
        <w:rPr>
          <w:ins w:id="2028" w:author="Ted Flanigan" w:date="2005-03-18T03:57:00Z"/>
        </w:rPr>
      </w:pPr>
      <w:ins w:id="2026" w:author="Ted Flanigan" w:date="2005-03-18T03:57:00Z">
        <w:r>
          <w:rPr>
            <w:rFonts w:cs="Arial" w:ascii="Arial" w:hAnsi="Arial"/>
            <w:b/>
            <w:sz w:val="20"/>
          </w:rPr>
          <w:t>6. Community Promotions with Torchieres</w:t>
        </w:r>
      </w:ins>
      <w:ins w:id="2027" w:author="Ted Flanigan" w:date="2005-03-18T03:57:00Z">
        <w:r>
          <w:rPr/>
          <w:t xml:space="preserve">: During February there were no additional halogen torchiere exchange events though one is now planned for San Bernardino. </w:t>
        </w:r>
      </w:ins>
    </w:p>
    <w:p>
      <w:pPr>
        <w:pStyle w:val="Normal"/>
        <w:ind w:left="461" w:hanging="0"/>
        <w:rPr>
          <w:ins w:id="2030" w:author="Ted Flanigan" w:date="2005-03-18T03:57:00Z"/>
        </w:rPr>
      </w:pPr>
      <w:ins w:id="2029" w:author="Ted Flanigan" w:date="2005-03-18T03:57:00Z">
        <w:r>
          <w:rPr/>
        </w:r>
      </w:ins>
    </w:p>
    <w:p>
      <w:pPr>
        <w:pStyle w:val="Normal"/>
        <w:ind w:left="461" w:hanging="0"/>
        <w:rPr>
          <w:ins w:id="2032" w:author="Ted Flanigan" w:date="2005-03-18T03:57:00Z"/>
        </w:rPr>
      </w:pPr>
      <w:ins w:id="2031" w:author="Ted Flanigan" w:date="2005-03-18T03:57:00Z">
        <w:r>
          <w:rPr/>
          <w:t>During February there was considerable progress with Community Efficiency Tune-Ups, both priming the pump in all the partner cities and completing 153 installations in the five of the partner cities, Palm Desert (37% of the activity), Moreno Valley (29%), Irvine (25%), Brea, and Corona. Of the household Tune-Ups in February, 69% were done in rental apartments, 17% in mobile homes, and 14% in owner-occupied apartments.</w:t>
        </w:r>
      </w:ins>
    </w:p>
    <w:p>
      <w:pPr>
        <w:pStyle w:val="Normal"/>
        <w:ind w:left="461" w:hanging="0"/>
        <w:rPr>
          <w:ins w:id="2034" w:author="Ted Flanigan" w:date="2005-03-18T03:57:00Z"/>
        </w:rPr>
      </w:pPr>
      <w:ins w:id="2033" w:author="Ted Flanigan" w:date="2005-03-18T03:57:00Z">
        <w:r>
          <w:rPr/>
        </w:r>
      </w:ins>
    </w:p>
    <w:p>
      <w:pPr>
        <w:pStyle w:val="Normal"/>
        <w:ind w:left="461" w:hanging="0"/>
        <w:rPr>
          <w:rFonts w:ascii="Arial" w:hAnsi="Arial" w:cs="Arial"/>
          <w:b/>
          <w:b/>
          <w:sz w:val="20"/>
          <w:ins w:id="2037" w:author="Ted Flanigan" w:date="2005-03-18T03:57:00Z"/>
        </w:rPr>
      </w:pPr>
      <w:ins w:id="2035" w:author="Ted Flanigan" w:date="2005-03-18T03:57:00Z">
        <w:r>
          <w:rPr>
            <w:rFonts w:cs="Arial" w:ascii="Arial" w:hAnsi="Arial"/>
            <w:b/>
            <w:sz w:val="20"/>
          </w:rPr>
          <w:t>7. Mobile Home Tune-Ups:</w:t>
        </w:r>
      </w:ins>
      <w:ins w:id="2036" w:author="Ted Flanigan" w:date="2005-03-18T03:57:00Z">
        <w:r>
          <w:rPr/>
          <w:t xml:space="preserve"> During February, there were 26 mobile home tune-ups in Palm Desert completed.</w:t>
        </w:r>
      </w:ins>
    </w:p>
    <w:p>
      <w:pPr>
        <w:pStyle w:val="Normal"/>
        <w:ind w:left="461" w:hanging="0"/>
        <w:rPr>
          <w:rFonts w:ascii="Arial" w:hAnsi="Arial" w:cs="Arial"/>
          <w:b/>
          <w:b/>
          <w:sz w:val="20"/>
          <w:ins w:id="2039" w:author="Ted Flanigan" w:date="2005-03-18T03:57:00Z"/>
        </w:rPr>
      </w:pPr>
      <w:ins w:id="2038" w:author="Ted Flanigan" w:date="2005-03-18T03:57:00Z">
        <w:r>
          <w:rPr>
            <w:rFonts w:cs="Arial" w:ascii="Arial" w:hAnsi="Arial"/>
            <w:b/>
            <w:sz w:val="20"/>
          </w:rPr>
        </w:r>
      </w:ins>
    </w:p>
    <w:p>
      <w:pPr>
        <w:pStyle w:val="Normal"/>
        <w:ind w:left="461" w:hanging="0"/>
        <w:rPr>
          <w:ins w:id="2042" w:author="Ted Flanigan" w:date="2005-03-18T03:57:00Z"/>
        </w:rPr>
      </w:pPr>
      <w:ins w:id="2040" w:author="Ted Flanigan" w:date="2005-03-18T03:57:00Z">
        <w:r>
          <w:rPr>
            <w:rFonts w:cs="Arial" w:ascii="Arial" w:hAnsi="Arial"/>
            <w:b/>
            <w:sz w:val="20"/>
          </w:rPr>
          <w:t>8. Rental Apartment Tune-Ups</w:t>
        </w:r>
      </w:ins>
      <w:ins w:id="2041" w:author="Ted Flanigan" w:date="2005-03-18T03:57:00Z">
        <w:r>
          <w:rPr/>
          <w:t>: During February, 106 rental apartment Tune-Ups were completed, bringing the total number of apartments that have received Community Efficiency Tune-Ups to 277.</w:t>
        </w:r>
      </w:ins>
    </w:p>
    <w:p>
      <w:pPr>
        <w:pStyle w:val="Normal"/>
        <w:ind w:left="461" w:hanging="0"/>
        <w:rPr>
          <w:ins w:id="2044" w:author="Ted Flanigan" w:date="2005-03-18T03:57:00Z"/>
        </w:rPr>
      </w:pPr>
      <w:ins w:id="2043" w:author="Ted Flanigan" w:date="2005-03-18T03:57:00Z">
        <w:r>
          <w:rPr/>
        </w:r>
      </w:ins>
    </w:p>
    <w:p>
      <w:pPr>
        <w:pStyle w:val="Normal"/>
        <w:ind w:left="461" w:hanging="0"/>
        <w:rPr>
          <w:ins w:id="2047" w:author="Ted Flanigan" w:date="2005-03-18T03:57:00Z"/>
        </w:rPr>
      </w:pPr>
      <w:ins w:id="2045" w:author="Ted Flanigan" w:date="2005-03-18T03:57:00Z">
        <w:r>
          <w:rPr>
            <w:rFonts w:cs="Arial" w:ascii="Arial" w:hAnsi="Arial"/>
            <w:b/>
            <w:sz w:val="20"/>
          </w:rPr>
          <w:t>9. Owner-Occupied Apartment Tune-Ups</w:t>
        </w:r>
      </w:ins>
      <w:ins w:id="2046" w:author="Ted Flanigan" w:date="2005-03-18T03:57:00Z">
        <w:r>
          <w:rPr/>
          <w:t>: During February, 21 owner-occupied apartments received Community Efficiency Tune-Ups.</w:t>
        </w:r>
      </w:ins>
    </w:p>
    <w:p>
      <w:pPr>
        <w:pStyle w:val="Normal"/>
        <w:ind w:left="461" w:hanging="0"/>
        <w:rPr>
          <w:ins w:id="2049" w:author="Ted Flanigan" w:date="2005-03-18T03:57:00Z"/>
        </w:rPr>
      </w:pPr>
      <w:ins w:id="2048" w:author="Ted Flanigan" w:date="2005-03-18T03:57:00Z">
        <w:r>
          <w:rPr/>
        </w:r>
      </w:ins>
    </w:p>
    <w:p>
      <w:pPr>
        <w:pStyle w:val="Normal"/>
        <w:ind w:left="461" w:hanging="0"/>
        <w:rPr>
          <w:ins w:id="2052" w:author="Ted Flanigan" w:date="2005-03-18T03:57:00Z"/>
        </w:rPr>
      </w:pPr>
      <w:ins w:id="2050" w:author="Ted Flanigan" w:date="2005-03-18T03:57:00Z">
        <w:r>
          <w:rPr>
            <w:rFonts w:cs="Arial" w:ascii="Arial" w:hAnsi="Arial"/>
            <w:b/>
            <w:sz w:val="20"/>
          </w:rPr>
          <w:t>10. Small Business Tune-Ups</w:t>
        </w:r>
      </w:ins>
      <w:ins w:id="2051" w:author="Ted Flanigan" w:date="2005-03-18T03:57:00Z">
        <w:r>
          <w:rPr/>
          <w:t>: During February, 9 Small Business Efficiency Tune-Ups were completed, three each in Brea, Palm Desert, and Hermosa Beach. At this juncture of the project, 27 small businesses have received Small Business Efficiency Tune-Ups, just shy of 10% of the total target for this activity.</w:t>
        </w:r>
      </w:ins>
    </w:p>
    <w:p>
      <w:pPr>
        <w:pStyle w:val="Normal"/>
        <w:ind w:left="720" w:hanging="0"/>
        <w:rPr>
          <w:ins w:id="2054" w:author=" Ted Flanigan" w:date="2005-01-21T11:57:00Z"/>
        </w:rPr>
      </w:pPr>
      <w:ins w:id="2053" w:author=" Ted Flanigan" w:date="2005-01-21T11:57:00Z">
        <w:r>
          <w:rPr/>
        </w:r>
      </w:ins>
    </w:p>
    <w:p>
      <w:pPr>
        <w:pStyle w:val="Normal"/>
        <w:ind w:left="461" w:hanging="0"/>
        <w:rPr>
          <w:del w:id="2056" w:author="Ted Flanigan" w:date="2005-03-18T03:32:00Z"/>
        </w:rPr>
      </w:pPr>
      <w:del w:id="2055" w:author="Ted Flanigan" w:date="2005-03-18T03:32:00Z">
        <w:r>
          <w:rPr/>
          <w:delText>The month of January was a rather lean month in terms of direct program savings, perhaps best described as the calm before the storm and/or the lull after a busy holiday season. While the staff has been working highly effectively, covering a myriad of events and community activities presented in the calendar earlier in the report, the savings for the month are relatively small with only limited bulb distributions and numbers of Community Efficiency Tune-Ups and Small Business Efficiency Tune-Ups.</w:delText>
        </w:r>
      </w:del>
    </w:p>
    <w:p>
      <w:pPr>
        <w:pStyle w:val="Normal"/>
        <w:ind w:left="461" w:hanging="0"/>
        <w:rPr>
          <w:del w:id="2058" w:author="Ted Flanigan" w:date="2005-03-18T03:32:00Z"/>
        </w:rPr>
      </w:pPr>
      <w:del w:id="2057" w:author="Ted Flanigan" w:date="2005-03-18T03:32:00Z">
        <w:r>
          <w:rPr/>
        </w:r>
      </w:del>
    </w:p>
    <w:p>
      <w:pPr>
        <w:pStyle w:val="Normal"/>
        <w:ind w:left="461" w:hanging="0"/>
        <w:rPr>
          <w:del w:id="2062" w:author="Ted Flanigan" w:date="2005-03-18T03:32:00Z"/>
        </w:rPr>
      </w:pPr>
      <w:ins w:id="2059" w:author=" Ted Flanigan" w:date="2005-02-22T14:22:00Z">
        <w:del w:id="2060" w:author="Ted Flanigan" w:date="2005-03-18T03:32:00Z">
          <w:r>
            <w:rPr>
              <w:rFonts w:cs="Arial" w:ascii="Arial" w:hAnsi="Arial"/>
              <w:b/>
              <w:sz w:val="20"/>
            </w:rPr>
            <w:delText>1. PEAK Students</w:delText>
          </w:r>
        </w:del>
      </w:ins>
      <w:del w:id="2061" w:author="Ted Flanigan" w:date="2005-03-18T03:32:00Z">
        <w:r>
          <w:rPr/>
          <w:delText>: PEAK is now established in seven school districts within the Community Energy Partnership, exceeding the program target of six. For the purposes of reporting students and the number of participating households, three school districts, each with a fully executed Agreement in Principal for the program’s implementation in the 2004 – 2005 school year, are presented herein. They are Santa Monica Malibu Unified School District and Desert Sands Unified School District in Palm Desert reported in the November report, and the Irvine Unified School District added in December 2004. These account for 2,000, 1,200, and 2,000 students respectively, resulting in direct energy savings of 428,800 net annual kilowatt-hours.</w:delText>
        </w:r>
      </w:del>
    </w:p>
    <w:p>
      <w:pPr>
        <w:pStyle w:val="Normal"/>
        <w:ind w:left="461" w:hanging="0"/>
        <w:rPr>
          <w:del w:id="2064" w:author="Ted Flanigan" w:date="2005-03-18T03:32:00Z"/>
        </w:rPr>
      </w:pPr>
      <w:del w:id="2063" w:author="Ted Flanigan" w:date="2005-03-18T03:32:00Z">
        <w:r>
          <w:rPr/>
          <w:delText xml:space="preserve">PEAK students have also been involved in community events, serving as fundraisers at community fairs – promoting energy efficiency in Irvine and Santa Monica and other venues – and volunteering at events in Hermosa Beach, Corona, and San Bernardino. </w:delText>
        </w:r>
      </w:del>
    </w:p>
    <w:p>
      <w:pPr>
        <w:pStyle w:val="Normal"/>
        <w:ind w:left="461" w:hanging="0"/>
        <w:rPr>
          <w:del w:id="2066" w:author="Ted Flanigan" w:date="2005-03-18T03:32:00Z"/>
        </w:rPr>
      </w:pPr>
      <w:del w:id="2065" w:author="Ted Flanigan" w:date="2005-03-18T03:32:00Z">
        <w:r>
          <w:rPr/>
        </w:r>
      </w:del>
    </w:p>
    <w:p>
      <w:pPr>
        <w:pStyle w:val="Normal"/>
        <w:ind w:left="461" w:hanging="0"/>
        <w:rPr>
          <w:del w:id="2070" w:author="Ted Flanigan" w:date="2005-03-18T03:32:00Z"/>
        </w:rPr>
      </w:pPr>
      <w:ins w:id="2067" w:author=" Ted Flanigan" w:date="2005-02-22T14:22:00Z">
        <w:del w:id="2068" w:author="Ted Flanigan" w:date="2005-03-18T03:32:00Z">
          <w:r>
            <w:rPr>
              <w:rFonts w:cs="Arial" w:ascii="Arial" w:hAnsi="Arial"/>
              <w:b/>
              <w:sz w:val="20"/>
            </w:rPr>
            <w:delText>2. PEAK Households</w:delText>
          </w:r>
        </w:del>
      </w:ins>
      <w:del w:id="2069" w:author="Ted Flanigan" w:date="2005-03-18T03:32:00Z">
        <w:r>
          <w:rPr/>
          <w:delText>: The 5,000 students reported this month translates into 80% as many households (4,000), discounting for multi-student PEAK families. Bringing the PEAK message home is projected to result in net annual participating household savings of 1,920,000 kWh of electricity and 192,000 therms of natural gas savings for participating and reported households.</w:delText>
        </w:r>
      </w:del>
    </w:p>
    <w:p>
      <w:pPr>
        <w:pStyle w:val="Normal"/>
        <w:ind w:left="461" w:hanging="0"/>
        <w:rPr>
          <w:rFonts w:ascii="Arial" w:hAnsi="Arial" w:cs="Arial"/>
          <w:b/>
          <w:b/>
          <w:sz w:val="20"/>
          <w:del w:id="2072" w:author="Ted Flanigan" w:date="2005-03-18T03:32:00Z"/>
        </w:rPr>
      </w:pPr>
      <w:del w:id="2071" w:author="Ted Flanigan" w:date="2005-03-18T03:32:00Z">
        <w:r>
          <w:rPr>
            <w:rFonts w:cs="Arial" w:ascii="Arial" w:hAnsi="Arial"/>
            <w:b/>
            <w:sz w:val="20"/>
          </w:rPr>
        </w:r>
      </w:del>
    </w:p>
    <w:p>
      <w:pPr>
        <w:pStyle w:val="Normal"/>
        <w:ind w:left="461" w:hanging="0"/>
        <w:rPr>
          <w:del w:id="2076" w:author="Ted Flanigan" w:date="2005-03-18T03:32:00Z"/>
        </w:rPr>
      </w:pPr>
      <w:ins w:id="2073" w:author=" Ted Flanigan" w:date="2005-02-22T14:22:00Z">
        <w:del w:id="2074" w:author="Ted Flanigan" w:date="2005-03-18T03:32:00Z">
          <w:r>
            <w:rPr>
              <w:rFonts w:cs="Arial" w:ascii="Arial" w:hAnsi="Arial"/>
              <w:b/>
              <w:sz w:val="20"/>
            </w:rPr>
            <w:delText>3. PEAK School Districts</w:delText>
          </w:r>
        </w:del>
      </w:ins>
      <w:del w:id="2075" w:author="Ted Flanigan" w:date="2005-03-18T03:32:00Z">
        <w:r>
          <w:rPr/>
          <w:delText>: The results presented show savings for three school districts, resulting in electricity savings of 750,000 net annual kWh and 15,000 annual therms of natural gas.</w:delText>
        </w:r>
      </w:del>
    </w:p>
    <w:p>
      <w:pPr>
        <w:pStyle w:val="Normal"/>
        <w:ind w:left="461" w:hanging="0"/>
        <w:rPr>
          <w:del w:id="2078" w:author="Ted Flanigan" w:date="2005-03-18T03:32:00Z"/>
        </w:rPr>
      </w:pPr>
      <w:del w:id="2077" w:author="Ted Flanigan" w:date="2005-03-18T03:32:00Z">
        <w:r>
          <w:rPr/>
        </w:r>
      </w:del>
    </w:p>
    <w:p>
      <w:pPr>
        <w:pStyle w:val="Normal"/>
        <w:ind w:left="461" w:hanging="0"/>
        <w:rPr>
          <w:del w:id="2082" w:author="Ted Flanigan" w:date="2005-03-18T03:32:00Z"/>
        </w:rPr>
      </w:pPr>
      <w:ins w:id="2079" w:author=" Ted Flanigan" w:date="2005-02-22T14:22:00Z">
        <w:del w:id="2080" w:author="Ted Flanigan" w:date="2005-03-18T03:32:00Z">
          <w:r>
            <w:rPr>
              <w:rFonts w:cs="Arial" w:ascii="Arial" w:hAnsi="Arial"/>
              <w:b/>
              <w:sz w:val="20"/>
            </w:rPr>
            <w:delText>4. Municipal Energy Actions:</w:delText>
          </w:r>
        </w:del>
      </w:ins>
      <w:del w:id="2081" w:author="Ted Flanigan" w:date="2005-03-18T03:32:00Z">
        <w:r>
          <w:rPr/>
          <w:delText xml:space="preserve"> During November, and working with its partner utilities – Southern California Edison and The Gas Company -- the Coalition made very significant steps with municipal energy planning. In Palm Desert and Santa Monica, key leadership meetings in November proved the power of the Partnership and the trust built with not only city staff and management, but also with elected officials who in each city have participated in highly substantive ways that have and will continue to shape the energy use within their boundaries. In December, the Leadership meeting presented in this report flagged the profound relationship between the Partnership and the City of Irvine. As such, it is included in the participation and savings tallies herein. The cities included in this month’s results have no doubt been supported on their path to energy sustainability and are collectively responsible for annual electricity savings of 900,000 kWh and gas savings of 36,000 therms each year. </w:delText>
        </w:r>
      </w:del>
    </w:p>
    <w:p>
      <w:pPr>
        <w:pStyle w:val="Normal"/>
        <w:ind w:left="461" w:hanging="0"/>
        <w:rPr>
          <w:rFonts w:ascii="Arial" w:hAnsi="Arial" w:cs="Arial"/>
          <w:b/>
          <w:b/>
          <w:sz w:val="20"/>
          <w:del w:id="2084" w:author="Ted Flanigan" w:date="2005-03-18T03:32:00Z"/>
        </w:rPr>
      </w:pPr>
      <w:del w:id="2083" w:author="Ted Flanigan" w:date="2005-03-18T03:32:00Z">
        <w:r>
          <w:rPr>
            <w:rFonts w:cs="Arial" w:ascii="Arial" w:hAnsi="Arial"/>
            <w:b/>
            <w:sz w:val="20"/>
          </w:rPr>
        </w:r>
      </w:del>
    </w:p>
    <w:p>
      <w:pPr>
        <w:pStyle w:val="Normal"/>
        <w:ind w:left="461" w:hanging="0"/>
        <w:rPr>
          <w:del w:id="2088" w:author="Ted Flanigan" w:date="2005-03-18T03:32:00Z"/>
        </w:rPr>
      </w:pPr>
      <w:ins w:id="2085" w:author=" Ted Flanigan" w:date="2005-02-22T14:22:00Z">
        <w:del w:id="2086" w:author="Ted Flanigan" w:date="2005-03-18T03:32:00Z">
          <w:r>
            <w:rPr>
              <w:rFonts w:cs="Arial" w:ascii="Arial" w:hAnsi="Arial"/>
              <w:b/>
              <w:sz w:val="20"/>
            </w:rPr>
            <w:delText>5. Community Promotions with CFLs:</w:delText>
          </w:r>
        </w:del>
      </w:ins>
      <w:del w:id="2087" w:author="Ted Flanigan" w:date="2005-03-18T03:32:00Z">
        <w:r>
          <w:rPr/>
          <w:delText xml:space="preserve"> During the month of January 60 compact fluorescent lamps were distributed at community promotions. These lamps bring the net annual electricity savings from CFL-based promotions to 1,075,430 kWh with capacity savings of 161 kW.</w:delText>
        </w:r>
      </w:del>
    </w:p>
    <w:p>
      <w:pPr>
        <w:pStyle w:val="Normal"/>
        <w:ind w:left="461" w:hanging="0"/>
        <w:rPr>
          <w:del w:id="2090" w:author="Ted Flanigan" w:date="2005-03-18T03:32:00Z"/>
        </w:rPr>
      </w:pPr>
      <w:del w:id="2089" w:author="Ted Flanigan" w:date="2005-03-18T03:32:00Z">
        <w:r>
          <w:rPr/>
        </w:r>
      </w:del>
    </w:p>
    <w:p>
      <w:pPr>
        <w:pStyle w:val="Normal"/>
        <w:ind w:left="461" w:hanging="0"/>
        <w:rPr>
          <w:del w:id="2094" w:author="Ted Flanigan" w:date="2005-03-18T03:32:00Z"/>
        </w:rPr>
      </w:pPr>
      <w:ins w:id="2091" w:author=" Ted Flanigan" w:date="2005-02-22T14:22:00Z">
        <w:del w:id="2092" w:author="Ted Flanigan" w:date="2005-03-18T03:32:00Z">
          <w:r>
            <w:rPr>
              <w:rFonts w:cs="Arial" w:ascii="Arial" w:hAnsi="Arial"/>
              <w:b/>
              <w:sz w:val="20"/>
            </w:rPr>
            <w:delText>6. Community Promotions with Torchieres</w:delText>
          </w:r>
        </w:del>
      </w:ins>
      <w:del w:id="2093" w:author="Ted Flanigan" w:date="2005-03-18T03:32:00Z">
        <w:r>
          <w:rPr/>
          <w:delText>: During January there were no additional halogen torchiere exchange events. As such, the Community Energy Partnership community promotions based on torchiere lamps has resulted in 285,670 net annual kWh and 65 kW of savings.</w:delText>
        </w:r>
      </w:del>
    </w:p>
    <w:p>
      <w:pPr>
        <w:pStyle w:val="Normal"/>
        <w:ind w:left="461" w:hanging="0"/>
        <w:rPr>
          <w:del w:id="2096" w:author="Ted Flanigan" w:date="2005-03-18T03:32:00Z"/>
        </w:rPr>
      </w:pPr>
      <w:del w:id="2095" w:author="Ted Flanigan" w:date="2005-03-18T03:32:00Z">
        <w:r>
          <w:rPr/>
        </w:r>
      </w:del>
    </w:p>
    <w:p>
      <w:pPr>
        <w:pStyle w:val="Normal"/>
        <w:ind w:left="461" w:hanging="0"/>
        <w:rPr>
          <w:rFonts w:ascii="Arial" w:hAnsi="Arial" w:cs="Arial"/>
          <w:b/>
          <w:b/>
          <w:sz w:val="20"/>
          <w:del w:id="2100" w:author="Ted Flanigan" w:date="2005-03-18T03:32:00Z"/>
        </w:rPr>
      </w:pPr>
      <w:ins w:id="2097" w:author=" Ted Flanigan" w:date="2005-02-22T14:22:00Z">
        <w:del w:id="2098" w:author="Ted Flanigan" w:date="2005-03-18T03:32:00Z">
          <w:r>
            <w:rPr>
              <w:rFonts w:cs="Arial" w:ascii="Arial" w:hAnsi="Arial"/>
              <w:b/>
              <w:sz w:val="20"/>
            </w:rPr>
            <w:delText>7. Mobile Home Tune-Ups:</w:delText>
          </w:r>
        </w:del>
      </w:ins>
      <w:del w:id="2099" w:author="Ted Flanigan" w:date="2005-03-18T03:32:00Z">
        <w:r>
          <w:rPr/>
          <w:delText xml:space="preserve"> None.</w:delText>
        </w:r>
      </w:del>
    </w:p>
    <w:p>
      <w:pPr>
        <w:pStyle w:val="Normal"/>
        <w:ind w:left="461" w:hanging="0"/>
        <w:rPr>
          <w:rFonts w:ascii="Arial" w:hAnsi="Arial" w:cs="Arial"/>
          <w:b/>
          <w:b/>
          <w:sz w:val="20"/>
          <w:del w:id="2102" w:author="Ted Flanigan" w:date="2005-03-18T03:32:00Z"/>
        </w:rPr>
      </w:pPr>
      <w:del w:id="2101" w:author="Ted Flanigan" w:date="2005-03-18T03:32:00Z">
        <w:r>
          <w:rPr>
            <w:rFonts w:cs="Arial" w:ascii="Arial" w:hAnsi="Arial"/>
            <w:b/>
            <w:sz w:val="20"/>
          </w:rPr>
        </w:r>
      </w:del>
    </w:p>
    <w:p>
      <w:pPr>
        <w:pStyle w:val="Normal"/>
        <w:ind w:left="461" w:hanging="0"/>
        <w:rPr>
          <w:del w:id="2106" w:author="Ted Flanigan" w:date="2005-03-18T03:32:00Z"/>
        </w:rPr>
      </w:pPr>
      <w:ins w:id="2103" w:author=" Ted Flanigan" w:date="2005-02-22T14:22:00Z">
        <w:del w:id="2104" w:author="Ted Flanigan" w:date="2005-03-18T03:32:00Z">
          <w:r>
            <w:rPr>
              <w:rFonts w:cs="Arial" w:ascii="Arial" w:hAnsi="Arial"/>
              <w:b/>
              <w:sz w:val="20"/>
            </w:rPr>
            <w:delText>8. Rental Apartment Tune-Ups</w:delText>
          </w:r>
        </w:del>
      </w:ins>
      <w:del w:id="2105" w:author="Ted Flanigan" w:date="2005-03-18T03:32:00Z">
        <w:r>
          <w:rPr/>
          <w:delText>: During January, 114 rental apartment Tune-Ups were completed, bringing the total number of apartments that have received Community Efficiency Tune-Ups to 171.</w:delText>
        </w:r>
      </w:del>
    </w:p>
    <w:p>
      <w:pPr>
        <w:pStyle w:val="Normal"/>
        <w:ind w:left="461" w:hanging="0"/>
        <w:rPr>
          <w:del w:id="2108" w:author="Ted Flanigan" w:date="2005-03-18T03:32:00Z"/>
        </w:rPr>
      </w:pPr>
      <w:del w:id="2107" w:author="Ted Flanigan" w:date="2005-03-18T03:32:00Z">
        <w:r>
          <w:rPr/>
        </w:r>
      </w:del>
    </w:p>
    <w:p>
      <w:pPr>
        <w:pStyle w:val="Normal"/>
        <w:ind w:left="461" w:hanging="0"/>
        <w:rPr>
          <w:del w:id="2112" w:author="Ted Flanigan" w:date="2005-03-18T03:32:00Z"/>
        </w:rPr>
      </w:pPr>
      <w:ins w:id="2109" w:author=" Ted Flanigan" w:date="2005-02-22T14:22:00Z">
        <w:del w:id="2110" w:author="Ted Flanigan" w:date="2005-03-18T03:32:00Z">
          <w:r>
            <w:rPr>
              <w:rFonts w:cs="Arial" w:ascii="Arial" w:hAnsi="Arial"/>
              <w:b/>
              <w:sz w:val="20"/>
            </w:rPr>
            <w:delText>9. Owner-Occupied Apartment Tune-Ups</w:delText>
          </w:r>
        </w:del>
      </w:ins>
      <w:del w:id="2111" w:author="Ted Flanigan" w:date="2005-03-18T03:32:00Z">
        <w:r>
          <w:rPr/>
          <w:delText>: At this juncture of the project, 11 apartments have received Community Efficiency Tune-Ups.</w:delText>
        </w:r>
      </w:del>
    </w:p>
    <w:p>
      <w:pPr>
        <w:pStyle w:val="Normal"/>
        <w:ind w:left="461" w:hanging="0"/>
        <w:rPr>
          <w:del w:id="2114" w:author="Ted Flanigan" w:date="2005-03-18T03:32:00Z"/>
        </w:rPr>
      </w:pPr>
      <w:del w:id="2113" w:author="Ted Flanigan" w:date="2005-03-18T03:32:00Z">
        <w:r>
          <w:rPr/>
        </w:r>
      </w:del>
    </w:p>
    <w:p>
      <w:pPr>
        <w:pStyle w:val="Normal"/>
        <w:ind w:left="461" w:hanging="0"/>
        <w:rPr>
          <w:del w:id="2118" w:author="Ted Flanigan" w:date="2005-03-18T03:32:00Z"/>
        </w:rPr>
      </w:pPr>
      <w:ins w:id="2115" w:author=" Ted Flanigan" w:date="2005-02-22T14:22:00Z">
        <w:del w:id="2116" w:author="Ted Flanigan" w:date="2005-03-18T03:32:00Z">
          <w:r>
            <w:rPr>
              <w:rFonts w:cs="Arial" w:ascii="Arial" w:hAnsi="Arial"/>
              <w:b/>
              <w:sz w:val="20"/>
            </w:rPr>
            <w:delText>10. Small Business Tune-Ups</w:delText>
          </w:r>
        </w:del>
      </w:ins>
      <w:del w:id="2117" w:author="Ted Flanigan" w:date="2005-03-18T03:32:00Z">
        <w:r>
          <w:rPr/>
          <w:delText>: At this juncture of the project, 18 small businesses have received Small Business Efficiency Tune-Ups.</w:delText>
        </w:r>
      </w:del>
    </w:p>
    <w:p>
      <w:pPr>
        <w:pStyle w:val="Normal"/>
        <w:rPr>
          <w:del w:id="2120" w:author="Ted Flanigan" w:date="2005-03-18T03:32:00Z"/>
        </w:rPr>
      </w:pPr>
      <w:del w:id="2119" w:author="Ted Flanigan" w:date="2005-03-18T03:32:00Z">
        <w:r>
          <w:rPr/>
        </w:r>
      </w:del>
    </w:p>
    <w:p>
      <w:pPr>
        <w:pStyle w:val="Normal"/>
        <w:ind w:left="720" w:hanging="720"/>
        <w:rPr>
          <w:b/>
          <w:b/>
          <w:del w:id="2122" w:author=" Ted Flanigan" w:date="2004-12-18T17:14:00Z"/>
        </w:rPr>
      </w:pPr>
      <w:del w:id="2121" w:author=" Ted Flanigan" w:date="2004-12-18T17:14:00Z">
        <w:r>
          <w:rPr>
            <w:b/>
          </w:rPr>
          <w:delText>Please refer to the workbook for more details on the status of this program’s performance goals.</w:delText>
        </w:r>
      </w:del>
    </w:p>
    <w:p>
      <w:pPr>
        <w:pStyle w:val="Normal"/>
        <w:ind w:left="720" w:hanging="720"/>
        <w:rPr>
          <w:b/>
          <w:b/>
          <w:del w:id="2124" w:author=" Ted Flanigan" w:date="2005-01-21T11:58:00Z"/>
        </w:rPr>
      </w:pPr>
      <w:del w:id="2123" w:author=" Ted Flanigan" w:date="2005-01-21T11:58:00Z">
        <w:r>
          <w:rPr>
            <w:b/>
          </w:rPr>
        </w:r>
      </w:del>
    </w:p>
    <w:p>
      <w:pPr>
        <w:pStyle w:val="Normal"/>
        <w:numPr>
          <w:ilvl w:val="1"/>
          <w:numId w:val="6"/>
        </w:numPr>
        <w:ind w:left="432" w:hanging="0"/>
        <w:rPr>
          <w:b/>
          <w:b/>
          <w:ins w:id="2126" w:author="Darren Hanway" w:date="2004-12-14T13:35:00Z"/>
        </w:rPr>
      </w:pPr>
      <w:ins w:id="2125" w:author="Darren Hanway" w:date="2004-12-14T13:35:00Z">
        <w:r>
          <w:rPr>
            <w:b/>
          </w:rPr>
          <w:t>Activities/Accomplishments</w:t>
        </w:r>
      </w:ins>
    </w:p>
    <w:p>
      <w:pPr>
        <w:pStyle w:val="Normal"/>
        <w:rPr>
          <w:rFonts w:ascii="Arial" w:hAnsi="Arial" w:cs="Arial"/>
          <w:b/>
          <w:b/>
          <w:ins w:id="2128" w:author=" Ted Flanigan" w:date="2005-02-22T14:27:00Z"/>
        </w:rPr>
      </w:pPr>
      <w:ins w:id="2127" w:author=" Ted Flanigan" w:date="2005-02-22T14:27:00Z">
        <w:r>
          <w:rPr>
            <w:rFonts w:cs="Arial" w:ascii="Arial" w:hAnsi="Arial"/>
            <w:b/>
          </w:rPr>
        </w:r>
      </w:ins>
    </w:p>
    <w:p>
      <w:pPr>
        <w:pStyle w:val="Normal"/>
        <w:ind w:left="461" w:hanging="0"/>
        <w:rPr>
          <w:del w:id="2132" w:author="Ted Flanigan" w:date="2005-03-18T03:32:00Z"/>
        </w:rPr>
      </w:pPr>
      <w:ins w:id="2129" w:author=" Ted Flanigan" w:date="2005-02-22T14:27:00Z">
        <w:del w:id="2130" w:author="Ted Flanigan" w:date="2005-03-18T03:32:00Z">
          <w:r>
            <w:rPr>
              <w:b/>
              <w:sz w:val="20"/>
            </w:rPr>
            <w:delText xml:space="preserve">2005 PEAK Teacher Resource Guide Book: </w:delText>
          </w:r>
        </w:del>
      </w:ins>
      <w:del w:id="2131" w:author="Ted Flanigan" w:date="2005-03-18T03:32:00Z">
        <w:r>
          <w:rPr>
            <w:sz w:val="20"/>
          </w:rPr>
          <w:delText xml:space="preserve">PEAK spent the majority of the month of January making the final push to update the 2002 PEAK Curriculum into the 2005 PEAK Teacher Resource Guide Book. The new Guide Book contains many new visual aides, aligns with California Academic Content Standards for math, language arts and science, incorporates information about the California power grid system and Cal ISO, and contains four new PEAK Units focusing on natural gas efficiency and safety. </w:delText>
        </w:r>
      </w:del>
    </w:p>
    <w:p>
      <w:pPr>
        <w:pStyle w:val="Normal"/>
        <w:ind w:left="461" w:hanging="0"/>
        <w:rPr>
          <w:sz w:val="20"/>
          <w:del w:id="2134" w:author="Ted Flanigan" w:date="2005-03-18T03:32:00Z"/>
        </w:rPr>
      </w:pPr>
      <w:del w:id="2133" w:author="Ted Flanigan" w:date="2005-03-18T03:32:00Z">
        <w:r>
          <w:rPr>
            <w:sz w:val="20"/>
          </w:rPr>
        </w:r>
      </w:del>
    </w:p>
    <w:p>
      <w:pPr>
        <w:pStyle w:val="Normal"/>
        <w:ind w:left="461" w:hanging="0"/>
        <w:rPr>
          <w:sz w:val="20"/>
          <w:del w:id="2136" w:author="Ted Flanigan" w:date="2005-03-18T03:32:00Z"/>
        </w:rPr>
      </w:pPr>
      <w:del w:id="2135" w:author="Ted Flanigan" w:date="2005-03-18T03:32:00Z">
        <w:r>
          <w:rPr>
            <w:sz w:val="20"/>
          </w:rPr>
          <w:delText xml:space="preserve">The Guide Book also features a reorganized Unit format, which includes a PEAK Student Energy Actions learning objective to coincide with each academic learning objective, to further help educators effectively teach the importance of energy-efficient behaviors while teaching the science of energy. Each Unit also includes prompts for teachers and students to apply their knowledge to become more energy efficient at home, at school, and in the community, as well as for opportunities to use the PEAK Energy Challenge Software. Each PEAK teacher will receive the updated 2005 Guide Book during the PEAK Teacher Training and Orientation event scheduled in each PEAK school district during February and March.  </w:delText>
        </w:r>
      </w:del>
    </w:p>
    <w:p>
      <w:pPr>
        <w:pStyle w:val="Normal"/>
        <w:ind w:left="461" w:hanging="0"/>
        <w:rPr>
          <w:sz w:val="20"/>
          <w:del w:id="2138" w:author="Ted Flanigan" w:date="2005-03-18T03:32:00Z"/>
        </w:rPr>
      </w:pPr>
      <w:del w:id="2137" w:author="Ted Flanigan" w:date="2005-03-18T03:32:00Z">
        <w:r>
          <w:rPr>
            <w:sz w:val="20"/>
          </w:rPr>
        </w:r>
      </w:del>
    </w:p>
    <w:p>
      <w:pPr>
        <w:pStyle w:val="Normal"/>
        <w:ind w:left="461" w:hanging="0"/>
        <w:rPr>
          <w:del w:id="2142" w:author="Ted Flanigan" w:date="2005-03-18T03:32:00Z"/>
        </w:rPr>
      </w:pPr>
      <w:ins w:id="2139" w:author=" Ted Flanigan" w:date="2005-02-22T14:27:00Z">
        <w:del w:id="2140" w:author="Ted Flanigan" w:date="2005-03-18T03:32:00Z">
          <w:r>
            <w:rPr>
              <w:b/>
              <w:sz w:val="20"/>
            </w:rPr>
            <w:delText xml:space="preserve">2005 PEAK Energy Challenge Software: </w:delText>
          </w:r>
        </w:del>
      </w:ins>
      <w:del w:id="2141" w:author="Ted Flanigan" w:date="2005-03-18T03:32:00Z">
        <w:r>
          <w:rPr>
            <w:sz w:val="20"/>
          </w:rPr>
          <w:delText xml:space="preserve">The Home Simulation and Trivia sections of the PEAK Energy Challenge Software have undergone Beta-testing by PEAK staff, teachers, and students (most importantly). The Software has received rave reviews, and many great suggestions were garnered from the testing. Those suggestions, including one observation from a PEAK student that our energy hero, “Bulbhead,” should be more appropriately called, “Bulbman,” were incorporated into the final production-ready game edition. The other two Software sections, Keep Warm – Keep Cool and Community Blackout, are in production and will be ready for Beta-testing mid-February.  </w:delText>
        </w:r>
      </w:del>
    </w:p>
    <w:p>
      <w:pPr>
        <w:pStyle w:val="Normal"/>
        <w:ind w:left="461" w:hanging="0"/>
        <w:rPr>
          <w:sz w:val="20"/>
          <w:del w:id="2144" w:author="Ted Flanigan" w:date="2005-03-18T03:32:00Z"/>
        </w:rPr>
      </w:pPr>
      <w:del w:id="2143" w:author="Ted Flanigan" w:date="2005-03-18T03:32:00Z">
        <w:r>
          <w:rPr>
            <w:sz w:val="20"/>
          </w:rPr>
        </w:r>
      </w:del>
    </w:p>
    <w:p>
      <w:pPr>
        <w:pStyle w:val="Normal"/>
        <w:ind w:left="461" w:hanging="0"/>
        <w:rPr>
          <w:del w:id="2148" w:author="Ted Flanigan" w:date="2005-03-18T03:32:00Z"/>
        </w:rPr>
      </w:pPr>
      <w:ins w:id="2145" w:author=" Ted Flanigan" w:date="2005-02-22T14:27:00Z">
        <w:del w:id="2146" w:author="Ted Flanigan" w:date="2005-03-18T03:32:00Z">
          <w:r>
            <w:rPr>
              <w:b/>
              <w:sz w:val="20"/>
            </w:rPr>
            <w:delText xml:space="preserve">PEAK Energy Clubs: </w:delText>
          </w:r>
        </w:del>
      </w:ins>
      <w:del w:id="2147" w:author="Ted Flanigan" w:date="2005-03-18T03:32:00Z">
        <w:r>
          <w:rPr>
            <w:sz w:val="20"/>
          </w:rPr>
          <w:delText xml:space="preserve">Major progress was made in Irvine Unified School District, where all 23 elementary schools will be launching after-school PEAK Energy Clubs this spring. The PEAK staff met with the district’s lead principal, Bob Curley, to brainstorm implementation ideas and to outline a work plan for the project. IUSD’s principals and facility staff have both agreed to support the program, which will empower students to monitor energy consumption in their schools with the expectation that they will find ways to raise awareness and save energy on campus. The City of Irvine has also agreed to support this effort, with a meeting scheduled for early February to determine the City’s role. This direct, ongoing collaboration between a Partnership city and their PEAK school district is something we are very proud to facilitate and we look forward to sharing best practices gleaned from the experience with the other Partnership cities.     </w:delText>
        </w:r>
      </w:del>
    </w:p>
    <w:p>
      <w:pPr>
        <w:pStyle w:val="Normal"/>
        <w:ind w:left="461" w:hanging="0"/>
        <w:rPr>
          <w:sz w:val="20"/>
          <w:del w:id="2150" w:author="Ted Flanigan" w:date="2005-03-18T03:32:00Z"/>
        </w:rPr>
      </w:pPr>
      <w:del w:id="2149" w:author="Ted Flanigan" w:date="2005-03-18T03:32:00Z">
        <w:r>
          <w:rPr>
            <w:sz w:val="20"/>
          </w:rPr>
        </w:r>
      </w:del>
    </w:p>
    <w:p>
      <w:pPr>
        <w:pStyle w:val="Normal"/>
        <w:ind w:left="461" w:hanging="0"/>
        <w:rPr>
          <w:rFonts w:ascii="Arial" w:hAnsi="Arial" w:cs="Arial"/>
          <w:b/>
          <w:b/>
          <w:sz w:val="20"/>
          <w:ins w:id="2161" w:author="Ted Flanigan" w:date="2005-03-18T03:58:00Z"/>
        </w:rPr>
      </w:pPr>
      <w:ins w:id="2151" w:author=" Ted Flanigan" w:date="2005-02-22T14:27:00Z">
        <w:del w:id="2152" w:author="Ted Flanigan" w:date="2005-03-18T03:32:00Z">
          <w:r>
            <w:rPr>
              <w:b/>
              <w:sz w:val="20"/>
            </w:rPr>
            <w:delText xml:space="preserve">PEAK Operations: </w:delText>
          </w:r>
        </w:del>
      </w:ins>
      <w:ins w:id="2153" w:author=" Ted Flanigan" w:date="2005-02-22T14:27:00Z">
        <w:del w:id="2154" w:author="Ted Flanigan" w:date="2005-03-18T03:32:00Z">
          <w:r>
            <w:rPr>
              <w:sz w:val="20"/>
            </w:rPr>
            <w:delText xml:space="preserve">PEAK moved into a new storage facility which is better equipped to handle the assembly of PEAK Tool Kits. The move was supported by the Coalition’s Operations staff, including the new Operations Manager, Russell Flanigan. The new storage has enabled PEAK to be more organized and ready for the onslaught of activity this spring will bring. The storage also allows room for additional supplies that will come with anticipated program expansion. </w:delText>
          </w:r>
        </w:del>
      </w:ins>
      <w:ins w:id="2155" w:author=" Ted Flanigan" w:date="2005-02-22T14:27:00Z">
        <w:del w:id="2156" w:author="Ted Flanigan" w:date="2005-03-18T03:59:00Z">
          <w:r>
            <w:rPr>
              <w:sz w:val="20"/>
            </w:rPr>
            <w:delText xml:space="preserve"> </w:delText>
          </w:r>
        </w:del>
      </w:ins>
      <w:ins w:id="2157" w:author="Ted Flanigan" w:date="2005-03-18T03:58:00Z">
        <w:r>
          <w:rPr>
            <w:rFonts w:cs="Arial" w:ascii="Arial" w:hAnsi="Arial"/>
            <w:b/>
            <w:sz w:val="20"/>
          </w:rPr>
          <w:t>PEAK Student Energy Actions:</w:t>
        </w:r>
      </w:ins>
      <w:ins w:id="2158" w:author="Ted Flanigan" w:date="2005-03-18T03:58:00Z">
        <w:r>
          <w:rPr/>
          <w:t xml:space="preserve"> With the 2005 versions of both the PEAK Energy Challenge Software and the PEAK Teacher Resource Guide Book complete, the PEAK staff spent a great deal of the month out in Partnership cities’ School Districts conducting Teacher Orientation </w:t>
        </w:r>
      </w:ins>
      <w:ins w:id="2159" w:author="Ted Flanigan" w:date="2005-03-18T03:58:00Z">
        <w:bookmarkStart w:id="0" w:name="article2"/>
        <w:r>
          <w:rPr/>
          <w:t xml:space="preserve">and Training events. </w:t>
        </w:r>
      </w:ins>
      <w:ins w:id="2160" w:author="Ted Flanigan" w:date="2005-03-18T03:58:00Z">
        <w:r>
          <w:rPr>
            <w:color w:val="000000"/>
          </w:rPr>
          <w:t xml:space="preserve">During Teacher Orientations and Trainings, PEAK staff members explained to new and continuing teachers how to get the most benefit from participating in the PEAK program. Teachers experienced how to set up labs, use their new Teacher Resource Guide Book and Software, and how to identify all of the supplies in their Tool Kits.  Most importantly, teachers learned how to incorporate teaching the ethic of efficiency into teaching the science of energy. Teachers also had a chance to better acquaint themselves with PEAK staff and learned how they will be supported throughout the year. </w:t>
        </w:r>
      </w:ins>
      <w:bookmarkEnd w:id="0"/>
    </w:p>
    <w:p>
      <w:pPr>
        <w:pStyle w:val="Normal"/>
        <w:ind w:left="461" w:hanging="0"/>
        <w:rPr>
          <w:rFonts w:ascii="Arial" w:hAnsi="Arial" w:cs="Arial"/>
          <w:b/>
          <w:b/>
          <w:sz w:val="20"/>
          <w:ins w:id="2163" w:author="Ted Flanigan" w:date="2005-03-18T03:58:00Z"/>
        </w:rPr>
      </w:pPr>
      <w:ins w:id="2162" w:author="Ted Flanigan" w:date="2005-03-18T03:58:00Z">
        <w:r>
          <w:rPr>
            <w:rFonts w:cs="Arial" w:ascii="Arial" w:hAnsi="Arial"/>
            <w:b/>
            <w:sz w:val="20"/>
          </w:rPr>
        </w:r>
      </w:ins>
    </w:p>
    <w:p>
      <w:pPr>
        <w:pStyle w:val="Normal"/>
        <w:ind w:left="461" w:hanging="0"/>
        <w:rPr>
          <w:ins w:id="2166" w:author="Ted Flanigan" w:date="2005-03-18T03:58:00Z"/>
        </w:rPr>
      </w:pPr>
      <w:ins w:id="2164" w:author="Ted Flanigan" w:date="2005-03-18T03:58:00Z">
        <w:r>
          <w:rPr>
            <w:rFonts w:cs="Arial" w:ascii="Arial" w:hAnsi="Arial"/>
            <w:b/>
            <w:sz w:val="20"/>
          </w:rPr>
          <w:t xml:space="preserve">Teacher Orientation and Training: </w:t>
        </w:r>
      </w:ins>
      <w:ins w:id="2165" w:author="Ted Flanigan" w:date="2005-03-18T03:58:00Z">
        <w:r>
          <w:rPr/>
          <w:t xml:space="preserve">Teacher Orientation and Training events were held in existing PEAK Districts in Moreno Valley and Palm Desert, as well as in the newest PEAK District, Corona-Norco Unified School District. Evaluations collected after each event indicated that participating teachers felt the Orientation event was valuable and that they were looking forward to participating in the program. In all, the four Orientation and Training events reached a total of 81 teachers, some of whom are responsible for training additional teachers at their school sites. </w:t>
        </w:r>
      </w:ins>
    </w:p>
    <w:p>
      <w:pPr>
        <w:pStyle w:val="Normal"/>
        <w:ind w:left="461" w:hanging="0"/>
        <w:rPr>
          <w:ins w:id="2168" w:author="Ted Flanigan" w:date="2005-03-18T03:58:00Z"/>
        </w:rPr>
      </w:pPr>
      <w:ins w:id="2167" w:author="Ted Flanigan" w:date="2005-03-18T03:58:00Z">
        <w:r>
          <w:rPr/>
        </w:r>
      </w:ins>
    </w:p>
    <w:p>
      <w:pPr>
        <w:pStyle w:val="Normal"/>
        <w:ind w:left="461" w:hanging="0"/>
        <w:rPr>
          <w:ins w:id="2177" w:author="Ted Flanigan" w:date="2005-03-18T03:58:00Z"/>
        </w:rPr>
      </w:pPr>
      <w:ins w:id="2169" w:author="Ted Flanigan" w:date="2005-03-18T03:58:00Z">
        <w:r>
          <w:rPr>
            <w:rFonts w:cs="Arial" w:ascii="Arial" w:hAnsi="Arial"/>
            <w:b/>
            <w:sz w:val="20"/>
          </w:rPr>
          <w:t xml:space="preserve">International PEAK Day: </w:t>
        </w:r>
      </w:ins>
      <w:ins w:id="2170" w:author="Ted Flanigan" w:date="2005-03-18T03:58:00Z">
        <w:r>
          <w:rPr>
            <w:color w:val="231F20"/>
          </w:rPr>
          <w:t xml:space="preserve">The first annual International PEAK Day is scheduled to take place on </w:t>
        </w:r>
      </w:ins>
      <w:ins w:id="2171" w:author="Ted Flanigan" w:date="2005-03-18T03:58:00Z">
        <w:r>
          <w:rPr/>
          <w:t>May 11</w:t>
        </w:r>
      </w:ins>
      <w:ins w:id="2172" w:author="Ted Flanigan" w:date="2005-03-18T03:58:00Z">
        <w:r>
          <w:rPr>
            <w:vertAlign w:val="superscript"/>
          </w:rPr>
          <w:t>th</w:t>
        </w:r>
      </w:ins>
      <w:ins w:id="2173" w:author="Ted Flanigan" w:date="2005-03-18T03:58:00Z">
        <w:r>
          <w:rPr>
            <w:color w:val="231F20"/>
          </w:rPr>
          <w:t xml:space="preserve">, 2005. The aim for International PEAK Day is for all PEAK students in California, Chicago, and Sweden to participate in simultaneous PEAK activities in a global effort toward energy-efficiency awareness. </w:t>
        </w:r>
      </w:ins>
      <w:ins w:id="2174" w:author="Ted Flanigan" w:date="2005-03-18T03:58:00Z">
        <w:r>
          <w:rPr/>
          <w:t>A planning committee for the event, which includes teachers from Sweden and California and PEAK staff, decided on a timeline for involving students in activities before, during, and after May 11</w:t>
        </w:r>
      </w:ins>
      <w:ins w:id="2175" w:author="Ted Flanigan" w:date="2005-03-18T03:58:00Z">
        <w:r>
          <w:rPr>
            <w:vertAlign w:val="superscript"/>
          </w:rPr>
          <w:t>th</w:t>
        </w:r>
      </w:ins>
      <w:ins w:id="2176" w:author="Ted Flanigan" w:date="2005-03-18T03:58:00Z">
        <w:r>
          <w:rPr/>
          <w:t xml:space="preserve">.  </w:t>
        </w:r>
      </w:ins>
    </w:p>
    <w:p>
      <w:pPr>
        <w:pStyle w:val="Normal"/>
        <w:ind w:left="461" w:hanging="0"/>
        <w:rPr>
          <w:color w:val="231F20"/>
          <w:ins w:id="2179" w:author="Ted Flanigan" w:date="2005-03-18T03:58:00Z"/>
        </w:rPr>
      </w:pPr>
      <w:ins w:id="2178" w:author="Ted Flanigan" w:date="2005-03-18T03:58:00Z">
        <w:r>
          <w:rPr>
            <w:color w:val="231F20"/>
          </w:rPr>
        </w:r>
      </w:ins>
    </w:p>
    <w:p>
      <w:pPr>
        <w:pStyle w:val="Normal"/>
        <w:ind w:left="461" w:hanging="0"/>
        <w:rPr>
          <w:ins w:id="2181" w:author="Ted Flanigan" w:date="2005-03-18T03:58:00Z"/>
        </w:rPr>
      </w:pPr>
      <w:ins w:id="2180" w:author="Ted Flanigan" w:date="2005-03-18T03:58:00Z">
        <w:r>
          <w:rPr>
            <w:color w:val="231F20"/>
          </w:rPr>
          <w:t xml:space="preserve">Activities to precede the event include video presentations done by PEAK students to present their “energy worlds,” which will be collected and compiled into one CD available to all PEAK schools for airing on International PEAK Day. The focus of activities on International PEAK Day for students will be to educate others about energy efficiency, either by reaching out to small businesses or by launching school-wide campaigns. An essay contest will follow International PEAK Day to allow students to reflect on their experience and their newfound “international” efficiency perspective.  </w:t>
        </w:r>
      </w:ins>
    </w:p>
    <w:p>
      <w:pPr>
        <w:pStyle w:val="Normal"/>
        <w:ind w:left="461" w:hanging="0"/>
        <w:rPr>
          <w:color w:val="231F20"/>
          <w:ins w:id="2183" w:author="Ted Flanigan" w:date="2005-03-18T03:58:00Z"/>
        </w:rPr>
      </w:pPr>
      <w:ins w:id="2182" w:author="Ted Flanigan" w:date="2005-03-18T03:58:00Z">
        <w:r>
          <w:rPr>
            <w:color w:val="231F20"/>
          </w:rPr>
        </w:r>
      </w:ins>
    </w:p>
    <w:p>
      <w:pPr>
        <w:pStyle w:val="Normal"/>
        <w:ind w:left="461" w:hanging="0"/>
        <w:rPr>
          <w:color w:val="231F20"/>
          <w:ins w:id="2188" w:author="Ted Flanigan" w:date="2005-03-18T03:58:00Z"/>
        </w:rPr>
      </w:pPr>
      <w:ins w:id="2184" w:author="Ted Flanigan" w:date="2005-03-18T03:58:00Z">
        <w:r>
          <w:rPr>
            <w:rFonts w:cs="Arial" w:ascii="Arial" w:hAnsi="Arial"/>
            <w:b/>
            <w:sz w:val="20"/>
          </w:rPr>
          <w:t xml:space="preserve">PEAK Green Clubs: </w:t>
        </w:r>
      </w:ins>
      <w:ins w:id="2185" w:author="Ted Flanigan" w:date="2005-03-18T03:58:00Z">
        <w:r>
          <w:rPr/>
          <w:t>PEAK Green Clubs in Irvine Unified School District are moving forward with the support of the City of Irvine. PEAK staff has been able to gain the interest of many parties to offer support to the clubs and introduced the concept to all elementary school principals on February 24</w:t>
        </w:r>
      </w:ins>
      <w:ins w:id="2186" w:author="Ted Flanigan" w:date="2005-03-18T03:58:00Z">
        <w:r>
          <w:rPr>
            <w:vertAlign w:val="superscript"/>
          </w:rPr>
          <w:t>th</w:t>
        </w:r>
      </w:ins>
      <w:ins w:id="2187" w:author="Ted Flanigan" w:date="2005-03-18T03:58:00Z">
        <w:r>
          <w:rPr/>
          <w:t>. A working group of these people is being established and will be meeting in the beginning of March. PEAK Green Clubs will be piloted through the end of the 2004/2005 school year, and will be implemented into every elementary school next year. A new after-school club activity book is being developed by PEAK to help support these clubs and to use as a supplemental activity in the future.</w:t>
        </w:r>
      </w:ins>
    </w:p>
    <w:p>
      <w:pPr>
        <w:pStyle w:val="Normal"/>
        <w:ind w:left="461" w:hanging="0"/>
        <w:rPr>
          <w:color w:val="231F20"/>
          <w:ins w:id="2190" w:author="Ted Flanigan" w:date="2005-03-18T03:58:00Z"/>
        </w:rPr>
      </w:pPr>
      <w:ins w:id="2189" w:author="Ted Flanigan" w:date="2005-03-18T03:58:00Z">
        <w:r>
          <w:rPr>
            <w:color w:val="231F20"/>
          </w:rPr>
        </w:r>
      </w:ins>
    </w:p>
    <w:p>
      <w:pPr>
        <w:pStyle w:val="Normal"/>
        <w:ind w:left="461" w:hanging="0"/>
        <w:rPr>
          <w:ins w:id="2197" w:author="Ted Flanigan" w:date="2005-03-18T03:58:00Z"/>
        </w:rPr>
      </w:pPr>
      <w:ins w:id="2191" w:author="Ted Flanigan" w:date="2005-03-18T03:58:00Z">
        <w:r>
          <w:rPr>
            <w:rFonts w:cs="Arial" w:ascii="Arial" w:hAnsi="Arial"/>
            <w:b/>
            <w:sz w:val="20"/>
          </w:rPr>
          <w:t xml:space="preserve">Summer PEAK Energy Adventure: </w:t>
        </w:r>
      </w:ins>
      <w:ins w:id="2192" w:author="Ted Flanigan" w:date="2005-03-18T03:58:00Z">
        <w:r>
          <w:rPr/>
          <w:t>Planning for the fourth consecutive Summer PEAK Energy Adventure also started in February in Irvine Unified School District. Field trips to AES Alamitos power plant in Long Beach have been secured for both sessions of Summer PEAK, and the contract with the Irvine Public Schools Foundation has been executed.  PEAK has been included in the catalog of summer events with the goal of reaching 80 4</w:t>
        </w:r>
      </w:ins>
      <w:ins w:id="2193" w:author="Ted Flanigan" w:date="2005-03-18T03:58:00Z">
        <w:r>
          <w:rPr>
            <w:vertAlign w:val="superscript"/>
          </w:rPr>
          <w:t>th</w:t>
        </w:r>
      </w:ins>
      <w:ins w:id="2194" w:author="Ted Flanigan" w:date="2005-03-18T03:58:00Z">
        <w:r>
          <w:rPr/>
          <w:t>-8</w:t>
        </w:r>
      </w:ins>
      <w:ins w:id="2195" w:author="Ted Flanigan" w:date="2005-03-18T03:58:00Z">
        <w:r>
          <w:rPr>
            <w:vertAlign w:val="superscript"/>
          </w:rPr>
          <w:t>th</w:t>
        </w:r>
      </w:ins>
      <w:ins w:id="2196" w:author="Ted Flanigan" w:date="2005-03-18T03:58:00Z">
        <w:r>
          <w:rPr/>
          <w:t xml:space="preserve"> grade students this summer.  </w:t>
        </w:r>
      </w:ins>
    </w:p>
    <w:p>
      <w:pPr>
        <w:pStyle w:val="Normal"/>
        <w:ind w:left="461" w:hanging="0"/>
        <w:rPr>
          <w:ins w:id="2199" w:author="Ted Flanigan" w:date="2005-03-18T03:58:00Z"/>
        </w:rPr>
      </w:pPr>
      <w:ins w:id="2198" w:author="Ted Flanigan" w:date="2005-03-18T03:58:00Z">
        <w:r>
          <w:rPr/>
        </w:r>
      </w:ins>
    </w:p>
    <w:p>
      <w:pPr>
        <w:pStyle w:val="Normal"/>
        <w:ind w:left="461" w:hanging="0"/>
        <w:rPr>
          <w:ins w:id="2211" w:author="Ted Flanigan" w:date="2005-03-18T03:58:00Z"/>
        </w:rPr>
      </w:pPr>
      <w:ins w:id="2200" w:author="Ted Flanigan" w:date="2005-03-18T03:58:00Z">
        <w:r>
          <w:rPr>
            <w:rFonts w:cs="Arial" w:ascii="Arial" w:hAnsi="Arial"/>
            <w:b/>
            <w:sz w:val="20"/>
          </w:rPr>
          <w:t>Supporting PEAK School Districts</w:t>
        </w:r>
      </w:ins>
      <w:ins w:id="2201" w:author="Ted Flanigan" w:date="2005-03-18T04:00:00Z">
        <w:r>
          <w:rPr>
            <w:rFonts w:cs="Arial" w:ascii="Arial" w:hAnsi="Arial"/>
            <w:b/>
            <w:sz w:val="20"/>
          </w:rPr>
          <w:t xml:space="preserve">: </w:t>
        </w:r>
      </w:ins>
      <w:ins w:id="2202" w:author="Ted Flanigan" w:date="2005-03-18T03:58:00Z">
        <w:r>
          <w:rPr/>
          <w:t>PEAK staff w</w:t>
        </w:r>
      </w:ins>
      <w:ins w:id="2203" w:author="Ted Flanigan" w:date="2005-03-18T04:09:00Z">
        <w:r>
          <w:rPr/>
          <w:t>as</w:t>
        </w:r>
      </w:ins>
      <w:ins w:id="2204" w:author="Ted Flanigan" w:date="2005-03-18T03:58:00Z">
        <w:r>
          <w:rPr/>
          <w:t xml:space="preserve"> asked by </w:t>
        </w:r>
      </w:ins>
      <w:ins w:id="2205" w:author="Ted Flanigan" w:date="2005-03-18T04:09:00Z">
        <w:r>
          <w:rPr/>
          <w:t>two s</w:t>
        </w:r>
      </w:ins>
      <w:ins w:id="2206" w:author="Ted Flanigan" w:date="2005-03-18T03:58:00Z">
        <w:r>
          <w:rPr/>
          <w:t xml:space="preserve">chool </w:t>
        </w:r>
      </w:ins>
      <w:ins w:id="2207" w:author="Ted Flanigan" w:date="2005-03-18T04:10:00Z">
        <w:r>
          <w:rPr/>
          <w:t>d</w:t>
        </w:r>
      </w:ins>
      <w:ins w:id="2208" w:author="Ted Flanigan" w:date="2005-03-18T03:58:00Z">
        <w:r>
          <w:rPr/>
          <w:t xml:space="preserve">istricts to participate in various science and energy-related school activities </w:t>
        </w:r>
      </w:ins>
      <w:ins w:id="2209" w:author="Ted Flanigan" w:date="2005-03-18T04:09:00Z">
        <w:r>
          <w:rPr/>
          <w:t xml:space="preserve">in </w:t>
        </w:r>
      </w:ins>
      <w:ins w:id="2210" w:author="Ted Flanigan" w:date="2005-03-18T03:58:00Z">
        <w:r>
          <w:rPr/>
          <w:t>February. PEAK Coordinator Anastasia Beckett judged the science fair competition in Desert Sands Unified School District in the physical science category. The PEAK staff also attended a hydrogen fuel cell exposition for educators at Irvine Unified School District.</w:t>
        </w:r>
      </w:ins>
    </w:p>
    <w:p>
      <w:pPr>
        <w:pStyle w:val="Normal"/>
        <w:ind w:left="461" w:hanging="0"/>
        <w:rPr>
          <w:ins w:id="2213" w:author="Ted Flanigan" w:date="2005-03-18T03:58:00Z"/>
        </w:rPr>
      </w:pPr>
      <w:ins w:id="2212" w:author="Ted Flanigan" w:date="2005-03-18T03:58:00Z">
        <w:r>
          <w:rPr/>
        </w:r>
      </w:ins>
    </w:p>
    <w:p>
      <w:pPr>
        <w:pStyle w:val="Normal"/>
        <w:ind w:left="461" w:hanging="0"/>
        <w:rPr>
          <w:ins w:id="2217" w:author="Ted Flanigan" w:date="2005-03-18T03:58:00Z"/>
        </w:rPr>
      </w:pPr>
      <w:ins w:id="2214" w:author="Ted Flanigan" w:date="2005-03-18T03:58:00Z">
        <w:r>
          <w:rPr>
            <w:rFonts w:cs="Arial" w:ascii="Arial" w:hAnsi="Arial"/>
            <w:b/>
            <w:sz w:val="20"/>
          </w:rPr>
          <w:t>Next Steps in Participating Districts</w:t>
        </w:r>
      </w:ins>
      <w:ins w:id="2215" w:author="Ted Flanigan" w:date="2005-03-18T04:00:00Z">
        <w:r>
          <w:rPr>
            <w:rFonts w:cs="Arial" w:ascii="Arial" w:hAnsi="Arial"/>
            <w:b/>
            <w:sz w:val="20"/>
          </w:rPr>
          <w:t xml:space="preserve">: </w:t>
        </w:r>
      </w:ins>
      <w:ins w:id="2216" w:author="Ted Flanigan" w:date="2005-03-18T03:58:00Z">
        <w:r>
          <w:rPr/>
          <w:t xml:space="preserve">The month of February also brought increased interest from Hermosa Beach City School District, school districts in Santa Clarita, and Corona-Norco Unified School District regarding its interest in participating in PEAK in subsequent years. After piloting PEAK during the ‘04/’05 school year, Hermosa Beach is ready to fully implement the PEAK program starting in the fall of 2005. PEAK is also scheduled to present information to Superintendents of the five school districts operating in Santa Clarita in early March.  Additionally, Corona-Norco Unified School District requested guidance and permission in developing a High School version of PEAK, which will be evaluated and developed further for use in all PEAK Districts in subsequent years.  </w:t>
        </w:r>
      </w:ins>
    </w:p>
    <w:p>
      <w:pPr>
        <w:pStyle w:val="Normal"/>
        <w:ind w:left="461" w:hanging="0"/>
        <w:rPr>
          <w:ins w:id="2219" w:author="Ted Flanigan" w:date="2005-03-18T03:58:00Z"/>
        </w:rPr>
      </w:pPr>
      <w:ins w:id="2218" w:author="Ted Flanigan" w:date="2005-03-18T03:58:00Z">
        <w:r>
          <w:rPr/>
        </w:r>
      </w:ins>
    </w:p>
    <w:p>
      <w:pPr>
        <w:pStyle w:val="Normal"/>
        <w:ind w:left="461" w:hanging="0"/>
        <w:rPr>
          <w:ins w:id="2223" w:author="Ted Flanigan" w:date="2005-03-18T03:58:00Z"/>
        </w:rPr>
      </w:pPr>
      <w:ins w:id="2220" w:author="Ted Flanigan" w:date="2005-03-18T03:58:00Z">
        <w:r>
          <w:rPr>
            <w:rFonts w:cs="Arial" w:ascii="Arial" w:hAnsi="Arial"/>
            <w:b/>
            <w:sz w:val="20"/>
          </w:rPr>
          <w:t>Internal Coalition Training</w:t>
        </w:r>
      </w:ins>
      <w:ins w:id="2221" w:author="Ted Flanigan" w:date="2005-03-18T04:00:00Z">
        <w:r>
          <w:rPr>
            <w:rFonts w:cs="Arial" w:ascii="Arial" w:hAnsi="Arial"/>
            <w:b/>
            <w:sz w:val="20"/>
          </w:rPr>
          <w:t xml:space="preserve">: </w:t>
        </w:r>
      </w:ins>
      <w:ins w:id="2222" w:author="Ted Flanigan" w:date="2005-03-18T03:58:00Z">
        <w:r>
          <w:rPr/>
          <w:t xml:space="preserve">With PEAK expansion happening at a rapid pace, Anastasia Beckett conducted a PEAK update meeting for newer Coalition staff members and utility partners. Attendees learned about how PEAK operates in our current school settings and for future expansion and improvement. </w:t>
        </w:r>
      </w:ins>
    </w:p>
    <w:p>
      <w:pPr>
        <w:pStyle w:val="Normal"/>
        <w:ind w:left="461" w:hanging="0"/>
        <w:rPr>
          <w:ins w:id="2225" w:author=" Ted Flanigan" w:date="2005-02-22T14:27:00Z"/>
        </w:rPr>
      </w:pPr>
      <w:ins w:id="2224" w:author=" Ted Flanigan" w:date="2005-02-22T14:27:00Z">
        <w:r>
          <w:rPr/>
        </w:r>
      </w:ins>
    </w:p>
    <w:p>
      <w:pPr>
        <w:pStyle w:val="Normal"/>
        <w:ind w:left="720" w:hanging="720"/>
        <w:rPr>
          <w:b/>
          <w:b/>
          <w:del w:id="2227" w:author=" Ted Flanigan" w:date="2005-02-22T14:27:00Z"/>
        </w:rPr>
      </w:pPr>
      <w:del w:id="2226" w:author=" Ted Flanigan" w:date="2005-02-22T14:27:00Z">
        <w:r>
          <w:rPr>
            <w:b/>
          </w:rPr>
        </w:r>
      </w:del>
    </w:p>
    <w:p>
      <w:pPr>
        <w:pStyle w:val="Normal"/>
        <w:ind w:left="720" w:hanging="259"/>
        <w:rPr>
          <w:b/>
          <w:b/>
          <w:del w:id="2229" w:author=" Ted Flanigan" w:date="2005-01-21T12:08:00Z"/>
        </w:rPr>
      </w:pPr>
      <w:del w:id="2228" w:author=" Ted Flanigan" w:date="2005-01-21T12:08:00Z">
        <w:r>
          <w:rPr>
            <w:b/>
          </w:rPr>
          <w:delText>Community Events</w:delText>
        </w:r>
      </w:del>
    </w:p>
    <w:p>
      <w:pPr>
        <w:pStyle w:val="Normal"/>
        <w:rPr>
          <w:b/>
          <w:b/>
          <w:del w:id="2231" w:author="Darren Hanway" w:date="2004-12-21T09:29:00Z"/>
        </w:rPr>
      </w:pPr>
      <w:del w:id="2230" w:author="Darren Hanway" w:date="2004-12-21T09:29:00Z">
        <w:r>
          <w:rPr>
            <w:b/>
          </w:rPr>
        </w:r>
      </w:del>
    </w:p>
    <w:p>
      <w:pPr>
        <w:pStyle w:val="Normal"/>
        <w:ind w:left="461" w:hanging="0"/>
        <w:rPr>
          <w:del w:id="2233" w:author="Darren Hanway" w:date="2005-01-21T16:14:00Z"/>
        </w:rPr>
      </w:pPr>
      <w:del w:id="2232" w:author="Darren Hanway" w:date="2005-01-21T16:14:00Z">
        <w:r>
          <w:rPr/>
        </w:r>
      </w:del>
    </w:p>
    <w:p>
      <w:pPr>
        <w:pStyle w:val="Normal"/>
        <w:ind w:left="461" w:hanging="720"/>
        <w:rPr>
          <w:i/>
          <w:i/>
          <w:del w:id="2235" w:author=" Ted Flanigan" w:date="2004-12-18T17:14:00Z"/>
        </w:rPr>
      </w:pPr>
      <w:del w:id="2234" w:author=" Ted Flanigan" w:date="2004-12-18T17:14:00Z">
        <w:r>
          <w:rPr>
            <w:i/>
          </w:rPr>
          <w:delText>Brea Family Day</w:delText>
        </w:r>
      </w:del>
    </w:p>
    <w:p>
      <w:pPr>
        <w:pStyle w:val="Normal"/>
        <w:ind w:left="461" w:hanging="0"/>
        <w:rPr>
          <w:del w:id="2237" w:author=" Ted Flanigan" w:date="2004-12-18T17:14:00Z"/>
        </w:rPr>
      </w:pPr>
      <w:del w:id="2236"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2239" w:author=" Ted Flanigan" w:date="2004-12-18T17:14:00Z"/>
        </w:rPr>
      </w:pPr>
      <w:del w:id="2238" w:author=" Ted Flanigan" w:date="2004-12-18T17:14:00Z">
        <w:r>
          <w:rPr/>
        </w:r>
      </w:del>
      <w:r>
        <w:br w:type="page"/>
      </w:r>
    </w:p>
    <w:p>
      <w:pPr>
        <w:pStyle w:val="Normal"/>
        <w:ind w:left="461" w:hanging="720"/>
        <w:rPr>
          <w:i/>
          <w:i/>
          <w:del w:id="2241" w:author=" Ted Flanigan" w:date="2004-12-18T17:14:00Z"/>
        </w:rPr>
      </w:pPr>
      <w:del w:id="2240" w:author=" Ted Flanigan" w:date="2004-12-18T17:14:00Z">
        <w:r>
          <w:rPr>
            <w:i/>
          </w:rPr>
          <w:delText>New event:  Fan Take-Away</w:delText>
        </w:r>
      </w:del>
    </w:p>
    <w:p>
      <w:pPr>
        <w:pStyle w:val="Normal"/>
        <w:widowControl/>
        <w:bidi w:val="0"/>
        <w:ind w:left="461" w:hanging="720"/>
        <w:rPr>
          <w:del w:id="2243" w:author=" Ted Flanigan" w:date="2004-12-18T17:14:00Z"/>
        </w:rPr>
      </w:pPr>
      <w:del w:id="2242"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2245" w:author=" Ted Flanigan" w:date="2004-12-18T17:14:00Z"/>
        </w:rPr>
      </w:pPr>
      <w:del w:id="2244" w:author=" Ted Flanigan" w:date="2004-12-18T17:14:00Z">
        <w:r>
          <w:rPr/>
        </w:r>
      </w:del>
    </w:p>
    <w:p>
      <w:pPr>
        <w:pStyle w:val="Normal"/>
        <w:ind w:left="461" w:hanging="0"/>
        <w:rPr>
          <w:del w:id="2247" w:author=" Ted Flanigan" w:date="2004-12-18T17:14:00Z"/>
        </w:rPr>
      </w:pPr>
      <w:del w:id="2246"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2249" w:author=" Ted Flanigan" w:date="2004-12-18T17:14:00Z"/>
        </w:rPr>
      </w:pPr>
      <w:del w:id="2248" w:author=" Ted Flanigan" w:date="2004-12-18T17:14:00Z">
        <w:r>
          <w:rPr/>
        </w:r>
      </w:del>
    </w:p>
    <w:p>
      <w:pPr>
        <w:pStyle w:val="Normal"/>
        <w:ind w:left="461" w:hanging="0"/>
        <w:rPr>
          <w:del w:id="2251" w:author=" Ted Flanigan" w:date="2004-12-18T17:14:00Z"/>
        </w:rPr>
      </w:pPr>
      <w:del w:id="2250"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2253" w:author=" Ted Flanigan" w:date="2004-12-18T17:14:00Z"/>
        </w:rPr>
      </w:pPr>
      <w:del w:id="2252" w:author=" Ted Flanigan" w:date="2004-12-18T17:14:00Z">
        <w:r>
          <w:rPr/>
        </w:r>
      </w:del>
    </w:p>
    <w:p>
      <w:pPr>
        <w:pStyle w:val="Normal"/>
        <w:ind w:left="461" w:hanging="0"/>
        <w:rPr>
          <w:b/>
          <w:b/>
          <w:del w:id="2255" w:author=" Ted Flanigan" w:date="2004-12-18T17:14:00Z"/>
        </w:rPr>
      </w:pPr>
      <w:del w:id="2254" w:author=" Ted Flanigan" w:date="2004-12-18T17:14:00Z">
        <w:r>
          <w:rPr>
            <w:b/>
          </w:rPr>
          <w:delText>PEAK Student Energy Actions</w:delText>
        </w:r>
      </w:del>
    </w:p>
    <w:p>
      <w:pPr>
        <w:pStyle w:val="Normal"/>
        <w:ind w:left="461" w:hanging="0"/>
        <w:rPr>
          <w:del w:id="2261" w:author=" Ted Flanigan" w:date="2004-12-18T17:14:00Z"/>
        </w:rPr>
      </w:pPr>
      <w:ins w:id="2256" w:author="Darren Hanway" w:date="2004-12-14T13:35:00Z">
        <w:del w:id="2257"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2258" w:author="Darren Hanway" w:date="2004-12-14T13:35:00Z">
          <w:del w:id="2259" w:author=" Ted Flanigan" w:date="2004-12-18T17:14:00Z">
            <w:r>
              <w:rPr>
                <w:rStyle w:val="InternetLink"/>
              </w:rPr>
              <w:delText>www.energycoalition.org</w:delText>
            </w:r>
          </w:del>
        </w:ins>
      </w:hyperlink>
      <w:del w:id="2260" w:author=" Ted Flanigan" w:date="2004-12-18T17:14:00Z">
        <w:r>
          <w:rPr/>
          <w:delText xml:space="preserve">), was widely viewed a by PEAK teachers, city and utility partners, and all five California Public Utility Commissioners.  </w:delText>
        </w:r>
      </w:del>
    </w:p>
    <w:p>
      <w:pPr>
        <w:pStyle w:val="Normal"/>
        <w:ind w:left="461" w:hanging="0"/>
        <w:rPr>
          <w:del w:id="2263" w:author=" Ted Flanigan" w:date="2004-12-18T17:14:00Z"/>
        </w:rPr>
      </w:pPr>
      <w:del w:id="2262" w:author=" Ted Flanigan" w:date="2004-12-18T17:14:00Z">
        <w:r>
          <w:rPr/>
        </w:r>
      </w:del>
    </w:p>
    <w:p>
      <w:pPr>
        <w:pStyle w:val="Normal"/>
        <w:ind w:left="461" w:hanging="0"/>
        <w:rPr>
          <w:del w:id="2265" w:author=" Ted Flanigan" w:date="2004-12-18T17:14:00Z"/>
        </w:rPr>
      </w:pPr>
      <w:del w:id="2264"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2267" w:author=" Ted Flanigan" w:date="2004-12-18T17:14:00Z"/>
        </w:rPr>
      </w:pPr>
      <w:del w:id="2266" w:author=" Ted Flanigan" w:date="2004-12-18T17:14:00Z">
        <w:r>
          <w:rPr/>
          <w:delText>Desert Sands Unified School District (Palm Desert)</w:delText>
        </w:r>
      </w:del>
    </w:p>
    <w:p>
      <w:pPr>
        <w:pStyle w:val="Normal"/>
        <w:widowControl/>
        <w:numPr>
          <w:ilvl w:val="0"/>
          <w:numId w:val="0"/>
        </w:numPr>
        <w:bidi w:val="0"/>
        <w:ind w:left="461" w:hanging="0"/>
        <w:rPr>
          <w:del w:id="2269" w:author=" Ted Flanigan" w:date="2004-12-18T17:14:00Z"/>
        </w:rPr>
      </w:pPr>
      <w:del w:id="2268" w:author=" Ted Flanigan" w:date="2004-12-18T17:14:00Z">
        <w:r>
          <w:rPr/>
          <w:delText xml:space="preserve">Hermosa Beach City School District </w:delText>
        </w:r>
      </w:del>
    </w:p>
    <w:p>
      <w:pPr>
        <w:pStyle w:val="Normal"/>
        <w:widowControl/>
        <w:numPr>
          <w:ilvl w:val="0"/>
          <w:numId w:val="0"/>
        </w:numPr>
        <w:bidi w:val="0"/>
        <w:ind w:left="461" w:hanging="0"/>
        <w:rPr>
          <w:del w:id="2271" w:author=" Ted Flanigan" w:date="2004-12-18T17:14:00Z"/>
        </w:rPr>
      </w:pPr>
      <w:del w:id="2270" w:author=" Ted Flanigan" w:date="2004-12-18T17:14:00Z">
        <w:r>
          <w:rPr/>
          <w:delText xml:space="preserve">Moreno Valley Unified School District </w:delText>
        </w:r>
      </w:del>
    </w:p>
    <w:p>
      <w:pPr>
        <w:pStyle w:val="Normal"/>
        <w:widowControl/>
        <w:numPr>
          <w:ilvl w:val="0"/>
          <w:numId w:val="0"/>
        </w:numPr>
        <w:bidi w:val="0"/>
        <w:ind w:left="461" w:hanging="0"/>
        <w:rPr>
          <w:del w:id="2273" w:author=" Ted Flanigan" w:date="2004-12-18T17:14:00Z"/>
        </w:rPr>
      </w:pPr>
      <w:del w:id="2272" w:author=" Ted Flanigan" w:date="2004-12-18T17:14:00Z">
        <w:r>
          <w:rPr/>
          <w:delText>San Bernardino Unified School District</w:delText>
        </w:r>
      </w:del>
    </w:p>
    <w:p>
      <w:pPr>
        <w:pStyle w:val="Normal"/>
        <w:widowControl/>
        <w:numPr>
          <w:ilvl w:val="0"/>
          <w:numId w:val="0"/>
        </w:numPr>
        <w:bidi w:val="0"/>
        <w:ind w:left="461" w:hanging="0"/>
        <w:rPr>
          <w:del w:id="2275" w:author=" Ted Flanigan" w:date="2004-12-18T17:14:00Z"/>
        </w:rPr>
      </w:pPr>
      <w:del w:id="2274" w:author=" Ted Flanigan" w:date="2004-12-18T17:14:00Z">
        <w:r>
          <w:rPr/>
          <w:delText xml:space="preserve">Santa Monica-Malibu Unified School District </w:delText>
        </w:r>
      </w:del>
    </w:p>
    <w:p>
      <w:pPr>
        <w:pStyle w:val="Normal"/>
        <w:widowControl/>
        <w:numPr>
          <w:ilvl w:val="0"/>
          <w:numId w:val="0"/>
        </w:numPr>
        <w:bidi w:val="0"/>
        <w:ind w:left="461" w:hanging="0"/>
        <w:rPr>
          <w:del w:id="2277" w:author=" Ted Flanigan" w:date="2004-12-18T17:14:00Z"/>
        </w:rPr>
      </w:pPr>
      <w:del w:id="2276" w:author=" Ted Flanigan" w:date="2004-12-18T17:14:00Z">
        <w:r>
          <w:rPr/>
        </w:r>
      </w:del>
    </w:p>
    <w:p>
      <w:pPr>
        <w:pStyle w:val="Normal"/>
        <w:widowControl/>
        <w:numPr>
          <w:ilvl w:val="0"/>
          <w:numId w:val="0"/>
        </w:numPr>
        <w:bidi w:val="0"/>
        <w:ind w:left="461" w:hanging="0"/>
        <w:rPr>
          <w:del w:id="2279" w:author=" Ted Flanigan" w:date="2004-12-18T17:14:00Z"/>
        </w:rPr>
      </w:pPr>
      <w:del w:id="2278"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2281" w:author=" Ted Flanigan" w:date="2004-12-18T17:14:00Z"/>
        </w:rPr>
      </w:pPr>
      <w:del w:id="2280" w:author=" Ted Flanigan" w:date="2004-12-18T17:14:00Z">
        <w:r>
          <w:rPr/>
        </w:r>
      </w:del>
    </w:p>
    <w:p>
      <w:pPr>
        <w:pStyle w:val="Normal"/>
        <w:widowControl/>
        <w:numPr>
          <w:ilvl w:val="0"/>
          <w:numId w:val="0"/>
        </w:numPr>
        <w:bidi w:val="0"/>
        <w:ind w:left="461" w:hanging="0"/>
        <w:rPr>
          <w:del w:id="2283" w:author=" Ted Flanigan" w:date="2004-12-18T17:14:00Z"/>
        </w:rPr>
      </w:pPr>
      <w:del w:id="2282"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2285" w:author=" Ted Flanigan" w:date="2004-12-18T17:14:00Z"/>
        </w:rPr>
      </w:pPr>
      <w:del w:id="2284" w:author=" Ted Flanigan" w:date="2004-12-18T17:14:00Z">
        <w:r>
          <w:rPr/>
        </w:r>
      </w:del>
    </w:p>
    <w:p>
      <w:pPr>
        <w:pStyle w:val="Normal"/>
        <w:widowControl/>
        <w:numPr>
          <w:ilvl w:val="0"/>
          <w:numId w:val="0"/>
        </w:numPr>
        <w:bidi w:val="0"/>
        <w:ind w:left="461" w:hanging="0"/>
        <w:rPr>
          <w:del w:id="2287" w:author=" Ted Flanigan" w:date="2004-12-18T17:14:00Z"/>
        </w:rPr>
      </w:pPr>
      <w:del w:id="2286"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del w:id="2289" w:author="Ted Flanigan" w:date="2005-03-18T04:00:00Z"/>
        </w:rPr>
      </w:pPr>
      <w:del w:id="2288" w:author="Ted Flanigan" w:date="2005-03-18T04:00:00Z">
        <w:r>
          <w:rPr>
            <w:b/>
          </w:rPr>
        </w:r>
      </w:del>
    </w:p>
    <w:p>
      <w:pPr>
        <w:pStyle w:val="Normal"/>
        <w:numPr>
          <w:ilvl w:val="2"/>
          <w:numId w:val="6"/>
        </w:numPr>
        <w:rPr>
          <w:b/>
          <w:b/>
          <w:ins w:id="2291" w:author=" Ted Flanigan" w:date="2004-12-18T17:20:00Z"/>
        </w:rPr>
      </w:pPr>
      <w:ins w:id="2290" w:author="Darren Hanway" w:date="2004-12-14T13:35:00Z">
        <w:r>
          <w:rPr>
            <w:b/>
          </w:rPr>
          <w:t>Administrative –</w:t>
        </w:r>
      </w:ins>
    </w:p>
    <w:p>
      <w:pPr>
        <w:pStyle w:val="Normal"/>
        <w:rPr>
          <w:b/>
          <w:b/>
          <w:ins w:id="2293" w:author="Ted Flanigan" w:date="2005-03-18T04:05:00Z"/>
        </w:rPr>
      </w:pPr>
      <w:ins w:id="2292" w:author="Ted Flanigan" w:date="2005-03-18T04:05:00Z">
        <w:r>
          <w:rPr>
            <w:b/>
          </w:rPr>
        </w:r>
      </w:ins>
    </w:p>
    <w:p>
      <w:pPr>
        <w:pStyle w:val="Normal"/>
        <w:ind w:left="461" w:hanging="0"/>
        <w:rPr>
          <w:ins w:id="2295" w:author="Ted Flanigan" w:date="2005-03-18T04:05:00Z"/>
        </w:rPr>
      </w:pPr>
      <w:ins w:id="2294" w:author="Ted Flanigan" w:date="2005-03-18T04:05:00Z">
        <w:r>
          <w:rPr/>
          <w:t>The overview paragraph of this report sums up the current pace and enthusiasm in the project during the month of February. Staff is beyond enthusiastic and as a result is highly productive. There is clearly synergy of efforts in the office, and people are happy to be working on such a valuable project, and they are saying so. Rarely in business is a group functioning so smoothly and with such output, all to the benefit of the participating cities and utilities.</w:t>
        </w:r>
      </w:ins>
    </w:p>
    <w:p>
      <w:pPr>
        <w:pStyle w:val="Normal"/>
        <w:ind w:left="461" w:hanging="0"/>
        <w:rPr>
          <w:rFonts w:ascii="Arial" w:hAnsi="Arial" w:cs="Arial"/>
          <w:b/>
          <w:b/>
          <w:sz w:val="20"/>
          <w:ins w:id="2297" w:author="Ted Flanigan" w:date="2005-03-18T04:05:00Z"/>
        </w:rPr>
      </w:pPr>
      <w:ins w:id="2296" w:author="Ted Flanigan" w:date="2005-03-18T04:05:00Z">
        <w:r>
          <w:rPr>
            <w:rFonts w:cs="Arial" w:ascii="Arial" w:hAnsi="Arial"/>
            <w:b/>
            <w:sz w:val="20"/>
          </w:rPr>
        </w:r>
      </w:ins>
    </w:p>
    <w:p>
      <w:pPr>
        <w:pStyle w:val="Normal"/>
        <w:ind w:left="461" w:hanging="0"/>
        <w:rPr>
          <w:ins w:id="2307" w:author="Ted Flanigan" w:date="2005-03-18T04:05:00Z"/>
        </w:rPr>
      </w:pPr>
      <w:ins w:id="2298" w:author="Ted Flanigan" w:date="2005-03-18T04:05:00Z">
        <w:r>
          <w:rPr>
            <w:rFonts w:cs="Arial" w:ascii="Arial" w:hAnsi="Arial"/>
            <w:b/>
            <w:sz w:val="20"/>
          </w:rPr>
          <w:t>Filling Key Positions</w:t>
        </w:r>
      </w:ins>
      <w:ins w:id="2299" w:author="Ted Flanigan" w:date="2005-03-18T04:10:00Z">
        <w:r>
          <w:rPr>
            <w:rFonts w:cs="Arial" w:ascii="Arial" w:hAnsi="Arial"/>
            <w:b/>
            <w:sz w:val="20"/>
          </w:rPr>
          <w:t xml:space="preserve">: </w:t>
        </w:r>
      </w:ins>
      <w:ins w:id="2300" w:author="Ted Flanigan" w:date="2005-03-18T04:05:00Z">
        <w:r>
          <w:rPr/>
          <w:t xml:space="preserve">February was marked by significant progress related to human resources. The Operations Manager, </w:t>
        </w:r>
      </w:ins>
      <w:ins w:id="2301" w:author="Standard Configuration" w:date="2005-04-19T12:58:00Z">
        <w:r>
          <w:rPr/>
          <w:t xml:space="preserve">XXXXX </w:t>
        </w:r>
      </w:ins>
      <w:ins w:id="2302" w:author="Ted Flanigan" w:date="2005-03-18T04:05:00Z">
        <w:del w:id="2303" w:author="Standard Configuration" w:date="2005-04-19T12:58:00Z">
          <w:r>
            <w:rPr/>
            <w:delText xml:space="preserve">Russell Flanigan </w:delText>
          </w:r>
        </w:del>
      </w:ins>
      <w:ins w:id="2304" w:author="Ted Flanigan" w:date="2005-03-18T04:05:00Z">
        <w:r>
          <w:rPr/>
          <w:t>came on board February 1</w:t>
        </w:r>
      </w:ins>
      <w:ins w:id="2305" w:author="Ted Flanigan" w:date="2005-03-18T04:05:00Z">
        <w:r>
          <w:rPr>
            <w:vertAlign w:val="superscript"/>
          </w:rPr>
          <w:t>st</w:t>
        </w:r>
      </w:ins>
      <w:ins w:id="2306" w:author="Ted Flanigan" w:date="2005-03-18T04:05:00Z">
        <w:r>
          <w:rPr/>
          <w:t xml:space="preserve"> to recraft the Operations group. His impact has already been marked, turning the group into a tactile, hands-on functioning resource for the Community Energy Partnership with responsibilities including managing Tune-Ups, sparking the “Efficiency Makeovers,” and assuring the on-time delivery of efficiency products “into the field” in the ten partner cities. </w:t>
        </w:r>
      </w:ins>
    </w:p>
    <w:p>
      <w:pPr>
        <w:pStyle w:val="Normal"/>
        <w:ind w:left="461" w:hanging="0"/>
        <w:rPr>
          <w:u w:val="single"/>
          <w:ins w:id="2309" w:author="Ted Flanigan" w:date="2005-03-18T04:05:00Z"/>
        </w:rPr>
      </w:pPr>
      <w:ins w:id="2308" w:author="Ted Flanigan" w:date="2005-03-18T04:05:00Z">
        <w:r>
          <w:rPr>
            <w:u w:val="single"/>
          </w:rPr>
        </w:r>
      </w:ins>
    </w:p>
    <w:p>
      <w:pPr>
        <w:pStyle w:val="Normal"/>
        <w:ind w:left="461" w:hanging="0"/>
        <w:rPr>
          <w:ins w:id="2322" w:author="Ted Flanigan" w:date="2005-03-18T04:05:00Z"/>
        </w:rPr>
      </w:pPr>
      <w:ins w:id="2310" w:author="Standard Configuration" w:date="2005-04-19T12:58:00Z">
        <w:r>
          <w:rPr/>
          <w:t xml:space="preserve">XXXXX </w:t>
        </w:r>
      </w:ins>
      <w:ins w:id="2311" w:author="Ted Flanigan" w:date="2005-03-18T04:05:00Z">
        <w:del w:id="2312" w:author="Standard Configuration" w:date="2005-04-19T12:58:00Z">
          <w:r>
            <w:rPr/>
            <w:delText xml:space="preserve">David Alt </w:delText>
          </w:r>
        </w:del>
      </w:ins>
      <w:ins w:id="2313" w:author="Ted Flanigan" w:date="2005-03-18T04:05:00Z">
        <w:r>
          <w:rPr/>
          <w:t xml:space="preserve">was hired in February to become the new Communications Assistant, replacing </w:t>
        </w:r>
      </w:ins>
      <w:ins w:id="2314" w:author="Standard Configuration" w:date="2005-04-19T12:58:00Z">
        <w:r>
          <w:rPr/>
          <w:t xml:space="preserve">XXXXX </w:t>
        </w:r>
      </w:ins>
      <w:ins w:id="2315" w:author="Ted Flanigan" w:date="2005-03-18T04:05:00Z">
        <w:del w:id="2316" w:author="Standard Configuration" w:date="2005-04-19T12:58:00Z">
          <w:r>
            <w:rPr/>
            <w:delText xml:space="preserve">James Matarese </w:delText>
          </w:r>
        </w:del>
      </w:ins>
      <w:ins w:id="2317" w:author="Ted Flanigan" w:date="2005-03-18T04:05:00Z">
        <w:r>
          <w:rPr/>
          <w:t xml:space="preserve">who has been reassigned to the new Business Energy Coalition in San Francisco. </w:t>
        </w:r>
      </w:ins>
      <w:ins w:id="2318" w:author="Standard Configuration" w:date="2005-04-19T12:58:00Z">
        <w:r>
          <w:rPr/>
          <w:t xml:space="preserve">XXXXX </w:t>
        </w:r>
      </w:ins>
      <w:ins w:id="2319" w:author="Ted Flanigan" w:date="2005-03-18T04:05:00Z">
        <w:del w:id="2320" w:author="Standard Configuration" w:date="2005-04-19T12:58:00Z">
          <w:r>
            <w:rPr/>
            <w:delText xml:space="preserve">David </w:delText>
          </w:r>
        </w:del>
      </w:ins>
      <w:ins w:id="2321" w:author="Ted Flanigan" w:date="2005-03-18T04:05:00Z">
        <w:r>
          <w:rPr/>
          <w:t xml:space="preserve">has become invaluable support to the Communications group. </w:t>
        </w:r>
      </w:ins>
    </w:p>
    <w:p>
      <w:pPr>
        <w:pStyle w:val="Normal"/>
        <w:ind w:left="461" w:hanging="0"/>
        <w:rPr>
          <w:ins w:id="2324" w:author="Ted Flanigan" w:date="2005-03-18T04:05:00Z"/>
        </w:rPr>
      </w:pPr>
      <w:ins w:id="2323" w:author="Ted Flanigan" w:date="2005-03-18T04:05:00Z">
        <w:r>
          <w:rPr/>
        </w:r>
      </w:ins>
    </w:p>
    <w:p>
      <w:pPr>
        <w:pStyle w:val="Normal"/>
        <w:ind w:left="461" w:hanging="0"/>
        <w:rPr>
          <w:ins w:id="2326" w:author="Ted Flanigan" w:date="2005-03-18T04:05:00Z"/>
        </w:rPr>
      </w:pPr>
      <w:ins w:id="2325" w:author="Ted Flanigan" w:date="2005-03-18T04:05:00Z">
        <w:r>
          <w:rPr/>
          <w:t>With both the Operations Manager and Communications Assistant positions filled, management determined in February the need for a PEAK Outreach Assistant to fully support the 100 schools in seven school districts now implementing PEAK as part of the Community Energy Partnership. As PEAK expands there is a need and Coalition commitment to assure that PEAK schools in the flagship Community Energy Partnership are thoroughly engaged in PEAK through consistent focus, classroom visits, and support.</w:t>
        </w:r>
      </w:ins>
    </w:p>
    <w:p>
      <w:pPr>
        <w:pStyle w:val="Normal"/>
        <w:ind w:left="461" w:hanging="0"/>
        <w:rPr>
          <w:ins w:id="2328" w:author="Ted Flanigan" w:date="2005-03-18T04:05:00Z"/>
        </w:rPr>
      </w:pPr>
      <w:ins w:id="2327" w:author="Ted Flanigan" w:date="2005-03-18T04:05:00Z">
        <w:r>
          <w:rPr/>
        </w:r>
      </w:ins>
    </w:p>
    <w:p>
      <w:pPr>
        <w:pStyle w:val="Normal"/>
        <w:ind w:left="461" w:hanging="0"/>
        <w:rPr>
          <w:ins w:id="2332" w:author="Ted Flanigan" w:date="2005-03-18T04:05:00Z"/>
        </w:rPr>
      </w:pPr>
      <w:ins w:id="2329" w:author="Ted Flanigan" w:date="2005-03-18T04:05:00Z">
        <w:r>
          <w:rPr>
            <w:rFonts w:cs="Arial" w:ascii="Arial" w:hAnsi="Arial"/>
            <w:b/>
            <w:sz w:val="20"/>
          </w:rPr>
          <w:t>Team Leaders and Solar Engineering</w:t>
        </w:r>
      </w:ins>
      <w:ins w:id="2330" w:author="Ted Flanigan" w:date="2005-03-18T04:10:00Z">
        <w:r>
          <w:rPr>
            <w:rFonts w:cs="Arial" w:ascii="Arial" w:hAnsi="Arial"/>
            <w:b/>
            <w:sz w:val="20"/>
          </w:rPr>
          <w:t xml:space="preserve">: </w:t>
        </w:r>
      </w:ins>
      <w:ins w:id="2331" w:author="Ted Flanigan" w:date="2005-03-18T04:05:00Z">
        <w:r>
          <w:rPr/>
          <w:t>February also convened another Team Leaders meeting, this one in Santa Clarita where the nation’s largest straw bale construction facility is under construction thanks to the City’s vision. The new Transit Maintenance Facility also will be adorned with photovoltaic panels thanks to the coordination of the project’s Edison lead professional, Greg Haney. Working in a capacity far beyond a contract administrator, Haney stepped up and linked the City with Edison’s incentives for photovoltaics, resulting in a $100,000 payment in support of the solar system that in turn has demonstrably reinforces the City’s profound commitment to “going green” and giving Santa Monica a run for its money as the leading green city in Southern California.</w:t>
        </w:r>
      </w:ins>
    </w:p>
    <w:p>
      <w:pPr>
        <w:pStyle w:val="Normal"/>
        <w:ind w:left="461" w:hanging="0"/>
        <w:rPr>
          <w:ins w:id="2334" w:author=" Ted Flanigan" w:date="2005-01-21T12:06:00Z"/>
        </w:rPr>
      </w:pPr>
      <w:del w:id="2333" w:author=" Ted Flanigan" w:date="2005-02-22T14:14:00Z">
        <w:r>
          <w:rPr/>
          <w:delText xml:space="preserve"> </w:delText>
        </w:r>
      </w:del>
    </w:p>
    <w:p>
      <w:pPr>
        <w:pStyle w:val="Normal"/>
        <w:ind w:left="461" w:hanging="0"/>
        <w:rPr>
          <w:del w:id="2336" w:author="Darren Hanway" w:date="2004-12-21T09:30:00Z"/>
        </w:rPr>
      </w:pPr>
      <w:del w:id="2335" w:author="Darren Hanway" w:date="2004-12-21T09:30:00Z">
        <w:r>
          <w:rPr/>
        </w:r>
      </w:del>
    </w:p>
    <w:p>
      <w:pPr>
        <w:pStyle w:val="Normal"/>
        <w:ind w:left="461" w:hanging="0"/>
        <w:rPr>
          <w:b/>
          <w:b/>
          <w:del w:id="2338" w:author=" Ted Flanigan" w:date="2004-12-18T17:21:00Z"/>
        </w:rPr>
      </w:pPr>
      <w:del w:id="2337" w:author=" Ted Flanigan" w:date="2004-12-18T17:21:00Z">
        <w:r>
          <w:rPr>
            <w:b/>
          </w:rPr>
          <w:delText xml:space="preserve"> </w:delText>
        </w:r>
      </w:del>
    </w:p>
    <w:p>
      <w:pPr>
        <w:pStyle w:val="Normal"/>
        <w:ind w:left="461" w:hanging="720"/>
        <w:rPr>
          <w:b/>
          <w:b/>
          <w:del w:id="2340" w:author=" Ted Flanigan" w:date="2004-12-18T17:21:00Z"/>
        </w:rPr>
      </w:pPr>
      <w:del w:id="2339" w:author=" Ted Flanigan" w:date="2004-12-18T17:21:00Z">
        <w:r>
          <w:rPr>
            <w:b/>
          </w:rPr>
          <w:delText>Community Energy Partnership Executive Committee</w:delText>
        </w:r>
      </w:del>
    </w:p>
    <w:p>
      <w:pPr>
        <w:pStyle w:val="Normal"/>
        <w:widowControl/>
        <w:bidi w:val="0"/>
        <w:ind w:left="461" w:hanging="720"/>
        <w:rPr>
          <w:del w:id="2342" w:author=" Ted Flanigan" w:date="2004-12-18T17:21:00Z"/>
        </w:rPr>
      </w:pPr>
      <w:del w:id="2341"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2344" w:author=" Ted Flanigan" w:date="2004-12-18T17:21:00Z"/>
        </w:rPr>
      </w:pPr>
      <w:del w:id="2343" w:author=" Ted Flanigan" w:date="2004-12-18T17:21:00Z">
        <w:r>
          <w:rPr/>
        </w:r>
      </w:del>
    </w:p>
    <w:p>
      <w:pPr>
        <w:pStyle w:val="Normal"/>
        <w:ind w:left="461" w:hanging="0"/>
        <w:rPr>
          <w:del w:id="2346" w:author=" Ted Flanigan" w:date="2004-12-18T17:21:00Z"/>
        </w:rPr>
      </w:pPr>
      <w:del w:id="2345"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2348" w:author=" Ted Flanigan" w:date="2004-12-18T17:21:00Z"/>
        </w:rPr>
      </w:pPr>
      <w:del w:id="2347" w:author=" Ted Flanigan" w:date="2004-12-18T17:21:00Z">
        <w:r>
          <w:rPr/>
        </w:r>
      </w:del>
    </w:p>
    <w:p>
      <w:pPr>
        <w:pStyle w:val="Normal"/>
        <w:ind w:left="461" w:hanging="0"/>
        <w:rPr>
          <w:del w:id="2350" w:author=" Ted Flanigan" w:date="2004-12-18T17:21:00Z"/>
        </w:rPr>
      </w:pPr>
      <w:del w:id="2349"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2352" w:author=" Ted Flanigan" w:date="2004-12-18T17:21:00Z"/>
        </w:rPr>
      </w:pPr>
      <w:del w:id="2351" w:author=" Ted Flanigan" w:date="2004-12-18T17:21:00Z">
        <w:r>
          <w:rPr/>
        </w:r>
      </w:del>
    </w:p>
    <w:p>
      <w:pPr>
        <w:pStyle w:val="Normal"/>
        <w:ind w:left="461" w:hanging="0"/>
        <w:rPr>
          <w:del w:id="2354" w:author=" Ted Flanigan" w:date="2004-12-18T17:21:00Z"/>
        </w:rPr>
      </w:pPr>
      <w:del w:id="2353"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del w:id="2356" w:author=" Ted Flanigan" w:date="2005-01-21T12:07:00Z"/>
        </w:rPr>
      </w:pPr>
      <w:del w:id="2355" w:author=" Ted Flanigan" w:date="2005-01-21T12:07:00Z">
        <w:r>
          <w:rPr/>
        </w:r>
      </w:del>
    </w:p>
    <w:p>
      <w:pPr>
        <w:pStyle w:val="Normal"/>
        <w:numPr>
          <w:ilvl w:val="2"/>
          <w:numId w:val="6"/>
        </w:numPr>
        <w:rPr>
          <w:b/>
          <w:b/>
          <w:ins w:id="2361" w:author="Darren Hanway" w:date="2004-12-14T13:35:00Z"/>
        </w:rPr>
      </w:pPr>
      <w:ins w:id="2357" w:author="Darren Hanway" w:date="2004-12-14T13:35:00Z">
        <w:r>
          <w:rPr>
            <w:b/>
          </w:rPr>
          <w:t>Marketing</w:t>
        </w:r>
      </w:ins>
      <w:ins w:id="2358" w:author="Darren Hanway" w:date="2004-12-14T13:35:00Z">
        <w:del w:id="2359" w:author=" Ted Flanigan" w:date="2004-12-18T17:21:00Z">
          <w:r>
            <w:rPr>
              <w:b/>
            </w:rPr>
            <w:delText xml:space="preserve"> -</w:delText>
          </w:r>
        </w:del>
      </w:ins>
      <w:ins w:id="2360" w:author="Darren Hanway" w:date="2004-12-14T13:35:00Z">
        <w:r>
          <w:rPr>
            <w:b/>
          </w:rPr>
          <w:t xml:space="preserve"> </w:t>
        </w:r>
      </w:ins>
    </w:p>
    <w:p>
      <w:pPr>
        <w:pStyle w:val="Normal"/>
        <w:ind w:left="461" w:hanging="0"/>
        <w:rPr>
          <w:ins w:id="2363" w:author="Ted Flanigan" w:date="2005-03-18T04:02:00Z"/>
        </w:rPr>
      </w:pPr>
      <w:ins w:id="2362" w:author="Ted Flanigan" w:date="2005-03-18T04:02:00Z">
        <w:r>
          <w:rPr/>
          <w:tab/>
          <w:tab/>
        </w:r>
      </w:ins>
    </w:p>
    <w:p>
      <w:pPr>
        <w:pStyle w:val="Normal"/>
        <w:ind w:left="461" w:hanging="0"/>
        <w:rPr>
          <w:ins w:id="2366" w:author="Ted Flanigan" w:date="2005-03-18T04:02:00Z"/>
        </w:rPr>
      </w:pPr>
      <w:ins w:id="2364" w:author="Ted Flanigan" w:date="2005-03-18T04:02:00Z">
        <w:r>
          <w:rPr>
            <w:szCs w:val="24"/>
          </w:rPr>
          <w:t>Outreach activity</w:t>
        </w:r>
      </w:ins>
      <w:ins w:id="2365" w:author="Ted Flanigan" w:date="2005-03-18T04:02:00Z">
        <w:r>
          <w:rPr/>
          <w:t xml:space="preserve"> increased in February. Although heavy rain in the Los Angeles area continued to wreak havoc in the partner cities, and to interrupt Partnership work schedules, Communication team members traveled to eight of the ten Partner cities in February with the primary emphasis for the month on promoting Tune-Ups.</w:t>
        </w:r>
      </w:ins>
    </w:p>
    <w:p>
      <w:pPr>
        <w:pStyle w:val="Normal"/>
        <w:ind w:left="461" w:hanging="0"/>
        <w:rPr>
          <w:ins w:id="2368" w:author="Ted Flanigan" w:date="2005-03-18T04:02:00Z"/>
        </w:rPr>
      </w:pPr>
      <w:ins w:id="2367" w:author="Ted Flanigan" w:date="2005-03-18T04:02:00Z">
        <w:r>
          <w:rPr/>
        </w:r>
      </w:ins>
    </w:p>
    <w:p>
      <w:pPr>
        <w:pStyle w:val="Normal"/>
        <w:ind w:left="461" w:hanging="0"/>
        <w:rPr>
          <w:ins w:id="2371" w:author="Ted Flanigan" w:date="2005-03-18T04:02:00Z"/>
        </w:rPr>
      </w:pPr>
      <w:ins w:id="2369" w:author="Ted Flanigan" w:date="2005-03-18T04:02:00Z">
        <w:r>
          <w:rPr>
            <w:rFonts w:cs="Arial" w:ascii="Arial" w:hAnsi="Arial"/>
            <w:b/>
            <w:sz w:val="20"/>
          </w:rPr>
          <w:t xml:space="preserve">Youth Leadership Summit: </w:t>
        </w:r>
      </w:ins>
      <w:ins w:id="2370" w:author="Ted Flanigan" w:date="2005-03-18T04:02:00Z">
        <w:r>
          <w:rPr/>
          <w:t xml:space="preserve">At the request of partner city San Bernardino, two Coalition staff members supported the Youth Leadership Summit there, helping train young people to take on responsibility for their own community. </w:t>
        </w:r>
      </w:ins>
    </w:p>
    <w:p>
      <w:pPr>
        <w:pStyle w:val="Normal"/>
        <w:ind w:left="461" w:hanging="0"/>
        <w:rPr>
          <w:ins w:id="2373" w:author="Ted Flanigan" w:date="2005-03-18T04:02:00Z"/>
        </w:rPr>
      </w:pPr>
      <w:ins w:id="2372" w:author="Ted Flanigan" w:date="2005-03-18T04:02:00Z">
        <w:r>
          <w:rPr/>
        </w:r>
      </w:ins>
    </w:p>
    <w:p>
      <w:pPr>
        <w:pStyle w:val="Normal"/>
        <w:ind w:left="461" w:hanging="0"/>
        <w:rPr>
          <w:ins w:id="2380" w:author="Ted Flanigan" w:date="2005-03-18T04:02:00Z"/>
        </w:rPr>
      </w:pPr>
      <w:ins w:id="2374" w:author="Ted Flanigan" w:date="2005-03-18T04:02:00Z">
        <w:r>
          <w:rPr>
            <w:rFonts w:cs="Arial" w:ascii="Arial" w:hAnsi="Arial"/>
            <w:b/>
            <w:sz w:val="20"/>
          </w:rPr>
          <w:t xml:space="preserve">South Bay Cities COG Conference: </w:t>
        </w:r>
      </w:ins>
      <w:ins w:id="2375" w:author="Ted Flanigan" w:date="2005-03-18T04:02:00Z">
        <w:r>
          <w:rPr/>
          <w:t xml:space="preserve">On February 24, 2005, the Coalition presented the Hermosa Beach Community Energy Partnership to the South Bay Cities Council of Governments at its “Facing the Future” conference. Invited by City of Hermosa Beach City Manager </w:t>
        </w:r>
      </w:ins>
      <w:ins w:id="2376" w:author="Standard Configuration" w:date="2005-04-19T12:59:00Z">
        <w:r>
          <w:rPr/>
          <w:t>XXXXX</w:t>
        </w:r>
      </w:ins>
      <w:ins w:id="2377" w:author="Ted Flanigan" w:date="2005-03-18T04:02:00Z">
        <w:del w:id="2378" w:author="Standard Configuration" w:date="2005-04-19T12:59:00Z">
          <w:r>
            <w:rPr/>
            <w:delText>Steve Burrell</w:delText>
          </w:r>
        </w:del>
      </w:ins>
      <w:ins w:id="2379" w:author="Ted Flanigan" w:date="2005-03-18T04:02:00Z">
        <w:r>
          <w:rPr/>
          <w:t>, the Community Energy Partnership represented the City, presenting activities that have been part of the energy efficiency efforts in Hermosa Beach. The Partnership’s roving microphone presentation and photo-loop display highlighted a recent torchiere exchange and a student art contest. In addition, the student PEAK program, and future projects such as residential efficiency Tune-Ups and a small business energy efficiency makeover, were discussed with participants.</w:t>
        </w:r>
      </w:ins>
    </w:p>
    <w:p>
      <w:pPr>
        <w:pStyle w:val="Normal"/>
        <w:ind w:left="461" w:hanging="0"/>
        <w:rPr>
          <w:ins w:id="2382" w:author="Ted Flanigan" w:date="2005-03-18T04:02:00Z"/>
        </w:rPr>
      </w:pPr>
      <w:ins w:id="2381" w:author="Ted Flanigan" w:date="2005-03-18T04:02:00Z">
        <w:r>
          <w:rPr/>
          <w:t xml:space="preserve"> </w:t>
        </w:r>
      </w:ins>
    </w:p>
    <w:p>
      <w:pPr>
        <w:pStyle w:val="Normal"/>
        <w:ind w:left="461" w:hanging="0"/>
        <w:rPr>
          <w:ins w:id="2384" w:author="Ted Flanigan" w:date="2005-03-18T04:02:00Z"/>
        </w:rPr>
      </w:pPr>
      <w:ins w:id="2383" w:author="Ted Flanigan" w:date="2005-03-18T04:02:00Z">
        <w:r>
          <w:rPr/>
          <w:t>Conference participants were also engaged by the Energy Coalition’s Energy IQ quiz that tested each individual’s knowledge of energy facts and figures. For example, a question on the quiz asks “Which RENEWABLE energy source provides the U.S. with the most energy?” This type of inquiry encouraged people to think about energy usage and validated the Partnership’s presence at the conference.  The quiz was very popular and was instrumental in attracting more than a quarter of the 225 conference participants to the Hermosa Beach Partnership display.</w:t>
        </w:r>
      </w:ins>
    </w:p>
    <w:p>
      <w:pPr>
        <w:pStyle w:val="Normal"/>
        <w:ind w:left="461" w:hanging="0"/>
        <w:rPr>
          <w:ins w:id="2386" w:author="Ted Flanigan" w:date="2005-03-18T04:02:00Z"/>
        </w:rPr>
      </w:pPr>
      <w:ins w:id="2385" w:author="Ted Flanigan" w:date="2005-03-18T04:02:00Z">
        <w:r>
          <w:rPr/>
        </w:r>
      </w:ins>
    </w:p>
    <w:p>
      <w:pPr>
        <w:pStyle w:val="Normal"/>
        <w:ind w:left="461" w:hanging="0"/>
        <w:rPr>
          <w:ins w:id="2389" w:author="Ted Flanigan" w:date="2005-03-18T04:02:00Z"/>
        </w:rPr>
      </w:pPr>
      <w:ins w:id="2387" w:author="Ted Flanigan" w:date="2005-03-18T04:02:00Z">
        <w:r>
          <w:rPr>
            <w:rFonts w:cs="Arial" w:ascii="Arial" w:hAnsi="Arial"/>
            <w:b/>
            <w:sz w:val="20"/>
          </w:rPr>
          <w:t xml:space="preserve">Team Leaders Meeting in Santa Clarita: </w:t>
        </w:r>
      </w:ins>
      <w:ins w:id="2388" w:author="Ted Flanigan" w:date="2005-03-18T04:02:00Z">
        <w:r>
          <w:rPr/>
          <w:t>Once again, the partner cities gathered for another informative and motivational quarterly Team Leaders meeting, this one held in Santa Clarita. The meeting featured a city-by-city status update as well as an exciting “field trip.” The progress report” on all the Partnership cities activities prompted discussion on a variety of efforts aimed at increasing energy efficiency. Activities ranged from a training program in Santa Monica that will send high-school aged “Efficiency Surveyors” into the business community, to an attempt by Santa Clarita – hoping to be emulated by Moreno Valley – to introduce to builders and developers to a program aimed at elevating new building standards.</w:t>
        </w:r>
      </w:ins>
    </w:p>
    <w:p>
      <w:pPr>
        <w:pStyle w:val="Normal"/>
        <w:ind w:left="461" w:hanging="0"/>
        <w:rPr>
          <w:ins w:id="2391" w:author="Ted Flanigan" w:date="2005-03-18T04:02:00Z"/>
        </w:rPr>
      </w:pPr>
      <w:ins w:id="2390" w:author="Ted Flanigan" w:date="2005-03-18T04:02:00Z">
        <w:r>
          <w:rPr/>
        </w:r>
      </w:ins>
    </w:p>
    <w:p>
      <w:pPr>
        <w:pStyle w:val="Normal"/>
        <w:ind w:left="461" w:hanging="0"/>
        <w:rPr>
          <w:ins w:id="2393" w:author="Ted Flanigan" w:date="2005-03-18T04:02:00Z"/>
        </w:rPr>
      </w:pPr>
      <w:ins w:id="2392" w:author="Ted Flanigan" w:date="2005-03-18T04:02:00Z">
        <w:r>
          <w:rPr/>
          <w:t>The field trip featured a visit to an unusual green building, notably Santa Clarita’s straw bale Transit Maintenance Facility which is under construction, providing a clear look at the facility’s green construction. (See attached press release) The Coalition provided hard hats (adorned with Partnership logo decals) for the Team Leaders meeting, since the transit maintenance facility was under construction. The hard hats will be valuable for the PEAK summer programs and other future events and made for colorful Team photos.</w:t>
        </w:r>
      </w:ins>
    </w:p>
    <w:p>
      <w:pPr>
        <w:pStyle w:val="Normal"/>
        <w:ind w:left="461" w:hanging="0"/>
        <w:rPr>
          <w:u w:val="single"/>
          <w:ins w:id="2395" w:author="Ted Flanigan" w:date="2005-03-18T04:02:00Z"/>
        </w:rPr>
      </w:pPr>
      <w:ins w:id="2394" w:author="Ted Flanigan" w:date="2005-03-18T04:02:00Z">
        <w:r>
          <w:rPr>
            <w:u w:val="single"/>
          </w:rPr>
        </w:r>
      </w:ins>
    </w:p>
    <w:p>
      <w:pPr>
        <w:pStyle w:val="Normal"/>
        <w:ind w:left="461" w:hanging="0"/>
        <w:rPr>
          <w:ins w:id="2401" w:author="Ted Flanigan" w:date="2005-03-18T04:02:00Z"/>
        </w:rPr>
      </w:pPr>
      <w:ins w:id="2396" w:author="Ted Flanigan" w:date="2005-03-18T04:02:00Z">
        <w:r>
          <w:rPr/>
          <w:t xml:space="preserve">At previous meetings, Team Leaders toured Irvine’s state of the art landfill, Santa Monica’s LEED certified Public Safety Building, and the wind farms near Palm Desert.  “The Team Leaders Meetings are meant to be something we all look forward to,” said </w:t>
        </w:r>
      </w:ins>
      <w:ins w:id="2397" w:author="Standard Configuration" w:date="2005-04-19T12:59:00Z">
        <w:r>
          <w:rPr/>
          <w:t>XXXXX</w:t>
        </w:r>
      </w:ins>
      <w:ins w:id="2398" w:author="Ted Flanigan" w:date="2005-03-18T04:02:00Z">
        <w:del w:id="2399" w:author="Standard Configuration" w:date="2005-04-19T12:59:00Z">
          <w:r>
            <w:rPr/>
            <w:delText>Ted Flanigan</w:delText>
          </w:r>
        </w:del>
      </w:ins>
      <w:ins w:id="2400" w:author="Ted Flanigan" w:date="2005-03-18T04:02:00Z">
        <w:r>
          <w:rPr/>
          <w:t>. “Our hard hats go off to the Santa Clarita team for giving us another outstanding day.”</w:t>
        </w:r>
      </w:ins>
    </w:p>
    <w:p>
      <w:pPr>
        <w:pStyle w:val="Normal"/>
        <w:ind w:left="461" w:hanging="0"/>
        <w:rPr>
          <w:ins w:id="2403" w:author="Ted Flanigan" w:date="2005-03-18T04:02:00Z"/>
        </w:rPr>
      </w:pPr>
      <w:ins w:id="2402" w:author="Ted Flanigan" w:date="2005-03-18T04:02:00Z">
        <w:r>
          <w:rPr/>
        </w:r>
      </w:ins>
    </w:p>
    <w:p>
      <w:pPr>
        <w:pStyle w:val="Normal"/>
        <w:ind w:left="461" w:hanging="0"/>
        <w:rPr>
          <w:ins w:id="2406" w:author="Ted Flanigan" w:date="2005-03-18T04:02:00Z"/>
        </w:rPr>
      </w:pPr>
      <w:ins w:id="2404" w:author="Ted Flanigan" w:date="2005-03-18T04:02:00Z">
        <w:r>
          <w:rPr>
            <w:rFonts w:cs="Arial" w:ascii="Arial" w:hAnsi="Arial"/>
            <w:b/>
            <w:sz w:val="20"/>
          </w:rPr>
          <w:t xml:space="preserve">Bulbman… the new mascot: </w:t>
        </w:r>
      </w:ins>
      <w:ins w:id="2405" w:author="Ted Flanigan" w:date="2005-03-18T04:02:00Z">
        <w:r>
          <w:rPr/>
          <w:t>As a complement to its new software program, PEAK has introduced a comic book-inspired character. He has the body of a compact fluorescent light bulb and is charged with electricity! Bulbman is a champion of energy efficiency and smart energy management. (His nemesis is the “Energy Sucker!”) To bring this super energy hero alive, The Energy Coalition is developing a three dimensional mascot to take into the schools and to major events.  Development time will be six-eight weeks – in time for Bulbman to participate in early Flex Your Power NOW! activities, PEAK program works, and over the summer at the Inland Empire 66ers baseball games.</w:t>
        </w:r>
      </w:ins>
    </w:p>
    <w:p>
      <w:pPr>
        <w:pStyle w:val="Normal"/>
        <w:ind w:left="461" w:hanging="0"/>
        <w:rPr>
          <w:ins w:id="2408" w:author="Ted Flanigan" w:date="2005-03-18T04:00:00Z"/>
        </w:rPr>
      </w:pPr>
      <w:ins w:id="2407" w:author="Ted Flanigan" w:date="2005-03-18T04:00:00Z">
        <w:r>
          <w:rPr/>
        </w:r>
      </w:ins>
    </w:p>
    <w:p>
      <w:pPr>
        <w:pStyle w:val="Normal"/>
        <w:ind w:left="461" w:hanging="0"/>
        <w:rPr>
          <w:del w:id="2410" w:author="Ted Flanigan" w:date="2005-03-18T04:10:00Z"/>
        </w:rPr>
      </w:pPr>
      <w:del w:id="2409" w:author="Ted Flanigan" w:date="2005-03-18T04:10:00Z">
        <w:r>
          <w:rPr/>
        </w:r>
      </w:del>
    </w:p>
    <w:p>
      <w:pPr>
        <w:pStyle w:val="Normal"/>
        <w:ind w:left="461" w:hanging="0"/>
        <w:rPr>
          <w:del w:id="2414" w:author="Ted Flanigan" w:date="2005-03-18T03:32:00Z"/>
        </w:rPr>
      </w:pPr>
      <w:ins w:id="2411" w:author=" Ted Flanigan" w:date="2005-02-22T14:35:00Z">
        <w:del w:id="2412" w:author="Ted Flanigan" w:date="2005-03-18T03:32:00Z">
          <w:r>
            <w:rPr/>
            <w:delText xml:space="preserve">The </w:delText>
          </w:r>
        </w:del>
      </w:ins>
      <w:del w:id="2413" w:author="Ted Flanigan" w:date="2005-03-18T03:32:00Z">
        <w:r>
          <w:rPr/>
          <w:delText>New Year started with a bang for the Communications group. Actually, it started with drizzle that developed to historically high levels of rain, all of which have significant impacted Partnership events scheduled for the first couple of weeks of the year. Nevertheless, January witnessed a significant upsurge in activity related to launching the Community Efficiency Tune-Ups.</w:delText>
        </w:r>
      </w:del>
    </w:p>
    <w:p>
      <w:pPr>
        <w:pStyle w:val="Normal"/>
        <w:widowControl/>
        <w:bidi w:val="0"/>
        <w:ind w:left="461" w:hanging="0"/>
        <w:rPr>
          <w:del w:id="2416" w:author="Ted Flanigan" w:date="2005-03-18T03:32:00Z"/>
        </w:rPr>
      </w:pPr>
      <w:del w:id="2415" w:author="Ted Flanigan" w:date="2005-03-18T03:32:00Z">
        <w:r>
          <w:rPr/>
        </w:r>
      </w:del>
    </w:p>
    <w:p>
      <w:pPr>
        <w:pStyle w:val="Normal"/>
        <w:ind w:left="461" w:hanging="0"/>
        <w:rPr>
          <w:del w:id="2422" w:author="Ted Flanigan" w:date="2005-03-18T03:32:00Z"/>
        </w:rPr>
      </w:pPr>
      <w:ins w:id="2417" w:author=" Ted Flanigan" w:date="2005-02-22T14:24:00Z">
        <w:del w:id="2418" w:author="Ted Flanigan" w:date="2005-03-18T03:32:00Z">
          <w:r>
            <w:rPr>
              <w:b/>
            </w:rPr>
            <w:delText>Stirring up the Tune-Ups</w:delText>
          </w:r>
        </w:del>
      </w:ins>
      <w:ins w:id="2419" w:author=" Ted Flanigan" w:date="2005-02-22T14:32:00Z">
        <w:del w:id="2420" w:author="Ted Flanigan" w:date="2005-03-18T03:32:00Z">
          <w:r>
            <w:rPr>
              <w:b/>
            </w:rPr>
            <w:delText xml:space="preserve"> </w:delText>
          </w:r>
        </w:del>
      </w:ins>
      <w:del w:id="2421" w:author="Ted Flanigan" w:date="2005-03-18T03:32:00Z">
        <w:r>
          <w:rPr/>
          <w:delText>After a make-up training for four more employees of Catalina Ballast &amp; Bulb (bringing the total number of crew members trained – in both contractor firms -- to 23), the teams were “ready to go” with Community Efficiency Tune-Ups. Some meetings with apartment managers took place in December, and others followed, nearly every week, in January, culminating in one Energy Rally in Moreno Valley, one in Santa Clarita, and two in Irvine. Three more rallies are scheduled for February (in Moreno Valley and Brea) and a rally is now scheduled to take place in Palm Desert in March. A new communications tool was developed to help describe the Tune-Ups, namely, a flyer with colored photos of contractors actually doing the work.</w:delText>
        </w:r>
      </w:del>
    </w:p>
    <w:p>
      <w:pPr>
        <w:pStyle w:val="Normal"/>
        <w:ind w:left="461" w:hanging="0"/>
        <w:rPr>
          <w:del w:id="2424" w:author="Ted Flanigan" w:date="2005-03-18T03:32:00Z"/>
        </w:rPr>
      </w:pPr>
      <w:del w:id="2423" w:author="Ted Flanigan" w:date="2005-03-18T03:32:00Z">
        <w:r>
          <w:rPr/>
        </w:r>
      </w:del>
    </w:p>
    <w:p>
      <w:pPr>
        <w:pStyle w:val="Normal"/>
        <w:ind w:left="461" w:hanging="0"/>
        <w:rPr>
          <w:del w:id="2426" w:author="Ted Flanigan" w:date="2005-03-18T03:32:00Z"/>
        </w:rPr>
      </w:pPr>
      <w:del w:id="2425" w:author="Ted Flanigan" w:date="2005-03-18T03:32:00Z">
        <w:r>
          <w:rPr/>
          <w:delText xml:space="preserve">Typically, the contractors begin work immediately after the rally, and this was the case in Irvine and Moreno Valley.  Staff members of the Coalition were able to schedule “ride-alongs” in both cities. In all, 114 residential Tune-Ups were completed in January.  </w:delText>
        </w:r>
      </w:del>
    </w:p>
    <w:p>
      <w:pPr>
        <w:pStyle w:val="Normal"/>
        <w:ind w:left="461" w:hanging="0"/>
        <w:rPr>
          <w:del w:id="2428" w:author="Ted Flanigan" w:date="2005-03-18T03:32:00Z"/>
        </w:rPr>
      </w:pPr>
      <w:del w:id="2427" w:author="Ted Flanigan" w:date="2005-03-18T03:32:00Z">
        <w:r>
          <w:rPr/>
        </w:r>
      </w:del>
    </w:p>
    <w:p>
      <w:pPr>
        <w:pStyle w:val="Normal"/>
        <w:ind w:left="461" w:hanging="0"/>
        <w:rPr>
          <w:del w:id="2434" w:author="Ted Flanigan" w:date="2005-03-18T03:32:00Z"/>
        </w:rPr>
      </w:pPr>
      <w:ins w:id="2429" w:author=" Ted Flanigan" w:date="2005-02-22T14:24:00Z">
        <w:del w:id="2430" w:author="Ted Flanigan" w:date="2005-03-18T03:32:00Z">
          <w:r>
            <w:rPr>
              <w:b/>
            </w:rPr>
            <w:delText>Partnering with the Inland Empire 66rs!</w:delText>
          </w:r>
        </w:del>
      </w:ins>
      <w:ins w:id="2431" w:author=" Ted Flanigan" w:date="2005-02-22T14:32:00Z">
        <w:del w:id="2432" w:author="Ted Flanigan" w:date="2005-03-18T03:32:00Z">
          <w:r>
            <w:rPr>
              <w:b/>
            </w:rPr>
            <w:delText xml:space="preserve"> </w:delText>
          </w:r>
        </w:del>
      </w:ins>
      <w:del w:id="2433" w:author="Ted Flanigan" w:date="2005-03-18T03:32:00Z">
        <w:r>
          <w:rPr/>
          <w:delText>The Partnership made an initial connection with Paul Stiritz, head of marketing for the triple A baseball team, “the Inland Empire 66ers,” after an introduction to the team and its community stadium by the City of San Bernardino. Just as the City has done for its recycling efforts, the stadium provides a very attractive community organizing venue. At the meeting the Partnership requested and later received an initial proposal for promoting the energy efficiency message to the hundreds of fans that will be attending the ball games at the 66er stadium during the upcoming season.</w:delText>
        </w:r>
      </w:del>
    </w:p>
    <w:p>
      <w:pPr>
        <w:pStyle w:val="Normal"/>
        <w:ind w:left="461" w:hanging="0"/>
        <w:rPr>
          <w:del w:id="2436" w:author="Ted Flanigan" w:date="2005-03-18T03:32:00Z"/>
        </w:rPr>
      </w:pPr>
      <w:del w:id="2435" w:author="Ted Flanigan" w:date="2005-03-18T03:32:00Z">
        <w:r>
          <w:rPr/>
        </w:r>
      </w:del>
    </w:p>
    <w:p>
      <w:pPr>
        <w:pStyle w:val="Normal"/>
        <w:ind w:left="461" w:hanging="0"/>
        <w:rPr>
          <w:del w:id="2442" w:author="Ted Flanigan" w:date="2005-03-18T03:32:00Z"/>
        </w:rPr>
      </w:pPr>
      <w:ins w:id="2437" w:author=" Ted Flanigan" w:date="2005-02-22T14:24:00Z">
        <w:del w:id="2438" w:author="Ted Flanigan" w:date="2005-03-18T03:32:00Z">
          <w:r>
            <w:rPr>
              <w:b/>
            </w:rPr>
            <w:delText>Lo Que Se</w:delText>
          </w:r>
        </w:del>
      </w:ins>
      <w:ins w:id="2439" w:author=" Ted Flanigan" w:date="2005-02-22T14:32:00Z">
        <w:del w:id="2440" w:author="Ted Flanigan" w:date="2005-03-18T03:32:00Z">
          <w:r>
            <w:rPr>
              <w:b/>
            </w:rPr>
            <w:delText xml:space="preserve">: </w:delText>
          </w:r>
        </w:del>
      </w:ins>
      <w:del w:id="2441" w:author="Ted Flanigan" w:date="2005-03-18T03:32:00Z">
        <w:r>
          <w:rPr/>
          <w:delText>The Coalition team headed by Hilce Parrilla, Operations Assistant, met with “Lo Que Se,” a group of Spanish-speaking women and their families, in Santa Clarita, with the idea of introducing energy efficiency measures into this hard-to-reach community. The group was enthusiastic about learning and doing more to cut utility bills while contributing to a healthy energy future in California. A follow-up meeting is planned.</w:delText>
        </w:r>
      </w:del>
    </w:p>
    <w:p>
      <w:pPr>
        <w:pStyle w:val="Normal"/>
        <w:ind w:left="461" w:hanging="0"/>
        <w:rPr>
          <w:del w:id="2444" w:author="Ted Flanigan" w:date="2005-03-18T03:32:00Z"/>
        </w:rPr>
      </w:pPr>
      <w:del w:id="2443" w:author="Ted Flanigan" w:date="2005-03-18T03:32:00Z">
        <w:r>
          <w:rPr/>
        </w:r>
      </w:del>
    </w:p>
    <w:p>
      <w:pPr>
        <w:pStyle w:val="Normal"/>
        <w:ind w:left="461" w:hanging="0"/>
        <w:rPr>
          <w:del w:id="2450" w:author="Ted Flanigan" w:date="2005-03-18T03:32:00Z"/>
        </w:rPr>
      </w:pPr>
      <w:ins w:id="2445" w:author=" Ted Flanigan" w:date="2005-02-22T14:24:00Z">
        <w:del w:id="2446" w:author="Ted Flanigan" w:date="2005-03-18T03:32:00Z">
          <w:r>
            <w:rPr>
              <w:b/>
            </w:rPr>
            <w:delText>Keep the Lights ON!</w:delText>
          </w:r>
        </w:del>
      </w:ins>
      <w:ins w:id="2447" w:author=" Ted Flanigan" w:date="2005-02-22T14:32:00Z">
        <w:del w:id="2448" w:author="Ted Flanigan" w:date="2005-03-18T03:32:00Z">
          <w:r>
            <w:rPr>
              <w:b/>
            </w:rPr>
            <w:delText xml:space="preserve"> </w:delText>
          </w:r>
        </w:del>
      </w:ins>
      <w:del w:id="2449" w:author="Ted Flanigan" w:date="2005-03-18T03:32:00Z">
        <w:r>
          <w:rPr/>
          <w:delText xml:space="preserve">Communications team members attended the day-long conference on energy, held in Los Angeles by the League of California Women Voters. The line up of speakers was impressive, but they did not agree on how best to “Keep the Lights On” given the threat facing California. Understanding this threat, and the often controversial options for addressing it, remains a challenge for all consumers, and was particularly valuable for staff. </w:delText>
          <w:br/>
        </w:r>
      </w:del>
    </w:p>
    <w:p>
      <w:pPr>
        <w:pStyle w:val="Normal"/>
        <w:ind w:left="461" w:hanging="0"/>
        <w:rPr>
          <w:del w:id="2456" w:author="Ted Flanigan" w:date="2005-03-18T03:32:00Z"/>
        </w:rPr>
      </w:pPr>
      <w:ins w:id="2451" w:author=" Ted Flanigan" w:date="2005-02-22T14:24:00Z">
        <w:del w:id="2452" w:author="Ted Flanigan" w:date="2005-03-18T03:32:00Z">
          <w:r>
            <w:rPr>
              <w:b/>
            </w:rPr>
            <w:delText>UCI MBA Digs in on the Partnership</w:delText>
          </w:r>
        </w:del>
      </w:ins>
      <w:ins w:id="2453" w:author=" Ted Flanigan" w:date="2005-02-22T14:32:00Z">
        <w:del w:id="2454" w:author="Ted Flanigan" w:date="2005-03-18T03:32:00Z">
          <w:r>
            <w:rPr>
              <w:b/>
            </w:rPr>
            <w:delText xml:space="preserve">: </w:delText>
          </w:r>
        </w:del>
      </w:ins>
      <w:del w:id="2455" w:author="Ted Flanigan" w:date="2005-03-18T03:32:00Z">
        <w:r>
          <w:rPr/>
          <w:delText>A group of students from UC Irvine’s Graduate School of Management, MBA class of 2006 has selected The Energy Coalition, and in particular the Community Energy Partnership, as the focus of a special six-week study on organizational management and marketing. During January the UCI team met three times with different Coalition team members and began making arrangements for further interviews. The project will “examine and analyze this inter-organizational partnership between non-profit organizations and for-profit companies,” with the goal of proposing recommendations to facilitate and increase the effectiveness of each partner.</w:delText>
        </w:r>
      </w:del>
    </w:p>
    <w:p>
      <w:pPr>
        <w:pStyle w:val="Normal"/>
        <w:ind w:left="461" w:firstLine="259"/>
        <w:rPr>
          <w:del w:id="2458" w:author=" Ted Flanigan" w:date="2004-12-18T17:21:00Z"/>
        </w:rPr>
      </w:pPr>
      <w:del w:id="2457"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461" w:firstLine="259"/>
        <w:rPr>
          <w:del w:id="2460" w:author=" Ted Flanigan" w:date="2004-12-18T17:21:00Z"/>
        </w:rPr>
      </w:pPr>
      <w:del w:id="2459"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461" w:firstLine="259"/>
        <w:rPr>
          <w:del w:id="2462" w:author=" Ted Flanigan" w:date="2004-12-18T17:21:00Z"/>
        </w:rPr>
      </w:pPr>
      <w:del w:id="2461"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461" w:firstLine="259"/>
        <w:rPr>
          <w:del w:id="2464" w:author=" Ted Flanigan" w:date="2004-12-18T17:21:00Z"/>
        </w:rPr>
      </w:pPr>
      <w:del w:id="2463" w:author=" Ted Flanigan" w:date="2004-12-18T17:21:00Z">
        <w:r>
          <w:rPr/>
          <w:delText>A media alert based on Flex Now was distributed to over 55 different media contacts.</w:delText>
        </w:r>
      </w:del>
    </w:p>
    <w:p>
      <w:pPr>
        <w:pStyle w:val="Normal"/>
        <w:widowControl/>
        <w:numPr>
          <w:ilvl w:val="0"/>
          <w:numId w:val="0"/>
        </w:numPr>
        <w:bidi w:val="0"/>
        <w:ind w:left="461" w:firstLine="259"/>
        <w:rPr>
          <w:del w:id="2466" w:author=" Ted Flanigan" w:date="2004-12-18T17:21:00Z"/>
        </w:rPr>
      </w:pPr>
      <w:del w:id="2465"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ind w:left="461" w:firstLine="259"/>
        <w:rPr>
          <w:del w:id="2468" w:author="Darren Hanway" w:date="2004-12-21T09:30:00Z"/>
        </w:rPr>
      </w:pPr>
      <w:del w:id="2467" w:author="Darren Hanway" w:date="2004-12-21T09:30:00Z">
        <w:r>
          <w:rPr/>
        </w:r>
      </w:del>
    </w:p>
    <w:p>
      <w:pPr>
        <w:pStyle w:val="Normal"/>
        <w:ind w:left="461" w:firstLine="259"/>
        <w:rPr>
          <w:del w:id="2470" w:author="Ted Flanigan" w:date="2005-03-18T03:57:00Z"/>
        </w:rPr>
      </w:pPr>
      <w:del w:id="2469" w:author="Ted Flanigan" w:date="2005-03-18T03:57:00Z">
        <w:r>
          <w:rPr/>
        </w:r>
      </w:del>
    </w:p>
    <w:p>
      <w:pPr>
        <w:pStyle w:val="Normal"/>
        <w:ind w:left="720" w:hanging="720"/>
        <w:rPr>
          <w:del w:id="2472" w:author=" Ted Flanigan" w:date="2005-01-21T12:16:00Z"/>
        </w:rPr>
      </w:pPr>
      <w:del w:id="2471" w:author=" Ted Flanigan" w:date="2005-01-21T12:16:00Z">
        <w:r>
          <w:rPr/>
        </w:r>
      </w:del>
    </w:p>
    <w:p>
      <w:pPr>
        <w:pStyle w:val="Normal"/>
        <w:numPr>
          <w:ilvl w:val="2"/>
          <w:numId w:val="6"/>
        </w:numPr>
        <w:rPr>
          <w:b/>
          <w:b/>
          <w:ins w:id="2474" w:author=" Ted Flanigan" w:date="2005-01-21T12:04:00Z"/>
        </w:rPr>
      </w:pPr>
      <w:ins w:id="2473" w:author="Darren Hanway" w:date="2004-12-14T13:35:00Z">
        <w:r>
          <w:rPr>
            <w:b/>
          </w:rPr>
          <w:t xml:space="preserve">Direct Implementation </w:t>
        </w:r>
      </w:ins>
    </w:p>
    <w:p>
      <w:pPr>
        <w:pStyle w:val="Normal"/>
        <w:ind w:left="720" w:hanging="0"/>
        <w:rPr>
          <w:b/>
          <w:b/>
          <w:ins w:id="2476" w:author="Ted Flanigan" w:date="2005-03-18T04:00:00Z"/>
        </w:rPr>
      </w:pPr>
      <w:ins w:id="2475" w:author="Ted Flanigan" w:date="2005-03-18T04:00:00Z">
        <w:r>
          <w:rPr>
            <w:b/>
          </w:rPr>
        </w:r>
      </w:ins>
    </w:p>
    <w:p>
      <w:pPr>
        <w:pStyle w:val="Normal"/>
        <w:ind w:left="461" w:hanging="0"/>
        <w:rPr>
          <w:ins w:id="2479" w:author="Ted Flanigan" w:date="2005-03-18T04:00:00Z"/>
        </w:rPr>
      </w:pPr>
      <w:ins w:id="2477" w:author="Ted Flanigan" w:date="2005-03-18T04:00:00Z">
        <w:r>
          <w:rPr>
            <w:rFonts w:cs="Arial" w:ascii="Arial" w:hAnsi="Arial"/>
            <w:b/>
            <w:sz w:val="20"/>
          </w:rPr>
          <w:t xml:space="preserve">Promoting Home Efficiency Tune-Ups: </w:t>
        </w:r>
      </w:ins>
      <w:ins w:id="2478" w:author="Ted Flanigan" w:date="2005-03-18T04:00:00Z">
        <w:r>
          <w:rPr/>
          <w:t>Community Energy Rallies were held in Moreno Valley, Brea and Corona during February. At each event, Coalition staff members presented the “Smart Energy Management” story, introduced participants to the Tune-Ups, and took sign-ups. The contractor teams in attendance began work immediately. Keeping up its unbroken record, the Partnership signed up 100% of the people in attendance at each rally.</w:t>
        </w:r>
      </w:ins>
    </w:p>
    <w:p>
      <w:pPr>
        <w:pStyle w:val="Normal"/>
        <w:ind w:left="461" w:hanging="0"/>
        <w:rPr>
          <w:ins w:id="2481" w:author="Ted Flanigan" w:date="2005-03-18T04:00:00Z"/>
        </w:rPr>
      </w:pPr>
      <w:ins w:id="2480" w:author="Ted Flanigan" w:date="2005-03-18T04:00:00Z">
        <w:r>
          <w:rPr/>
        </w:r>
      </w:ins>
    </w:p>
    <w:p>
      <w:pPr>
        <w:pStyle w:val="Normal"/>
        <w:ind w:left="461" w:hanging="0"/>
        <w:rPr>
          <w:ins w:id="2483" w:author="Ted Flanigan" w:date="2005-03-18T04:00:00Z"/>
        </w:rPr>
      </w:pPr>
      <w:ins w:id="2482" w:author="Ted Flanigan" w:date="2005-03-18T04:00:00Z">
        <w:r>
          <w:rPr/>
          <w:t>In addition to these rallies, Coalition staff members also met with some cities where Tune-Up progress has been slower, in an effort to come up with new or better ways to find Tune-Up candidates.</w:t>
        </w:r>
      </w:ins>
    </w:p>
    <w:p>
      <w:pPr>
        <w:pStyle w:val="Normal"/>
        <w:ind w:left="461" w:hanging="0"/>
        <w:rPr>
          <w:ins w:id="2485" w:author="Ted Flanigan" w:date="2005-03-18T04:00:00Z"/>
        </w:rPr>
      </w:pPr>
      <w:ins w:id="2484" w:author="Ted Flanigan" w:date="2005-03-18T04:00:00Z">
        <w:r>
          <w:rPr/>
        </w:r>
      </w:ins>
    </w:p>
    <w:p>
      <w:pPr>
        <w:pStyle w:val="Normal"/>
        <w:numPr>
          <w:ilvl w:val="0"/>
          <w:numId w:val="11"/>
        </w:numPr>
        <w:ind w:left="461" w:hanging="360"/>
        <w:rPr>
          <w:ins w:id="2491" w:author="Ted Flanigan" w:date="2005-03-18T04:01:00Z"/>
        </w:rPr>
      </w:pPr>
      <w:ins w:id="2486" w:author="Ted Flanigan" w:date="2005-03-18T04:00:00Z">
        <w:r>
          <w:rPr/>
          <w:t xml:space="preserve">In San Bernardino, Team Leader </w:t>
        </w:r>
      </w:ins>
      <w:ins w:id="2487" w:author="Standard Configuration" w:date="2005-04-19T12:59:00Z">
        <w:r>
          <w:rPr/>
          <w:t xml:space="preserve">XXXXX </w:t>
        </w:r>
      </w:ins>
      <w:ins w:id="2488" w:author="Ted Flanigan" w:date="2005-03-18T04:01:00Z">
        <w:del w:id="2489" w:author="Standard Configuration" w:date="2005-04-19T12:59:00Z">
          <w:r>
            <w:rPr/>
            <w:delText xml:space="preserve">Linda Ceballos </w:delText>
          </w:r>
        </w:del>
      </w:ins>
      <w:ins w:id="2490" w:author="Ted Flanigan" w:date="2005-03-18T04:01:00Z">
        <w:r>
          <w:rPr/>
          <w:t>introduced two new city staff who will now be working on the project. Together, the team (including the contractor) worked out a plan for identifying appropriate multi-family complexes in the Energy District. San Bernardino’s progress has been slow because the project lost one of its city team members and also because city staff was told by the police to avoid certain properties in the Energy District due to security concerns.</w:t>
        </w:r>
      </w:ins>
    </w:p>
    <w:p>
      <w:pPr>
        <w:pStyle w:val="Normal"/>
        <w:ind w:left="461" w:hanging="0"/>
        <w:rPr>
          <w:ins w:id="2493" w:author="Ted Flanigan" w:date="2005-03-18T04:01:00Z"/>
        </w:rPr>
      </w:pPr>
      <w:ins w:id="2492" w:author="Ted Flanigan" w:date="2005-03-18T04:01:00Z">
        <w:r>
          <w:rPr/>
        </w:r>
      </w:ins>
    </w:p>
    <w:p>
      <w:pPr>
        <w:pStyle w:val="Normal"/>
        <w:numPr>
          <w:ilvl w:val="0"/>
          <w:numId w:val="11"/>
        </w:numPr>
        <w:ind w:left="461" w:hanging="360"/>
        <w:rPr>
          <w:ins w:id="2495" w:author="Ted Flanigan" w:date="2005-03-18T04:01:00Z"/>
        </w:rPr>
      </w:pPr>
      <w:ins w:id="2494" w:author="Ted Flanigan" w:date="2005-03-18T04:01:00Z">
        <w:r>
          <w:rPr/>
          <w:t>In Irvine, Coalition staff took the time to hand deliver flyers to 300+ units at a property where an earlier rally was held. Unfortunately, the additional flyers resulted in only a handful of new households. This property suffered because property managers changed in the middle of the Tune-Up activity.</w:t>
        </w:r>
      </w:ins>
    </w:p>
    <w:p>
      <w:pPr>
        <w:pStyle w:val="Normal"/>
        <w:ind w:left="461" w:hanging="0"/>
        <w:rPr>
          <w:ins w:id="2497" w:author="Ted Flanigan" w:date="2005-03-18T04:01:00Z"/>
        </w:rPr>
      </w:pPr>
      <w:ins w:id="2496" w:author="Ted Flanigan" w:date="2005-03-18T04:01:00Z">
        <w:r>
          <w:rPr/>
          <w:t xml:space="preserve"> </w:t>
        </w:r>
      </w:ins>
    </w:p>
    <w:p>
      <w:pPr>
        <w:pStyle w:val="Normal"/>
        <w:numPr>
          <w:ilvl w:val="0"/>
          <w:numId w:val="11"/>
        </w:numPr>
        <w:ind w:left="461" w:hanging="360"/>
        <w:rPr>
          <w:ins w:id="2499" w:author="Ted Flanigan" w:date="2005-03-18T04:01:00Z"/>
        </w:rPr>
      </w:pPr>
      <w:ins w:id="2498" w:author="Ted Flanigan" w:date="2005-03-18T04:01:00Z">
        <w:r>
          <w:rPr/>
          <w:t>In Palm Desert, a second meeting with the Homeowners Association of Palm Desert Greens, a large (2,000 unit) mobile home community, resulted in a delay in beginning the Tune-Ups until April. However, thanks to the whole-hearted support of the committee and of the professional park manager, a rally scheduled for April 17 is likely to draw hundreds of residents. Per the Park newsletter, “300 lucky residents will be chosen for a free Tune-Up, and one family will be the recipient of a $5,000 Efficiency Makeover!” As always, getting the support of the community before promoting the Rally and the Tune-Ups gives the program the best chance of succeeding. (See newsletter ad attached.)</w:t>
          <w:br/>
        </w:r>
      </w:ins>
    </w:p>
    <w:p>
      <w:pPr>
        <w:pStyle w:val="Normal"/>
        <w:ind w:left="461" w:hanging="0"/>
        <w:rPr>
          <w:ins w:id="2502" w:author="Ted Flanigan" w:date="2005-03-18T04:01:00Z"/>
        </w:rPr>
      </w:pPr>
      <w:ins w:id="2500" w:author="Ted Flanigan" w:date="2005-03-18T04:01:00Z">
        <w:r>
          <w:rPr>
            <w:rFonts w:cs="Arial" w:ascii="Arial" w:hAnsi="Arial"/>
            <w:b/>
            <w:sz w:val="20"/>
          </w:rPr>
          <w:t xml:space="preserve">Small Business Efficiency Tune-Ups: </w:t>
        </w:r>
      </w:ins>
      <w:ins w:id="2501" w:author="Ted Flanigan" w:date="2005-03-18T04:01:00Z">
        <w:r>
          <w:rPr/>
          <w:t>Marketing efforts are beginning to pay off in stirring up the Small Business Efficiency Tune-Ups. In Hermosa Beach, for example, the mailing by the Chamber of Commerce has resulted in several business leads plus one “Energy Champion” who has already passed along the information about the Tune-Ups to three other businesses including the local newspaper. As the Small Business Tune-Ups begin, the Operations team has had the chance to “ride-along” to observe the process in Palm Desert and Hermosa Beach.</w:t>
        </w:r>
      </w:ins>
    </w:p>
    <w:p>
      <w:pPr>
        <w:pStyle w:val="Normal"/>
        <w:ind w:left="461" w:hanging="0"/>
        <w:rPr>
          <w:ins w:id="2504" w:author="Ted Flanigan" w:date="2005-03-18T04:01:00Z"/>
        </w:rPr>
      </w:pPr>
      <w:ins w:id="2503" w:author="Ted Flanigan" w:date="2005-03-18T04:01:00Z">
        <w:r>
          <w:rPr/>
        </w:r>
      </w:ins>
    </w:p>
    <w:p>
      <w:pPr>
        <w:pStyle w:val="Normal"/>
        <w:ind w:left="461" w:hanging="0"/>
        <w:rPr>
          <w:b/>
          <w:b/>
          <w:del w:id="2506" w:author="Ted Flanigan" w:date="2005-03-18T04:11:00Z"/>
        </w:rPr>
      </w:pPr>
      <w:del w:id="2505" w:author="Ted Flanigan" w:date="2005-03-18T04:11:00Z">
        <w:r>
          <w:rPr>
            <w:b/>
          </w:rPr>
        </w:r>
      </w:del>
    </w:p>
    <w:p>
      <w:pPr>
        <w:pStyle w:val="Normal"/>
        <w:ind w:left="720" w:hanging="720"/>
        <w:rPr>
          <w:i w:val="false"/>
          <w:i w:val="false"/>
          <w:del w:id="2508" w:author=" Ted Flanigan" w:date="2004-12-18T17:23:00Z"/>
        </w:rPr>
      </w:pPr>
      <w:del w:id="2507" w:author=" Ted Flanigan" w:date="2004-12-18T17:23:00Z">
        <w:r>
          <w:rPr>
            <w:i w:val="false"/>
          </w:rPr>
          <w:delText>Community Efficiency Tune-Up Rallies</w:delText>
        </w:r>
      </w:del>
    </w:p>
    <w:p>
      <w:pPr>
        <w:pStyle w:val="Normal"/>
        <w:ind w:left="456" w:hanging="0"/>
        <w:rPr>
          <w:del w:id="2510" w:author=" Ted Flanigan" w:date="2004-12-18T17:23:00Z"/>
        </w:rPr>
      </w:pPr>
      <w:del w:id="2509"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2512" w:author=" Ted Flanigan" w:date="2004-12-18T17:23:00Z"/>
        </w:rPr>
      </w:pPr>
      <w:del w:id="2511" w:author=" Ted Flanigan" w:date="2004-12-18T17:23:00Z">
        <w:r>
          <w:rPr/>
        </w:r>
      </w:del>
    </w:p>
    <w:p>
      <w:pPr>
        <w:pStyle w:val="Normal"/>
        <w:ind w:left="456" w:hanging="0"/>
        <w:rPr>
          <w:del w:id="2514" w:author=" Ted Flanigan" w:date="2004-12-18T17:23:00Z"/>
        </w:rPr>
      </w:pPr>
      <w:del w:id="2513"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2516" w:author=" Ted Flanigan" w:date="2004-12-18T17:23:00Z"/>
        </w:rPr>
      </w:pPr>
      <w:del w:id="2515" w:author=" Ted Flanigan" w:date="2004-12-18T17:23:00Z">
        <w:r>
          <w:rPr/>
        </w:r>
      </w:del>
    </w:p>
    <w:p>
      <w:pPr>
        <w:pStyle w:val="Normal"/>
        <w:ind w:left="456" w:hanging="0"/>
        <w:rPr>
          <w:del w:id="2518" w:author=" Ted Flanigan" w:date="2004-12-18T17:23:00Z"/>
        </w:rPr>
      </w:pPr>
      <w:del w:id="2517"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2520" w:author=" Ted Flanigan" w:date="2004-12-18T17:23:00Z"/>
        </w:rPr>
      </w:pPr>
      <w:del w:id="2519" w:author=" Ted Flanigan" w:date="2004-12-18T17:23:00Z">
        <w:r>
          <w:rPr>
            <w:i w:val="false"/>
          </w:rPr>
          <w:delText>Tune-Up Database</w:delText>
        </w:r>
      </w:del>
    </w:p>
    <w:p>
      <w:pPr>
        <w:pStyle w:val="Normal"/>
        <w:ind w:left="456" w:hanging="0"/>
        <w:rPr>
          <w:del w:id="2522" w:author=" Ted Flanigan" w:date="2004-12-18T17:23:00Z"/>
        </w:rPr>
      </w:pPr>
      <w:del w:id="2521"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2524" w:author=" Ted Flanigan" w:date="2004-12-18T17:23:00Z"/>
        </w:rPr>
      </w:pPr>
      <w:del w:id="2523" w:author=" Ted Flanigan" w:date="2004-12-18T17:23:00Z">
        <w:r>
          <w:rPr/>
        </w:r>
      </w:del>
    </w:p>
    <w:p>
      <w:pPr>
        <w:pStyle w:val="Normal"/>
        <w:numPr>
          <w:ilvl w:val="3"/>
          <w:numId w:val="6"/>
        </w:numPr>
        <w:rPr>
          <w:ins w:id="2526" w:author="Darren Hanway" w:date="2004-12-14T13:35:00Z"/>
        </w:rPr>
      </w:pPr>
      <w:ins w:id="2525" w:author="Darren Hanway" w:date="2004-12-14T13:35:00Z">
        <w:r>
          <w:rPr>
            <w:b/>
          </w:rPr>
          <w:t xml:space="preserve">Audits, Site Surveys and Partnerships -  </w:t>
        </w:r>
      </w:ins>
    </w:p>
    <w:p>
      <w:pPr>
        <w:pStyle w:val="Normal"/>
        <w:ind w:left="461" w:hanging="0"/>
        <w:rPr>
          <w:rFonts w:ascii="Arial" w:hAnsi="Arial" w:cs="Arial"/>
          <w:b/>
          <w:b/>
          <w:sz w:val="20"/>
          <w:ins w:id="2528" w:author="Ted Flanigan" w:date="2005-03-18T04:11:00Z"/>
        </w:rPr>
      </w:pPr>
      <w:ins w:id="2527" w:author="Ted Flanigan" w:date="2005-03-18T04:11:00Z">
        <w:r>
          <w:rPr>
            <w:rFonts w:cs="Arial" w:ascii="Arial" w:hAnsi="Arial"/>
            <w:b/>
            <w:sz w:val="20"/>
          </w:rPr>
        </w:r>
      </w:ins>
    </w:p>
    <w:p>
      <w:pPr>
        <w:pStyle w:val="Normal"/>
        <w:ind w:left="461" w:hanging="0"/>
        <w:rPr>
          <w:ins w:id="2531" w:author="Ted Flanigan" w:date="2005-03-18T04:11:00Z"/>
        </w:rPr>
      </w:pPr>
      <w:ins w:id="2529" w:author="Ted Flanigan" w:date="2005-03-18T04:11:00Z">
        <w:r>
          <w:rPr>
            <w:rFonts w:cs="Arial" w:ascii="Arial" w:hAnsi="Arial"/>
            <w:b/>
            <w:sz w:val="20"/>
          </w:rPr>
          <w:t>Young Surveyors:</w:t>
        </w:r>
      </w:ins>
      <w:ins w:id="2530" w:author="Ted Flanigan" w:date="2005-03-18T04:11:00Z">
        <w:r>
          <w:rPr>
            <w:rFonts w:cs="Arial"/>
          </w:rPr>
          <w:t xml:space="preserve"> In February, Operations spent time researching, developing and acquiring ‘tools’ to incorporate into the outreach programs of The Energy Coalition. One of the most exciting of these involves the students in Santa Monica who will be trained to use tools to promote energy efficiency, and specifically to promote Small Business Efficiency Tune-Ups in the short term and potentially to steer young students towards careers in engineering and resource efficiency. </w:t>
        </w:r>
      </w:ins>
    </w:p>
    <w:p>
      <w:pPr>
        <w:pStyle w:val="Normal"/>
        <w:ind w:left="461" w:hanging="0"/>
        <w:rPr>
          <w:rFonts w:cs="Arial"/>
          <w:ins w:id="2533" w:author="Ted Flanigan" w:date="2005-03-18T04:11:00Z"/>
        </w:rPr>
      </w:pPr>
      <w:ins w:id="2532" w:author="Ted Flanigan" w:date="2005-03-18T04:11:00Z">
        <w:r>
          <w:rPr>
            <w:rFonts w:cs="Arial"/>
          </w:rPr>
        </w:r>
      </w:ins>
    </w:p>
    <w:p>
      <w:pPr>
        <w:pStyle w:val="Normal"/>
        <w:ind w:left="461" w:hanging="0"/>
        <w:rPr>
          <w:ins w:id="2535" w:author="Ted Flanigan" w:date="2005-03-18T04:11:00Z"/>
        </w:rPr>
      </w:pPr>
      <w:ins w:id="2534" w:author="Ted Flanigan" w:date="2005-03-18T04:11:00Z">
        <w:r>
          <w:rPr>
            <w:rFonts w:cs="Arial"/>
          </w:rPr>
          <w:t>The demonstration approach being jointly developed between the City of Santa Monica – and its lead efficiency engineer/Energy Champion, Stuart Cooley – and the Coalition, will utilize several tools for training the young surveyors of the Santa Monica Police Activities League (PAL), and possibly teams from Santa Clarita as well:</w:t>
        </w:r>
      </w:ins>
    </w:p>
    <w:p>
      <w:pPr>
        <w:pStyle w:val="Normal"/>
        <w:ind w:left="461" w:hanging="0"/>
        <w:rPr>
          <w:rFonts w:cs="Arial"/>
          <w:ins w:id="2537" w:author="Ted Flanigan" w:date="2005-03-18T04:11:00Z"/>
        </w:rPr>
      </w:pPr>
      <w:ins w:id="2536" w:author="Ted Flanigan" w:date="2005-03-18T04:11:00Z">
        <w:r>
          <w:rPr>
            <w:rFonts w:cs="Times New Roman"/>
          </w:rPr>
          <w:t xml:space="preserve">  </w:t>
        </w:r>
      </w:ins>
    </w:p>
    <w:p>
      <w:pPr>
        <w:pStyle w:val="Normal"/>
        <w:ind w:left="461" w:hanging="0"/>
        <w:rPr>
          <w:ins w:id="2541" w:author="Ted Flanigan" w:date="2005-03-18T04:11:00Z"/>
        </w:rPr>
      </w:pPr>
      <w:ins w:id="2538" w:author="Ted Flanigan" w:date="2005-03-18T04:11:00Z">
        <w:r>
          <w:rPr>
            <w:rFonts w:cs="Arial"/>
          </w:rPr>
          <w:t>●</w:t>
        </w:r>
      </w:ins>
      <w:ins w:id="2539" w:author="Ted Flanigan" w:date="2005-03-18T04:11:00Z">
        <w:r>
          <w:rPr>
            <w:rFonts w:cs="Times New Roman"/>
          </w:rPr>
          <w:t xml:space="preserve"> </w:t>
        </w:r>
      </w:ins>
      <w:ins w:id="2540" w:author="Ted Flanigan" w:date="2005-03-18T04:11:00Z">
        <w:r>
          <w:rPr>
            <w:rFonts w:cs="Arial"/>
          </w:rPr>
          <w:t>Energy Survey: Helps kids identify potential small businesses for Tune-Ups</w:t>
        </w:r>
      </w:ins>
    </w:p>
    <w:p>
      <w:pPr>
        <w:pStyle w:val="Normal"/>
        <w:ind w:left="461" w:hanging="0"/>
        <w:rPr>
          <w:rFonts w:cs="Arial"/>
          <w:ins w:id="2543" w:author="Ted Flanigan" w:date="2005-03-18T04:11:00Z"/>
        </w:rPr>
      </w:pPr>
      <w:ins w:id="2542" w:author="Ted Flanigan" w:date="2005-03-18T04:11:00Z">
        <w:r>
          <w:rPr>
            <w:rFonts w:cs="Arial"/>
          </w:rPr>
        </w:r>
      </w:ins>
    </w:p>
    <w:p>
      <w:pPr>
        <w:pStyle w:val="Normal"/>
        <w:ind w:left="461" w:hanging="0"/>
        <w:rPr>
          <w:ins w:id="2547" w:author="Ted Flanigan" w:date="2005-03-18T04:11:00Z"/>
        </w:rPr>
      </w:pPr>
      <w:ins w:id="2544" w:author="Ted Flanigan" w:date="2005-03-18T04:11:00Z">
        <w:r>
          <w:rPr>
            <w:rFonts w:cs="Arial"/>
          </w:rPr>
          <w:t>●</w:t>
        </w:r>
      </w:ins>
      <w:ins w:id="2545" w:author="Ted Flanigan" w:date="2005-03-18T04:11:00Z">
        <w:r>
          <w:rPr>
            <w:rFonts w:cs="Times New Roman"/>
          </w:rPr>
          <w:t xml:space="preserve"> </w:t>
        </w:r>
      </w:ins>
      <w:ins w:id="2546" w:author="Ted Flanigan" w:date="2005-03-18T04:11:00Z">
        <w:r>
          <w:rPr>
            <w:rFonts w:cs="Arial"/>
          </w:rPr>
          <w:t>Light Meters: Used to measure available light in foot candles</w:t>
        </w:r>
      </w:ins>
    </w:p>
    <w:p>
      <w:pPr>
        <w:pStyle w:val="Normal"/>
        <w:ind w:left="461" w:hanging="0"/>
        <w:rPr>
          <w:rFonts w:cs="Arial"/>
          <w:ins w:id="2549" w:author="Ted Flanigan" w:date="2005-03-18T04:11:00Z"/>
        </w:rPr>
      </w:pPr>
      <w:ins w:id="2548" w:author="Ted Flanigan" w:date="2005-03-18T04:11:00Z">
        <w:r>
          <w:rPr>
            <w:rFonts w:cs="Arial"/>
          </w:rPr>
        </w:r>
      </w:ins>
    </w:p>
    <w:p>
      <w:pPr>
        <w:pStyle w:val="Normal"/>
        <w:ind w:left="461" w:hanging="0"/>
        <w:rPr>
          <w:ins w:id="2553" w:author="Ted Flanigan" w:date="2005-03-18T04:11:00Z"/>
        </w:rPr>
      </w:pPr>
      <w:ins w:id="2550" w:author="Ted Flanigan" w:date="2005-03-18T04:11:00Z">
        <w:r>
          <w:rPr>
            <w:rFonts w:cs="Arial"/>
          </w:rPr>
          <w:t>●</w:t>
        </w:r>
      </w:ins>
      <w:ins w:id="2551" w:author="Ted Flanigan" w:date="2005-03-18T04:11:00Z">
        <w:r>
          <w:rPr>
            <w:rFonts w:cs="Times New Roman"/>
          </w:rPr>
          <w:t xml:space="preserve"> </w:t>
        </w:r>
      </w:ins>
      <w:ins w:id="2552" w:author="Ted Flanigan" w:date="2005-03-18T04:11:00Z">
        <w:r>
          <w:rPr>
            <w:rFonts w:cs="Arial"/>
          </w:rPr>
          <w:t>Light Level Reference Chart: Presents appropriate levels of task lighting</w:t>
        </w:r>
      </w:ins>
    </w:p>
    <w:p>
      <w:pPr>
        <w:pStyle w:val="Normal"/>
        <w:ind w:left="461" w:hanging="0"/>
        <w:rPr>
          <w:rFonts w:cs="Arial"/>
          <w:ins w:id="2555" w:author="Ted Flanigan" w:date="2005-03-18T04:11:00Z"/>
        </w:rPr>
      </w:pPr>
      <w:ins w:id="2554" w:author="Ted Flanigan" w:date="2005-03-18T04:11:00Z">
        <w:r>
          <w:rPr>
            <w:rFonts w:cs="Arial"/>
          </w:rPr>
        </w:r>
      </w:ins>
    </w:p>
    <w:p>
      <w:pPr>
        <w:pStyle w:val="Normal"/>
        <w:ind w:left="461" w:hanging="0"/>
        <w:rPr>
          <w:rFonts w:cs="Arial"/>
          <w:ins w:id="2560" w:author="Ted Flanigan" w:date="2005-03-18T04:11:00Z"/>
        </w:rPr>
      </w:pPr>
      <w:ins w:id="2556" w:author="Ted Flanigan" w:date="2005-03-18T04:11:00Z">
        <w:r>
          <w:rPr>
            <w:rFonts w:cs="Arial"/>
          </w:rPr>
          <w:t>●</w:t>
        </w:r>
      </w:ins>
      <w:ins w:id="2557" w:author="Ted Flanigan" w:date="2005-03-18T04:11:00Z">
        <w:r>
          <w:rPr>
            <w:rFonts w:cs="Times New Roman"/>
          </w:rPr>
          <w:t xml:space="preserve"> </w:t>
        </w:r>
      </w:ins>
      <w:ins w:id="2558" w:author="Ted Flanigan" w:date="2005-03-18T04:11:00Z">
        <w:r>
          <w:rPr>
            <w:rFonts w:cs="Arial"/>
          </w:rPr>
          <w:t>“</w:t>
        </w:r>
      </w:ins>
      <w:ins w:id="2559" w:author="Ted Flanigan" w:date="2005-03-18T04:11:00Z">
        <w:r>
          <w:rPr>
            <w:rFonts w:cs="Arial"/>
          </w:rPr>
          <w:t>Flicker Checkers:” Identifies the ballast type in fluorescent tubular lighting</w:t>
        </w:r>
      </w:ins>
    </w:p>
    <w:p>
      <w:pPr>
        <w:pStyle w:val="Normal"/>
        <w:ind w:left="461" w:hanging="0"/>
        <w:rPr>
          <w:rFonts w:cs="Arial"/>
          <w:ins w:id="2562" w:author="Ted Flanigan" w:date="2005-03-18T04:11:00Z"/>
        </w:rPr>
      </w:pPr>
      <w:ins w:id="2561" w:author="Ted Flanigan" w:date="2005-03-18T04:11:00Z">
        <w:r>
          <w:rPr>
            <w:rFonts w:cs="Arial"/>
          </w:rPr>
        </w:r>
      </w:ins>
    </w:p>
    <w:p>
      <w:pPr>
        <w:pStyle w:val="Normal"/>
        <w:ind w:left="461" w:hanging="0"/>
        <w:rPr>
          <w:rFonts w:cs="Arial"/>
          <w:ins w:id="2566" w:author="Ted Flanigan" w:date="2005-03-18T04:11:00Z"/>
        </w:rPr>
      </w:pPr>
      <w:ins w:id="2563" w:author="Ted Flanigan" w:date="2005-03-18T04:11:00Z">
        <w:r>
          <w:rPr>
            <w:rFonts w:cs="Arial"/>
          </w:rPr>
          <w:t>●</w:t>
        </w:r>
      </w:ins>
      <w:ins w:id="2564" w:author="Ted Flanigan" w:date="2005-03-18T04:11:00Z">
        <w:r>
          <w:rPr>
            <w:rFonts w:cs="Times New Roman"/>
          </w:rPr>
          <w:t xml:space="preserve"> </w:t>
        </w:r>
      </w:ins>
      <w:ins w:id="2565" w:author="Ted Flanigan" w:date="2005-03-18T04:11:00Z">
        <w:r>
          <w:rPr>
            <w:rFonts w:cs="Arial"/>
          </w:rPr>
          <w:t>Kill-a-Watt Meters: Plug-in measurement of the watt usage of electrical items</w:t>
        </w:r>
      </w:ins>
    </w:p>
    <w:p>
      <w:pPr>
        <w:pStyle w:val="Normal"/>
        <w:ind w:left="461" w:hanging="0"/>
        <w:rPr>
          <w:rFonts w:cs="Arial"/>
          <w:b/>
          <w:b/>
          <w:ins w:id="2568" w:author="Ted Flanigan" w:date="2005-03-18T04:11:00Z"/>
        </w:rPr>
      </w:pPr>
      <w:ins w:id="2567" w:author="Ted Flanigan" w:date="2005-03-18T04:11:00Z">
        <w:r>
          <w:rPr>
            <w:rFonts w:cs="Arial"/>
            <w:b/>
          </w:rPr>
        </w:r>
      </w:ins>
    </w:p>
    <w:p>
      <w:pPr>
        <w:pStyle w:val="Normal"/>
        <w:ind w:left="720" w:hanging="0"/>
        <w:rPr>
          <w:del w:id="2570" w:author=" Ted Flanigan" w:date="2004-12-18T17:26:00Z"/>
        </w:rPr>
      </w:pPr>
      <w:del w:id="2569" w:author=" Ted Flanigan" w:date="2004-12-18T17:26:00Z">
        <w:r>
          <w:rPr/>
          <w:delText>Not Applicable</w:delText>
        </w:r>
      </w:del>
    </w:p>
    <w:p>
      <w:pPr>
        <w:pStyle w:val="Normal"/>
        <w:ind w:left="720" w:hanging="0"/>
        <w:rPr>
          <w:del w:id="2572" w:author="Ted Flanigan" w:date="2005-03-18T04:12:00Z"/>
        </w:rPr>
      </w:pPr>
      <w:del w:id="2571" w:author="Ted Flanigan" w:date="2005-03-18T04:12:00Z">
        <w:r>
          <w:rPr/>
        </w:r>
      </w:del>
    </w:p>
    <w:p>
      <w:pPr>
        <w:pStyle w:val="Normal"/>
        <w:numPr>
          <w:ilvl w:val="3"/>
          <w:numId w:val="6"/>
        </w:numPr>
        <w:rPr>
          <w:b/>
          <w:b/>
          <w:ins w:id="2574" w:author="Darren Hanway" w:date="2004-12-14T13:35:00Z"/>
        </w:rPr>
      </w:pPr>
      <w:ins w:id="2573" w:author="Darren Hanway" w:date="2004-12-14T13:35:00Z">
        <w:r>
          <w:rPr>
            <w:b/>
          </w:rPr>
          <w:t xml:space="preserve">Direct Installations, Rebates, Equipment Maintenance and Optimization – </w:t>
        </w:r>
      </w:ins>
    </w:p>
    <w:p>
      <w:pPr>
        <w:pStyle w:val="Normal"/>
        <w:ind w:left="461" w:hanging="0"/>
        <w:rPr>
          <w:b/>
          <w:b/>
          <w:ins w:id="2576" w:author=" Ted Flanigan" w:date="2005-02-22T14:32:00Z"/>
        </w:rPr>
      </w:pPr>
      <w:ins w:id="2575" w:author=" Ted Flanigan" w:date="2005-02-22T14:32:00Z">
        <w:r>
          <w:rPr>
            <w:b/>
          </w:rPr>
        </w:r>
      </w:ins>
    </w:p>
    <w:p>
      <w:pPr>
        <w:pStyle w:val="Normal"/>
        <w:ind w:left="461" w:hanging="0"/>
        <w:rPr>
          <w:del w:id="2582" w:author="Ted Flanigan" w:date="2005-03-18T03:32:00Z"/>
        </w:rPr>
      </w:pPr>
      <w:ins w:id="2577" w:author=" Ted Flanigan" w:date="2005-02-22T14:25:00Z">
        <w:del w:id="2578" w:author="Ted Flanigan" w:date="2005-03-18T03:32:00Z">
          <w:r>
            <w:rPr>
              <w:b/>
            </w:rPr>
            <w:delText>Small Business Efficiency Tune-Ups</w:delText>
          </w:r>
        </w:del>
      </w:ins>
      <w:ins w:id="2579" w:author=" Ted Flanigan" w:date="2005-02-22T14:32:00Z">
        <w:del w:id="2580" w:author="Ted Flanigan" w:date="2005-03-18T03:32:00Z">
          <w:r>
            <w:rPr>
              <w:b/>
            </w:rPr>
            <w:delText xml:space="preserve">: </w:delText>
          </w:r>
        </w:del>
      </w:ins>
      <w:del w:id="2581" w:author="Ted Flanigan" w:date="2005-03-18T03:32:00Z">
        <w:r>
          <w:rPr/>
          <w:delText>During the month of January six Small Business Efficiency Tune-Ups were completed. Palm Desert was the first city to implement a marketing program to solicit interest for small business Tune-Ups.  Direct mailings from City Hall resulted in a number of acceptances, and nearly all of the Small Business Efficiency Tune-Ups for that city have been completed. Coalition staff participated in “ride-alongs” at some of these Tune-Ups.  Follow-up meetings are scheduled for all these businesses to further explain the importance of the Tune-Ups and the role that the businesses can play in raising awareness within the community.</w:delText>
        </w:r>
      </w:del>
    </w:p>
    <w:p>
      <w:pPr>
        <w:pStyle w:val="Normal"/>
        <w:ind w:left="461" w:hanging="0"/>
        <w:rPr>
          <w:del w:id="2584" w:author="Ted Flanigan" w:date="2005-03-18T03:32:00Z"/>
        </w:rPr>
      </w:pPr>
      <w:del w:id="2583" w:author="Ted Flanigan" w:date="2005-03-18T03:32:00Z">
        <w:r>
          <w:rPr/>
        </w:r>
      </w:del>
    </w:p>
    <w:p>
      <w:pPr>
        <w:pStyle w:val="Normal"/>
        <w:ind w:left="461" w:hanging="0"/>
        <w:rPr>
          <w:del w:id="2586" w:author="Ted Flanigan" w:date="2005-03-18T03:32:00Z"/>
        </w:rPr>
      </w:pPr>
      <w:del w:id="2585" w:author="Ted Flanigan" w:date="2005-03-18T03:32:00Z">
        <w:r>
          <w:rPr/>
          <w:delText>Promoting the small business Tune-Ups is done differently in different cities. In January, the following activities took place in this regard:</w:delText>
        </w:r>
      </w:del>
    </w:p>
    <w:p>
      <w:pPr>
        <w:pStyle w:val="Normal"/>
        <w:ind w:left="461" w:hanging="0"/>
        <w:rPr>
          <w:del w:id="2588" w:author="Ted Flanigan" w:date="2005-03-18T03:32:00Z"/>
        </w:rPr>
      </w:pPr>
      <w:del w:id="2587" w:author="Ted Flanigan" w:date="2005-03-18T03:32:00Z">
        <w:r>
          <w:rPr/>
        </w:r>
      </w:del>
    </w:p>
    <w:p>
      <w:pPr>
        <w:pStyle w:val="Normal"/>
        <w:numPr>
          <w:ilvl w:val="0"/>
          <w:numId w:val="7"/>
        </w:numPr>
        <w:ind w:left="461" w:hanging="360"/>
        <w:rPr>
          <w:del w:id="2590" w:author="Ted Flanigan" w:date="2005-03-18T03:32:00Z"/>
        </w:rPr>
      </w:pPr>
      <w:del w:id="2589" w:author="Ted Flanigan" w:date="2005-03-18T03:32:00Z">
        <w:r>
          <w:rPr/>
          <w:delText>The Police Activities League Youth Leadership Council in Santa Monica has agreed to search out candidates for Tune-Ups. A training session has been planned for these teen-aged “ambassadors.”</w:delText>
        </w:r>
      </w:del>
    </w:p>
    <w:p>
      <w:pPr>
        <w:pStyle w:val="Normal"/>
        <w:ind w:left="461" w:hanging="0"/>
        <w:rPr>
          <w:del w:id="2592" w:author="Ted Flanigan" w:date="2005-03-18T03:32:00Z"/>
        </w:rPr>
      </w:pPr>
      <w:del w:id="2591" w:author="Ted Flanigan" w:date="2005-03-18T03:32:00Z">
        <w:r>
          <w:rPr/>
        </w:r>
      </w:del>
    </w:p>
    <w:p>
      <w:pPr>
        <w:pStyle w:val="Normal"/>
        <w:numPr>
          <w:ilvl w:val="0"/>
          <w:numId w:val="7"/>
        </w:numPr>
        <w:ind w:left="461" w:hanging="360"/>
        <w:rPr>
          <w:del w:id="2594" w:author="Ted Flanigan" w:date="2005-03-18T03:32:00Z"/>
        </w:rPr>
      </w:pPr>
      <w:del w:id="2593" w:author="Ted Flanigan" w:date="2005-03-18T03:32:00Z">
        <w:r>
          <w:rPr/>
          <w:delText>PAL in Santa Clarita is also interested in participating in the program.  A preliminary meeting was held on January 22 with the youth advisor and plans are now underway to find an appropriate trainer and meet with the young people.</w:delText>
        </w:r>
      </w:del>
    </w:p>
    <w:p>
      <w:pPr>
        <w:pStyle w:val="Normal"/>
        <w:ind w:left="461" w:hanging="0"/>
        <w:rPr>
          <w:del w:id="2596" w:author="Ted Flanigan" w:date="2005-03-18T03:32:00Z"/>
        </w:rPr>
      </w:pPr>
      <w:del w:id="2595" w:author="Ted Flanigan" w:date="2005-03-18T03:32:00Z">
        <w:r>
          <w:rPr/>
        </w:r>
      </w:del>
    </w:p>
    <w:p>
      <w:pPr>
        <w:pStyle w:val="Normal"/>
        <w:numPr>
          <w:ilvl w:val="0"/>
          <w:numId w:val="7"/>
        </w:numPr>
        <w:ind w:left="461" w:hanging="360"/>
        <w:rPr>
          <w:del w:id="2598" w:author="Ted Flanigan" w:date="2005-03-18T03:32:00Z"/>
        </w:rPr>
      </w:pPr>
      <w:del w:id="2597" w:author="Ted Flanigan" w:date="2005-03-18T03:32:00Z">
        <w:r>
          <w:rPr/>
          <w:delText>The Hermosa Beach Chamber of Commerce sent out a mailing to its 350 members offering Tune-Ups on a first-come, first-serve basis.</w:delText>
        </w:r>
      </w:del>
    </w:p>
    <w:p>
      <w:pPr>
        <w:pStyle w:val="Normal"/>
        <w:ind w:left="461" w:hanging="0"/>
        <w:rPr>
          <w:del w:id="2600" w:author="Ted Flanigan" w:date="2005-03-18T03:32:00Z"/>
        </w:rPr>
      </w:pPr>
      <w:del w:id="2599" w:author="Ted Flanigan" w:date="2005-03-18T03:32:00Z">
        <w:r>
          <w:rPr/>
        </w:r>
      </w:del>
    </w:p>
    <w:p>
      <w:pPr>
        <w:pStyle w:val="Normal"/>
        <w:ind w:left="461" w:hanging="0"/>
        <w:rPr>
          <w:del w:id="2606" w:author="Ted Flanigan" w:date="2005-03-18T03:33:00Z"/>
        </w:rPr>
      </w:pPr>
      <w:ins w:id="2601" w:author=" Ted Flanigan" w:date="2005-02-22T14:25:00Z">
        <w:del w:id="2602" w:author="Ted Flanigan" w:date="2005-03-18T03:32:00Z">
          <w:r>
            <w:rPr>
              <w:b/>
            </w:rPr>
            <w:delText>Planning “Efficiency Makeovers”</w:delText>
          </w:r>
        </w:del>
      </w:ins>
      <w:ins w:id="2603" w:author=" Ted Flanigan" w:date="2005-02-22T14:31:00Z">
        <w:del w:id="2604" w:author="Ted Flanigan" w:date="2005-03-18T03:33:00Z">
          <w:r>
            <w:rPr>
              <w:b/>
            </w:rPr>
            <w:delText xml:space="preserve"> </w:delText>
          </w:r>
        </w:del>
      </w:ins>
      <w:del w:id="2605" w:author="Ted Flanigan" w:date="2005-03-18T03:33:00Z">
        <w:r>
          <w:rPr/>
          <w:delText>January saw the completion of the plan for the Demonstration Tune-Ups, with timeline, list of items to be installed, materials for potential sponsors, Memo of Understanding for the homeowner or business owner, etc. In addition, three candidates were identified, a restaurant in Hermosa Beach, an art shop in Santa Monica  and a single-family residence in San Bernardino. The next step is to contact the homeowner/business owner for a preliminary agreement, and then to follow-up with a visit by an engineer to assess the scope of that particular project.</w:delText>
        </w:r>
      </w:del>
    </w:p>
    <w:p>
      <w:pPr>
        <w:pStyle w:val="Normal"/>
        <w:ind w:left="461" w:hanging="0"/>
        <w:rPr>
          <w:del w:id="2608" w:author="Ted Flanigan" w:date="2005-03-18T03:33:00Z"/>
        </w:rPr>
      </w:pPr>
      <w:del w:id="2607" w:author="Ted Flanigan" w:date="2005-03-18T03:33:00Z">
        <w:r>
          <w:rPr/>
        </w:r>
      </w:del>
    </w:p>
    <w:p>
      <w:pPr>
        <w:pStyle w:val="Normal"/>
        <w:ind w:left="461" w:hanging="0"/>
        <w:rPr>
          <w:del w:id="2612" w:author="Ted Flanigan" w:date="2005-03-18T03:33:00Z"/>
        </w:rPr>
      </w:pPr>
      <w:ins w:id="2609" w:author=" Ted Flanigan" w:date="2005-02-22T14:25:00Z">
        <w:del w:id="2610" w:author="Ted Flanigan" w:date="2005-03-18T03:33:00Z">
          <w:r>
            <w:rPr/>
            <w:delText>“</w:delText>
          </w:r>
        </w:del>
      </w:ins>
      <w:del w:id="2611" w:author="Ted Flanigan" w:date="2005-03-18T03:33:00Z">
        <w:r>
          <w:rPr/>
          <w:delText>Efficiency Makeovers” promise to be exciting and have the potential for significant publicity and thus educational value. At the same time, they will be hugely time-consuming, with a number of contractors and sponsors needing to be coordinated to do the work, plus the media needing to be attracted to cover the event.</w:delText>
        </w:r>
      </w:del>
    </w:p>
    <w:p>
      <w:pPr>
        <w:pStyle w:val="Normal"/>
        <w:ind w:left="720" w:hanging="720"/>
        <w:rPr>
          <w:del w:id="2614" w:author=" Ted Flanigan" w:date="2004-12-18T17:26:00Z"/>
        </w:rPr>
      </w:pPr>
      <w:del w:id="2613" w:author=" Ted Flanigan" w:date="2004-12-18T17:26:00Z">
        <w:r>
          <w:rPr/>
          <w:delText>Not Applicable</w:delText>
        </w:r>
      </w:del>
    </w:p>
    <w:p>
      <w:pPr>
        <w:pStyle w:val="Normal"/>
        <w:ind w:left="720" w:hanging="720"/>
        <w:rPr>
          <w:del w:id="2616" w:author="Ted Flanigan" w:date="2005-03-18T04:12:00Z"/>
        </w:rPr>
      </w:pPr>
      <w:del w:id="2615" w:author="Ted Flanigan" w:date="2005-03-18T04:12:00Z">
        <w:r>
          <w:rPr/>
        </w:r>
      </w:del>
    </w:p>
    <w:p>
      <w:pPr>
        <w:pStyle w:val="Normal"/>
        <w:numPr>
          <w:ilvl w:val="3"/>
          <w:numId w:val="6"/>
        </w:numPr>
        <w:rPr>
          <w:b/>
          <w:b/>
          <w:ins w:id="2618" w:author="Darren Hanway" w:date="2004-12-14T13:35:00Z"/>
        </w:rPr>
      </w:pPr>
      <w:ins w:id="2617" w:author="Darren Hanway" w:date="2004-12-14T13:35:00Z">
        <w:r>
          <w:rPr>
            <w:b/>
          </w:rPr>
          <w:t xml:space="preserve">Calculated and Actual Payment Reconciliation - </w:t>
        </w:r>
      </w:ins>
    </w:p>
    <w:p>
      <w:pPr>
        <w:pStyle w:val="Normal"/>
        <w:ind w:left="720" w:hanging="0"/>
        <w:rPr>
          <w:b/>
          <w:b/>
          <w:iCs/>
          <w:del w:id="2620" w:author="Darren Hanway" w:date="2004-12-21T09:30:00Z"/>
        </w:rPr>
      </w:pPr>
      <w:del w:id="2619" w:author="Darren Hanway" w:date="2004-12-21T09:30:00Z">
        <w:r>
          <w:rPr>
            <w:b/>
            <w:iCs/>
          </w:rPr>
        </w:r>
      </w:del>
    </w:p>
    <w:p>
      <w:pPr>
        <w:pStyle w:val="Normal"/>
        <w:rPr>
          <w:iCs/>
          <w:ins w:id="2622" w:author=" Ted Flanigan" w:date="2005-02-22T14:32:00Z"/>
        </w:rPr>
      </w:pPr>
      <w:ins w:id="2621" w:author=" Ted Flanigan" w:date="2005-02-22T14:32:00Z">
        <w:r>
          <w:rPr>
            <w:iCs/>
          </w:rPr>
        </w:r>
      </w:ins>
    </w:p>
    <w:p>
      <w:pPr>
        <w:pStyle w:val="Normal"/>
        <w:ind w:left="720" w:hanging="0"/>
        <w:rPr>
          <w:iCs/>
          <w:ins w:id="2624" w:author="Darren Hanway" w:date="2004-12-14T13:35:00Z"/>
        </w:rPr>
      </w:pPr>
      <w:ins w:id="2623" w:author="Darren Hanway" w:date="2004-12-14T13:35:00Z">
        <w:r>
          <w:rPr>
            <w:iCs/>
          </w:rPr>
          <w:t>Total calculated expenses may be different than actual expenses as actual measure costs may be different than prescribed in the workbook.</w:t>
        </w:r>
      </w:ins>
    </w:p>
    <w:p>
      <w:pPr>
        <w:pStyle w:val="Normal"/>
        <w:ind w:hanging="57"/>
        <w:rPr>
          <w:iCs/>
          <w:ins w:id="2626" w:author="Darren Hanway" w:date="2004-12-14T13:35:00Z"/>
        </w:rPr>
      </w:pPr>
      <w:ins w:id="2625" w:author="Darren Hanway" w:date="2004-12-14T13:35:00Z">
        <w:r>
          <w:rPr>
            <w:iCs/>
          </w:rPr>
        </w:r>
      </w:ins>
    </w:p>
    <w:p>
      <w:pPr>
        <w:pStyle w:val="Normal"/>
        <w:numPr>
          <w:ilvl w:val="2"/>
          <w:numId w:val="6"/>
        </w:numPr>
        <w:rPr>
          <w:b/>
          <w:b/>
          <w:ins w:id="2628" w:author="Darren Hanway" w:date="2004-12-14T13:35:00Z"/>
        </w:rPr>
      </w:pPr>
      <w:ins w:id="2627" w:author="Darren Hanway" w:date="2004-12-14T13:35:00Z">
        <w:r>
          <w:rPr>
            <w:b/>
          </w:rPr>
          <w:t>EM&amp;V</w:t>
        </w:r>
      </w:ins>
    </w:p>
    <w:p>
      <w:pPr>
        <w:pStyle w:val="Normal"/>
        <w:ind w:left="1440" w:hanging="720"/>
        <w:rPr>
          <w:del w:id="2630" w:author=" Ted Flanigan" w:date="2004-12-18T17:25:00Z"/>
        </w:rPr>
      </w:pPr>
      <w:del w:id="2629" w:author=" Ted Flanigan" w:date="2004-12-18T17:25:00Z">
        <w:r>
          <w:rPr/>
          <w:delText>None</w:delText>
        </w:r>
      </w:del>
    </w:p>
    <w:p>
      <w:pPr>
        <w:pStyle w:val="Normal"/>
        <w:ind w:left="1440" w:hanging="720"/>
        <w:rPr>
          <w:b/>
          <w:b/>
          <w:ins w:id="2632" w:author="Darren Hanway" w:date="2004-12-14T13:35:00Z"/>
        </w:rPr>
      </w:pPr>
      <w:ins w:id="2631" w:author="Darren Hanway" w:date="2004-12-14T13:35:00Z">
        <w:r>
          <w:rPr>
            <w:b/>
          </w:rPr>
        </w:r>
      </w:ins>
    </w:p>
    <w:p>
      <w:pPr>
        <w:pStyle w:val="Normal"/>
        <w:numPr>
          <w:ilvl w:val="0"/>
          <w:numId w:val="10"/>
        </w:numPr>
        <w:tabs>
          <w:tab w:val="clear" w:pos="720"/>
        </w:tabs>
        <w:ind w:left="360" w:hanging="360"/>
        <w:rPr>
          <w:b/>
          <w:b/>
          <w:ins w:id="2634" w:author=" Ted Flanigan" w:date="2004-12-18T17:24:00Z"/>
        </w:rPr>
      </w:pPr>
      <w:ins w:id="2633" w:author="Darren Hanway" w:date="2004-12-14T13:35:00Z">
        <w:r>
          <w:rPr>
            <w:b/>
          </w:rPr>
          <w:t>Program Challenges</w:t>
        </w:r>
      </w:ins>
    </w:p>
    <w:p>
      <w:pPr>
        <w:pStyle w:val="Normal"/>
        <w:tabs>
          <w:tab w:val="clear" w:pos="720"/>
          <w:tab w:val="left" w:pos="900" w:leader="none"/>
        </w:tabs>
        <w:ind w:left="360" w:hanging="360"/>
        <w:rPr>
          <w:i/>
          <w:i/>
          <w:del w:id="2636" w:author=" Ted Flanigan" w:date="2004-12-18T17:24:00Z"/>
        </w:rPr>
      </w:pPr>
      <w:del w:id="2635" w:author=" Ted Flanigan" w:date="2004-12-18T17:24:00Z">
        <w:r>
          <w:rPr/>
          <w:tab/>
          <w:delText>None</w:delText>
        </w:r>
      </w:del>
    </w:p>
    <w:p>
      <w:pPr>
        <w:pStyle w:val="Normal"/>
        <w:widowControl/>
        <w:tabs>
          <w:tab w:val="clear" w:pos="720"/>
          <w:tab w:val="left" w:pos="900" w:leader="none"/>
        </w:tabs>
        <w:bidi w:val="0"/>
        <w:ind w:left="360" w:hanging="360"/>
        <w:rPr>
          <w:i/>
          <w:i/>
          <w:ins w:id="2638" w:author="Darren Hanway" w:date="2004-12-14T13:35:00Z"/>
        </w:rPr>
      </w:pPr>
      <w:ins w:id="2637" w:author="Darren Hanway" w:date="2004-12-14T13:35:00Z">
        <w:r>
          <w:rPr>
            <w:i/>
          </w:rPr>
        </w:r>
      </w:ins>
    </w:p>
    <w:p>
      <w:pPr>
        <w:pStyle w:val="Normal"/>
        <w:numPr>
          <w:ilvl w:val="0"/>
          <w:numId w:val="10"/>
        </w:numPr>
        <w:tabs>
          <w:tab w:val="clear" w:pos="720"/>
        </w:tabs>
        <w:ind w:left="360" w:hanging="360"/>
        <w:rPr>
          <w:b/>
          <w:b/>
          <w:ins w:id="2640" w:author="Darren Hanway" w:date="2004-12-14T13:35:00Z"/>
        </w:rPr>
      </w:pPr>
      <w:ins w:id="2639" w:author="Darren Hanway" w:date="2004-12-14T13:35:00Z">
        <w:r>
          <w:rPr>
            <w:b/>
          </w:rPr>
          <w:t>Customer Disputes</w:t>
        </w:r>
      </w:ins>
    </w:p>
    <w:p>
      <w:pPr>
        <w:pStyle w:val="Normal"/>
        <w:tabs>
          <w:tab w:val="clear" w:pos="720"/>
          <w:tab w:val="left" w:pos="900" w:leader="none"/>
        </w:tabs>
        <w:ind w:left="360" w:hanging="360"/>
        <w:rPr>
          <w:i/>
          <w:i/>
          <w:ins w:id="2642" w:author="Darren Hanway" w:date="2004-12-14T13:35:00Z"/>
        </w:rPr>
      </w:pPr>
      <w:ins w:id="2641" w:author="Darren Hanway" w:date="2004-12-14T13:35:00Z">
        <w:r>
          <w:rPr/>
          <w:tab/>
          <w:t>None</w:t>
        </w:r>
      </w:ins>
    </w:p>
    <w:p>
      <w:pPr>
        <w:pStyle w:val="Normal"/>
        <w:tabs>
          <w:tab w:val="clear" w:pos="720"/>
          <w:tab w:val="left" w:pos="900" w:leader="none"/>
        </w:tabs>
        <w:ind w:left="360" w:hanging="360"/>
        <w:rPr>
          <w:i/>
          <w:i/>
          <w:ins w:id="2644" w:author="Darren Hanway" w:date="2004-12-14T13:35:00Z"/>
        </w:rPr>
      </w:pPr>
      <w:ins w:id="2643" w:author="Darren Hanway" w:date="2004-12-14T13:35:00Z">
        <w:r>
          <w:rPr>
            <w:i/>
          </w:rPr>
        </w:r>
      </w:ins>
    </w:p>
    <w:p>
      <w:pPr>
        <w:pStyle w:val="Normal"/>
        <w:numPr>
          <w:ilvl w:val="0"/>
          <w:numId w:val="10"/>
        </w:numPr>
        <w:tabs>
          <w:tab w:val="clear" w:pos="720"/>
        </w:tabs>
        <w:ind w:left="360" w:hanging="360"/>
        <w:rPr>
          <w:b/>
          <w:b/>
          <w:ins w:id="2646" w:author="Darren Hanway" w:date="2004-12-14T13:35:00Z"/>
        </w:rPr>
      </w:pPr>
      <w:ins w:id="2645" w:author="Darren Hanway" w:date="2004-12-14T13:35:00Z">
        <w:r>
          <w:rPr>
            <w:b/>
          </w:rPr>
          <w:t>Compliance Items</w:t>
        </w:r>
      </w:ins>
    </w:p>
    <w:p>
      <w:pPr>
        <w:pStyle w:val="Normal"/>
        <w:tabs>
          <w:tab w:val="clear" w:pos="720"/>
          <w:tab w:val="left" w:pos="900" w:leader="none"/>
        </w:tabs>
        <w:ind w:left="360" w:hanging="360"/>
        <w:rPr>
          <w:i/>
          <w:i/>
          <w:ins w:id="2648" w:author="Darren Hanway" w:date="2004-12-14T13:35:00Z"/>
        </w:rPr>
      </w:pPr>
      <w:ins w:id="2647" w:author="Darren Hanway" w:date="2004-12-14T13:35:00Z">
        <w:r>
          <w:rPr/>
          <w:tab/>
          <w:t>None</w:t>
        </w:r>
      </w:ins>
    </w:p>
    <w:p>
      <w:pPr>
        <w:pStyle w:val="Normal"/>
        <w:tabs>
          <w:tab w:val="clear" w:pos="720"/>
          <w:tab w:val="left" w:pos="900" w:leader="none"/>
        </w:tabs>
        <w:ind w:left="360" w:hanging="360"/>
        <w:rPr>
          <w:i/>
          <w:i/>
          <w:iCs/>
          <w:ins w:id="2650" w:author="Darren Hanway" w:date="2004-12-14T13:35:00Z"/>
        </w:rPr>
      </w:pPr>
      <w:ins w:id="2649" w:author="Darren Hanway" w:date="2004-12-14T13:35:00Z">
        <w:r>
          <w:rPr>
            <w:i/>
            <w:iCs/>
          </w:rPr>
        </w:r>
      </w:ins>
    </w:p>
    <w:p>
      <w:pPr>
        <w:pStyle w:val="Normal"/>
        <w:numPr>
          <w:ilvl w:val="0"/>
          <w:numId w:val="10"/>
        </w:numPr>
        <w:tabs>
          <w:tab w:val="clear" w:pos="720"/>
        </w:tabs>
        <w:ind w:left="360" w:hanging="360"/>
        <w:rPr>
          <w:b/>
          <w:b/>
          <w:ins w:id="2652" w:author="Darren Hanway" w:date="2004-12-14T13:35:00Z"/>
        </w:rPr>
      </w:pPr>
      <w:ins w:id="2651" w:author="Darren Hanway" w:date="2004-12-14T13:35:00Z">
        <w:r>
          <w:rPr>
            <w:b/>
          </w:rPr>
          <w:t>Coordination Activities</w:t>
        </w:r>
      </w:ins>
    </w:p>
    <w:p>
      <w:pPr>
        <w:pStyle w:val="Normal"/>
        <w:tabs>
          <w:tab w:val="clear" w:pos="720"/>
          <w:tab w:val="left" w:pos="900" w:leader="none"/>
        </w:tabs>
        <w:ind w:left="360" w:hanging="0"/>
        <w:rPr>
          <w:ins w:id="2654" w:author="Darren Hanway" w:date="2004-12-21T09:31:00Z"/>
        </w:rPr>
      </w:pPr>
      <w:ins w:id="2653" w:author="Darren Hanway" w:date="2004-12-21T09:31:00Z">
        <w:r>
          <w:rPr/>
          <w:t>None</w:t>
        </w:r>
      </w:ins>
    </w:p>
    <w:p>
      <w:pPr>
        <w:pStyle w:val="Normal"/>
        <w:tabs>
          <w:tab w:val="clear" w:pos="720"/>
          <w:tab w:val="left" w:pos="900" w:leader="none"/>
        </w:tabs>
        <w:ind w:left="360" w:hanging="360"/>
        <w:rPr>
          <w:del w:id="2656" w:author=" Ted Flanigan" w:date="2004-12-18T17:25:00Z"/>
        </w:rPr>
      </w:pPr>
      <w:del w:id="2655"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2658" w:author="Darren Hanway" w:date="2004-12-14T13:35:00Z"/>
        </w:rPr>
      </w:pPr>
      <w:ins w:id="2657" w:author="Darren Hanway" w:date="2004-12-14T13:35:00Z">
        <w:r>
          <w:rPr/>
        </w:r>
      </w:ins>
    </w:p>
    <w:p>
      <w:pPr>
        <w:pStyle w:val="Normal"/>
        <w:tabs>
          <w:tab w:val="clear" w:pos="720"/>
          <w:tab w:val="left" w:pos="900" w:leader="none"/>
        </w:tabs>
        <w:ind w:left="360" w:hanging="360"/>
        <w:rPr>
          <w:del w:id="2660" w:author=" Ted Flanigan" w:date="2004-12-18T17:25:00Z"/>
        </w:rPr>
      </w:pPr>
      <w:del w:id="2659"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2662" w:author=" Ted Flanigan" w:date="2004-12-18T17:25:00Z"/>
        </w:rPr>
      </w:pPr>
      <w:del w:id="2661" w:author=" Ted Flanigan" w:date="2004-12-18T17:25:00Z">
        <w:r>
          <w:rPr>
            <w:iCs/>
          </w:rPr>
        </w:r>
      </w:del>
    </w:p>
    <w:p>
      <w:pPr>
        <w:pStyle w:val="Normal"/>
        <w:tabs>
          <w:tab w:val="clear" w:pos="720"/>
          <w:tab w:val="left" w:pos="900" w:leader="none"/>
        </w:tabs>
        <w:ind w:left="360" w:hanging="360"/>
        <w:rPr>
          <w:b/>
          <w:b/>
          <w:ins w:id="2666" w:author="Darren Hanway" w:date="2004-12-14T13:35:00Z"/>
        </w:rPr>
      </w:pPr>
      <w:ins w:id="2663" w:author="Darren Hanway" w:date="2004-12-14T13:35:00Z">
        <w:r>
          <w:rPr>
            <w:b/>
            <w:iCs/>
          </w:rPr>
          <w:t>6.</w:t>
        </w:r>
      </w:ins>
      <w:ins w:id="2664" w:author="Darren Hanway" w:date="2004-12-14T13:35:00Z">
        <w:r>
          <w:rPr>
            <w:iCs/>
          </w:rPr>
          <w:t xml:space="preserve"> </w:t>
          <w:tab/>
        </w:r>
      </w:ins>
      <w:ins w:id="2665" w:author="Darren Hanway" w:date="2004-12-14T13:35:00Z">
        <w:r>
          <w:rPr>
            <w:b/>
          </w:rPr>
          <w:t>Changes to Subcontractors or Staffing</w:t>
        </w:r>
      </w:ins>
    </w:p>
    <w:p>
      <w:pPr>
        <w:pStyle w:val="Normal"/>
        <w:tabs>
          <w:tab w:val="clear" w:pos="720"/>
          <w:tab w:val="left" w:pos="900" w:leader="none"/>
        </w:tabs>
        <w:ind w:left="360" w:hanging="360"/>
        <w:rPr>
          <w:ins w:id="2670" w:author="Darren Hanway" w:date="2004-12-14T13:35:00Z"/>
        </w:rPr>
      </w:pPr>
      <w:ins w:id="2667" w:author="Darren Hanway" w:date="2004-12-14T13:35:00Z">
        <w:r>
          <w:rPr>
            <w:b/>
          </w:rPr>
          <w:tab/>
        </w:r>
      </w:ins>
      <w:ins w:id="2668" w:author=" Ted Flanigan" w:date="2005-02-22T14:26:00Z">
        <w:r>
          <w:rPr/>
          <w:t>None</w:t>
        </w:r>
      </w:ins>
      <w:del w:id="2669" w:author=" Ted Flanigan" w:date="2005-02-22T14:26:00Z">
        <w:r>
          <w:rPr/>
          <w:delText>None</w:delText>
        </w:r>
      </w:del>
    </w:p>
    <w:p>
      <w:pPr>
        <w:pStyle w:val="Normal"/>
        <w:tabs>
          <w:tab w:val="clear" w:pos="720"/>
          <w:tab w:val="left" w:pos="900" w:leader="none"/>
        </w:tabs>
        <w:ind w:left="360" w:hanging="360"/>
        <w:rPr>
          <w:ins w:id="2672" w:author="Darren Hanway" w:date="2004-12-14T13:35:00Z"/>
        </w:rPr>
      </w:pPr>
      <w:ins w:id="2671" w:author="Darren Hanway" w:date="2004-12-14T13:35:00Z">
        <w:r>
          <w:rPr/>
        </w:r>
      </w:ins>
    </w:p>
    <w:p>
      <w:pPr>
        <w:pStyle w:val="Normal"/>
        <w:tabs>
          <w:tab w:val="clear" w:pos="720"/>
          <w:tab w:val="left" w:pos="900" w:leader="none"/>
        </w:tabs>
        <w:ind w:left="360" w:hanging="360"/>
        <w:rPr>
          <w:b/>
          <w:b/>
          <w:ins w:id="2674" w:author="Darren Hanway" w:date="2004-12-14T13:35:00Z"/>
        </w:rPr>
      </w:pPr>
      <w:ins w:id="2673" w:author="Darren Hanway" w:date="2004-12-14T13:35:00Z">
        <w:r>
          <w:rPr>
            <w:b/>
          </w:rPr>
          <w:t>7.</w:t>
          <w:tab/>
          <w:t>Additional Items/Lessons Learned</w:t>
        </w:r>
      </w:ins>
    </w:p>
    <w:p>
      <w:pPr>
        <w:pStyle w:val="Normal"/>
        <w:ind w:left="342" w:hanging="0"/>
        <w:rPr>
          <w:ins w:id="2676" w:author=" Ted Flanigan" w:date="2005-02-22T14:21:00Z"/>
        </w:rPr>
      </w:pPr>
      <w:ins w:id="2675" w:author="Standard Configuration" w:date="2005-03-21T09:21:00Z">
        <w:r>
          <w:rPr/>
          <w:t>None</w:t>
        </w:r>
      </w:ins>
    </w:p>
    <w:p>
      <w:pPr>
        <w:pStyle w:val="Normal"/>
        <w:ind w:left="461" w:hanging="0"/>
        <w:rPr>
          <w:del w:id="2678" w:author="Ted Flanigan" w:date="2005-03-18T03:33:00Z"/>
        </w:rPr>
      </w:pPr>
      <w:del w:id="2677" w:author="Ted Flanigan" w:date="2005-03-18T03:33:00Z">
        <w:r>
          <w:rPr/>
          <w:delText>The key to the future of the Community Energy Partnership is the focus of considerable planning among the parties, and was also the focus on the second Executive Committee meeting. In a nutshell, by developing a “succession planning model” for the Partnership, the Executive Committee members have ratified an approach and rational for the continuation of the Partnership using a model for “spreading the opportunity” to all cities within the Edison service territory, and ultimately throughout the State of California.</w:delText>
        </w:r>
      </w:del>
    </w:p>
    <w:p>
      <w:pPr>
        <w:pStyle w:val="Normal"/>
        <w:ind w:left="461" w:hanging="0"/>
        <w:rPr>
          <w:del w:id="2680" w:author="Ted Flanigan" w:date="2005-03-18T03:33:00Z"/>
        </w:rPr>
      </w:pPr>
      <w:del w:id="2679" w:author="Ted Flanigan" w:date="2005-03-18T03:33:00Z">
        <w:r>
          <w:rPr/>
        </w:r>
      </w:del>
    </w:p>
    <w:p>
      <w:pPr>
        <w:pStyle w:val="Normal"/>
        <w:ind w:left="461" w:hanging="0"/>
        <w:rPr>
          <w:del w:id="2682" w:author="Ted Flanigan" w:date="2005-03-18T03:33:00Z"/>
        </w:rPr>
      </w:pPr>
      <w:del w:id="2681" w:author="Ted Flanigan" w:date="2005-03-18T03:33:00Z">
        <w:r>
          <w:rPr/>
          <w:delText>The next substantive step for the Community Energy Partnership is “stepping up” the operations side of the business. In February the new Operations Manager was brought on board with the specific, one-month charge of planning new means of making Operations far more visible in the partner cities, and making the Coalition’s operations that much more efficient and effective. Thus early 2005 holds promise as a time of significant retooling and reemphasizing the grass-roots approach that has created success to date.</w:delText>
        </w:r>
      </w:del>
    </w:p>
    <w:p>
      <w:pPr>
        <w:pStyle w:val="Normal"/>
        <w:ind w:left="1440" w:hanging="1440"/>
        <w:rPr>
          <w:del w:id="2684" w:author="Ted Flanigan" w:date="2005-03-18T03:33:00Z"/>
        </w:rPr>
      </w:pPr>
      <w:del w:id="2683" w:author="Ted Flanigan" w:date="2005-03-18T03:33:00Z">
        <w:r>
          <w:rPr/>
        </w:r>
      </w:del>
    </w:p>
    <w:p>
      <w:pPr>
        <w:pStyle w:val="Normal"/>
        <w:tabs>
          <w:tab w:val="clear" w:pos="720"/>
        </w:tabs>
        <w:spacing w:before="0" w:after="120"/>
        <w:ind w:left="720" w:hanging="720"/>
        <w:jc w:val="center"/>
        <w:rPr>
          <w:del w:id="2686" w:author="Standard Configuration" w:date="2005-04-19T11:41:00Z"/>
        </w:rPr>
      </w:pPr>
      <w:del w:id="2685" w:author="Standard Configuration" w:date="2005-04-19T11:41:00Z">
        <w:r>
          <w:rPr/>
          <w:tab/>
          <w:delText>None</w:delText>
        </w:r>
      </w:del>
    </w:p>
    <w:p>
      <w:pPr>
        <w:pStyle w:val="Normal"/>
        <w:tabs>
          <w:tab w:val="clear" w:pos="720"/>
        </w:tabs>
        <w:spacing w:before="0" w:after="120"/>
        <w:ind w:left="720" w:hanging="720"/>
        <w:jc w:val="center"/>
        <w:rPr>
          <w:del w:id="2688" w:author="Standard Configuration" w:date="2005-04-19T11:41:00Z"/>
        </w:rPr>
      </w:pPr>
      <w:del w:id="2687" w:author="Standard Configuration" w:date="2005-04-19T11:41: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s>
        <w:spacing w:before="0" w:after="120"/>
        <w:ind w:left="720" w:hanging="720"/>
        <w:jc w:val="center"/>
        <w:rPr>
          <w:b/>
          <w:b/>
          <w:del w:id="2692" w:author="Standard Configuration" w:date="2005-04-19T11:41:00Z"/>
        </w:rPr>
      </w:pPr>
      <w:ins w:id="2689" w:author="Darren Hanway" w:date="2004-12-21T09:31:00Z">
        <w:del w:id="2690" w:author="Standard Configuration" w:date="2005-04-19T11:41:00Z">
          <w:r>
            <w:rPr>
              <w:b/>
            </w:rPr>
            <w:tab/>
          </w:r>
        </w:del>
      </w:ins>
      <w:del w:id="2691" w:author="Standard Configuration" w:date="2005-04-19T11:41:00Z">
        <w:r>
          <w:rPr>
            <w:b/>
          </w:rPr>
          <w:delText>Conclusion</w:delText>
        </w:r>
      </w:del>
    </w:p>
    <w:p>
      <w:pPr>
        <w:pStyle w:val="Normal"/>
        <w:tabs>
          <w:tab w:val="clear" w:pos="720"/>
        </w:tabs>
        <w:spacing w:before="0" w:after="120"/>
        <w:ind w:left="720" w:hanging="720"/>
        <w:jc w:val="center"/>
        <w:rPr>
          <w:del w:id="2696" w:author="Standard Configuration" w:date="2005-04-19T11:41:00Z"/>
        </w:rPr>
      </w:pPr>
      <w:ins w:id="2693" w:author="Darren Hanway" w:date="2005-01-21T16:14:00Z">
        <w:del w:id="2694" w:author="Standard Configuration" w:date="2005-04-19T11:41:00Z">
          <w:r>
            <w:rPr/>
            <w:delText xml:space="preserve"> </w:delText>
          </w:r>
        </w:del>
      </w:ins>
      <w:del w:id="2695" w:author="Standard Configuration" w:date="2005-04-19T11:41: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s>
        <w:spacing w:before="0" w:after="120"/>
        <w:ind w:left="720" w:hanging="720"/>
        <w:jc w:val="center"/>
        <w:rPr>
          <w:del w:id="2698" w:author="Standard Configuration" w:date="2005-04-19T11:41:00Z"/>
        </w:rPr>
      </w:pPr>
      <w:del w:id="2697" w:author="Standard Configuration" w:date="2005-04-19T11:41:00Z">
        <w:r>
          <w:rPr/>
        </w:r>
      </w:del>
      <w:r>
        <w:br w:type="page"/>
      </w:r>
    </w:p>
    <w:p>
      <w:pPr>
        <w:pStyle w:val="Normal"/>
        <w:widowControl/>
        <w:tabs>
          <w:tab w:val="clear" w:pos="720"/>
        </w:tabs>
        <w:bidi w:val="0"/>
        <w:spacing w:before="0" w:after="120"/>
        <w:ind w:left="720" w:hanging="720"/>
        <w:jc w:val="center"/>
        <w:rPr>
          <w:b/>
          <w:b/>
          <w:del w:id="2700" w:author="Standard Configuration" w:date="2005-04-19T11:41:00Z"/>
        </w:rPr>
      </w:pPr>
      <w:del w:id="2699" w:author="Standard Configuration" w:date="2005-04-19T11:41:00Z">
        <w:r>
          <w:rPr>
            <w:b/>
          </w:rPr>
          <w:delText>Supporting Documentation</w:delText>
        </w:r>
      </w:del>
    </w:p>
    <w:p>
      <w:pPr>
        <w:pStyle w:val="Normal"/>
        <w:widowControl/>
        <w:tabs>
          <w:tab w:val="clear" w:pos="720"/>
        </w:tabs>
        <w:bidi w:val="0"/>
        <w:spacing w:before="0" w:after="120"/>
        <w:ind w:left="720" w:hanging="720"/>
        <w:jc w:val="center"/>
        <w:rPr>
          <w:b/>
          <w:b/>
          <w:del w:id="2702" w:author="Standard Configuration" w:date="2005-04-19T11:41:00Z"/>
        </w:rPr>
      </w:pPr>
      <w:del w:id="2701" w:author="Standard Configuration" w:date="2005-04-19T11:41:00Z">
        <w:r>
          <w:rPr>
            <w:b/>
          </w:rPr>
        </w:r>
      </w:del>
    </w:p>
    <w:p>
      <w:pPr>
        <w:pStyle w:val="Normal"/>
        <w:numPr>
          <w:ilvl w:val="0"/>
          <w:numId w:val="0"/>
        </w:numPr>
        <w:spacing w:before="0" w:after="120"/>
        <w:ind w:left="720" w:hanging="720"/>
        <w:jc w:val="center"/>
        <w:rPr>
          <w:b/>
          <w:b/>
          <w:del w:id="2704" w:author="Standard Configuration" w:date="2005-04-19T11:41:00Z"/>
        </w:rPr>
      </w:pPr>
      <w:del w:id="2703" w:author="Standard Configuration" w:date="2005-04-19T11:41:00Z">
        <w:r>
          <w:rPr>
            <w:b/>
          </w:rPr>
          <w:delText>Marketing Materials</w:delText>
        </w:r>
      </w:del>
    </w:p>
    <w:p>
      <w:pPr>
        <w:pStyle w:val="Normal"/>
        <w:spacing w:before="0" w:after="120"/>
        <w:ind w:left="720" w:hanging="720"/>
        <w:jc w:val="center"/>
        <w:rPr>
          <w:b w:val="false"/>
          <w:b w:val="false"/>
          <w:del w:id="2706" w:author="Standard Configuration" w:date="2005-04-19T11:41:00Z"/>
        </w:rPr>
      </w:pPr>
      <w:del w:id="2705" w:author="Standard Configuration" w:date="2005-04-19T11:41:00Z">
        <w:r>
          <w:rPr>
            <w:b w:val="false"/>
          </w:rPr>
        </w:r>
      </w:del>
    </w:p>
    <w:p>
      <w:pPr>
        <w:pStyle w:val="Normal"/>
        <w:spacing w:before="0" w:after="120"/>
        <w:ind w:left="720" w:hanging="720"/>
        <w:jc w:val="center"/>
        <w:rPr>
          <w:b w:val="false"/>
          <w:b w:val="false"/>
          <w:del w:id="2708" w:author="Standard Configuration" w:date="2005-04-19T11:41:00Z"/>
        </w:rPr>
      </w:pPr>
      <w:del w:id="2707" w:author="Standard Configuration" w:date="2005-04-19T11:41:00Z">
        <w:r>
          <w:rPr>
            <w:b w:val="false"/>
          </w:rPr>
          <w:delText>Torchiere Survey (English &amp; Spanish)</w:delText>
        </w:r>
      </w:del>
    </w:p>
    <w:p>
      <w:pPr>
        <w:pStyle w:val="Normal"/>
        <w:spacing w:before="0" w:after="120"/>
        <w:ind w:left="720" w:hanging="720"/>
        <w:jc w:val="center"/>
        <w:rPr>
          <w:b w:val="false"/>
          <w:b w:val="false"/>
          <w:del w:id="2710" w:author="Standard Configuration" w:date="2005-04-19T11:41:00Z"/>
        </w:rPr>
      </w:pPr>
      <w:del w:id="2709" w:author="Standard Configuration" w:date="2005-04-19T11:41:00Z">
        <w:r>
          <w:rPr>
            <w:b w:val="false"/>
          </w:rPr>
          <w:delText>Spanish Ad in Corona</w:delText>
        </w:r>
      </w:del>
    </w:p>
    <w:p>
      <w:pPr>
        <w:pStyle w:val="Normal"/>
        <w:spacing w:before="0" w:after="120"/>
        <w:ind w:left="720" w:hanging="720"/>
        <w:jc w:val="center"/>
        <w:rPr>
          <w:del w:id="2714" w:author="Standard Configuration" w:date="2005-04-19T11:41:00Z"/>
        </w:rPr>
      </w:pPr>
      <w:ins w:id="2711" w:author="Darren Hanway" w:date="2004-12-21T09:35:00Z">
        <w:del w:id="2712" w:author="Standard Configuration" w:date="2005-04-19T11:41:00Z">
          <w:r>
            <w:rPr>
              <w:b w:val="false"/>
            </w:rPr>
            <w:delText xml:space="preserve">Hermosa Beach </w:delText>
          </w:r>
        </w:del>
      </w:ins>
      <w:del w:id="2713" w:author="Standard Configuration" w:date="2005-04-19T11:41:00Z">
        <w:r>
          <w:rPr>
            <w:b w:val="false"/>
          </w:rPr>
          <w:delText>Torchiere Trade-in Press Release</w:delText>
        </w:r>
      </w:del>
    </w:p>
    <w:p>
      <w:pPr>
        <w:pStyle w:val="Normal"/>
        <w:spacing w:before="0" w:after="120"/>
        <w:ind w:left="720" w:hanging="720"/>
        <w:jc w:val="center"/>
        <w:rPr>
          <w:b w:val="false"/>
          <w:b w:val="false"/>
          <w:del w:id="2716" w:author="Standard Configuration" w:date="2005-04-19T11:41:00Z"/>
        </w:rPr>
      </w:pPr>
      <w:del w:id="2715" w:author="Standard Configuration" w:date="2005-04-19T11:41:00Z">
        <w:r>
          <w:rPr>
            <w:b w:val="false"/>
          </w:rPr>
          <w:delText>Torchiere Trade-in Fact Sheet (English &amp; Spanish)</w:delText>
        </w:r>
      </w:del>
    </w:p>
    <w:p>
      <w:pPr>
        <w:pStyle w:val="Normal"/>
        <w:spacing w:before="0" w:after="120"/>
        <w:ind w:left="720" w:hanging="720"/>
        <w:jc w:val="center"/>
        <w:rPr>
          <w:b w:val="false"/>
          <w:b w:val="false"/>
          <w:del w:id="2718" w:author="Standard Configuration" w:date="2005-04-19T11:41:00Z"/>
        </w:rPr>
      </w:pPr>
      <w:del w:id="2717" w:author="Standard Configuration" w:date="2005-04-19T11:41:00Z">
        <w:r>
          <w:rPr>
            <w:b w:val="false"/>
          </w:rPr>
          <w:delText>Energy Coalition Media Advisory</w:delText>
        </w:r>
      </w:del>
    </w:p>
    <w:p>
      <w:pPr>
        <w:pStyle w:val="Normal"/>
        <w:spacing w:before="0" w:after="120"/>
        <w:ind w:left="720" w:hanging="720"/>
        <w:jc w:val="center"/>
        <w:rPr>
          <w:b/>
          <w:b/>
          <w:del w:id="2720" w:author="Standard Configuration" w:date="2005-04-19T11:41:00Z"/>
        </w:rPr>
      </w:pPr>
      <w:del w:id="2719" w:author="Standard Configuration" w:date="2005-04-19T11:41:00Z">
        <w:r>
          <w:rPr>
            <w:b/>
          </w:rPr>
        </w:r>
      </w:del>
    </w:p>
    <w:p>
      <w:pPr>
        <w:pStyle w:val="Normal"/>
        <w:spacing w:before="0" w:after="120"/>
        <w:ind w:left="720" w:hanging="720"/>
        <w:jc w:val="center"/>
        <w:rPr>
          <w:b/>
          <w:b/>
        </w:rPr>
      </w:pPr>
      <w:r>
        <w:rPr>
          <w:b/>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721" w:author="Standard Configuration" w:date="2005-04-19T11:41: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722" w:author="Standard Configuration" w:date="2005-04-19T11:41: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ins w:id="2723" w:author="Darren Hanway" w:date="2004-12-14T13:35:00Z">
              <w:del w:id="2724" w:author="Standard Configuration" w:date="2005-04-19T11:41:00Z">
                <w:r>
                  <w:rPr>
                    <w:rFonts w:eastAsia="Arial" w:cs="Arial" w:ascii="Arial" w:hAnsi="Arial"/>
                    <w:b/>
                    <w:bCs/>
                    <w:sz w:val="20"/>
                  </w:rPr>
                  <w:delText xml:space="preserve"> </w:delText>
                </w:r>
              </w:del>
            </w:ins>
            <w:del w:id="2725" w:author="Standard Configuration" w:date="2005-04-19T11:41: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
                <w:b/>
                <w:bCs/>
                <w:sz w:val="20"/>
              </w:rPr>
            </w:pPr>
            <w:del w:id="2726" w:author="Standard Configuration" w:date="2005-04-19T11:41: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28" w:author="Standard Configuration" w:date="2005-04-19T11:41:00Z"/>
              </w:rPr>
            </w:pPr>
            <w:del w:id="2727"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29"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0" w:author="Standard Configuration" w:date="2005-04-19T11:41: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1" w:author="Standard Configuration" w:date="2005-04-19T11:4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2" w:author="Standard Configuration" w:date="2005-04-19T11:41: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34" w:author="Standard Configuration" w:date="2005-04-19T11:41:00Z"/>
              </w:rPr>
            </w:pPr>
            <w:del w:id="2733"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35"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6" w:author="Standard Configuration" w:date="2005-04-19T11:41: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7" w:author="Standard Configuration" w:date="2005-04-19T11:41: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38" w:author="Standard Configuration" w:date="2005-04-19T11:41: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40" w:author="Standard Configuration" w:date="2005-04-19T11:41:00Z"/>
              </w:rPr>
            </w:pPr>
            <w:del w:id="2739"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41"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42" w:author="Standard Configuration" w:date="2005-04-19T11:41: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43" w:author="Standard Configuration" w:date="2005-04-19T11:41: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44" w:author="Standard Configuration" w:date="2005-04-19T11:41: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46" w:author="Standard Configuration" w:date="2005-04-19T11:41:00Z"/>
              </w:rPr>
            </w:pPr>
            <w:del w:id="2745"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47"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48" w:author="Standard Configuration" w:date="2005-04-19T11:41: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49" w:author="Standard Configuration" w:date="2005-04-19T11:41: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50" w:author="Standard Configuration" w:date="2005-04-19T11:4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52" w:author="Standard Configuration" w:date="2005-04-19T11:41:00Z"/>
              </w:rPr>
            </w:pPr>
            <w:del w:id="2751"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53"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54" w:author="Standard Configuration" w:date="2005-04-19T11:41: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55" w:author="Standard Configuration" w:date="2005-04-19T11:41: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56" w:author="Standard Configuration" w:date="2005-04-19T11:41: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58" w:author="Standard Configuration" w:date="2005-04-19T11:41:00Z"/>
              </w:rPr>
            </w:pPr>
            <w:del w:id="2757"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59"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0" w:author="Standard Configuration" w:date="2005-04-19T11:41:00Z">
              <w:r>
                <w:rPr>
                  <w:rFonts w:cs="Arial" w:ascii="Arial" w:hAnsi="Arial"/>
                  <w:bCs/>
                  <w:sz w:val="20"/>
                </w:rPr>
                <w:delText>Hermosa Beach Torchiere Exchange Ad and Flyer</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1" w:author="Standard Configuration" w:date="2005-04-19T11:41: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2" w:author="Standard Configuration" w:date="2005-04-19T11:41: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del w:id="2764" w:author="Standard Configuration" w:date="2005-04-19T11:41:00Z"/>
              </w:rPr>
            </w:pPr>
            <w:del w:id="2763" w:author="Standard Configuration" w:date="2005-04-19T11:41:00Z">
              <w:r>
                <w:rPr>
                  <w:rFonts w:cs="Arial" w:ascii="Arial" w:hAnsi="Arial"/>
                  <w:bCs/>
                  <w:sz w:val="20"/>
                </w:rPr>
                <w:delText>Community Energy</w:delText>
              </w:r>
            </w:del>
          </w:p>
          <w:p>
            <w:pPr>
              <w:pStyle w:val="Normal"/>
              <w:spacing w:before="0" w:after="120"/>
              <w:ind w:left="720" w:hanging="720"/>
              <w:jc w:val="center"/>
              <w:rPr>
                <w:rFonts w:ascii="Arial" w:hAnsi="Arial" w:cs="Arial"/>
                <w:bCs/>
                <w:sz w:val="20"/>
              </w:rPr>
            </w:pPr>
            <w:del w:id="2765" w:author="Standard Configuration" w:date="2005-04-19T11:41: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6" w:author="Standard Configuration" w:date="2005-04-19T11:41: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7" w:author="Standard Configuration" w:date="2005-04-19T11:41: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spacing w:before="0" w:after="120"/>
              <w:ind w:left="720" w:hanging="720"/>
              <w:jc w:val="center"/>
              <w:rPr>
                <w:rFonts w:ascii="Arial" w:hAnsi="Arial" w:cs="Arial"/>
                <w:bCs/>
                <w:sz w:val="20"/>
              </w:rPr>
            </w:pPr>
            <w:del w:id="2768" w:author="Standard Configuration" w:date="2005-04-19T11:41:00Z">
              <w:r>
                <w:rPr>
                  <w:rFonts w:cs="Arial" w:ascii="Arial" w:hAnsi="Arial"/>
                  <w:bCs/>
                  <w:sz w:val="20"/>
                </w:rPr>
                <w:delText>10-29-04</w:delText>
              </w:r>
            </w:del>
          </w:p>
        </w:tc>
      </w:tr>
    </w:tbl>
    <w:p>
      <w:pPr>
        <w:pStyle w:val="Normal"/>
        <w:spacing w:before="0" w:after="120"/>
        <w:ind w:left="720" w:hanging="720"/>
        <w:jc w:val="center"/>
        <w:rPr>
          <w:b/>
          <w:b/>
          <w:del w:id="2770" w:author="Standard Configuration" w:date="2005-04-19T11:41:00Z"/>
        </w:rPr>
      </w:pPr>
      <w:del w:id="2769" w:author="Standard Configuration" w:date="2005-04-19T11:41:00Z">
        <w:r>
          <w:rPr>
            <w:b/>
          </w:rPr>
        </w:r>
      </w:del>
    </w:p>
    <w:p>
      <w:pPr>
        <w:pStyle w:val="Normal"/>
        <w:numPr>
          <w:ilvl w:val="0"/>
          <w:numId w:val="0"/>
        </w:numPr>
        <w:spacing w:before="0" w:after="120"/>
        <w:ind w:left="720" w:hanging="720"/>
        <w:jc w:val="center"/>
        <w:rPr>
          <w:b/>
          <w:b/>
          <w:del w:id="2772" w:author="Standard Configuration" w:date="2005-04-19T11:41:00Z"/>
        </w:rPr>
      </w:pPr>
      <w:del w:id="2771" w:author="Standard Configuration" w:date="2005-04-19T11:41:00Z">
        <w:r>
          <w:rPr>
            <w:b/>
          </w:rPr>
          <w:delText>Point of Purchase Program Documentation</w:delText>
        </w:r>
      </w:del>
    </w:p>
    <w:p>
      <w:pPr>
        <w:pStyle w:val="Normal"/>
        <w:spacing w:before="0" w:after="120"/>
        <w:ind w:left="720" w:hanging="720"/>
        <w:jc w:val="center"/>
        <w:rPr>
          <w:del w:id="2774" w:author="Standard Configuration" w:date="2005-04-19T11:41:00Z"/>
        </w:rPr>
      </w:pPr>
      <w:del w:id="2773" w:author="Standard Configuration" w:date="2005-04-19T11:41:00Z">
        <w:r>
          <w:rPr/>
          <w:delText xml:space="preserve">None </w:delText>
        </w:r>
      </w:del>
    </w:p>
    <w:p>
      <w:pPr>
        <w:pStyle w:val="Normal"/>
        <w:spacing w:before="0" w:after="120"/>
        <w:ind w:left="720" w:hanging="720"/>
        <w:jc w:val="center"/>
        <w:rPr>
          <w:b/>
          <w:b/>
          <w:del w:id="2776" w:author="Standard Configuration" w:date="2005-04-19T11:41:00Z"/>
        </w:rPr>
      </w:pPr>
      <w:del w:id="2775" w:author="Standard Configuration" w:date="2005-04-19T11:41:00Z">
        <w:r>
          <w:rPr>
            <w:b/>
          </w:rPr>
        </w:r>
      </w:del>
    </w:p>
    <w:p>
      <w:pPr>
        <w:pStyle w:val="Normal"/>
        <w:numPr>
          <w:ilvl w:val="0"/>
          <w:numId w:val="0"/>
        </w:numPr>
        <w:spacing w:before="0" w:after="120"/>
        <w:ind w:left="720" w:hanging="720"/>
        <w:jc w:val="center"/>
        <w:rPr>
          <w:b/>
          <w:b/>
          <w:del w:id="2778" w:author="Standard Configuration" w:date="2005-04-19T11:41:00Z"/>
        </w:rPr>
      </w:pPr>
      <w:del w:id="2777" w:author="Standard Configuration" w:date="2005-04-19T11:41:00Z">
        <w:r>
          <w:rPr>
            <w:b/>
          </w:rPr>
          <w:delText>Free Measure Distribution Documentation</w:delText>
        </w:r>
      </w:del>
    </w:p>
    <w:p>
      <w:pPr>
        <w:pStyle w:val="Normal"/>
        <w:spacing w:before="0" w:after="120"/>
        <w:ind w:left="720" w:hanging="720"/>
        <w:jc w:val="center"/>
        <w:rPr>
          <w:del w:id="2780" w:author="Standard Configuration" w:date="2005-04-19T11:41:00Z"/>
        </w:rPr>
      </w:pPr>
      <w:del w:id="2779" w:author="Standard Configuration" w:date="2005-04-19T11:41:00Z">
        <w:r>
          <w:rPr/>
          <w:delText>None</w:delText>
        </w:r>
      </w:del>
    </w:p>
    <w:p>
      <w:pPr>
        <w:pStyle w:val="Normal"/>
        <w:spacing w:before="0" w:after="120"/>
        <w:ind w:left="720" w:hanging="720"/>
        <w:jc w:val="center"/>
        <w:rPr>
          <w:b/>
          <w:b/>
          <w:del w:id="2782" w:author="Standard Configuration" w:date="2005-04-19T11:41:00Z"/>
        </w:rPr>
      </w:pPr>
      <w:del w:id="2781" w:author="Standard Configuration" w:date="2005-04-19T11:41:00Z">
        <w:r>
          <w:rPr>
            <w:b/>
          </w:rPr>
        </w:r>
      </w:del>
    </w:p>
    <w:p>
      <w:pPr>
        <w:pStyle w:val="Normal"/>
        <w:numPr>
          <w:ilvl w:val="0"/>
          <w:numId w:val="0"/>
        </w:numPr>
        <w:spacing w:before="0" w:after="120"/>
        <w:ind w:left="720" w:hanging="720"/>
        <w:jc w:val="center"/>
        <w:rPr>
          <w:b/>
          <w:b/>
          <w:del w:id="2784" w:author="Standard Configuration" w:date="2005-04-19T11:41:00Z"/>
        </w:rPr>
      </w:pPr>
      <w:del w:id="2783" w:author="Standard Configuration" w:date="2005-04-19T11:41:00Z">
        <w:r>
          <w:rPr>
            <w:b/>
          </w:rPr>
          <w:delText>Upstream Incentive Documentation</w:delText>
        </w:r>
      </w:del>
    </w:p>
    <w:p>
      <w:pPr>
        <w:pStyle w:val="Normal"/>
        <w:spacing w:before="0" w:after="120"/>
        <w:ind w:left="720" w:hanging="720"/>
        <w:jc w:val="center"/>
        <w:rPr>
          <w:del w:id="2786" w:author="Standard Configuration" w:date="2005-04-19T11:41:00Z"/>
        </w:rPr>
      </w:pPr>
      <w:del w:id="2785" w:author="Standard Configuration" w:date="2005-04-19T11:41:00Z">
        <w:r>
          <w:rPr/>
          <w:delText>None</w:delText>
        </w:r>
      </w:del>
    </w:p>
    <w:p>
      <w:pPr>
        <w:pStyle w:val="Normal"/>
        <w:spacing w:before="0" w:after="120"/>
        <w:ind w:left="720" w:hanging="720"/>
        <w:jc w:val="center"/>
        <w:rPr>
          <w:b/>
          <w:b/>
          <w:del w:id="2788" w:author="Standard Configuration" w:date="2005-04-19T11:41:00Z"/>
        </w:rPr>
      </w:pPr>
      <w:del w:id="2787" w:author="Standard Configuration" w:date="2005-04-19T11:41:00Z">
        <w:r>
          <w:rPr>
            <w:b/>
          </w:rPr>
        </w:r>
      </w:del>
    </w:p>
    <w:p>
      <w:pPr>
        <w:pStyle w:val="Normal"/>
        <w:numPr>
          <w:ilvl w:val="0"/>
          <w:numId w:val="0"/>
        </w:numPr>
        <w:spacing w:before="0" w:after="120"/>
        <w:ind w:left="720" w:hanging="720"/>
        <w:jc w:val="center"/>
        <w:rPr>
          <w:b/>
          <w:b/>
          <w:del w:id="2790" w:author="Standard Configuration" w:date="2005-04-19T11:41:00Z"/>
        </w:rPr>
      </w:pPr>
      <w:del w:id="2789" w:author="Standard Configuration" w:date="2005-04-19T11:41:00Z">
        <w:r>
          <w:rPr>
            <w:b/>
          </w:rPr>
          <w:delText>Training Documentation</w:delText>
        </w:r>
      </w:del>
    </w:p>
    <w:p>
      <w:pPr>
        <w:pStyle w:val="Normal"/>
        <w:spacing w:before="0" w:after="120"/>
        <w:ind w:left="720" w:hanging="720"/>
        <w:jc w:val="center"/>
        <w:rPr>
          <w:del w:id="2792" w:author="Standard Configuration" w:date="2005-04-19T11:41:00Z"/>
        </w:rPr>
      </w:pPr>
      <w:del w:id="2791" w:author="Standard Configuration" w:date="2005-04-19T11:41:00Z">
        <w:r>
          <w:rPr/>
          <w:delText>None</w:delText>
        </w:r>
      </w:del>
    </w:p>
    <w:p>
      <w:pPr>
        <w:pStyle w:val="Normal"/>
        <w:spacing w:before="0" w:after="120"/>
        <w:ind w:left="720" w:hanging="720"/>
        <w:jc w:val="center"/>
        <w:rPr>
          <w:b/>
          <w:b/>
          <w:del w:id="2794" w:author="Standard Configuration" w:date="2005-04-19T11:41:00Z"/>
        </w:rPr>
      </w:pPr>
      <w:del w:id="2793" w:author="Standard Configuration" w:date="2005-04-19T11:41:00Z">
        <w:r>
          <w:rPr>
            <w:b/>
          </w:rPr>
        </w:r>
      </w:del>
    </w:p>
    <w:p>
      <w:pPr>
        <w:pStyle w:val="Normal"/>
        <w:numPr>
          <w:ilvl w:val="0"/>
          <w:numId w:val="0"/>
        </w:numPr>
        <w:spacing w:before="0" w:after="120"/>
        <w:ind w:left="720" w:hanging="720"/>
        <w:jc w:val="center"/>
        <w:rPr>
          <w:b/>
          <w:b/>
          <w:del w:id="2796" w:author="Standard Configuration" w:date="2005-04-19T11:41:00Z"/>
        </w:rPr>
      </w:pPr>
      <w:del w:id="2795" w:author="Standard Configuration" w:date="2005-04-19T11:41:00Z">
        <w:r>
          <w:rPr>
            <w:b/>
          </w:rPr>
          <w:delText>Trade Show and Public Events</w:delText>
        </w:r>
      </w:del>
    </w:p>
    <w:p>
      <w:pPr>
        <w:pStyle w:val="Normal"/>
        <w:spacing w:before="0" w:after="120"/>
        <w:ind w:left="720" w:hanging="720"/>
        <w:jc w:val="center"/>
        <w:rPr>
          <w:b/>
          <w:b/>
        </w:rPr>
      </w:pPr>
      <w:r>
        <w:rPr>
          <w:b/>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4" w:space="0" w:color="000000"/>
              <w:left w:val="single" w:sz="4"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b/>
                <w:b/>
                <w:bCs/>
              </w:rPr>
            </w:pPr>
            <w:del w:id="2797" w:author="Standard Configuration" w:date="2005-04-19T11:41:00Z">
              <w:r>
                <w:rPr>
                  <w:rFonts w:cs="Arial" w:ascii="Arial" w:hAnsi="Arial"/>
                  <w:b/>
                  <w:bCs/>
                </w:rPr>
                <w:delText>Table F.2 - Trade Show and Public Events, Planned</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798" w:author="Standard Configuration" w:date="2005-04-19T11:41: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799" w:author="Standard Configuration" w:date="2005-04-19T11:41:00Z">
              <w:r>
                <w:rPr>
                  <w:rFonts w:cs="Arial" w:ascii="Arial" w:hAnsi="Arial"/>
                  <w:sz w:val="20"/>
                </w:rPr>
                <w:delText>Event</w:delText>
              </w:r>
            </w:del>
          </w:p>
        </w:tc>
      </w:tr>
      <w:tr>
        <w:trPr>
          <w:trHeight w:val="309"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0" w:author="Standard Configuration" w:date="2005-04-19T11:41: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1" w:author="Standard Configuration" w:date="2005-04-19T11:41: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02" w:author="Standard Configuration" w:date="2005-04-19T11:41:00Z">
              <w:r>
                <w:rPr>
                  <w:rFonts w:cs="Arial" w:ascii="Arial" w:hAnsi="Arial"/>
                  <w:sz w:val="20"/>
                </w:rPr>
                <w:delText>Date</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3" w:author="Standard Configuration" w:date="2005-04-19T11:41:00Z">
              <w:r>
                <w:rPr>
                  <w:rFonts w:cs="Arial" w:ascii="Arial" w:hAnsi="Arial"/>
                  <w:sz w:val="20"/>
                </w:rPr>
                <w:delText>Flex NOW – Resolution adoption by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4" w:author="Standard Configuration" w:date="2005-04-19T11:41: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05" w:author="Standard Configuration" w:date="2005-04-19T11:41:00Z">
              <w:r>
                <w:rPr>
                  <w:rFonts w:cs="Arial" w:ascii="Arial" w:hAnsi="Arial"/>
                  <w:sz w:val="20"/>
                </w:rPr>
                <w:delText>11-9-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6" w:author="Standard Configuration" w:date="2005-04-19T11:41:00Z">
              <w:r>
                <w:rPr>
                  <w:rFonts w:cs="Arial" w:ascii="Arial" w:hAnsi="Arial"/>
                  <w:sz w:val="20"/>
                </w:rPr>
                <w:delText>School Check Presentation and Energy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7" w:author="Standard Configuration" w:date="2005-04-19T11:41: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08" w:author="Standard Configuration" w:date="2005-04-19T11:4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09" w:author="Standard Configuration" w:date="2005-04-19T11:4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pPr>
            <w:del w:id="2810" w:author="Standard Configuration" w:date="2005-04-19T11:41:00Z">
              <w:r>
                <w:rPr>
                  <w:rFonts w:cs="Arial" w:ascii="Arial" w:hAnsi="Arial"/>
                  <w:sz w:val="20"/>
                </w:rPr>
                <w:delText xml:space="preserve">Palm Desert </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11" w:author="Standard Configuration" w:date="2005-04-19T11:41:00Z">
              <w:r>
                <w:rPr>
                  <w:rFonts w:cs="Arial" w:ascii="Arial" w:hAnsi="Arial"/>
                  <w:sz w:val="20"/>
                </w:rPr>
                <w:delText>11-18-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12" w:author="Standard Configuration" w:date="2005-04-19T11:41:00Z">
              <w:r>
                <w:rPr>
                  <w:rFonts w:cs="Arial" w:ascii="Arial" w:hAnsi="Arial"/>
                  <w:sz w:val="20"/>
                </w:rPr>
                <w:delText>Torchiere Exchange</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13" w:author="Standard Configuration" w:date="2005-04-19T11:41:00Z">
              <w:r>
                <w:rPr>
                  <w:rFonts w:cs="Arial" w:ascii="Arial" w:hAnsi="Arial"/>
                  <w:sz w:val="20"/>
                </w:rPr>
                <w:delText>Hermosa Beach</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14" w:author="Standard Configuration" w:date="2005-04-19T11:41:00Z">
              <w:r>
                <w:rPr>
                  <w:rFonts w:cs="Arial" w:ascii="Arial" w:hAnsi="Arial"/>
                  <w:sz w:val="20"/>
                </w:rPr>
                <w:delText>11-20-04</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15" w:author="Standard Configuration" w:date="2005-04-19T11:4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left="720" w:hanging="720"/>
              <w:jc w:val="center"/>
              <w:rPr>
                <w:rFonts w:ascii="Arial" w:hAnsi="Arial" w:cs="Arial"/>
                <w:sz w:val="20"/>
              </w:rPr>
            </w:pPr>
            <w:del w:id="2816" w:author="Standard Configuration" w:date="2005-04-19T11:41: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120"/>
              <w:ind w:left="720" w:hanging="720"/>
              <w:jc w:val="center"/>
              <w:rPr>
                <w:rFonts w:ascii="Arial" w:hAnsi="Arial" w:cs="Arial"/>
                <w:sz w:val="20"/>
              </w:rPr>
            </w:pPr>
            <w:del w:id="2817" w:author="Standard Configuration" w:date="2005-04-19T11:41:00Z">
              <w:r>
                <w:rPr>
                  <w:rFonts w:cs="Arial" w:ascii="Arial" w:hAnsi="Arial"/>
                  <w:sz w:val="20"/>
                </w:rPr>
                <w:delText>11-23-04</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120"/>
              <w:ind w:left="720" w:hanging="720"/>
              <w:jc w:val="center"/>
              <w:rPr>
                <w:rFonts w:ascii="Arial" w:hAnsi="Arial" w:cs="Arial"/>
                <w:sz w:val="20"/>
              </w:rPr>
            </w:pPr>
            <w:del w:id="2818" w:author="Standard Configuration" w:date="2005-04-19T11:41: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120"/>
              <w:ind w:left="720" w:hanging="720"/>
              <w:jc w:val="center"/>
              <w:rPr>
                <w:rFonts w:ascii="Arial" w:hAnsi="Arial" w:cs="Arial"/>
                <w:sz w:val="20"/>
              </w:rPr>
            </w:pPr>
            <w:del w:id="2819" w:author="Standard Configuration" w:date="2005-04-19T11:41:00Z">
              <w:r>
                <w:rPr>
                  <w:rFonts w:cs="Arial" w:ascii="Arial" w:hAnsi="Arial"/>
                  <w:sz w:val="20"/>
                </w:rPr>
                <w:delText>Santa Monica</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120"/>
              <w:ind w:left="720" w:hanging="720"/>
              <w:jc w:val="center"/>
              <w:rPr>
                <w:rFonts w:ascii="Arial" w:hAnsi="Arial" w:cs="Arial"/>
                <w:sz w:val="20"/>
              </w:rPr>
            </w:pPr>
            <w:del w:id="2820" w:author="Standard Configuration" w:date="2005-04-19T11:41:00Z">
              <w:r>
                <w:rPr>
                  <w:rFonts w:cs="Arial" w:ascii="Arial" w:hAnsi="Arial"/>
                  <w:sz w:val="20"/>
                </w:rPr>
                <w:delText>11-23-04</w:delText>
              </w:r>
            </w:del>
          </w:p>
        </w:tc>
      </w:tr>
    </w:tbl>
    <w:p>
      <w:pPr>
        <w:pStyle w:val="Normal"/>
        <w:spacing w:before="0" w:after="120"/>
        <w:ind w:left="720" w:hanging="720"/>
        <w:jc w:val="center"/>
        <w:rPr>
          <w:b w:val="false"/>
          <w:b w:val="false"/>
          <w:del w:id="2822" w:author="Standard Configuration" w:date="2005-04-19T11:41:00Z"/>
        </w:rPr>
      </w:pPr>
      <w:del w:id="2821" w:author="Standard Configuration" w:date="2005-04-19T11:41:00Z">
        <w:r>
          <w:rPr>
            <w:b w:val="false"/>
          </w:rPr>
        </w:r>
      </w:del>
    </w:p>
    <w:p>
      <w:pPr>
        <w:pStyle w:val="Normal"/>
        <w:spacing w:before="0" w:after="120"/>
        <w:ind w:left="720" w:hanging="720"/>
        <w:jc w:val="center"/>
        <w:rPr>
          <w:b w:val="false"/>
          <w:b w:val="false"/>
          <w:del w:id="2824" w:author="Standard Configuration" w:date="2005-04-19T11:41:00Z"/>
        </w:rPr>
      </w:pPr>
      <w:del w:id="2823" w:author="Standard Configuration" w:date="2005-04-19T11:41:00Z">
        <w:r>
          <w:rPr>
            <w:b w:val="false"/>
          </w:rPr>
        </w:r>
      </w:del>
    </w:p>
    <w:p>
      <w:pPr>
        <w:pStyle w:val="Normal"/>
        <w:spacing w:before="0" w:after="120"/>
        <w:ind w:left="720" w:hanging="720"/>
        <w:jc w:val="center"/>
        <w:rPr>
          <w:b w:val="false"/>
          <w:b w:val="false"/>
          <w:del w:id="2826" w:author="Standard Configuration" w:date="2005-04-19T11:41:00Z"/>
        </w:rPr>
      </w:pPr>
      <w:del w:id="2825" w:author="Standard Configuration" w:date="2005-04-19T11:41:00Z">
        <w:r>
          <w:rPr>
            <w:b w:val="false"/>
          </w:rPr>
        </w:r>
      </w:del>
    </w:p>
    <w:p>
      <w:pPr>
        <w:pStyle w:val="Normal"/>
        <w:spacing w:before="0" w:after="120"/>
        <w:ind w:left="720" w:hanging="720"/>
        <w:jc w:val="center"/>
        <w:rPr>
          <w:b w:val="false"/>
          <w:b w:val="false"/>
          <w:del w:id="2828" w:author="Standard Configuration" w:date="2005-04-19T11:41:00Z"/>
        </w:rPr>
      </w:pPr>
      <w:del w:id="2827" w:author="Standard Configuration" w:date="2005-04-19T11:41:00Z">
        <w:r>
          <w:rPr>
            <w:b w:val="false"/>
          </w:rPr>
        </w:r>
      </w:del>
    </w:p>
    <w:p>
      <w:pPr>
        <w:pStyle w:val="Normal"/>
        <w:spacing w:before="0" w:after="120"/>
        <w:ind w:left="720" w:hanging="720"/>
        <w:jc w:val="center"/>
        <w:rPr>
          <w:b w:val="false"/>
          <w:b w:val="false"/>
          <w:del w:id="2830" w:author="Standard Configuration" w:date="2005-04-19T11:41:00Z"/>
        </w:rPr>
      </w:pPr>
      <w:del w:id="2829" w:author="Standard Configuration" w:date="2005-04-19T11:41:00Z">
        <w:r>
          <w:rPr>
            <w:b w:val="false"/>
          </w:rPr>
        </w:r>
      </w:del>
    </w:p>
    <w:p>
      <w:pPr>
        <w:pStyle w:val="Normal"/>
        <w:spacing w:before="0" w:after="120"/>
        <w:ind w:left="720" w:hanging="720"/>
        <w:jc w:val="center"/>
        <w:rPr>
          <w:b w:val="false"/>
          <w:b w:val="false"/>
          <w:del w:id="2832" w:author="Standard Configuration" w:date="2005-04-19T11:41:00Z"/>
        </w:rPr>
      </w:pPr>
      <w:del w:id="2831" w:author="Standard Configuration" w:date="2005-04-19T11:41:00Z">
        <w:r>
          <w:rPr>
            <w:b w:val="false"/>
          </w:rPr>
          <w:delText>Conclusion</w:delText>
        </w:r>
      </w:del>
    </w:p>
    <w:p>
      <w:pPr>
        <w:pStyle w:val="Normal"/>
        <w:spacing w:before="0" w:after="120"/>
        <w:ind w:left="720" w:hanging="720"/>
        <w:jc w:val="center"/>
        <w:rPr>
          <w:b w:val="false"/>
          <w:b w:val="false"/>
          <w:del w:id="2834" w:author="Standard Configuration" w:date="2005-04-19T11:41:00Z"/>
        </w:rPr>
      </w:pPr>
      <w:del w:id="2833" w:author="Standard Configuration" w:date="2005-04-19T11:41:00Z">
        <w:r>
          <w:rPr>
            <w:b w:val="false"/>
          </w:rPr>
        </w:r>
      </w:del>
    </w:p>
    <w:p>
      <w:pPr>
        <w:pStyle w:val="Normal"/>
        <w:spacing w:before="0" w:after="120"/>
        <w:ind w:left="720" w:hanging="720"/>
        <w:jc w:val="center"/>
        <w:rPr>
          <w:del w:id="2836" w:author="Standard Configuration" w:date="2005-04-19T11:41:00Z"/>
        </w:rPr>
      </w:pPr>
      <w:del w:id="2835" w:author="Standard Configuration" w:date="2005-04-19T11:41: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spacing w:before="0" w:after="120"/>
        <w:ind w:left="720" w:hanging="720"/>
        <w:jc w:val="center"/>
        <w:rPr>
          <w:b w:val="false"/>
          <w:b w:val="false"/>
          <w:del w:id="2838" w:author="Standard Configuration" w:date="2005-04-19T11:41:00Z"/>
        </w:rPr>
      </w:pPr>
      <w:del w:id="2837" w:author="Standard Configuration" w:date="2005-04-19T11:41:00Z">
        <w:r>
          <w:rPr>
            <w:b w:val="false"/>
          </w:rPr>
          <w:delText>Conclusion</w:delText>
        </w:r>
      </w:del>
    </w:p>
    <w:p>
      <w:pPr>
        <w:pStyle w:val="Normal"/>
        <w:spacing w:before="0" w:after="120"/>
        <w:ind w:left="720" w:hanging="720"/>
        <w:jc w:val="center"/>
        <w:rPr>
          <w:b w:val="false"/>
          <w:b w:val="false"/>
          <w:szCs w:val="20"/>
          <w:del w:id="2840" w:author="Standard Configuration" w:date="2005-04-19T11:41:00Z"/>
        </w:rPr>
      </w:pPr>
      <w:del w:id="2839" w:author="Standard Configuration" w:date="2005-04-19T11:41:00Z">
        <w:r>
          <w:rPr>
            <w:b w:val="false"/>
            <w:szCs w:val="20"/>
          </w:rPr>
        </w:r>
      </w:del>
    </w:p>
    <w:p>
      <w:pPr>
        <w:pStyle w:val="Normal"/>
        <w:spacing w:before="0" w:after="120"/>
        <w:ind w:left="720" w:hanging="720"/>
        <w:jc w:val="center"/>
        <w:rPr>
          <w:del w:id="2842" w:author="Standard Configuration" w:date="2005-04-19T11:41:00Z"/>
        </w:rPr>
      </w:pPr>
      <w:del w:id="2841" w:author="Standard Configuration" w:date="2005-04-19T11:41: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spacing w:before="0" w:after="120"/>
        <w:ind w:left="720" w:hanging="720"/>
        <w:jc w:val="center"/>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ab/>
    </w:r>
    <w:del w:id="2843" w:author="Darren Hanway" w:date="2004-09-21T08:32:00Z">
      <w:r>
        <w:rPr>
          <w:rStyle w:val="PageNumber"/>
          <w:sz w:val="18"/>
          <w:szCs w:val="18"/>
        </w:rPr>
        <w:delText xml:space="preserve">August </w:delText>
      </w:r>
    </w:del>
    <w:ins w:id="2844" w:author=" Ted Flanigan" w:date="2004-12-18T19:05:00Z">
      <w:del w:id="2845" w:author="Darren Hanway" w:date="2004-12-21T08:26:00Z">
        <w:r>
          <w:rPr>
            <w:rStyle w:val="PageNumber"/>
            <w:sz w:val="18"/>
            <w:szCs w:val="18"/>
          </w:rPr>
          <w:delText>Nov</w:delText>
        </w:r>
      </w:del>
    </w:ins>
    <w:ins w:id="2846" w:author="Darren Hanway" w:date="2005-01-11T13:28:00Z">
      <w:r>
        <w:rPr>
          <w:rStyle w:val="PageNumber"/>
          <w:sz w:val="18"/>
          <w:szCs w:val="18"/>
        </w:rPr>
        <w:t xml:space="preserve"> </w:t>
      </w:r>
    </w:ins>
    <w:ins w:id="2847" w:author="Standard Configuration" w:date="2005-03-14T08:47:00Z">
      <w:r>
        <w:rPr>
          <w:rStyle w:val="PageNumber"/>
          <w:sz w:val="18"/>
          <w:szCs w:val="18"/>
        </w:rPr>
        <w:t xml:space="preserve">March </w:t>
      </w:r>
    </w:ins>
    <w:ins w:id="2848" w:author="Darren Hanway" w:date="2005-01-11T13:28:00Z">
      <w:del w:id="2849" w:author="Standard Configuration" w:date="2005-02-15T14:08:00Z">
        <w:r>
          <w:rPr>
            <w:rStyle w:val="PageNumber"/>
            <w:sz w:val="18"/>
            <w:szCs w:val="18"/>
          </w:rPr>
          <w:delText xml:space="preserve">January </w:delText>
        </w:r>
      </w:del>
    </w:ins>
    <w:ins w:id="2850" w:author="Darren Hanway" w:date="2005-01-11T13:28:00Z">
      <w:r>
        <w:rPr>
          <w:rStyle w:val="PageNumber"/>
          <w:sz w:val="18"/>
          <w:szCs w:val="18"/>
        </w:rPr>
        <w:t>2005</w:t>
      </w:r>
    </w:ins>
    <w:del w:id="2851" w:author="Darren Hanway" w:date="2005-01-11T13:28: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0:28:00Z</dcterms:created>
  <dc:creator>Energy Coalition</dc:creator>
  <dc:description/>
  <dc:language>en-US</dc:language>
  <cp:lastModifiedBy>Standard Configuration</cp:lastModifiedBy>
  <cp:lastPrinted>2004-11-19T15:18:00Z</cp:lastPrinted>
  <dcterms:modified xsi:type="dcterms:W3CDTF">2005-04-19T20:00:00Z</dcterms:modified>
  <cp:revision>7</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658669</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January 2005 Narrative and Workbook Reports</vt:lpwstr>
  </property>
  <property fmtid="{D5CDD505-2E9C-101B-9397-08002B2CF9AE}" pid="6" name="_PreviousAdHocReviewCycleID">
    <vt:r8>-2091245329</vt:r8>
  </property>
  <property fmtid="{D5CDD505-2E9C-101B-9397-08002B2CF9AE}" pid="7" name="_ReviewingToolsShownOnce">
    <vt:lpwstr/>
  </property>
</Properties>
</file>