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9"/>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29"/>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29"/>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26"/>
        </w:numPr>
        <w:rPr>
          <w:del w:id="592" w:author="Darren Hanway" w:date="2004-12-14T13:34:00Z"/>
        </w:rPr>
      </w:pPr>
      <w:del w:id="591" w:author="Darren Hanway" w:date="2004-12-14T13:34:00Z">
        <w:r>
          <w:rPr/>
          <w:delText>Desert Sands Unified School District (Palm Desert)</w:delText>
        </w:r>
      </w:del>
    </w:p>
    <w:p>
      <w:pPr>
        <w:pStyle w:val="Normal"/>
        <w:numPr>
          <w:ilvl w:val="0"/>
          <w:numId w:val="26"/>
        </w:numPr>
        <w:rPr>
          <w:del w:id="594" w:author="Darren Hanway" w:date="2004-12-14T13:34:00Z"/>
        </w:rPr>
      </w:pPr>
      <w:del w:id="593" w:author="Darren Hanway" w:date="2004-12-14T13:34:00Z">
        <w:r>
          <w:rPr/>
          <w:delText xml:space="preserve">Hermosa Beach City School District </w:delText>
        </w:r>
      </w:del>
    </w:p>
    <w:p>
      <w:pPr>
        <w:pStyle w:val="Normal"/>
        <w:numPr>
          <w:ilvl w:val="0"/>
          <w:numId w:val="26"/>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26"/>
        </w:numPr>
        <w:rPr>
          <w:del w:id="598" w:author="Darren Hanway" w:date="2004-12-14T13:34:00Z"/>
        </w:rPr>
      </w:pPr>
      <w:del w:id="597" w:author="Darren Hanway" w:date="2004-12-14T13:34:00Z">
        <w:r>
          <w:rPr/>
          <w:delText>San Bernardino Unified School District</w:delText>
        </w:r>
      </w:del>
    </w:p>
    <w:p>
      <w:pPr>
        <w:pStyle w:val="Normal"/>
        <w:numPr>
          <w:ilvl w:val="0"/>
          <w:numId w:val="26"/>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26"/>
        </w:numPr>
        <w:bidi w:val="0"/>
        <w:ind w:hanging="0"/>
        <w:rPr>
          <w:del w:id="602" w:author="Darren Hanway" w:date="2004-12-14T13:34:00Z"/>
        </w:rPr>
      </w:pPr>
      <w:del w:id="601" w:author="Darren Hanway" w:date="2004-12-14T13:34:00Z">
        <w:r>
          <w:rPr/>
        </w:r>
      </w:del>
    </w:p>
    <w:p>
      <w:pPr>
        <w:pStyle w:val="Normal"/>
        <w:widowControl/>
        <w:numPr>
          <w:ilvl w:val="0"/>
          <w:numId w:val="26"/>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4"/>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11"/>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11"/>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11"/>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11"/>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4"/>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4"/>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4"/>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4"/>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4"/>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9"/>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9"/>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5"/>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5"/>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5"/>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5"/>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5"/>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8-14T18:09:00Z">
              <w:r>
                <w:rPr/>
                <w:t xml:space="preserve">July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ins w:id="1383" w:author="Ted Flanigan" w:date="2005-06-23T08:48:00Z"/>
        </w:rPr>
      </w:pPr>
      <w:ins w:id="1382" w:author="Ted Flanigan" w:date="2005-06-23T08:48:00Z">
        <w:r>
          <w:rPr/>
        </w:r>
      </w:ins>
    </w:p>
    <w:p>
      <w:pPr>
        <w:pStyle w:val="Normal"/>
        <w:ind w:left="720" w:hanging="720"/>
        <w:rPr>
          <w:ins w:id="1385" w:author="Darren Hanway" w:date="2004-12-14T13:35:00Z"/>
        </w:rPr>
      </w:pPr>
      <w:ins w:id="1384" w:author="Darren Hanway" w:date="2004-12-14T13:35:00Z">
        <w:r>
          <w:rPr/>
        </w:r>
      </w:ins>
    </w:p>
    <w:p>
      <w:pPr>
        <w:pStyle w:val="Normal"/>
        <w:numPr>
          <w:ilvl w:val="0"/>
          <w:numId w:val="18"/>
        </w:numPr>
        <w:outlineLvl w:val="0"/>
        <w:rPr>
          <w:b/>
          <w:b/>
          <w:del w:id="1387" w:author="Ted Flanigan" w:date="2005-05-20T12:23:00Z"/>
        </w:rPr>
      </w:pPr>
      <w:del w:id="1386" w:author="Ted Flanigan" w:date="2005-05-20T12:23:00Z">
        <w:r>
          <w:rPr>
            <w:b/>
          </w:rPr>
          <w:delText>Program Status</w:delText>
        </w:r>
      </w:del>
    </w:p>
    <w:p>
      <w:pPr>
        <w:pStyle w:val="Normal"/>
        <w:numPr>
          <w:ilvl w:val="0"/>
          <w:numId w:val="0"/>
        </w:numPr>
        <w:ind w:left="360" w:hanging="0"/>
        <w:outlineLvl w:val="0"/>
        <w:rPr>
          <w:b/>
          <w:b/>
          <w:del w:id="1389" w:author="Ted Flanigan" w:date="2005-05-20T12:23:00Z"/>
        </w:rPr>
      </w:pPr>
      <w:del w:id="1388" w:author="Ted Flanigan" w:date="2005-05-20T12:23:00Z">
        <w:r>
          <w:rPr>
            <w:b/>
          </w:rPr>
        </w:r>
      </w:del>
    </w:p>
    <w:p>
      <w:pPr>
        <w:pStyle w:val="Normal"/>
        <w:numPr>
          <w:ilvl w:val="0"/>
          <w:numId w:val="0"/>
        </w:numPr>
        <w:ind w:left="720" w:hanging="0"/>
        <w:outlineLvl w:val="0"/>
        <w:rPr>
          <w:del w:id="1391" w:author="Ted Flanigan" w:date="2005-05-20T12:23:00Z"/>
        </w:rPr>
      </w:pPr>
      <w:del w:id="1390" w:author="Ted Flanigan" w:date="2005-05-20T12:23:00Z">
        <w:r>
          <w:rPr/>
        </w:r>
      </w:del>
    </w:p>
    <w:p>
      <w:pPr>
        <w:pStyle w:val="Normal"/>
        <w:numPr>
          <w:ilvl w:val="0"/>
          <w:numId w:val="0"/>
        </w:numPr>
        <w:ind w:left="360" w:firstLine="96"/>
        <w:outlineLvl w:val="0"/>
        <w:rPr>
          <w:b/>
          <w:b/>
          <w:ins w:id="1393" w:author="Ted Flanigan" w:date="2005-05-20T12:23:00Z"/>
        </w:rPr>
      </w:pPr>
      <w:ins w:id="1392" w:author="Darren Hanway" w:date="2004-12-14T13:35:00Z">
        <w:r>
          <w:rPr>
            <w:b/>
          </w:rPr>
          <w:t>Background</w:t>
        </w:r>
      </w:ins>
    </w:p>
    <w:p>
      <w:pPr>
        <w:pStyle w:val="Normal"/>
        <w:ind w:left="360" w:firstLine="96"/>
        <w:rPr>
          <w:b/>
          <w:b/>
          <w:ins w:id="1395" w:author=" Ted Flanigan" w:date="2005-02-22T14:34:00Z"/>
        </w:rPr>
      </w:pPr>
      <w:ins w:id="1394" w:author=" Ted Flanigan" w:date="2005-02-22T14:34:00Z">
        <w:r>
          <w:rPr>
            <w:b/>
          </w:rPr>
        </w:r>
      </w:ins>
    </w:p>
    <w:p>
      <w:pPr>
        <w:pStyle w:val="Normal"/>
        <w:ind w:left="720" w:hanging="264"/>
        <w:rPr>
          <w:b/>
          <w:b/>
          <w:del w:id="1397" w:author="Standard Configuration" w:date="2005-04-28T16:10:00Z"/>
        </w:rPr>
      </w:pPr>
      <w:del w:id="1396" w:author="Standard Configuration" w:date="2005-04-28T16:10:00Z">
        <w:r>
          <w:rPr>
            <w:b/>
          </w:rPr>
        </w:r>
      </w:del>
    </w:p>
    <w:p>
      <w:pPr>
        <w:pStyle w:val="Normal"/>
        <w:ind w:left="720" w:hanging="0"/>
        <w:rPr>
          <w:ins w:id="1408" w:author="Darren Hanway" w:date="2004-12-14T13:35:00Z"/>
        </w:rPr>
      </w:pPr>
      <w:ins w:id="1398"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399" w:author="Ted Flanigan" w:date="2005-06-23T08:33:00Z">
        <w:r>
          <w:rPr/>
          <w:t xml:space="preserve">, partner </w:t>
        </w:r>
      </w:ins>
      <w:ins w:id="1400" w:author="Darren Hanway" w:date="2004-12-14T13:35:00Z">
        <w:del w:id="1401" w:author="Ted Flanigan" w:date="2005-06-23T08:33:00Z">
          <w:r>
            <w:rPr/>
            <w:delText xml:space="preserve"> </w:delText>
          </w:r>
        </w:del>
      </w:ins>
      <w:ins w:id="1402" w:author="Darren Hanway" w:date="2004-12-14T13:35:00Z">
        <w:r>
          <w:rPr/>
          <w:t xml:space="preserve">southern California cities representing their </w:t>
        </w:r>
      </w:ins>
      <w:ins w:id="1403" w:author="Ted Flanigan" w:date="2005-06-23T08:33:00Z">
        <w:r>
          <w:rPr/>
          <w:t xml:space="preserve">1,000,000 residents, institutions, and business </w:t>
        </w:r>
      </w:ins>
      <w:ins w:id="1404" w:author="Darren Hanway" w:date="2004-12-14T13:35:00Z">
        <w:r>
          <w:rPr/>
          <w:t>constituents</w:t>
        </w:r>
      </w:ins>
      <w:ins w:id="1405" w:author="Darren Hanway" w:date="2004-12-14T13:35:00Z">
        <w:del w:id="1406" w:author="Ted Flanigan" w:date="2005-06-23T08:33:00Z">
          <w:r>
            <w:rPr/>
            <w:delText xml:space="preserve"> as participants</w:delText>
          </w:r>
        </w:del>
      </w:ins>
      <w:ins w:id="1407" w:author="Darren Hanway" w:date="2004-12-14T13:35:00Z">
        <w:r>
          <w:rPr/>
          <w:t>.</w:t>
        </w:r>
      </w:ins>
    </w:p>
    <w:p>
      <w:pPr>
        <w:pStyle w:val="Normal"/>
        <w:ind w:left="456" w:hanging="0"/>
        <w:rPr>
          <w:ins w:id="1410" w:author="Darren Hanway" w:date="2004-12-14T13:35:00Z"/>
        </w:rPr>
      </w:pPr>
      <w:ins w:id="1409" w:author="Darren Hanway" w:date="2004-12-14T13:35:00Z">
        <w:r>
          <w:rPr/>
        </w:r>
      </w:ins>
    </w:p>
    <w:p>
      <w:pPr>
        <w:pStyle w:val="Normal"/>
        <w:ind w:left="720" w:hanging="0"/>
        <w:rPr>
          <w:ins w:id="1416" w:author="Darren Hanway" w:date="2004-12-14T13:35:00Z"/>
        </w:rPr>
      </w:pPr>
      <w:ins w:id="1411"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2" w:author="Ted Flanigan" w:date="2005-06-23T08:33:00Z">
        <w:r>
          <w:rPr/>
          <w:t xml:space="preserve"> and care for the environment</w:t>
        </w:r>
      </w:ins>
      <w:ins w:id="1413" w:author="Darren Hanway" w:date="2004-12-14T13:35:00Z">
        <w:r>
          <w:rPr/>
          <w:t>. It is about hearing of a community event, and telling one’s neighbor. It is about creating Energy Champions in California cities</w:t>
        </w:r>
      </w:ins>
      <w:ins w:id="1414" w:author="Ted Flanigan" w:date="2005-06-23T08:34:00Z">
        <w:r>
          <w:rPr/>
          <w:t xml:space="preserve"> to sustain the efficiency message</w:t>
        </w:r>
      </w:ins>
      <w:ins w:id="1415" w:author="Darren Hanway" w:date="2004-12-14T13:35:00Z">
        <w:r>
          <w:rPr/>
          <w:t xml:space="preserve">. </w:t>
        </w:r>
      </w:ins>
    </w:p>
    <w:p>
      <w:pPr>
        <w:pStyle w:val="Normal"/>
        <w:ind w:left="456" w:hanging="0"/>
        <w:rPr>
          <w:ins w:id="1418" w:author="Darren Hanway" w:date="2004-12-14T13:35:00Z"/>
        </w:rPr>
      </w:pPr>
      <w:ins w:id="1417" w:author="Darren Hanway" w:date="2004-12-14T13:35:00Z">
        <w:r>
          <w:rPr/>
        </w:r>
      </w:ins>
    </w:p>
    <w:p>
      <w:pPr>
        <w:pStyle w:val="Normal"/>
        <w:ind w:left="720" w:hanging="0"/>
        <w:rPr>
          <w:ins w:id="1420" w:author="Darren Hanway" w:date="2004-12-14T13:35:00Z"/>
        </w:rPr>
      </w:pPr>
      <w:ins w:id="1419"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2" w:author="Standard Configuration" w:date="2005-07-13T14:44:00Z"/>
        </w:rPr>
      </w:pPr>
      <w:ins w:id="1421" w:author="Darren Hanway" w:date="2005-01-21T16:17:00Z">
        <w:r>
          <w:rPr/>
          <w:tab/>
        </w:r>
      </w:ins>
    </w:p>
    <w:p>
      <w:pPr>
        <w:pStyle w:val="Normal"/>
        <w:ind w:left="720" w:hanging="720"/>
        <w:rPr>
          <w:ins w:id="1424" w:author="Darren Hanway" w:date="2004-12-14T13:35:00Z"/>
        </w:rPr>
      </w:pPr>
      <w:ins w:id="1423" w:author="Darren Hanway" w:date="2004-12-14T13:35:00Z">
        <w:r>
          <w:rPr/>
        </w:r>
      </w:ins>
    </w:p>
    <w:p>
      <w:pPr>
        <w:pStyle w:val="Normal"/>
        <w:numPr>
          <w:ilvl w:val="0"/>
          <w:numId w:val="0"/>
        </w:numPr>
        <w:ind w:left="720" w:hanging="264"/>
        <w:outlineLvl w:val="0"/>
        <w:rPr>
          <w:b/>
          <w:b/>
          <w:ins w:id="1426" w:author="Ted Flanigan" w:date="2005-05-20T12:09:00Z"/>
        </w:rPr>
      </w:pPr>
      <w:ins w:id="1425" w:author="Darren Hanway" w:date="2004-12-14T13:35:00Z">
        <w:r>
          <w:rPr>
            <w:b/>
          </w:rPr>
          <w:t>Overview</w:t>
        </w:r>
      </w:ins>
    </w:p>
    <w:p>
      <w:pPr>
        <w:pStyle w:val="Normal"/>
        <w:rPr>
          <w:b/>
          <w:b/>
          <w:ins w:id="1428" w:author="Ted Flanigan" w:date="2005-07-21T10:44:00Z"/>
        </w:rPr>
      </w:pPr>
      <w:ins w:id="1427" w:author="Ted Flanigan" w:date="2005-07-21T10:44:00Z">
        <w:r>
          <w:rPr>
            <w:b/>
          </w:rPr>
        </w:r>
      </w:ins>
    </w:p>
    <w:p>
      <w:pPr>
        <w:pStyle w:val="Normal"/>
        <w:rPr>
          <w:ins w:id="1430" w:author="Ted Flanigan" w:date="2005-08-21T17:22:00Z"/>
        </w:rPr>
      </w:pPr>
      <w:ins w:id="1429" w:author="Ted Flanigan" w:date="2005-08-21T17:22:00Z">
        <w:r>
          <w:rPr/>
          <w:t>In addition to a heavy schedule of “routine” activities in the partner cities, July was marked by a unique and highly uplifting event for the Community Energy Partnership.  The Community Energy Partnership is proud to have headed up an Energy Efficiency Makeover to the home of a very deserving family in San Bernardino.  The momentum of the Partnership and this project in particular was contagious, as businesses like the Home Depot, and Sears joined in to remake the home into a model of energy-efficiency.</w:t>
        </w:r>
      </w:ins>
    </w:p>
    <w:p>
      <w:pPr>
        <w:pStyle w:val="Normal"/>
        <w:rPr>
          <w:ins w:id="1432" w:author="Ted Flanigan" w:date="2005-08-21T17:22:00Z"/>
        </w:rPr>
      </w:pPr>
      <w:ins w:id="1431" w:author="Ted Flanigan" w:date="2005-08-21T17:22:00Z">
        <w:r>
          <w:rPr/>
        </w:r>
      </w:ins>
    </w:p>
    <w:p>
      <w:pPr>
        <w:pStyle w:val="Normal"/>
        <w:rPr>
          <w:ins w:id="1434" w:author="Ted Flanigan" w:date="2005-08-21T17:22:00Z"/>
        </w:rPr>
      </w:pPr>
      <w:ins w:id="1433" w:author="Ted Flanigan" w:date="2005-08-21T17:22:00Z">
        <w:r>
          <w:rPr/>
          <w:t xml:space="preserve">At the end of July, the PEAK program concluded its “summer PEAK” session with two really fun events.  Students in the Irvine Unified School District competed in a race of solar-powered toy cars- which they themselves created.  </w:t>
        </w:r>
      </w:ins>
    </w:p>
    <w:p>
      <w:pPr>
        <w:pStyle w:val="Normal"/>
        <w:ind w:left="1440" w:hanging="1440"/>
        <w:rPr>
          <w:ins w:id="1436" w:author="Ted Flanigan" w:date="2005-08-21T17:22:00Z"/>
        </w:rPr>
      </w:pPr>
      <w:ins w:id="1435" w:author="Ted Flanigan" w:date="2005-08-21T17:22:00Z">
        <w:r>
          <w:rPr/>
        </w:r>
      </w:ins>
    </w:p>
    <w:p>
      <w:pPr>
        <w:pStyle w:val="Normal"/>
        <w:numPr>
          <w:ilvl w:val="0"/>
          <w:numId w:val="0"/>
        </w:numPr>
        <w:jc w:val="center"/>
        <w:outlineLvl w:val="0"/>
        <w:rPr>
          <w:ins w:id="1438" w:author="Ted Flanigan" w:date="2005-08-21T17:22:00Z"/>
        </w:rPr>
      </w:pPr>
      <w:ins w:id="1437" w:author="Ted Flanigan" w:date="2005-08-21T17:22:00Z">
        <w:r>
          <w:rPr>
            <w:rFonts w:cs="Arial" w:ascii="Arial" w:hAnsi="Arial"/>
            <w:b/>
          </w:rPr>
          <w:t>Calendar of July Events</w:t>
        </w:r>
      </w:ins>
    </w:p>
    <w:p>
      <w:pPr>
        <w:pStyle w:val="Normal"/>
        <w:jc w:val="center"/>
        <w:rPr>
          <w:rFonts w:ascii="Arial" w:hAnsi="Arial" w:cs="Arial"/>
          <w:b/>
          <w:b/>
          <w:sz w:val="28"/>
          <w:szCs w:val="28"/>
          <w:ins w:id="1440" w:author="Ted Flanigan" w:date="2005-08-21T17:22:00Z"/>
        </w:rPr>
      </w:pPr>
      <w:ins w:id="1439" w:author="Ted Flanigan" w:date="2005-08-21T17:22:00Z">
        <w:r>
          <w:rPr>
            <w:rFonts w:cs="Arial" w:ascii="Arial" w:hAnsi="Arial"/>
            <w:b/>
            <w:sz w:val="28"/>
            <w:szCs w:val="28"/>
          </w:rPr>
        </w:r>
      </w:ins>
    </w:p>
    <w:p>
      <w:pPr>
        <w:pStyle w:val="Normal"/>
        <w:rPr>
          <w:ins w:id="1442" w:author="Ted Flanigan" w:date="2005-08-21T17:22:00Z"/>
        </w:rPr>
      </w:pPr>
      <w:ins w:id="1441" w:author="Ted Flanigan" w:date="2005-08-21T17:22:00Z">
        <w:r>
          <w:rPr/>
          <w:t>July 1</w:t>
          <w:tab/>
          <w:tab/>
          <w:t>Interview with “Bulbman” performer</w:t>
        </w:r>
      </w:ins>
    </w:p>
    <w:p>
      <w:pPr>
        <w:pStyle w:val="Normal"/>
        <w:rPr>
          <w:ins w:id="1444" w:author="Ted Flanigan" w:date="2005-08-21T17:22:00Z"/>
        </w:rPr>
      </w:pPr>
      <w:ins w:id="1443" w:author="Ted Flanigan" w:date="2005-08-21T17:22:00Z">
        <w:r>
          <w:rPr/>
          <w:t>July 5</w:t>
          <w:tab/>
          <w:tab/>
          <w:t xml:space="preserve">Torchiere trade-in, Il Sorrento Mobile Home Park, Moreno Valley </w:t>
        </w:r>
      </w:ins>
    </w:p>
    <w:p>
      <w:pPr>
        <w:pStyle w:val="Normal"/>
        <w:ind w:left="1440" w:hanging="1440"/>
        <w:rPr>
          <w:ins w:id="1446" w:author="Ted Flanigan" w:date="2005-08-21T17:22:00Z"/>
        </w:rPr>
      </w:pPr>
      <w:ins w:id="1445" w:author="Ted Flanigan" w:date="2005-08-21T17:22:00Z">
        <w:r>
          <w:rPr/>
          <w:t>July 5</w:t>
          <w:tab/>
          <w:t>Session I begins- Summer PEAK Energy Adventure</w:t>
        </w:r>
      </w:ins>
    </w:p>
    <w:p>
      <w:pPr>
        <w:pStyle w:val="Normal"/>
        <w:rPr>
          <w:ins w:id="1456" w:author="Ted Flanigan" w:date="2005-08-21T17:22:00Z"/>
        </w:rPr>
      </w:pPr>
      <w:ins w:id="1447" w:author="Ted Flanigan" w:date="2005-08-21T17:22:00Z">
        <w:r>
          <w:rPr/>
          <w:t>July 6</w:t>
          <w:tab/>
          <w:tab/>
        </w:r>
      </w:ins>
      <w:ins w:id="1448" w:author="Standard Configuration" w:date="2006-03-08T13:25:00Z">
        <w:r>
          <w:rPr/>
          <w:t xml:space="preserve">XXXXX </w:t>
        </w:r>
      </w:ins>
      <w:ins w:id="1449" w:author="Ted Flanigan" w:date="2005-08-21T17:22:00Z">
        <w:del w:id="1450" w:author="Standard Configuration" w:date="2006-03-08T13:25:00Z">
          <w:r>
            <w:rPr/>
            <w:delText xml:space="preserve">R. Flanigan </w:delText>
          </w:r>
        </w:del>
      </w:ins>
      <w:ins w:id="1451" w:author="Ted Flanigan" w:date="2005-08-21T17:22:00Z">
        <w:r>
          <w:rPr/>
          <w:t xml:space="preserve">meets with city arborist </w:t>
        </w:r>
      </w:ins>
      <w:ins w:id="1452" w:author="Standard Configuration" w:date="2006-03-08T13:25:00Z">
        <w:r>
          <w:rPr/>
          <w:t>XXXXX</w:t>
        </w:r>
      </w:ins>
      <w:ins w:id="1453" w:author="Ted Flanigan" w:date="2005-08-21T17:22:00Z">
        <w:del w:id="1454" w:author="Standard Configuration" w:date="2006-03-08T13:25:00Z">
          <w:r>
            <w:rPr/>
            <w:delText>Dennis Garahan</w:delText>
          </w:r>
        </w:del>
      </w:ins>
      <w:ins w:id="1455" w:author="Ted Flanigan" w:date="2005-08-21T17:22:00Z">
        <w:r>
          <w:rPr/>
          <w:t>, San Bernardino</w:t>
        </w:r>
      </w:ins>
    </w:p>
    <w:p>
      <w:pPr>
        <w:pStyle w:val="Normal"/>
        <w:rPr>
          <w:ins w:id="1458" w:author="Ted Flanigan" w:date="2005-08-21T17:22:00Z"/>
        </w:rPr>
      </w:pPr>
      <w:ins w:id="1457" w:author="Ted Flanigan" w:date="2005-08-21T17:22:00Z">
        <w:r>
          <w:rPr/>
          <w:t>July 6</w:t>
          <w:tab/>
          <w:tab/>
          <w:t>Energy Rally (“Update”) and Bulb Sale, Meadows MH Park, Irvine</w:t>
        </w:r>
      </w:ins>
    </w:p>
    <w:p>
      <w:pPr>
        <w:pStyle w:val="Normal"/>
        <w:ind w:left="1440" w:hanging="1440"/>
        <w:rPr>
          <w:ins w:id="1462" w:author="Ted Flanigan" w:date="2005-08-21T17:22:00Z"/>
        </w:rPr>
      </w:pPr>
      <w:ins w:id="1459" w:author="Ted Flanigan" w:date="2005-08-21T17:22:00Z">
        <w:r>
          <w:rPr/>
          <w:t>July 6</w:t>
          <w:tab/>
          <w:t>1</w:t>
        </w:r>
      </w:ins>
      <w:ins w:id="1460" w:author="Ted Flanigan" w:date="2005-08-21T17:22:00Z">
        <w:r>
          <w:rPr>
            <w:vertAlign w:val="superscript"/>
          </w:rPr>
          <w:t>st</w:t>
        </w:r>
      </w:ins>
      <w:ins w:id="1461" w:author="Ted Flanigan" w:date="2005-08-21T17:22:00Z">
        <w:r>
          <w:rPr/>
          <w:t xml:space="preserve"> appearance “Bulbman”, Inland Empire 66ers Stadium, San Bernardino</w:t>
        </w:r>
      </w:ins>
    </w:p>
    <w:p>
      <w:pPr>
        <w:pStyle w:val="Normal"/>
        <w:rPr>
          <w:ins w:id="1468" w:author="Ted Flanigan" w:date="2005-08-21T17:22:00Z"/>
        </w:rPr>
      </w:pPr>
      <w:ins w:id="1463" w:author="Ted Flanigan" w:date="2005-08-21T17:22:00Z">
        <w:r>
          <w:rPr/>
          <w:t>July 7</w:t>
          <w:tab/>
          <w:tab/>
        </w:r>
      </w:ins>
      <w:ins w:id="1464" w:author="Standard Configuration" w:date="2006-03-08T13:25:00Z">
        <w:r>
          <w:rPr/>
          <w:t xml:space="preserve">XXXXX </w:t>
        </w:r>
      </w:ins>
      <w:ins w:id="1465" w:author="Ted Flanigan" w:date="2005-08-21T17:22:00Z">
        <w:del w:id="1466" w:author="Standard Configuration" w:date="2006-03-08T13:25:00Z">
          <w:r>
            <w:rPr/>
            <w:delText xml:space="preserve">TFlanigan </w:delText>
          </w:r>
        </w:del>
      </w:ins>
      <w:ins w:id="1467" w:author="Ted Flanigan" w:date="2005-08-21T17:22:00Z">
        <w:r>
          <w:rPr/>
          <w:t>briefing on Community Energy Partnership at Irvine City Hall</w:t>
        </w:r>
      </w:ins>
    </w:p>
    <w:p>
      <w:pPr>
        <w:pStyle w:val="Normal"/>
        <w:rPr>
          <w:ins w:id="1470" w:author="Ted Flanigan" w:date="2005-08-21T17:22:00Z"/>
        </w:rPr>
      </w:pPr>
      <w:ins w:id="1469" w:author="Ted Flanigan" w:date="2005-08-21T17:22:00Z">
        <w:r>
          <w:rPr/>
          <w:t>July 7</w:t>
          <w:tab/>
          <w:tab/>
          <w:t>Energy Champion recognition of 14 small businesses, Brea</w:t>
        </w:r>
      </w:ins>
    </w:p>
    <w:p>
      <w:pPr>
        <w:pStyle w:val="Normal"/>
        <w:ind w:left="1440" w:hanging="1440"/>
        <w:rPr>
          <w:ins w:id="1476" w:author="Ted Flanigan" w:date="2005-08-21T17:22:00Z"/>
        </w:rPr>
      </w:pPr>
      <w:ins w:id="1471" w:author="Ted Flanigan" w:date="2005-08-21T17:22:00Z">
        <w:r>
          <w:rPr/>
          <w:t>July 7</w:t>
          <w:tab/>
          <w:t xml:space="preserve">San Bernardino Ribbon-Cutting ceremony planning w/ </w:t>
        </w:r>
      </w:ins>
      <w:ins w:id="1472" w:author="Standard Configuration" w:date="2006-03-08T13:26:00Z">
        <w:r>
          <w:rPr/>
          <w:t xml:space="preserve">XXXXX </w:t>
        </w:r>
      </w:ins>
      <w:ins w:id="1473" w:author="Ted Flanigan" w:date="2005-08-21T17:22:00Z">
        <w:del w:id="1474" w:author="Standard Configuration" w:date="2006-03-08T13:26:00Z">
          <w:r>
            <w:rPr/>
            <w:delText xml:space="preserve">Arredondo </w:delText>
          </w:r>
        </w:del>
      </w:ins>
      <w:ins w:id="1475" w:author="Ted Flanigan" w:date="2005-08-21T17:22:00Z">
        <w:r>
          <w:rPr/>
          <w:t>family</w:t>
        </w:r>
      </w:ins>
    </w:p>
    <w:p>
      <w:pPr>
        <w:pStyle w:val="Normal"/>
        <w:ind w:left="1440" w:hanging="1440"/>
        <w:rPr>
          <w:ins w:id="1478" w:author="Ted Flanigan" w:date="2005-08-21T17:22:00Z"/>
        </w:rPr>
      </w:pPr>
      <w:ins w:id="1477" w:author="Ted Flanigan" w:date="2005-08-21T17:22:00Z">
        <w:r>
          <w:rPr/>
          <w:t>July 7</w:t>
          <w:tab/>
          <w:t>Energy Champion visits, Brea</w:t>
        </w:r>
      </w:ins>
    </w:p>
    <w:p>
      <w:pPr>
        <w:pStyle w:val="Normal"/>
        <w:ind w:left="1440" w:hanging="1440"/>
        <w:rPr>
          <w:ins w:id="1484" w:author="Ted Flanigan" w:date="2005-08-21T17:22:00Z"/>
        </w:rPr>
      </w:pPr>
      <w:ins w:id="1479" w:author="Ted Flanigan" w:date="2005-08-21T17:22:00Z">
        <w:r>
          <w:rPr/>
          <w:t>July 7</w:t>
          <w:tab/>
          <w:t xml:space="preserve">Mtg </w:t>
        </w:r>
      </w:ins>
      <w:ins w:id="1480" w:author="Standard Configuration" w:date="2006-03-08T13:26:00Z">
        <w:r>
          <w:rPr/>
          <w:t>XXXXX</w:t>
        </w:r>
      </w:ins>
      <w:ins w:id="1481" w:author="Ted Flanigan" w:date="2005-08-21T17:22:00Z">
        <w:del w:id="1482" w:author="Standard Configuration" w:date="2006-03-08T13:26:00Z">
          <w:r>
            <w:rPr/>
            <w:delText>Keith Brush</w:delText>
          </w:r>
        </w:del>
      </w:ins>
      <w:ins w:id="1483" w:author="Ted Flanigan" w:date="2005-08-21T17:22:00Z">
        <w:r>
          <w:rPr/>
          <w:t>, Pres. Future Scientists/Engineers of America re supplies</w:t>
        </w:r>
      </w:ins>
    </w:p>
    <w:p>
      <w:pPr>
        <w:pStyle w:val="Normal"/>
        <w:ind w:left="1440" w:hanging="1440"/>
        <w:rPr>
          <w:ins w:id="1490" w:author="Ted Flanigan" w:date="2005-08-21T17:22:00Z"/>
        </w:rPr>
      </w:pPr>
      <w:ins w:id="1485" w:author="Ted Flanigan" w:date="2005-08-21T17:22:00Z">
        <w:r>
          <w:rPr/>
          <w:t>July 10</w:t>
          <w:tab/>
          <w:t xml:space="preserve">Arrival of </w:t>
        </w:r>
      </w:ins>
      <w:ins w:id="1486" w:author="Standard Configuration" w:date="2006-03-08T13:26:00Z">
        <w:r>
          <w:rPr/>
          <w:t xml:space="preserve">XXXXX </w:t>
        </w:r>
      </w:ins>
      <w:ins w:id="1487" w:author="Ted Flanigan" w:date="2005-08-21T17:22:00Z">
        <w:del w:id="1488" w:author="Standard Configuration" w:date="2006-03-08T13:26:00Z">
          <w:r>
            <w:rPr/>
            <w:delText xml:space="preserve">Chris Tribble </w:delText>
          </w:r>
        </w:del>
      </w:ins>
      <w:ins w:id="1489" w:author="Ted Flanigan" w:date="2005-08-21T17:22:00Z">
        <w:r>
          <w:rPr/>
          <w:t>for a week of videotaping Coalition activities</w:t>
        </w:r>
      </w:ins>
    </w:p>
    <w:p>
      <w:pPr>
        <w:pStyle w:val="Normal"/>
        <w:ind w:left="1440" w:hanging="1440"/>
        <w:rPr>
          <w:ins w:id="1492" w:author="Ted Flanigan" w:date="2005-08-21T17:22:00Z"/>
        </w:rPr>
      </w:pPr>
      <w:ins w:id="1491" w:author="Ted Flanigan" w:date="2005-08-21T17:22:00Z">
        <w:r>
          <w:rPr/>
          <w:t>July 10</w:t>
          <w:tab/>
          <w:t xml:space="preserve">“Bulbman” appearance at San Bernardino </w:t>
        </w:r>
      </w:ins>
    </w:p>
    <w:p>
      <w:pPr>
        <w:pStyle w:val="Normal"/>
        <w:rPr>
          <w:ins w:id="1498" w:author="Ted Flanigan" w:date="2005-08-21T17:22:00Z"/>
        </w:rPr>
      </w:pPr>
      <w:ins w:id="1493" w:author="Ted Flanigan" w:date="2005-08-21T17:22:00Z">
        <w:r>
          <w:rPr/>
          <w:t>July 11</w:t>
          <w:tab/>
          <w:tab/>
        </w:r>
      </w:ins>
      <w:ins w:id="1494" w:author="Standard Configuration" w:date="2006-03-08T13:26:00Z">
        <w:r>
          <w:rPr/>
          <w:t xml:space="preserve">XXXXX </w:t>
        </w:r>
      </w:ins>
      <w:ins w:id="1495" w:author="Ted Flanigan" w:date="2005-08-21T17:22:00Z">
        <w:del w:id="1496" w:author="Standard Configuration" w:date="2006-03-08T13:26:00Z">
          <w:r>
            <w:rPr/>
            <w:delText xml:space="preserve">R. Flanigan </w:delText>
          </w:r>
        </w:del>
      </w:ins>
      <w:ins w:id="1497" w:author="Ted Flanigan" w:date="2005-08-21T17:22:00Z">
        <w:r>
          <w:rPr/>
          <w:t>meets with Karen Abraham of Sears, San Bernardino</w:t>
        </w:r>
      </w:ins>
    </w:p>
    <w:p>
      <w:pPr>
        <w:pStyle w:val="Normal"/>
        <w:ind w:left="1440" w:hanging="1440"/>
        <w:rPr>
          <w:ins w:id="1500" w:author="Ted Flanigan" w:date="2005-08-21T17:22:00Z"/>
        </w:rPr>
      </w:pPr>
      <w:ins w:id="1499" w:author="Ted Flanigan" w:date="2005-08-21T17:22:00Z">
        <w:r>
          <w:rPr/>
          <w:t>July 11</w:t>
          <w:tab/>
          <w:t>First of several FYP NOW! reminders to City Partners</w:t>
        </w:r>
      </w:ins>
    </w:p>
    <w:p>
      <w:pPr>
        <w:pStyle w:val="Normal"/>
        <w:ind w:left="1440" w:hanging="1440"/>
        <w:rPr>
          <w:ins w:id="1502" w:author="Ted Flanigan" w:date="2005-08-21T17:22:00Z"/>
        </w:rPr>
      </w:pPr>
      <w:ins w:id="1501" w:author="Ted Flanigan" w:date="2005-08-21T17:22:00Z">
        <w:r>
          <w:rPr/>
          <w:t>July 11</w:t>
          <w:tab/>
          <w:t>Field trip to AES Alamitos power plant with Summer PEAK students</w:t>
        </w:r>
      </w:ins>
    </w:p>
    <w:p>
      <w:pPr>
        <w:pStyle w:val="Normal"/>
        <w:rPr>
          <w:ins w:id="1504" w:author="Ted Flanigan" w:date="2005-08-21T17:22:00Z"/>
        </w:rPr>
      </w:pPr>
      <w:ins w:id="1503" w:author="Ted Flanigan" w:date="2005-08-21T17:22:00Z">
        <w:r>
          <w:rPr/>
          <w:t>July 12</w:t>
          <w:tab/>
          <w:tab/>
          <w:t>Meeting with Community Action Partnership, San Bernardino</w:t>
        </w:r>
      </w:ins>
    </w:p>
    <w:p>
      <w:pPr>
        <w:pStyle w:val="Normal"/>
        <w:ind w:left="1440" w:hanging="1440"/>
        <w:rPr>
          <w:ins w:id="1514" w:author="Ted Flanigan" w:date="2005-08-21T17:22:00Z"/>
        </w:rPr>
      </w:pPr>
      <w:ins w:id="1505" w:author="Ted Flanigan" w:date="2005-08-21T17:22:00Z">
        <w:r>
          <w:rPr/>
          <w:t>July 12</w:t>
          <w:tab/>
          <w:t xml:space="preserve">Press interview with </w:t>
        </w:r>
      </w:ins>
      <w:ins w:id="1506" w:author="Standard Configuration" w:date="2006-03-08T13:26:00Z">
        <w:r>
          <w:rPr/>
          <w:t xml:space="preserve">XXXXX </w:t>
        </w:r>
      </w:ins>
      <w:ins w:id="1507" w:author="Ted Flanigan" w:date="2005-08-21T17:22:00Z">
        <w:del w:id="1508" w:author="Standard Configuration" w:date="2006-03-08T13:26:00Z">
          <w:r>
            <w:rPr/>
            <w:delText xml:space="preserve">Houfemia Arredondo </w:delText>
          </w:r>
        </w:del>
      </w:ins>
      <w:ins w:id="1509" w:author="Ted Flanigan" w:date="2005-08-21T17:22:00Z">
        <w:r>
          <w:rPr/>
          <w:t xml:space="preserve">and </w:t>
        </w:r>
      </w:ins>
      <w:ins w:id="1510" w:author="Standard Configuration" w:date="2006-03-08T13:26:00Z">
        <w:r>
          <w:rPr/>
          <w:t>XXXXX</w:t>
        </w:r>
      </w:ins>
      <w:ins w:id="1511" w:author="Ted Flanigan" w:date="2005-08-21T17:22:00Z">
        <w:del w:id="1512" w:author="Standard Configuration" w:date="2006-03-08T13:26:00Z">
          <w:r>
            <w:rPr/>
            <w:delText>Mark Leonard</w:delText>
          </w:r>
        </w:del>
      </w:ins>
      <w:ins w:id="1513" w:author="Ted Flanigan" w:date="2005-08-21T17:22:00Z">
        <w:r>
          <w:rPr/>
          <w:t>, of The Sun</w:t>
        </w:r>
      </w:ins>
    </w:p>
    <w:p>
      <w:pPr>
        <w:pStyle w:val="Normal"/>
        <w:ind w:left="1440" w:hanging="1440"/>
        <w:rPr>
          <w:ins w:id="1516" w:author="Ted Flanigan" w:date="2005-08-21T17:22:00Z"/>
        </w:rPr>
      </w:pPr>
      <w:ins w:id="1515" w:author="Ted Flanigan" w:date="2005-08-21T17:22:00Z">
        <w:r>
          <w:rPr/>
          <w:t>July 12</w:t>
          <w:tab/>
          <w:t>CNUSD PEAK high school special project committee meeting</w:t>
        </w:r>
      </w:ins>
    </w:p>
    <w:p>
      <w:pPr>
        <w:pStyle w:val="Normal"/>
        <w:ind w:left="1440" w:hanging="1440"/>
        <w:rPr>
          <w:ins w:id="1518" w:author="Ted Flanigan" w:date="2005-08-21T17:22:00Z"/>
        </w:rPr>
      </w:pPr>
      <w:ins w:id="1517" w:author="Ted Flanigan" w:date="2005-08-21T17:22:00Z">
        <w:r>
          <w:rPr/>
          <w:t>July 13</w:t>
          <w:tab/>
          <w:t xml:space="preserve">Ribbon-Cutting for Efficiency Demonstration Makeover, San Bernardino </w:t>
        </w:r>
      </w:ins>
    </w:p>
    <w:p>
      <w:pPr>
        <w:pStyle w:val="Normal"/>
        <w:rPr>
          <w:ins w:id="1532" w:author="Ted Flanigan" w:date="2005-08-21T17:22:00Z"/>
        </w:rPr>
      </w:pPr>
      <w:ins w:id="1519" w:author="Ted Flanigan" w:date="2005-08-21T17:22:00Z">
        <w:r>
          <w:rPr/>
          <w:t>July 14</w:t>
          <w:tab/>
          <w:tab/>
        </w:r>
      </w:ins>
      <w:ins w:id="1520" w:author="Standard Configuration" w:date="2006-03-08T13:26:00Z">
        <w:r>
          <w:rPr/>
          <w:t xml:space="preserve">XXXXX </w:t>
        </w:r>
      </w:ins>
      <w:ins w:id="1521" w:author="Ted Flanigan" w:date="2005-08-21T17:22:00Z">
        <w:del w:id="1522" w:author="Standard Configuration" w:date="2006-03-08T13:26:00Z">
          <w:r>
            <w:rPr/>
            <w:delText xml:space="preserve">R. Flanigan </w:delText>
          </w:r>
        </w:del>
      </w:ins>
      <w:ins w:id="1523" w:author="Ted Flanigan" w:date="2005-08-21T17:22:00Z">
        <w:r>
          <w:rPr/>
          <w:t xml:space="preserve">and </w:t>
        </w:r>
      </w:ins>
      <w:ins w:id="1524" w:author="Standard Configuration" w:date="2006-03-08T13:26:00Z">
        <w:r>
          <w:rPr/>
          <w:t xml:space="preserve">XXXXX </w:t>
        </w:r>
      </w:ins>
      <w:ins w:id="1525" w:author="Ted Flanigan" w:date="2005-08-21T17:22:00Z">
        <w:del w:id="1526" w:author="Standard Configuration" w:date="2006-03-08T13:26:00Z">
          <w:r>
            <w:rPr/>
            <w:delText xml:space="preserve">Maria Ortega </w:delText>
          </w:r>
        </w:del>
      </w:ins>
      <w:ins w:id="1527" w:author="Ted Flanigan" w:date="2005-08-21T17:22:00Z">
        <w:r>
          <w:rPr/>
          <w:t xml:space="preserve">meet with </w:t>
        </w:r>
      </w:ins>
      <w:ins w:id="1528" w:author="Standard Configuration" w:date="2006-03-08T13:26:00Z">
        <w:r>
          <w:rPr/>
          <w:t>XXXXX</w:t>
        </w:r>
      </w:ins>
      <w:ins w:id="1529" w:author="Ted Flanigan" w:date="2005-08-21T17:22:00Z">
        <w:del w:id="1530" w:author="Standard Configuration" w:date="2006-03-08T13:26:00Z">
          <w:r>
            <w:rPr/>
            <w:delText>Suzann Nelson</w:delText>
          </w:r>
        </w:del>
      </w:ins>
      <w:ins w:id="1531" w:author="Ted Flanigan" w:date="2005-08-21T17:22:00Z">
        <w:r>
          <w:rPr/>
          <w:t>, San Bernardino</w:t>
        </w:r>
      </w:ins>
    </w:p>
    <w:p>
      <w:pPr>
        <w:pStyle w:val="Normal"/>
        <w:ind w:left="1440" w:hanging="1440"/>
        <w:rPr>
          <w:ins w:id="1538" w:author="Ted Flanigan" w:date="2005-08-21T17:22:00Z"/>
        </w:rPr>
      </w:pPr>
      <w:ins w:id="1533" w:author="Ted Flanigan" w:date="2005-08-21T17:22:00Z">
        <w:r>
          <w:rPr/>
          <w:t>July 14</w:t>
          <w:tab/>
        </w:r>
      </w:ins>
      <w:ins w:id="1534" w:author="Standard Configuration" w:date="2006-03-08T13:26:00Z">
        <w:r>
          <w:rPr/>
          <w:t>XXXXX</w:t>
        </w:r>
      </w:ins>
      <w:ins w:id="1535" w:author="Ted Flanigan" w:date="2005-08-21T17:22:00Z">
        <w:del w:id="1536" w:author="Standard Configuration" w:date="2006-03-08T13:26:00Z">
          <w:r>
            <w:rPr/>
            <w:delText>Beth Krom</w:delText>
          </w:r>
        </w:del>
      </w:ins>
      <w:ins w:id="1537" w:author="Ted Flanigan" w:date="2005-08-21T17:22:00Z">
        <w:r>
          <w:rPr/>
          <w:t>, Mayor of Irvine, speaks to Summer PEAK students</w:t>
        </w:r>
      </w:ins>
    </w:p>
    <w:p>
      <w:pPr>
        <w:pStyle w:val="Normal"/>
        <w:rPr>
          <w:ins w:id="1540" w:author="Ted Flanigan" w:date="2005-08-21T17:22:00Z"/>
        </w:rPr>
      </w:pPr>
      <w:ins w:id="1539" w:author="Ted Flanigan" w:date="2005-08-21T17:22:00Z">
        <w:r>
          <w:rPr/>
          <w:t>July 15</w:t>
          <w:tab/>
          <w:tab/>
          <w:t>Session I concludes- Summer PEAK Energy Adventure</w:t>
        </w:r>
      </w:ins>
    </w:p>
    <w:p>
      <w:pPr>
        <w:pStyle w:val="Normal"/>
        <w:ind w:left="1440" w:hanging="1440"/>
        <w:rPr>
          <w:ins w:id="1542" w:author="Ted Flanigan" w:date="2005-08-21T17:22:00Z"/>
        </w:rPr>
      </w:pPr>
      <w:ins w:id="1541" w:author="Ted Flanigan" w:date="2005-08-21T17:22:00Z">
        <w:r>
          <w:rPr/>
          <w:t>July 15</w:t>
          <w:tab/>
          <w:t>Summer PEAK race day!</w:t>
        </w:r>
      </w:ins>
    </w:p>
    <w:p>
      <w:pPr>
        <w:pStyle w:val="Normal"/>
        <w:ind w:left="1440" w:hanging="1440"/>
        <w:rPr>
          <w:ins w:id="1544" w:author="Ted Flanigan" w:date="2005-08-21T17:22:00Z"/>
        </w:rPr>
      </w:pPr>
      <w:ins w:id="1543" w:author="Ted Flanigan" w:date="2005-08-21T17:22:00Z">
        <w:r>
          <w:rPr/>
          <w:t>July 18</w:t>
          <w:tab/>
          <w:t>Team Leader Survey regarding FYP NOW! Day actions</w:t>
        </w:r>
      </w:ins>
    </w:p>
    <w:p>
      <w:pPr>
        <w:pStyle w:val="Normal"/>
        <w:ind w:left="1440" w:hanging="1440"/>
        <w:rPr>
          <w:ins w:id="1546" w:author="Ted Flanigan" w:date="2005-08-21T17:22:00Z"/>
        </w:rPr>
      </w:pPr>
      <w:ins w:id="1545" w:author="Ted Flanigan" w:date="2005-08-21T17:22:00Z">
        <w:r>
          <w:rPr/>
          <w:t>July 18</w:t>
          <w:tab/>
          <w:t>Energy rally in Santa Clarita to Whispering Oaks Senior Community</w:t>
        </w:r>
      </w:ins>
    </w:p>
    <w:p>
      <w:pPr>
        <w:pStyle w:val="Normal"/>
        <w:ind w:left="1440" w:hanging="1440"/>
        <w:rPr>
          <w:ins w:id="1548" w:author="Ted Flanigan" w:date="2005-08-21T17:22:00Z"/>
        </w:rPr>
      </w:pPr>
      <w:ins w:id="1547" w:author="Ted Flanigan" w:date="2005-08-21T17:22:00Z">
        <w:r>
          <w:rPr/>
          <w:t>July 18</w:t>
          <w:tab/>
          <w:t>Session II begins- Summer PEAK Energy Adventure</w:t>
        </w:r>
      </w:ins>
    </w:p>
    <w:p>
      <w:pPr>
        <w:pStyle w:val="Normal"/>
        <w:rPr>
          <w:ins w:id="1550" w:author="Ted Flanigan" w:date="2005-08-21T17:22:00Z"/>
        </w:rPr>
      </w:pPr>
      <w:ins w:id="1549" w:author="Ted Flanigan" w:date="2005-08-21T17:22:00Z">
        <w:r>
          <w:rPr/>
          <w:t>July 20</w:t>
          <w:tab/>
          <w:tab/>
          <w:t>Meeting with Michael Brown regarding Municipal Energy Planning</w:t>
        </w:r>
      </w:ins>
    </w:p>
    <w:p>
      <w:pPr>
        <w:pStyle w:val="Normal"/>
        <w:rPr>
          <w:ins w:id="1556" w:author="Ted Flanigan" w:date="2005-08-21T17:22:00Z"/>
        </w:rPr>
      </w:pPr>
      <w:ins w:id="1551" w:author="Ted Flanigan" w:date="2005-08-21T17:22:00Z">
        <w:r>
          <w:rPr/>
          <w:t>July 20</w:t>
          <w:tab/>
          <w:tab/>
        </w:r>
      </w:ins>
      <w:ins w:id="1552" w:author="Standard Configuration" w:date="2006-03-08T13:26:00Z">
        <w:r>
          <w:rPr/>
          <w:t xml:space="preserve">XXXXX </w:t>
        </w:r>
      </w:ins>
      <w:ins w:id="1553" w:author="Ted Flanigan" w:date="2005-08-21T17:22:00Z">
        <w:del w:id="1554" w:author="Standard Configuration" w:date="2006-03-08T13:26:00Z">
          <w:r>
            <w:rPr/>
            <w:delText xml:space="preserve">TF </w:delText>
          </w:r>
        </w:del>
      </w:ins>
      <w:ins w:id="1555" w:author="Ted Flanigan" w:date="2005-08-21T17:22:00Z">
        <w:r>
          <w:rPr/>
          <w:t>lunch meeting with Civic Stone developers, Irvine</w:t>
        </w:r>
      </w:ins>
    </w:p>
    <w:p>
      <w:pPr>
        <w:pStyle w:val="Normal"/>
        <w:rPr>
          <w:ins w:id="1558" w:author="Ted Flanigan" w:date="2005-08-21T17:22:00Z"/>
        </w:rPr>
      </w:pPr>
      <w:ins w:id="1557" w:author="Ted Flanigan" w:date="2005-08-21T17:22:00Z">
        <w:r>
          <w:rPr/>
          <w:t>July 20</w:t>
          <w:tab/>
          <w:tab/>
          <w:t>Booth Night, Inland Empire 66ers Stadium, San Bernardino</w:t>
        </w:r>
      </w:ins>
    </w:p>
    <w:p>
      <w:pPr>
        <w:pStyle w:val="Normal"/>
        <w:rPr>
          <w:ins w:id="1564" w:author="Ted Flanigan" w:date="2005-08-21T17:22:00Z"/>
        </w:rPr>
      </w:pPr>
      <w:ins w:id="1559" w:author="Ted Flanigan" w:date="2005-08-21T17:22:00Z">
        <w:r>
          <w:rPr/>
          <w:t>July 21</w:t>
          <w:tab/>
          <w:tab/>
        </w:r>
      </w:ins>
      <w:ins w:id="1560" w:author="Standard Configuration" w:date="2006-03-08T13:26:00Z">
        <w:r>
          <w:rPr/>
          <w:t xml:space="preserve">XXXXX </w:t>
        </w:r>
      </w:ins>
      <w:ins w:id="1561" w:author="Ted Flanigan" w:date="2005-08-21T17:22:00Z">
        <w:del w:id="1562" w:author="Standard Configuration" w:date="2006-03-08T13:26:00Z">
          <w:r>
            <w:rPr/>
            <w:delText xml:space="preserve">TF </w:delText>
          </w:r>
        </w:del>
      </w:ins>
      <w:ins w:id="1563" w:author="Ted Flanigan" w:date="2005-08-21T17:22:00Z">
        <w:r>
          <w:rPr/>
          <w:t>in Santa Monica w/SCE, SCG and City of SM re Village development</w:t>
        </w:r>
      </w:ins>
    </w:p>
    <w:p>
      <w:pPr>
        <w:pStyle w:val="Normal"/>
        <w:rPr>
          <w:ins w:id="1566" w:author="Ted Flanigan" w:date="2005-08-21T17:22:00Z"/>
        </w:rPr>
      </w:pPr>
      <w:ins w:id="1565" w:author="Ted Flanigan" w:date="2005-08-21T17:22:00Z">
        <w:r>
          <w:rPr/>
          <w:t>July 21</w:t>
          <w:tab/>
          <w:tab/>
          <w:t>Energy Champion recognition of 10 small businesses, Corona</w:t>
        </w:r>
      </w:ins>
    </w:p>
    <w:p>
      <w:pPr>
        <w:pStyle w:val="Normal"/>
        <w:ind w:left="1440" w:hanging="1440"/>
        <w:rPr>
          <w:ins w:id="1568" w:author="Ted Flanigan" w:date="2005-08-21T17:22:00Z"/>
        </w:rPr>
      </w:pPr>
      <w:ins w:id="1567" w:author="Ted Flanigan" w:date="2005-08-21T17:22:00Z">
        <w:r>
          <w:rPr/>
          <w:t>July 22</w:t>
          <w:tab/>
          <w:t>Field trip to AES Alamitos power plant with Summer PEAK students</w:t>
        </w:r>
      </w:ins>
    </w:p>
    <w:p>
      <w:pPr>
        <w:pStyle w:val="Normal"/>
        <w:ind w:left="1440" w:hanging="1440"/>
        <w:rPr>
          <w:ins w:id="1570" w:author="Ted Flanigan" w:date="2005-08-21T17:22:00Z"/>
        </w:rPr>
      </w:pPr>
      <w:ins w:id="1569" w:author="Ted Flanigan" w:date="2005-08-21T17:22:00Z">
        <w:r>
          <w:rPr/>
          <w:t>July 22</w:t>
          <w:tab/>
          <w:t>Consultation with Catherine Sands re PEAK funding opportunities</w:t>
        </w:r>
      </w:ins>
    </w:p>
    <w:p>
      <w:pPr>
        <w:pStyle w:val="Normal"/>
        <w:rPr>
          <w:ins w:id="1572" w:author="Ted Flanigan" w:date="2005-08-21T17:22:00Z"/>
        </w:rPr>
      </w:pPr>
      <w:ins w:id="1571" w:author="Ted Flanigan" w:date="2005-08-21T17:22:00Z">
        <w:r>
          <w:rPr/>
          <w:t>July 25</w:t>
          <w:tab/>
          <w:tab/>
          <w:t>Booth Night, Inland Empire 66ers Stadium, San Bernardino</w:t>
        </w:r>
      </w:ins>
    </w:p>
    <w:p>
      <w:pPr>
        <w:pStyle w:val="Normal"/>
        <w:ind w:left="1440" w:hanging="1440"/>
        <w:rPr>
          <w:ins w:id="1574" w:author="Ted Flanigan" w:date="2005-08-21T17:22:00Z"/>
        </w:rPr>
      </w:pPr>
      <w:ins w:id="1573" w:author="Ted Flanigan" w:date="2005-08-21T17:22:00Z">
        <w:r>
          <w:rPr/>
          <w:t>July 27</w:t>
          <w:tab/>
          <w:t>San Bernardino to sign up residential Tune-Up candidates</w:t>
        </w:r>
      </w:ins>
    </w:p>
    <w:p>
      <w:pPr>
        <w:pStyle w:val="Normal"/>
        <w:ind w:left="1440" w:hanging="1440"/>
        <w:rPr>
          <w:ins w:id="1576" w:author="Ted Flanigan" w:date="2005-08-21T17:22:00Z"/>
        </w:rPr>
      </w:pPr>
      <w:ins w:id="1575" w:author="Ted Flanigan" w:date="2005-08-21T17:22:00Z">
        <w:r>
          <w:rPr/>
          <w:t>July 27</w:t>
          <w:tab/>
          <w:t xml:space="preserve">Richard Henrikson, Energy Engineer, speaks to Summer PEAK students </w:t>
        </w:r>
      </w:ins>
    </w:p>
    <w:p>
      <w:pPr>
        <w:pStyle w:val="Normal"/>
        <w:ind w:left="1440" w:right="360" w:hanging="1440"/>
        <w:rPr>
          <w:ins w:id="1578" w:author="Ted Flanigan" w:date="2005-08-21T17:22:00Z"/>
        </w:rPr>
      </w:pPr>
      <w:ins w:id="1577" w:author="Ted Flanigan" w:date="2005-08-21T17:22:00Z">
        <w:r>
          <w:rPr/>
          <w:t>July 28</w:t>
          <w:tab/>
          <w:t>Santa Clarita to sign up residential Tune-Up candidates</w:t>
        </w:r>
      </w:ins>
    </w:p>
    <w:p>
      <w:pPr>
        <w:pStyle w:val="Normal"/>
        <w:ind w:left="1440" w:hanging="1440"/>
        <w:rPr>
          <w:ins w:id="1580" w:author="Ted Flanigan" w:date="2005-08-21T17:22:00Z"/>
        </w:rPr>
      </w:pPr>
      <w:ins w:id="1579" w:author="Ted Flanigan" w:date="2005-08-21T17:22:00Z">
        <w:r>
          <w:rPr/>
          <w:t>July 29</w:t>
          <w:tab/>
          <w:t>Summer PEAK race day!</w:t>
        </w:r>
      </w:ins>
    </w:p>
    <w:p>
      <w:pPr>
        <w:pStyle w:val="Normal"/>
        <w:ind w:left="1440" w:right="360" w:hanging="1440"/>
        <w:rPr>
          <w:ins w:id="1582" w:author="Ted Flanigan" w:date="2005-08-21T17:22:00Z"/>
        </w:rPr>
      </w:pPr>
      <w:ins w:id="1581" w:author="Ted Flanigan" w:date="2005-08-21T17:22:00Z">
        <w:r>
          <w:rPr/>
          <w:t>July 29</w:t>
          <w:tab/>
          <w:t>Session II concludes- Summer PEAK Energy Adventure</w:t>
        </w:r>
      </w:ins>
    </w:p>
    <w:p>
      <w:pPr>
        <w:pStyle w:val="Normal"/>
        <w:ind w:left="1440" w:hanging="1440"/>
        <w:rPr>
          <w:ins w:id="1584" w:author="Ted Flanigan" w:date="2005-07-21T10:44:00Z"/>
        </w:rPr>
      </w:pPr>
      <w:ins w:id="1583" w:author="Ted Flanigan" w:date="2005-07-21T10:44:00Z">
        <w:r>
          <w:rPr/>
        </w:r>
      </w:ins>
    </w:p>
    <w:p>
      <w:pPr>
        <w:pStyle w:val="Normal"/>
        <w:ind w:left="720" w:hanging="264"/>
        <w:rPr>
          <w:b/>
          <w:b/>
          <w:del w:id="1586" w:author="Ted Flanigan" w:date="2005-05-20T12:11:00Z"/>
        </w:rPr>
      </w:pPr>
      <w:del w:id="1585" w:author="Ted Flanigan" w:date="2005-05-20T12:11:00Z">
        <w:r>
          <w:rPr>
            <w:b/>
          </w:rPr>
        </w:r>
      </w:del>
    </w:p>
    <w:p>
      <w:pPr>
        <w:pStyle w:val="Normal"/>
        <w:rPr>
          <w:b/>
          <w:b/>
          <w:del w:id="1588" w:author="Standard Configuration" w:date="2005-07-13T14:44:00Z"/>
        </w:rPr>
      </w:pPr>
      <w:del w:id="1587" w:author="Standard Configuration" w:date="2005-07-13T14:44:00Z">
        <w:r>
          <w:rPr>
            <w:b/>
          </w:rPr>
        </w:r>
      </w:del>
    </w:p>
    <w:p>
      <w:pPr>
        <w:pStyle w:val="Normal"/>
        <w:ind w:left="720" w:hanging="264"/>
        <w:rPr>
          <w:b/>
          <w:b/>
          <w:del w:id="1590" w:author="Standard Configuration" w:date="2005-07-13T14:44:00Z"/>
        </w:rPr>
      </w:pPr>
      <w:del w:id="1589" w:author="Standard Configuration" w:date="2005-07-13T14:44:00Z">
        <w:r>
          <w:rPr>
            <w:b/>
          </w:rPr>
        </w:r>
      </w:del>
    </w:p>
    <w:p>
      <w:pPr>
        <w:pStyle w:val="Normal"/>
        <w:rPr>
          <w:b/>
          <w:b/>
          <w:del w:id="1592" w:author="Standard Configuration" w:date="2005-07-22T14:30:00Z"/>
        </w:rPr>
      </w:pPr>
      <w:del w:id="1591" w:author="Standard Configuration" w:date="2005-07-22T14:30:00Z">
        <w:r>
          <w:rPr>
            <w:b/>
          </w:rPr>
        </w:r>
      </w:del>
    </w:p>
    <w:p>
      <w:pPr>
        <w:pStyle w:val="Normal"/>
        <w:ind w:left="461" w:hanging="0"/>
        <w:rPr>
          <w:del w:id="1594" w:author="Ted Flanigan" w:date="2005-03-18T03:57:00Z"/>
        </w:rPr>
      </w:pPr>
      <w:del w:id="1593" w:author="Ted Flanigan" w:date="2005-03-18T03:57:00Z">
        <w:r>
          <w:rPr/>
        </w:r>
      </w:del>
    </w:p>
    <w:p>
      <w:pPr>
        <w:pStyle w:val="Normal"/>
        <w:ind w:left="461" w:hanging="1440"/>
        <w:rPr>
          <w:del w:id="1596" w:author="Ted Flanigan" w:date="2005-03-18T03:57:00Z"/>
        </w:rPr>
      </w:pPr>
      <w:del w:id="1595" w:author="Ted Flanigan" w:date="2005-03-18T03:57:00Z">
        <w:r>
          <w:rPr/>
        </w:r>
      </w:del>
    </w:p>
    <w:p>
      <w:pPr>
        <w:pStyle w:val="Normal"/>
        <w:ind w:left="461" w:hanging="0"/>
        <w:rPr>
          <w:del w:id="1598" w:author="Ted Flanigan" w:date="2005-03-18T03:32:00Z"/>
        </w:rPr>
      </w:pPr>
      <w:del w:id="1597"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600" w:author="Ted Flanigan" w:date="2005-03-18T03:32:00Z"/>
        </w:rPr>
      </w:pPr>
      <w:del w:id="1599" w:author="Ted Flanigan" w:date="2005-03-18T03:32:00Z">
        <w:r>
          <w:rPr>
            <w:u w:val="single"/>
          </w:rPr>
        </w:r>
      </w:del>
    </w:p>
    <w:p>
      <w:pPr>
        <w:pStyle w:val="Normal"/>
        <w:jc w:val="center"/>
        <w:rPr>
          <w:del w:id="1602" w:author="Ted Flanigan" w:date="2005-03-18T03:32:00Z"/>
        </w:rPr>
      </w:pPr>
      <w:del w:id="1601"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04" w:author="Ted Flanigan" w:date="2005-03-18T03:32:00Z"/>
        </w:rPr>
      </w:pPr>
      <w:del w:id="1603" w:author="Ted Flanigan" w:date="2005-03-18T03:32:00Z">
        <w:r>
          <w:rPr>
            <w:rFonts w:cs="Arial" w:ascii="Arial" w:hAnsi="Arial"/>
            <w:b/>
            <w:sz w:val="20"/>
          </w:rPr>
        </w:r>
      </w:del>
    </w:p>
    <w:p>
      <w:pPr>
        <w:pStyle w:val="Normal"/>
        <w:ind w:left="461" w:hanging="1440"/>
        <w:rPr>
          <w:del w:id="1612" w:author="Ted Flanigan" w:date="2005-03-18T03:32:00Z"/>
        </w:rPr>
      </w:pPr>
      <w:ins w:id="1605" w:author=" Ted Flanigan" w:date="2005-02-22T14:33:00Z">
        <w:del w:id="1606" w:author="Ted Flanigan" w:date="2005-03-18T03:32:00Z">
          <w:r>
            <w:rPr/>
            <w:tab/>
          </w:r>
        </w:del>
      </w:ins>
      <w:ins w:id="1607" w:author=" Ted Flanigan" w:date="2005-02-22T14:17:00Z">
        <w:del w:id="1608" w:author="Ted Flanigan" w:date="2005-03-18T03:32:00Z">
          <w:r>
            <w:rPr/>
            <w:delText>January 1</w:delText>
          </w:r>
        </w:del>
      </w:ins>
      <w:ins w:id="1609" w:author=" Ted Flanigan" w:date="2005-02-22T14:33:00Z">
        <w:del w:id="1610" w:author="Ted Flanigan" w:date="2005-03-18T03:32:00Z">
          <w:r>
            <w:rPr/>
            <w:tab/>
            <w:tab/>
          </w:r>
        </w:del>
      </w:ins>
      <w:del w:id="1611" w:author="Ted Flanigan" w:date="2005-03-18T03:32:00Z">
        <w:r>
          <w:rPr/>
          <w:delText>Demo Tune-Ups Project Planning begins with Pearl Communications</w:delText>
        </w:r>
      </w:del>
    </w:p>
    <w:p>
      <w:pPr>
        <w:pStyle w:val="Normal"/>
        <w:ind w:left="461" w:hanging="0"/>
        <w:rPr>
          <w:del w:id="1618" w:author="Ted Flanigan" w:date="2005-03-18T03:32:00Z"/>
        </w:rPr>
      </w:pPr>
      <w:ins w:id="1613" w:author=" Ted Flanigan" w:date="2005-02-22T14:17:00Z">
        <w:del w:id="1614" w:author="Ted Flanigan" w:date="2005-03-18T03:32:00Z">
          <w:r>
            <w:rPr/>
            <w:delText>January 5</w:delText>
          </w:r>
        </w:del>
      </w:ins>
      <w:ins w:id="1615" w:author=" Ted Flanigan" w:date="2005-02-22T14:33:00Z">
        <w:del w:id="1616" w:author="Ted Flanigan" w:date="2005-03-18T03:32:00Z">
          <w:r>
            <w:rPr/>
            <w:tab/>
          </w:r>
        </w:del>
      </w:ins>
      <w:del w:id="1617" w:author="Ted Flanigan" w:date="2005-03-18T03:32:00Z">
        <w:r>
          <w:rPr/>
          <w:tab/>
          <w:delText>Flanigan, Nicols, and Matarese meet with San Bernardino 66rs Manager</w:delText>
        </w:r>
      </w:del>
    </w:p>
    <w:p>
      <w:pPr>
        <w:pStyle w:val="Normal"/>
        <w:ind w:left="461" w:hanging="0"/>
        <w:rPr>
          <w:del w:id="1626" w:author="Ted Flanigan" w:date="2005-03-18T03:32:00Z"/>
        </w:rPr>
      </w:pPr>
      <w:ins w:id="1619" w:author=" Ted Flanigan" w:date="2005-02-22T14:17:00Z">
        <w:del w:id="1620" w:author="Ted Flanigan" w:date="2005-03-18T03:32:00Z">
          <w:r>
            <w:rPr/>
            <w:delText>January 6</w:delText>
          </w:r>
        </w:del>
      </w:ins>
      <w:ins w:id="1621" w:author=" Ted Flanigan" w:date="2005-02-22T14:17:00Z">
        <w:del w:id="1622" w:author="Ted Flanigan" w:date="2005-03-18T03:32:00Z">
          <w:r>
            <w:rPr>
              <w:vertAlign w:val="superscript"/>
            </w:rPr>
            <w:tab/>
          </w:r>
        </w:del>
      </w:ins>
      <w:ins w:id="1623" w:author=" Ted Flanigan" w:date="2005-02-22T14:33:00Z">
        <w:del w:id="1624" w:author="Ted Flanigan" w:date="2005-03-18T03:32:00Z">
          <w:r>
            <w:rPr>
              <w:vertAlign w:val="superscript"/>
            </w:rPr>
            <w:tab/>
          </w:r>
        </w:del>
      </w:ins>
      <w:del w:id="1625" w:author="Ted Flanigan" w:date="2005-03-18T03:32:00Z">
        <w:r>
          <w:rPr/>
          <w:delText>PEAK development team meeting with Pixelpushers on software</w:delText>
        </w:r>
      </w:del>
    </w:p>
    <w:p>
      <w:pPr>
        <w:pStyle w:val="Normal"/>
        <w:ind w:left="461" w:hanging="0"/>
        <w:rPr>
          <w:del w:id="1628" w:author="Ted Flanigan" w:date="2005-03-18T03:32:00Z"/>
        </w:rPr>
      </w:pPr>
      <w:del w:id="1627" w:author="Ted Flanigan" w:date="2005-03-18T03:32:00Z">
        <w:r>
          <w:rPr/>
          <w:delText>January 10</w:delText>
          <w:tab/>
          <w:delText>Contractor Training for additional Catalina Ballast &amp; Bulb crew members</w:delText>
        </w:r>
      </w:del>
    </w:p>
    <w:p>
      <w:pPr>
        <w:pStyle w:val="Normal"/>
        <w:ind w:left="461" w:hanging="1440"/>
        <w:rPr>
          <w:del w:id="1632" w:author="Ted Flanigan" w:date="2005-03-18T03:32:00Z"/>
        </w:rPr>
      </w:pPr>
      <w:ins w:id="1629" w:author=" Ted Flanigan" w:date="2005-02-22T14:33:00Z">
        <w:del w:id="1630" w:author="Ted Flanigan" w:date="2005-03-18T03:32:00Z">
          <w:r>
            <w:rPr/>
            <w:tab/>
          </w:r>
        </w:del>
      </w:ins>
      <w:del w:id="1631" w:author="Ted Flanigan" w:date="2005-03-18T03:32:00Z">
        <w:r>
          <w:rPr/>
          <w:delText>January 11</w:delText>
          <w:tab/>
          <w:delText>First viewing of PSA produced by Com. College student Thien Pham</w:delText>
        </w:r>
      </w:del>
    </w:p>
    <w:p>
      <w:pPr>
        <w:pStyle w:val="Normal"/>
        <w:widowControl/>
        <w:bidi w:val="0"/>
        <w:ind w:left="461" w:hanging="1440"/>
        <w:rPr>
          <w:del w:id="1634" w:author="Ted Flanigan" w:date="2005-03-18T03:32:00Z"/>
        </w:rPr>
      </w:pPr>
      <w:del w:id="1633" w:author="Ted Flanigan" w:date="2005-03-18T03:32:00Z">
        <w:r>
          <w:rPr/>
          <w:delText>January 11</w:delText>
          <w:tab/>
          <w:delText>PEAK development team meeting with Pixelpushers on software</w:delText>
        </w:r>
      </w:del>
    </w:p>
    <w:p>
      <w:pPr>
        <w:pStyle w:val="Normal"/>
        <w:widowControl/>
        <w:bidi w:val="0"/>
        <w:ind w:left="461" w:hanging="1440"/>
        <w:rPr>
          <w:del w:id="1636" w:author="Ted Flanigan" w:date="2005-03-18T03:32:00Z"/>
        </w:rPr>
      </w:pPr>
      <w:del w:id="1635" w:author="Ted Flanigan" w:date="2005-03-18T03:32:00Z">
        <w:r>
          <w:rPr/>
          <w:delText>January 11</w:delText>
          <w:tab/>
          <w:delText>Hermosa Beach City Council PEAK Artwork Contest Recognition</w:delText>
        </w:r>
      </w:del>
    </w:p>
    <w:p>
      <w:pPr>
        <w:pStyle w:val="Normal"/>
        <w:widowControl/>
        <w:bidi w:val="0"/>
        <w:ind w:left="461" w:hanging="1440"/>
        <w:rPr>
          <w:del w:id="1642" w:author="Ted Flanigan" w:date="2005-03-18T03:32:00Z"/>
        </w:rPr>
      </w:pPr>
      <w:ins w:id="1637" w:author=" Ted Flanigan" w:date="2005-02-22T14:17:00Z">
        <w:del w:id="1638" w:author="Ted Flanigan" w:date="2005-03-18T03:32:00Z">
          <w:r>
            <w:rPr/>
            <w:delText>January 12</w:delText>
          </w:r>
        </w:del>
      </w:ins>
      <w:ins w:id="1639" w:author=" Ted Flanigan" w:date="2005-02-22T14:17:00Z">
        <w:del w:id="1640" w:author="Ted Flanigan" w:date="2005-03-18T03:32:00Z">
          <w:r>
            <w:rPr>
              <w:vertAlign w:val="superscript"/>
            </w:rPr>
            <w:tab/>
          </w:r>
        </w:del>
      </w:ins>
      <w:del w:id="1641" w:author="Ted Flanigan" w:date="2005-03-18T03:32:00Z">
        <w:r>
          <w:rPr/>
          <w:delText>PEAK development team mini-meeting with Pixelpushers</w:delText>
        </w:r>
      </w:del>
    </w:p>
    <w:p>
      <w:pPr>
        <w:pStyle w:val="Normal"/>
        <w:widowControl/>
        <w:bidi w:val="0"/>
        <w:ind w:left="461" w:hanging="1440"/>
        <w:rPr>
          <w:del w:id="1644" w:author="Ted Flanigan" w:date="2005-03-18T03:32:00Z"/>
        </w:rPr>
      </w:pPr>
      <w:del w:id="1643" w:author="Ted Flanigan" w:date="2005-03-18T03:32:00Z">
        <w:r>
          <w:rPr/>
          <w:delText>January 12</w:delText>
          <w:tab/>
          <w:delText>Flanigan is keynote speaker for USGBC-LA chapter meeting in Torrance</w:delText>
        </w:r>
      </w:del>
    </w:p>
    <w:p>
      <w:pPr>
        <w:pStyle w:val="Normal"/>
        <w:ind w:left="461" w:hanging="0"/>
        <w:rPr>
          <w:del w:id="1646" w:author="Ted Flanigan" w:date="2005-03-18T03:32:00Z"/>
        </w:rPr>
      </w:pPr>
      <w:del w:id="1645" w:author="Ted Flanigan" w:date="2005-03-18T03:32:00Z">
        <w:r>
          <w:rPr/>
          <w:delText>January 12</w:delText>
          <w:tab/>
          <w:delText>Planning for Santa Monica Small Business Tune-Ups</w:delText>
        </w:r>
      </w:del>
    </w:p>
    <w:p>
      <w:pPr>
        <w:pStyle w:val="Normal"/>
        <w:ind w:left="461" w:hanging="0"/>
        <w:rPr>
          <w:del w:id="1648" w:author="Ted Flanigan" w:date="2005-03-18T03:32:00Z"/>
        </w:rPr>
      </w:pPr>
      <w:del w:id="1647"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50" w:author="Ted Flanigan" w:date="2005-03-18T03:32:00Z"/>
        </w:rPr>
      </w:pPr>
      <w:del w:id="1649" w:author="Ted Flanigan" w:date="2005-03-18T03:32:00Z">
        <w:r>
          <w:rPr/>
          <w:delText>January 14</w:delText>
          <w:tab/>
          <w:delText>Flanigan attend Social Venture conference in Claremont for non-profits</w:delText>
        </w:r>
      </w:del>
    </w:p>
    <w:p>
      <w:pPr>
        <w:pStyle w:val="Normal"/>
        <w:ind w:left="461" w:hanging="0"/>
        <w:rPr>
          <w:del w:id="1652" w:author="Ted Flanigan" w:date="2005-03-18T03:32:00Z"/>
        </w:rPr>
      </w:pPr>
      <w:del w:id="1651" w:author="Ted Flanigan" w:date="2005-03-18T03:32:00Z">
        <w:r>
          <w:rPr/>
          <w:delText>January 17</w:delText>
          <w:tab/>
          <w:delText>First of six meetings with UCI Graduate School of Management group</w:delText>
        </w:r>
      </w:del>
    </w:p>
    <w:p>
      <w:pPr>
        <w:pStyle w:val="Normal"/>
        <w:ind w:left="461" w:hanging="0"/>
        <w:rPr>
          <w:del w:id="1654" w:author="Ted Flanigan" w:date="2005-03-18T03:32:00Z"/>
        </w:rPr>
      </w:pPr>
      <w:del w:id="1653" w:author="Ted Flanigan" w:date="2005-03-18T03:32:00Z">
        <w:r>
          <w:rPr/>
          <w:delText>January 17</w:delText>
          <w:tab/>
          <w:delText>Strategic planning session for Partnership public relations in 2005</w:delText>
        </w:r>
      </w:del>
    </w:p>
    <w:p>
      <w:pPr>
        <w:pStyle w:val="Normal"/>
        <w:ind w:left="461" w:hanging="0"/>
        <w:rPr>
          <w:del w:id="1656" w:author="Ted Flanigan" w:date="2005-03-18T03:32:00Z"/>
        </w:rPr>
      </w:pPr>
      <w:del w:id="1655" w:author="Ted Flanigan" w:date="2005-03-18T03:32:00Z">
        <w:r>
          <w:rPr/>
          <w:delText>January 18</w:delText>
          <w:tab/>
          <w:delText>Ride-along with Ace &amp; Sons Construction in Palm Desert</w:delText>
        </w:r>
      </w:del>
    </w:p>
    <w:p>
      <w:pPr>
        <w:pStyle w:val="Normal"/>
        <w:ind w:left="461" w:hanging="0"/>
        <w:rPr>
          <w:del w:id="1658" w:author="Ted Flanigan" w:date="2005-03-18T03:32:00Z"/>
        </w:rPr>
      </w:pPr>
      <w:del w:id="1657"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60" w:author="Ted Flanigan" w:date="2005-03-18T03:32:00Z"/>
        </w:rPr>
      </w:pPr>
      <w:del w:id="1659" w:author="Ted Flanigan" w:date="2005-03-18T03:32:00Z">
        <w:r>
          <w:rPr/>
          <w:delText>January 20</w:delText>
          <w:tab/>
          <w:delText>Flanigan visits TLs in Cathedral City, Palm Desert, and Moreno Valley</w:delText>
        </w:r>
      </w:del>
    </w:p>
    <w:p>
      <w:pPr>
        <w:pStyle w:val="Normal"/>
        <w:ind w:left="461" w:hanging="0"/>
        <w:rPr>
          <w:del w:id="1662" w:author="Ted Flanigan" w:date="2005-03-18T03:32:00Z"/>
        </w:rPr>
      </w:pPr>
      <w:del w:id="1661" w:author="Ted Flanigan" w:date="2005-03-18T03:32:00Z">
        <w:r>
          <w:rPr/>
          <w:delText>January 20</w:delText>
          <w:tab/>
          <w:delText>Visit apartment complexes, candidates for Tune-Ups, Moreno Valley</w:delText>
        </w:r>
      </w:del>
    </w:p>
    <w:p>
      <w:pPr>
        <w:pStyle w:val="Normal"/>
        <w:ind w:left="461" w:hanging="1440"/>
        <w:rPr>
          <w:del w:id="1666" w:author="Ted Flanigan" w:date="2005-03-18T03:32:00Z"/>
        </w:rPr>
      </w:pPr>
      <w:ins w:id="1663" w:author=" Ted Flanigan" w:date="2005-02-22T14:33:00Z">
        <w:del w:id="1664" w:author="Ted Flanigan" w:date="2005-03-18T03:32:00Z">
          <w:r>
            <w:rPr/>
            <w:tab/>
          </w:r>
        </w:del>
      </w:ins>
      <w:del w:id="1665" w:author="Ted Flanigan" w:date="2005-03-18T03:32:00Z">
        <w:r>
          <w:rPr/>
          <w:delText>January 21</w:delText>
          <w:tab/>
          <w:delText>Staff attends Ca. League of Women Voters Electricity Conference in LA</w:delText>
        </w:r>
      </w:del>
    </w:p>
    <w:p>
      <w:pPr>
        <w:pStyle w:val="Normal"/>
        <w:ind w:left="461" w:hanging="1440"/>
        <w:rPr>
          <w:del w:id="1670" w:author="Ted Flanigan" w:date="2005-03-18T03:32:00Z"/>
        </w:rPr>
      </w:pPr>
      <w:ins w:id="1667" w:author=" Ted Flanigan" w:date="2005-02-22T14:33:00Z">
        <w:del w:id="1668" w:author="Ted Flanigan" w:date="2005-03-18T03:32:00Z">
          <w:r>
            <w:rPr/>
            <w:tab/>
          </w:r>
        </w:del>
      </w:ins>
      <w:del w:id="1669"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72" w:author="Ted Flanigan" w:date="2005-03-18T03:32:00Z"/>
        </w:rPr>
      </w:pPr>
      <w:del w:id="1671" w:author="Ted Flanigan" w:date="2005-03-18T03:32:00Z">
        <w:r>
          <w:rPr/>
          <w:delText>January 22</w:delText>
          <w:tab/>
          <w:delText>Flanigan has strategy meeting with G Rodrigues in Manhattan Beach</w:delText>
        </w:r>
      </w:del>
    </w:p>
    <w:p>
      <w:pPr>
        <w:pStyle w:val="Normal"/>
        <w:ind w:left="461" w:hanging="0"/>
        <w:rPr>
          <w:del w:id="1674" w:author="Ted Flanigan" w:date="2005-03-18T03:32:00Z"/>
        </w:rPr>
      </w:pPr>
      <w:del w:id="1673" w:author="Ted Flanigan" w:date="2005-03-18T03:32:00Z">
        <w:r>
          <w:rPr/>
          <w:delText>January 22</w:delText>
          <w:tab/>
          <w:delText>Energy Rally with Women’s Group (Lo Que Se), Santa Clarita</w:delText>
        </w:r>
      </w:del>
    </w:p>
    <w:p>
      <w:pPr>
        <w:pStyle w:val="Normal"/>
        <w:ind w:left="461" w:hanging="1440"/>
        <w:rPr>
          <w:del w:id="1678" w:author="Ted Flanigan" w:date="2005-03-18T03:32:00Z"/>
        </w:rPr>
      </w:pPr>
      <w:ins w:id="1675" w:author=" Ted Flanigan" w:date="2005-02-22T14:33:00Z">
        <w:del w:id="1676" w:author="Ted Flanigan" w:date="2005-03-18T03:32:00Z">
          <w:r>
            <w:rPr/>
            <w:tab/>
          </w:r>
        </w:del>
      </w:ins>
      <w:del w:id="1677" w:author="Ted Flanigan" w:date="2005-03-18T03:32:00Z">
        <w:r>
          <w:rPr/>
          <w:delText>January 25</w:delText>
          <w:tab/>
          <w:delText>Comm. Energy Partnership Executive Committee mtg in Santa Monica</w:delText>
        </w:r>
      </w:del>
    </w:p>
    <w:p>
      <w:pPr>
        <w:pStyle w:val="Normal"/>
        <w:widowControl/>
        <w:bidi w:val="0"/>
        <w:ind w:left="461" w:hanging="1440"/>
        <w:rPr>
          <w:del w:id="1684" w:author="Ted Flanigan" w:date="2005-03-18T03:32:00Z"/>
        </w:rPr>
      </w:pPr>
      <w:ins w:id="1679" w:author=" Ted Flanigan" w:date="2005-02-22T14:17:00Z">
        <w:del w:id="1680" w:author="Ted Flanigan" w:date="2005-03-18T03:32:00Z">
          <w:r>
            <w:rPr/>
            <w:delText>January 25</w:delText>
          </w:r>
        </w:del>
      </w:ins>
      <w:ins w:id="1681" w:author=" Ted Flanigan" w:date="2005-02-22T14:17:00Z">
        <w:del w:id="1682" w:author="Ted Flanigan" w:date="2005-03-18T03:32:00Z">
          <w:r>
            <w:rPr>
              <w:vertAlign w:val="superscript"/>
            </w:rPr>
            <w:tab/>
          </w:r>
        </w:del>
      </w:ins>
      <w:del w:id="1683" w:author="Ted Flanigan" w:date="2005-03-18T03:32:00Z">
        <w:r>
          <w:rPr/>
          <w:delText>PEAK Teacher Training and Orientation meeting at Corona-Norco USD</w:delText>
        </w:r>
      </w:del>
    </w:p>
    <w:p>
      <w:pPr>
        <w:pStyle w:val="Normal"/>
        <w:ind w:left="461" w:hanging="1440"/>
        <w:rPr>
          <w:del w:id="1688" w:author="Ted Flanigan" w:date="2005-03-18T03:32:00Z"/>
        </w:rPr>
      </w:pPr>
      <w:ins w:id="1685" w:author=" Ted Flanigan" w:date="2005-02-22T14:34:00Z">
        <w:del w:id="1686" w:author="Ted Flanigan" w:date="2005-03-18T03:32:00Z">
          <w:r>
            <w:rPr/>
            <w:tab/>
          </w:r>
        </w:del>
      </w:ins>
      <w:del w:id="1687" w:author="Ted Flanigan" w:date="2005-03-18T03:32:00Z">
        <w:r>
          <w:rPr/>
          <w:delText>January 26</w:delText>
          <w:tab/>
          <w:delText>Small Business brochures sent to Hermosa Beach Chamber of Commerce</w:delText>
        </w:r>
      </w:del>
    </w:p>
    <w:p>
      <w:pPr>
        <w:pStyle w:val="Normal"/>
        <w:ind w:left="461" w:hanging="1440"/>
        <w:rPr>
          <w:del w:id="1692" w:author="Ted Flanigan" w:date="2005-03-18T03:32:00Z"/>
        </w:rPr>
      </w:pPr>
      <w:ins w:id="1689" w:author=" Ted Flanigan" w:date="2005-02-22T14:34:00Z">
        <w:del w:id="1690" w:author="Ted Flanigan" w:date="2005-03-18T03:32:00Z">
          <w:r>
            <w:rPr/>
            <w:tab/>
          </w:r>
        </w:del>
      </w:ins>
      <w:del w:id="1691" w:author="Ted Flanigan" w:date="2005-03-18T03:32:00Z">
        <w:r>
          <w:rPr/>
          <w:delText>January 26</w:delText>
          <w:tab/>
          <w:delText>Flanigan and Nicols conduct activity planning with Palm Desert Greens</w:delText>
        </w:r>
      </w:del>
    </w:p>
    <w:p>
      <w:pPr>
        <w:pStyle w:val="Normal"/>
        <w:ind w:left="461" w:hanging="0"/>
        <w:rPr>
          <w:del w:id="1694" w:author="Ted Flanigan" w:date="2005-03-18T03:32:00Z"/>
        </w:rPr>
      </w:pPr>
      <w:del w:id="1693" w:author="Ted Flanigan" w:date="2005-03-18T03:32:00Z">
        <w:r>
          <w:rPr/>
          <w:delText>January 26</w:delText>
          <w:tab/>
          <w:delText>Energy Rally, Rancho San Joaquin Apartment Complex, Irvine</w:delText>
        </w:r>
      </w:del>
    </w:p>
    <w:p>
      <w:pPr>
        <w:pStyle w:val="Normal"/>
        <w:ind w:left="461" w:hanging="1440"/>
        <w:rPr>
          <w:del w:id="1698" w:author="Ted Flanigan" w:date="2005-03-18T03:32:00Z"/>
        </w:rPr>
      </w:pPr>
      <w:ins w:id="1695" w:author=" Ted Flanigan" w:date="2005-02-22T14:34:00Z">
        <w:del w:id="1696" w:author="Ted Flanigan" w:date="2005-03-18T03:32:00Z">
          <w:r>
            <w:rPr/>
            <w:tab/>
          </w:r>
        </w:del>
      </w:ins>
      <w:del w:id="1697" w:author="Ted Flanigan" w:date="2005-03-18T03:32:00Z">
        <w:r>
          <w:rPr/>
          <w:delText>January 27</w:delText>
          <w:tab/>
          <w:delText>Coalition attends USGBC-OC chapter meeting with Terry Tamminen</w:delText>
        </w:r>
      </w:del>
    </w:p>
    <w:p>
      <w:pPr>
        <w:pStyle w:val="Normal"/>
        <w:widowControl/>
        <w:bidi w:val="0"/>
        <w:ind w:left="461" w:hanging="1440"/>
        <w:rPr>
          <w:del w:id="1700" w:author="Ted Flanigan" w:date="2005-03-18T03:32:00Z"/>
        </w:rPr>
      </w:pPr>
      <w:del w:id="1699" w:author="Ted Flanigan" w:date="2005-03-18T03:32:00Z">
        <w:r>
          <w:rPr/>
          <w:delText>January 28</w:delText>
          <w:tab/>
          <w:delText>Visit apartment complexes, candidates for Tune-Ups, Moreno Valley</w:delText>
        </w:r>
      </w:del>
    </w:p>
    <w:p>
      <w:pPr>
        <w:pStyle w:val="Normal"/>
        <w:widowControl/>
        <w:bidi w:val="0"/>
        <w:ind w:left="461" w:hanging="1440"/>
        <w:rPr>
          <w:del w:id="1702" w:author="Ted Flanigan" w:date="2005-03-18T03:32:00Z"/>
        </w:rPr>
      </w:pPr>
      <w:del w:id="1701" w:author="Ted Flanigan" w:date="2005-03-18T03:32:00Z">
        <w:r>
          <w:rPr/>
          <w:delText>January 28</w:delText>
          <w:tab/>
          <w:delText>PEAK development team meeting with Pixelpushers on software</w:delText>
        </w:r>
      </w:del>
    </w:p>
    <w:p>
      <w:pPr>
        <w:pStyle w:val="Normal"/>
        <w:widowControl/>
        <w:bidi w:val="0"/>
        <w:ind w:left="461" w:hanging="1440"/>
        <w:rPr>
          <w:del w:id="1708" w:author="Ted Flanigan" w:date="2005-03-18T03:32:00Z"/>
        </w:rPr>
      </w:pPr>
      <w:ins w:id="1703" w:author=" Ted Flanigan" w:date="2005-02-22T14:17:00Z">
        <w:del w:id="1704" w:author="Ted Flanigan" w:date="2005-03-18T03:32:00Z">
          <w:r>
            <w:rPr/>
            <w:delText>January 28</w:delText>
          </w:r>
        </w:del>
      </w:ins>
      <w:ins w:id="1705" w:author=" Ted Flanigan" w:date="2005-02-22T14:17:00Z">
        <w:del w:id="1706" w:author="Ted Flanigan" w:date="2005-03-18T03:32:00Z">
          <w:r>
            <w:rPr>
              <w:vertAlign w:val="superscript"/>
            </w:rPr>
            <w:tab/>
          </w:r>
        </w:del>
      </w:ins>
      <w:del w:id="1707" w:author="Ted Flanigan" w:date="2005-03-18T03:32:00Z">
        <w:r>
          <w:rPr/>
          <w:delText>Meeting with Bob Curley to discuss Irvine USD after-school PEAK clubs</w:delText>
        </w:r>
      </w:del>
    </w:p>
    <w:p>
      <w:pPr>
        <w:pStyle w:val="Normal"/>
        <w:widowControl/>
        <w:bidi w:val="0"/>
        <w:ind w:left="461" w:hanging="1440"/>
        <w:rPr>
          <w:del w:id="1710" w:author="Ted Flanigan" w:date="2005-03-18T03:32:00Z"/>
        </w:rPr>
      </w:pPr>
      <w:del w:id="1709" w:author="Ted Flanigan" w:date="2005-03-18T03:32:00Z">
        <w:r>
          <w:rPr/>
          <w:delText>January 29</w:delText>
          <w:tab/>
          <w:delText>Ride-along with Catalina (Irvine) and Ace &amp; Sons (MoVal)</w:delText>
        </w:r>
      </w:del>
    </w:p>
    <w:p>
      <w:pPr>
        <w:pStyle w:val="Normal"/>
        <w:ind w:left="461" w:hanging="0"/>
        <w:rPr>
          <w:del w:id="1712" w:author="Ted Flanigan" w:date="2005-03-18T03:32:00Z"/>
        </w:rPr>
      </w:pPr>
      <w:del w:id="1711" w:author="Ted Flanigan" w:date="2005-03-18T03:32:00Z">
        <w:r>
          <w:rPr/>
          <w:delText>January 31</w:delText>
          <w:tab/>
          <w:delText>Presentation to HOA Board re: Tune-Ups at City Walk Condos, Brea</w:delText>
        </w:r>
      </w:del>
    </w:p>
    <w:p>
      <w:pPr>
        <w:pStyle w:val="Normal"/>
        <w:rPr>
          <w:rFonts w:ascii="Arial" w:hAnsi="Arial" w:cs="Arial"/>
          <w:b/>
          <w:b/>
          <w:del w:id="1714" w:author="Ted Flanigan" w:date="2005-03-18T03:32:00Z"/>
        </w:rPr>
      </w:pPr>
      <w:del w:id="1713" w:author="Ted Flanigan" w:date="2005-03-18T03:32:00Z">
        <w:r>
          <w:rPr>
            <w:rFonts w:cs="Arial" w:ascii="Arial" w:hAnsi="Arial"/>
            <w:b/>
          </w:rPr>
        </w:r>
      </w:del>
    </w:p>
    <w:p>
      <w:pPr>
        <w:pStyle w:val="Normal"/>
        <w:ind w:left="461" w:hanging="0"/>
        <w:rPr>
          <w:del w:id="1720" w:author="Ted Flanigan" w:date="2005-03-18T03:32:00Z"/>
        </w:rPr>
      </w:pPr>
      <w:ins w:id="1715" w:author=" Ted Flanigan" w:date="2005-02-22T14:17:00Z">
        <w:del w:id="1716" w:author="Ted Flanigan" w:date="2005-03-18T03:32:00Z">
          <w:r>
            <w:rPr>
              <w:b/>
            </w:rPr>
            <w:delText>Executive Committee</w:delText>
          </w:r>
        </w:del>
      </w:ins>
      <w:ins w:id="1717" w:author=" Ted Flanigan" w:date="2005-02-22T14:28:00Z">
        <w:del w:id="1718" w:author="Ted Flanigan" w:date="2005-03-18T03:32:00Z">
          <w:r>
            <w:rPr>
              <w:b/>
            </w:rPr>
            <w:delText xml:space="preserve">: </w:delText>
          </w:r>
        </w:del>
      </w:ins>
      <w:del w:id="1719"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22" w:author="Ted Flanigan" w:date="2005-03-18T03:32:00Z"/>
        </w:rPr>
      </w:pPr>
      <w:del w:id="1721" w:author="Ted Flanigan" w:date="2005-03-18T03:32:00Z">
        <w:r>
          <w:rPr/>
        </w:r>
      </w:del>
    </w:p>
    <w:p>
      <w:pPr>
        <w:pStyle w:val="Normal"/>
        <w:ind w:left="461" w:hanging="0"/>
        <w:rPr>
          <w:del w:id="1728" w:author="Ted Flanigan" w:date="2005-03-18T03:57:00Z"/>
        </w:rPr>
      </w:pPr>
      <w:ins w:id="1723" w:author=" Ted Flanigan" w:date="2005-02-22T14:17:00Z">
        <w:del w:id="1724" w:author="Ted Flanigan" w:date="2005-03-18T03:32:00Z">
          <w:r>
            <w:rPr>
              <w:b/>
            </w:rPr>
            <w:delText>Operations Manager</w:delText>
          </w:r>
        </w:del>
      </w:ins>
      <w:ins w:id="1725" w:author=" Ted Flanigan" w:date="2005-02-22T14:28:00Z">
        <w:del w:id="1726" w:author="Ted Flanigan" w:date="2005-03-18T03:32:00Z">
          <w:r>
            <w:rPr>
              <w:b/>
            </w:rPr>
            <w:delText xml:space="preserve">: </w:delText>
          </w:r>
        </w:del>
      </w:ins>
      <w:del w:id="1727"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30" w:author="Ted Flanigan" w:date="2005-03-18T03:57:00Z"/>
        </w:rPr>
      </w:pPr>
      <w:del w:id="1729" w:author="Ted Flanigan" w:date="2005-03-18T03:57:00Z">
        <w:r>
          <w:rPr/>
        </w:r>
      </w:del>
    </w:p>
    <w:p>
      <w:pPr>
        <w:pStyle w:val="Normal"/>
        <w:ind w:left="720" w:hanging="264"/>
        <w:rPr>
          <w:b/>
          <w:b/>
          <w:del w:id="1732" w:author=" Ted Flanigan" w:date="2005-01-21T12:07:00Z"/>
        </w:rPr>
      </w:pPr>
      <w:del w:id="1731" w:author=" Ted Flanigan" w:date="2005-01-21T12:07:00Z">
        <w:r>
          <w:rPr>
            <w:b/>
          </w:rPr>
        </w:r>
      </w:del>
    </w:p>
    <w:p>
      <w:pPr>
        <w:pStyle w:val="Normal"/>
        <w:ind w:left="456" w:hanging="0"/>
        <w:rPr>
          <w:del w:id="1734" w:author=" Ted Flanigan" w:date="2004-12-18T17:08:00Z"/>
        </w:rPr>
      </w:pPr>
      <w:del w:id="1733"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36" w:author=" Ted Flanigan" w:date="2004-12-18T17:08:00Z"/>
        </w:rPr>
      </w:pPr>
      <w:del w:id="1735" w:author=" Ted Flanigan" w:date="2004-12-18T17:08:00Z">
        <w:r>
          <w:rPr/>
        </w:r>
      </w:del>
    </w:p>
    <w:p>
      <w:pPr>
        <w:pStyle w:val="Normal"/>
        <w:numPr>
          <w:ilvl w:val="2"/>
          <w:numId w:val="16"/>
        </w:numPr>
        <w:ind w:left="432" w:hanging="0"/>
        <w:rPr>
          <w:b/>
          <w:b/>
          <w:ins w:id="1738" w:author=" Ted Flanigan" w:date="2004-12-18T17:10:00Z"/>
        </w:rPr>
      </w:pPr>
      <w:ins w:id="1737" w:author="Darren Hanway" w:date="2004-12-14T13:35:00Z">
        <w:r>
          <w:rPr>
            <w:b/>
          </w:rPr>
          <w:t>Budgets and Expenditures</w:t>
        </w:r>
      </w:ins>
    </w:p>
    <w:p>
      <w:pPr>
        <w:pStyle w:val="Normal"/>
        <w:ind w:left="720" w:hanging="0"/>
        <w:rPr>
          <w:b/>
          <w:b/>
          <w:del w:id="1740" w:author="Standard Configuration" w:date="2005-07-13T14:44:00Z"/>
        </w:rPr>
      </w:pPr>
      <w:del w:id="1739" w:author="Standard Configuration" w:date="2005-07-13T14:44:00Z">
        <w:r>
          <w:rPr>
            <w:b/>
          </w:rPr>
        </w:r>
      </w:del>
    </w:p>
    <w:p>
      <w:pPr>
        <w:pStyle w:val="Normal"/>
        <w:ind w:left="720" w:hanging="0"/>
        <w:rPr>
          <w:del w:id="1746" w:author="Gregory M. Haney" w:date="2005-06-23T13:53:00Z"/>
        </w:rPr>
      </w:pPr>
      <w:ins w:id="1741" w:author="Ted Flanigan" w:date="2005-06-22T07:49:00Z">
        <w:del w:id="1742" w:author="Gregory M. Haney" w:date="2005-06-23T13:53:00Z">
          <w:r>
            <w:rPr/>
            <w:delText xml:space="preserve">The month of May 2005 was marked by overall expenditures of $317,393.17, </w:delText>
          </w:r>
        </w:del>
      </w:ins>
      <w:ins w:id="1743" w:author="Ted Flanigan" w:date="2005-06-22T07:49:00Z">
        <w:del w:id="1744" w:author="Gregory M. Haney" w:date="2005-06-23T13:48:00Z">
          <w:r>
            <w:rPr/>
            <w:delText xml:space="preserve">146% of the calculated average monthly “burn rate” for the combined electric and gas efficiency program of $216,667, and </w:delText>
          </w:r>
        </w:del>
      </w:ins>
      <w:del w:id="1745"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48" w:author="Gregory M. Haney" w:date="2005-06-23T13:53:00Z"/>
        </w:rPr>
      </w:pPr>
      <w:del w:id="1747" w:author="Gregory M. Haney" w:date="2005-06-23T13:53:00Z">
        <w:r>
          <w:rPr/>
        </w:r>
      </w:del>
    </w:p>
    <w:p>
      <w:pPr>
        <w:pStyle w:val="Normal"/>
        <w:widowControl/>
        <w:bidi w:val="0"/>
        <w:ind w:left="720" w:hanging="0"/>
        <w:rPr>
          <w:b/>
          <w:b/>
          <w:u w:val="single"/>
          <w:del w:id="1750" w:author="Gregory M. Haney" w:date="2005-06-23T13:53:00Z"/>
        </w:rPr>
      </w:pPr>
      <w:del w:id="1749"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52" w:author="Gregory M. Haney" w:date="2005-06-23T13:53:00Z"/>
        </w:rPr>
      </w:pPr>
      <w:del w:id="1751" w:author="Gregory M. Haney" w:date="2005-06-23T13:53:00Z">
        <w:r>
          <w:rPr>
            <w:b/>
            <w:u w:val="single"/>
          </w:rPr>
        </w:r>
      </w:del>
    </w:p>
    <w:p>
      <w:pPr>
        <w:pStyle w:val="Normal"/>
        <w:tabs>
          <w:tab w:val="left" w:pos="720" w:leader="none"/>
          <w:tab w:val="right" w:pos="6480" w:leader="none"/>
        </w:tabs>
        <w:ind w:left="720" w:hanging="0"/>
        <w:rPr>
          <w:del w:id="1754" w:author="Gregory M. Haney" w:date="2005-06-23T13:53:00Z"/>
        </w:rPr>
      </w:pPr>
      <w:del w:id="1753"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756" w:author="Gregory M. Haney" w:date="2005-06-23T13:53:00Z"/>
        </w:rPr>
      </w:pPr>
      <w:del w:id="1755"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758" w:author="Gregory M. Haney" w:date="2005-06-23T13:53:00Z"/>
        </w:rPr>
      </w:pPr>
      <w:del w:id="1757" w:author="Gregory M. Haney" w:date="2005-06-23T13:53:00Z">
        <w:r>
          <w:rPr/>
          <w:delText>May as percent of total</w:delText>
          <w:tab/>
          <w:delText>6 %</w:delText>
        </w:r>
      </w:del>
    </w:p>
    <w:p>
      <w:pPr>
        <w:pStyle w:val="Normal"/>
        <w:tabs>
          <w:tab w:val="left" w:pos="720" w:leader="none"/>
          <w:tab w:val="right" w:pos="6480" w:leader="none"/>
        </w:tabs>
        <w:ind w:left="720" w:hanging="0"/>
        <w:rPr>
          <w:del w:id="1760" w:author="Gregory M. Haney" w:date="2005-06-23T13:48:00Z"/>
        </w:rPr>
      </w:pPr>
      <w:del w:id="1759"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762" w:author="Gregory M. Haney" w:date="2005-06-23T13:53:00Z"/>
        </w:rPr>
      </w:pPr>
      <w:del w:id="1761"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764" w:author="Gregory M. Haney" w:date="2005-06-23T13:53:00Z"/>
        </w:rPr>
      </w:pPr>
      <w:del w:id="1763" w:author="Gregory M. Haney" w:date="2005-06-23T13:53:00Z">
        <w:r>
          <w:rPr/>
          <w:delText>Project expenditures as percent of total</w:delText>
          <w:tab/>
          <w:delText>40%</w:delText>
        </w:r>
      </w:del>
    </w:p>
    <w:p>
      <w:pPr>
        <w:pStyle w:val="Normal"/>
        <w:rPr>
          <w:del w:id="1766" w:author="Gregory M. Haney" w:date="2005-06-23T13:53:00Z"/>
        </w:rPr>
      </w:pPr>
      <w:del w:id="1765" w:author="Gregory M. Haney" w:date="2005-06-23T13:53:00Z">
        <w:r>
          <w:rPr/>
        </w:r>
      </w:del>
    </w:p>
    <w:p>
      <w:pPr>
        <w:pStyle w:val="Normal"/>
        <w:ind w:left="456" w:hanging="0"/>
        <w:rPr>
          <w:del w:id="1768" w:author="Darren Hanway" w:date="2005-01-21T16:13:00Z"/>
        </w:rPr>
      </w:pPr>
      <w:del w:id="1767" w:author="Darren Hanway" w:date="2005-01-21T16:13:00Z">
        <w:r>
          <w:rPr/>
        </w:r>
      </w:del>
    </w:p>
    <w:p>
      <w:pPr>
        <w:pStyle w:val="Normal"/>
        <w:rPr>
          <w:del w:id="1770" w:author="Ted Flanigan" w:date="2005-05-20T12:21:00Z"/>
        </w:rPr>
      </w:pPr>
      <w:del w:id="1769" w:author="Ted Flanigan" w:date="2005-05-20T12:21:00Z">
        <w:r>
          <w:rPr/>
        </w:r>
      </w:del>
    </w:p>
    <w:p>
      <w:pPr>
        <w:pStyle w:val="Normal"/>
        <w:ind w:left="461" w:hanging="0"/>
        <w:rPr>
          <w:del w:id="1772" w:author="Ted Flanigan" w:date="2005-03-18T03:32:00Z"/>
        </w:rPr>
      </w:pPr>
      <w:del w:id="1771"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774" w:author=" Ted Flanigan" w:date="2004-12-18T17:27:00Z"/>
        </w:rPr>
      </w:pPr>
      <w:del w:id="1773"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5" w:author="Standard Configuration" w:date="2005-08-22T14:45:00Z">
              <w:r>
                <w:rPr>
                  <w:sz w:val="16"/>
                  <w:szCs w:val="16"/>
                </w:rPr>
                <w:t xml:space="preserve">Budget and Expenditures </w:t>
              </w:r>
            </w:ins>
            <w:del w:id="1776"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77" w:author="Standard Configuration" w:date="2005-08-22T14:45:00Z">
              <w:r>
                <w:rPr>
                  <w:sz w:val="16"/>
                  <w:szCs w:val="16"/>
                </w:rPr>
                <w:t>Budget</w:t>
              </w:r>
            </w:ins>
            <w:del w:id="1778"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9" w:author="Standard Configuration" w:date="2005-08-22T14:45:00Z">
              <w:r>
                <w:rPr>
                  <w:sz w:val="16"/>
                  <w:szCs w:val="16"/>
                </w:rPr>
                <w:t>Jul-05</w:t>
              </w:r>
            </w:ins>
            <w:del w:id="1780"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1" w:author="Standard Configuration" w:date="2005-08-22T14:45:00Z">
              <w:r>
                <w:rPr>
                  <w:sz w:val="16"/>
                  <w:szCs w:val="16"/>
                </w:rPr>
                <w:t>% of Bdgt</w:t>
              </w:r>
            </w:ins>
            <w:del w:id="1782"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3" w:author="Standard Configuration" w:date="2005-08-22T14:45:00Z">
              <w:r>
                <w:rPr>
                  <w:sz w:val="16"/>
                  <w:szCs w:val="16"/>
                </w:rPr>
                <w:t>Cumulative</w:t>
              </w:r>
            </w:ins>
            <w:del w:id="1784"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5" w:author="Standard Configuration" w:date="2005-08-22T14:45:00Z">
              <w:r>
                <w:rPr>
                  <w:sz w:val="16"/>
                  <w:szCs w:val="16"/>
                </w:rPr>
                <w:t>% of Bdgt</w:t>
              </w:r>
            </w:ins>
            <w:del w:id="1786"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7" w:author="Standard Configuration" w:date="2005-08-22T14:45:00Z">
              <w:r>
                <w:rPr>
                  <w:sz w:val="16"/>
                  <w:szCs w:val="16"/>
                </w:rPr>
                <w:t>Committed</w:t>
              </w:r>
            </w:ins>
            <w:del w:id="1788"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89" w:author="Standard Configuration" w:date="2005-08-22T14:45:00Z">
              <w:r>
                <w:rPr>
                  <w:sz w:val="16"/>
                  <w:szCs w:val="16"/>
                </w:rPr>
                <w:t>% of Bdgt</w:t>
              </w:r>
            </w:ins>
            <w:del w:id="1790"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1" w:author="Standard Configuration" w:date="2005-08-22T14:45:00Z">
              <w:r>
                <w:rPr>
                  <w:sz w:val="16"/>
                  <w:szCs w:val="16"/>
                </w:rPr>
                <w:t>Cumulative &amp; Committed</w:t>
              </w:r>
            </w:ins>
            <w:del w:id="1792"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3" w:author="Standard Configuration" w:date="2005-08-22T14:45:00Z">
              <w:r>
                <w:rPr>
                  <w:sz w:val="16"/>
                  <w:szCs w:val="16"/>
                </w:rPr>
                <w:t>% of Bdgt</w:t>
              </w:r>
            </w:ins>
            <w:del w:id="1794"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95" w:author="Standard Configuration" w:date="2005-08-22T14:45:00Z">
              <w:r>
                <w:rPr>
                  <w:sz w:val="16"/>
                  <w:szCs w:val="16"/>
                </w:rPr>
                <w:t>Unspent</w:t>
              </w:r>
            </w:ins>
            <w:del w:id="1796"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97" w:author="Standard Configuration" w:date="2005-08-22T14:45:00Z">
              <w:r>
                <w:rPr>
                  <w:sz w:val="16"/>
                  <w:szCs w:val="16"/>
                </w:rPr>
                <w:t>Total</w:t>
              </w:r>
            </w:ins>
            <w:del w:id="1798"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9" w:author="Standard Configuration" w:date="2005-08-22T14:45:00Z">
              <w:r>
                <w:rPr>
                  <w:sz w:val="16"/>
                  <w:szCs w:val="16"/>
                </w:rPr>
                <w:t>$4,000,000</w:t>
              </w:r>
            </w:ins>
            <w:del w:id="1800"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1" w:author="Standard Configuration" w:date="2005-08-22T14:45:00Z">
              <w:r>
                <w:rPr>
                  <w:sz w:val="16"/>
                  <w:szCs w:val="16"/>
                </w:rPr>
                <w:t>$83,876</w:t>
              </w:r>
            </w:ins>
            <w:del w:id="1802"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3" w:author="Standard Configuration" w:date="2005-08-22T14:45:00Z">
              <w:r>
                <w:rPr>
                  <w:sz w:val="16"/>
                  <w:szCs w:val="16"/>
                </w:rPr>
                <w:t>2%</w:t>
              </w:r>
            </w:ins>
            <w:del w:id="1804"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5" w:author="Standard Configuration" w:date="2005-08-22T14:45:00Z">
              <w:r>
                <w:rPr>
                  <w:sz w:val="16"/>
                  <w:szCs w:val="16"/>
                </w:rPr>
                <w:t>$2,932,775</w:t>
              </w:r>
            </w:ins>
            <w:del w:id="1806"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7" w:author="Standard Configuration" w:date="2005-08-22T14:45:00Z">
              <w:r>
                <w:rPr>
                  <w:sz w:val="16"/>
                  <w:szCs w:val="16"/>
                </w:rPr>
                <w:t>73%</w:t>
              </w:r>
            </w:ins>
            <w:del w:id="1808"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9" w:author="Standard Configuration" w:date="2005-08-22T14:45:00Z">
              <w:r>
                <w:rPr>
                  <w:sz w:val="16"/>
                  <w:szCs w:val="16"/>
                </w:rPr>
                <w:t> </w:t>
              </w:r>
            </w:ins>
            <w:del w:id="181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1" w:author="Standard Configuration" w:date="2005-08-22T14:45:00Z">
              <w:r>
                <w:rPr>
                  <w:sz w:val="16"/>
                  <w:szCs w:val="16"/>
                </w:rPr>
                <w:t> </w:t>
              </w:r>
            </w:ins>
            <w:del w:id="1812"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3" w:author="Standard Configuration" w:date="2005-08-22T14:45:00Z">
              <w:r>
                <w:rPr>
                  <w:sz w:val="16"/>
                  <w:szCs w:val="16"/>
                </w:rPr>
                <w:t>$2,932,775</w:t>
              </w:r>
            </w:ins>
            <w:del w:id="1814"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5" w:author="Standard Configuration" w:date="2005-08-22T14:45:00Z">
              <w:r>
                <w:rPr>
                  <w:sz w:val="16"/>
                  <w:szCs w:val="16"/>
                </w:rPr>
                <w:t>73%</w:t>
              </w:r>
            </w:ins>
            <w:del w:id="1816"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7" w:author="Standard Configuration" w:date="2005-08-22T14:45:00Z">
              <w:r>
                <w:rPr>
                  <w:sz w:val="16"/>
                  <w:szCs w:val="16"/>
                </w:rPr>
                <w:t>$1,067,225</w:t>
              </w:r>
            </w:ins>
            <w:del w:id="1818"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19" w:author="Standard Configuration" w:date="2005-08-22T14:45:00Z">
              <w:r>
                <w:rPr>
                  <w:sz w:val="16"/>
                  <w:szCs w:val="16"/>
                </w:rPr>
                <w:t>Admin</w:t>
              </w:r>
            </w:ins>
            <w:del w:id="1820"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1" w:author="Standard Configuration" w:date="2005-08-22T14:45:00Z">
              <w:r>
                <w:rPr>
                  <w:sz w:val="16"/>
                  <w:szCs w:val="16"/>
                </w:rPr>
                <w:t>$1,450,000</w:t>
              </w:r>
            </w:ins>
            <w:del w:id="1822"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3" w:author="Standard Configuration" w:date="2005-08-22T14:45:00Z">
              <w:r>
                <w:rPr>
                  <w:sz w:val="16"/>
                  <w:szCs w:val="16"/>
                </w:rPr>
                <w:t>$38,020</w:t>
              </w:r>
            </w:ins>
            <w:del w:id="1824"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5" w:author="Standard Configuration" w:date="2005-08-22T14:45:00Z">
              <w:r>
                <w:rPr>
                  <w:sz w:val="16"/>
                  <w:szCs w:val="16"/>
                </w:rPr>
                <w:t>3%</w:t>
              </w:r>
            </w:ins>
            <w:del w:id="1826"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7" w:author="Standard Configuration" w:date="2005-08-22T14:45:00Z">
              <w:r>
                <w:rPr>
                  <w:sz w:val="16"/>
                  <w:szCs w:val="16"/>
                </w:rPr>
                <w:t>$853,076</w:t>
              </w:r>
            </w:ins>
            <w:del w:id="1828"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9" w:author="Standard Configuration" w:date="2005-08-22T14:45:00Z">
              <w:r>
                <w:rPr>
                  <w:sz w:val="16"/>
                  <w:szCs w:val="16"/>
                </w:rPr>
                <w:t>59%</w:t>
              </w:r>
            </w:ins>
            <w:del w:id="1830"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1" w:author="Standard Configuration" w:date="2005-08-22T14:45:00Z">
              <w:r>
                <w:rPr>
                  <w:sz w:val="16"/>
                  <w:szCs w:val="16"/>
                </w:rPr>
                <w:t> </w:t>
              </w:r>
            </w:ins>
            <w:del w:id="183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3" w:author="Standard Configuration" w:date="2005-08-22T14:45:00Z">
              <w:r>
                <w:rPr>
                  <w:sz w:val="16"/>
                  <w:szCs w:val="16"/>
                </w:rPr>
                <w:t> </w:t>
              </w:r>
            </w:ins>
            <w:del w:id="1834"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5" w:author="Standard Configuration" w:date="2005-08-22T14:45:00Z">
              <w:r>
                <w:rPr>
                  <w:sz w:val="16"/>
                  <w:szCs w:val="16"/>
                </w:rPr>
                <w:t>$853,076</w:t>
              </w:r>
            </w:ins>
            <w:del w:id="1836"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7" w:author="Standard Configuration" w:date="2005-08-22T14:45:00Z">
              <w:r>
                <w:rPr>
                  <w:sz w:val="16"/>
                  <w:szCs w:val="16"/>
                </w:rPr>
                <w:t>59%</w:t>
              </w:r>
            </w:ins>
            <w:del w:id="1838"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9" w:author="Standard Configuration" w:date="2005-08-22T14:45:00Z">
              <w:r>
                <w:rPr>
                  <w:sz w:val="16"/>
                  <w:szCs w:val="16"/>
                </w:rPr>
                <w:t>$596,924</w:t>
              </w:r>
            </w:ins>
            <w:del w:id="1840"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41" w:author="Standard Configuration" w:date="2005-08-22T14:45:00Z">
              <w:r>
                <w:rPr>
                  <w:sz w:val="16"/>
                  <w:szCs w:val="16"/>
                </w:rPr>
                <w:t>Marketing</w:t>
              </w:r>
            </w:ins>
            <w:del w:id="1842"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3" w:author="Standard Configuration" w:date="2005-08-22T14:45:00Z">
              <w:r>
                <w:rPr>
                  <w:sz w:val="16"/>
                  <w:szCs w:val="16"/>
                </w:rPr>
                <w:t>$298,000</w:t>
              </w:r>
            </w:ins>
            <w:del w:id="1844"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5" w:author="Standard Configuration" w:date="2005-08-22T14:45:00Z">
              <w:r>
                <w:rPr>
                  <w:sz w:val="16"/>
                  <w:szCs w:val="16"/>
                </w:rPr>
                <w:t>$10,125</w:t>
              </w:r>
            </w:ins>
            <w:del w:id="1846"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7" w:author="Standard Configuration" w:date="2005-08-22T14:45:00Z">
              <w:r>
                <w:rPr>
                  <w:sz w:val="16"/>
                  <w:szCs w:val="16"/>
                </w:rPr>
                <w:t>3%</w:t>
              </w:r>
            </w:ins>
            <w:del w:id="1848"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9" w:author="Standard Configuration" w:date="2005-08-22T14:45:00Z">
              <w:r>
                <w:rPr>
                  <w:sz w:val="16"/>
                  <w:szCs w:val="16"/>
                </w:rPr>
                <w:t>$185,969</w:t>
              </w:r>
            </w:ins>
            <w:del w:id="1850"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1" w:author="Standard Configuration" w:date="2005-08-22T14:45:00Z">
              <w:r>
                <w:rPr>
                  <w:sz w:val="16"/>
                  <w:szCs w:val="16"/>
                </w:rPr>
                <w:t>62%</w:t>
              </w:r>
            </w:ins>
            <w:del w:id="1852"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3" w:author="Standard Configuration" w:date="2005-08-22T14:45:00Z">
              <w:r>
                <w:rPr>
                  <w:sz w:val="16"/>
                  <w:szCs w:val="16"/>
                </w:rPr>
                <w:t> </w:t>
              </w:r>
            </w:ins>
            <w:del w:id="185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5" w:author="Standard Configuration" w:date="2005-08-22T14:45:00Z">
              <w:r>
                <w:rPr>
                  <w:sz w:val="16"/>
                  <w:szCs w:val="16"/>
                </w:rPr>
                <w:t> </w:t>
              </w:r>
            </w:ins>
            <w:del w:id="1856"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7" w:author="Standard Configuration" w:date="2005-08-22T14:45:00Z">
              <w:r>
                <w:rPr>
                  <w:sz w:val="16"/>
                  <w:szCs w:val="16"/>
                </w:rPr>
                <w:t>$185,969</w:t>
              </w:r>
            </w:ins>
            <w:del w:id="1858"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9" w:author="Standard Configuration" w:date="2005-08-22T14:45:00Z">
              <w:r>
                <w:rPr>
                  <w:sz w:val="16"/>
                  <w:szCs w:val="16"/>
                </w:rPr>
                <w:t>62%</w:t>
              </w:r>
            </w:ins>
            <w:del w:id="1860"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1" w:author="Standard Configuration" w:date="2005-08-22T14:45:00Z">
              <w:r>
                <w:rPr>
                  <w:sz w:val="16"/>
                  <w:szCs w:val="16"/>
                </w:rPr>
                <w:t>$112,031</w:t>
              </w:r>
            </w:ins>
            <w:del w:id="1862"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63" w:author="Standard Configuration" w:date="2005-08-22T14:45:00Z">
              <w:r>
                <w:rPr>
                  <w:sz w:val="16"/>
                  <w:szCs w:val="16"/>
                </w:rPr>
                <w:t>DI</w:t>
              </w:r>
            </w:ins>
            <w:del w:id="1864"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5" w:author="Standard Configuration" w:date="2005-08-22T14:45:00Z">
              <w:r>
                <w:rPr>
                  <w:sz w:val="16"/>
                  <w:szCs w:val="16"/>
                </w:rPr>
                <w:t>$2,089,500</w:t>
              </w:r>
            </w:ins>
            <w:del w:id="1866"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7" w:author="Standard Configuration" w:date="2005-08-22T14:45:00Z">
              <w:r>
                <w:rPr>
                  <w:sz w:val="16"/>
                  <w:szCs w:val="16"/>
                </w:rPr>
                <w:t>$12,935</w:t>
              </w:r>
            </w:ins>
            <w:del w:id="1868"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9" w:author="Standard Configuration" w:date="2005-08-22T14:45:00Z">
              <w:r>
                <w:rPr>
                  <w:sz w:val="16"/>
                  <w:szCs w:val="16"/>
                </w:rPr>
                <w:t>1%</w:t>
              </w:r>
            </w:ins>
            <w:del w:id="1870"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1" w:author="Standard Configuration" w:date="2005-08-22T14:45:00Z">
              <w:r>
                <w:rPr>
                  <w:sz w:val="16"/>
                  <w:szCs w:val="16"/>
                </w:rPr>
                <w:t>$1,673,404</w:t>
              </w:r>
            </w:ins>
            <w:del w:id="1872"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3" w:author="Standard Configuration" w:date="2005-08-22T14:45:00Z">
              <w:r>
                <w:rPr>
                  <w:sz w:val="16"/>
                  <w:szCs w:val="16"/>
                </w:rPr>
                <w:t>80%</w:t>
              </w:r>
            </w:ins>
            <w:del w:id="1874"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5" w:author="Standard Configuration" w:date="2005-08-22T14:45:00Z">
              <w:r>
                <w:rPr>
                  <w:sz w:val="16"/>
                  <w:szCs w:val="16"/>
                </w:rPr>
                <w:t> </w:t>
              </w:r>
            </w:ins>
            <w:del w:id="187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7" w:author="Standard Configuration" w:date="2005-08-22T14:45:00Z">
              <w:r>
                <w:rPr>
                  <w:sz w:val="16"/>
                  <w:szCs w:val="16"/>
                </w:rPr>
                <w:t> </w:t>
              </w:r>
            </w:ins>
            <w:del w:id="1878"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9" w:author="Standard Configuration" w:date="2005-08-22T14:45:00Z">
              <w:r>
                <w:rPr>
                  <w:sz w:val="16"/>
                  <w:szCs w:val="16"/>
                </w:rPr>
                <w:t>$1,673,404</w:t>
              </w:r>
            </w:ins>
            <w:del w:id="1880"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1" w:author="Standard Configuration" w:date="2005-08-22T14:45:00Z">
              <w:r>
                <w:rPr>
                  <w:sz w:val="16"/>
                  <w:szCs w:val="16"/>
                </w:rPr>
                <w:t>80%</w:t>
              </w:r>
            </w:ins>
            <w:del w:id="1882"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3" w:author="Standard Configuration" w:date="2005-08-22T14:45:00Z">
              <w:r>
                <w:rPr>
                  <w:sz w:val="16"/>
                  <w:szCs w:val="16"/>
                </w:rPr>
                <w:t>$416,096</w:t>
              </w:r>
            </w:ins>
            <w:del w:id="1884"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85" w:author="Standard Configuration" w:date="2005-08-22T14:45:00Z">
              <w:r>
                <w:rPr>
                  <w:sz w:val="16"/>
                  <w:szCs w:val="16"/>
                </w:rPr>
                <w:t>EM&amp;V</w:t>
              </w:r>
            </w:ins>
            <w:del w:id="1886"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7" w:author="Standard Configuration" w:date="2005-08-22T14:45:00Z">
              <w:r>
                <w:rPr>
                  <w:sz w:val="16"/>
                  <w:szCs w:val="16"/>
                </w:rPr>
                <w:t>$162,500</w:t>
              </w:r>
            </w:ins>
            <w:del w:id="1888"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9" w:author="Standard Configuration" w:date="2005-08-22T14:45:00Z">
              <w:r>
                <w:rPr>
                  <w:sz w:val="16"/>
                  <w:szCs w:val="16"/>
                </w:rPr>
                <w:t>$22,796</w:t>
              </w:r>
            </w:ins>
            <w:del w:id="1890"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1" w:author="Standard Configuration" w:date="2005-08-22T14:45:00Z">
              <w:r>
                <w:rPr>
                  <w:sz w:val="16"/>
                  <w:szCs w:val="16"/>
                </w:rPr>
                <w:t>14%</w:t>
              </w:r>
            </w:ins>
            <w:del w:id="1892"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3" w:author="Standard Configuration" w:date="2005-08-22T14:45:00Z">
              <w:r>
                <w:rPr>
                  <w:sz w:val="16"/>
                  <w:szCs w:val="16"/>
                </w:rPr>
                <w:t>$220,327</w:t>
              </w:r>
            </w:ins>
            <w:del w:id="1894"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5" w:author="Standard Configuration" w:date="2005-08-22T14:45:00Z">
              <w:r>
                <w:rPr>
                  <w:sz w:val="16"/>
                  <w:szCs w:val="16"/>
                </w:rPr>
                <w:t>136%</w:t>
              </w:r>
            </w:ins>
            <w:del w:id="1896"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7" w:author="Standard Configuration" w:date="2005-08-22T14:45:00Z">
              <w:r>
                <w:rPr>
                  <w:sz w:val="16"/>
                  <w:szCs w:val="16"/>
                </w:rPr>
                <w:t> </w:t>
              </w:r>
            </w:ins>
            <w:del w:id="189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9" w:author="Standard Configuration" w:date="2005-08-22T14:45:00Z">
              <w:r>
                <w:rPr>
                  <w:sz w:val="16"/>
                  <w:szCs w:val="16"/>
                </w:rPr>
                <w:t> </w:t>
              </w:r>
            </w:ins>
            <w:del w:id="1900"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1" w:author="Standard Configuration" w:date="2005-08-22T14:45:00Z">
              <w:r>
                <w:rPr>
                  <w:sz w:val="16"/>
                  <w:szCs w:val="16"/>
                </w:rPr>
                <w:t>$220,327</w:t>
              </w:r>
            </w:ins>
            <w:del w:id="1902"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3" w:author="Standard Configuration" w:date="2005-08-22T14:45:00Z">
              <w:r>
                <w:rPr>
                  <w:sz w:val="16"/>
                  <w:szCs w:val="16"/>
                </w:rPr>
                <w:t>136%</w:t>
              </w:r>
            </w:ins>
            <w:del w:id="1904"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5" w:author="Standard Configuration" w:date="2005-08-22T14:45:00Z">
              <w:r>
                <w:rPr>
                  <w:sz w:val="16"/>
                  <w:szCs w:val="16"/>
                </w:rPr>
                <w:t>-$57,827</w:t>
              </w:r>
            </w:ins>
            <w:del w:id="1906"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07" w:author="Standard Configuration" w:date="2005-08-22T14:45:00Z">
              <w:r>
                <w:rPr>
                  <w:sz w:val="16"/>
                  <w:szCs w:val="16"/>
                </w:rPr>
                <w:t>Financing</w:t>
              </w:r>
            </w:ins>
            <w:del w:id="1908"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9" w:author="Standard Configuration" w:date="2005-08-22T14:45:00Z">
              <w:r>
                <w:rPr>
                  <w:sz w:val="16"/>
                  <w:szCs w:val="16"/>
                </w:rPr>
                <w:t> </w:t>
              </w:r>
            </w:ins>
            <w:del w:id="191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1" w:author="Standard Configuration" w:date="2005-08-22T14:45:00Z">
              <w:r>
                <w:rPr>
                  <w:sz w:val="16"/>
                  <w:szCs w:val="16"/>
                </w:rPr>
                <w:t> </w:t>
              </w:r>
            </w:ins>
            <w:del w:id="1912"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3" w:author="Standard Configuration" w:date="2005-08-22T14:45:00Z">
              <w:r>
                <w:rPr>
                  <w:sz w:val="16"/>
                  <w:szCs w:val="16"/>
                </w:rPr>
                <w:t>NA</w:t>
              </w:r>
            </w:ins>
            <w:del w:id="1914"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5" w:author="Standard Configuration" w:date="2005-08-22T14:45:00Z">
              <w:r>
                <w:rPr>
                  <w:sz w:val="16"/>
                  <w:szCs w:val="16"/>
                </w:rPr>
                <w:t> </w:t>
              </w:r>
            </w:ins>
            <w:del w:id="1916"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7" w:author="Standard Configuration" w:date="2005-08-22T14:45:00Z">
              <w:r>
                <w:rPr>
                  <w:sz w:val="16"/>
                  <w:szCs w:val="16"/>
                </w:rPr>
                <w:t>NA</w:t>
              </w:r>
            </w:ins>
            <w:del w:id="1918"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9" w:author="Standard Configuration" w:date="2005-08-22T14:45:00Z">
              <w:r>
                <w:rPr>
                  <w:sz w:val="16"/>
                  <w:szCs w:val="16"/>
                </w:rPr>
                <w:t> </w:t>
              </w:r>
            </w:ins>
            <w:del w:id="192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1" w:author="Standard Configuration" w:date="2005-08-22T14:45:00Z">
              <w:r>
                <w:rPr>
                  <w:sz w:val="16"/>
                  <w:szCs w:val="16"/>
                </w:rPr>
                <w:t>NA</w:t>
              </w:r>
            </w:ins>
            <w:del w:id="1922"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3" w:author="Standard Configuration" w:date="2005-08-22T14:45:00Z">
              <w:r>
                <w:rPr>
                  <w:sz w:val="16"/>
                  <w:szCs w:val="16"/>
                </w:rPr>
                <w:t> </w:t>
              </w:r>
            </w:ins>
            <w:del w:id="1924"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5" w:author="Standard Configuration" w:date="2005-08-22T14:45:00Z">
              <w:r>
                <w:rPr>
                  <w:sz w:val="16"/>
                  <w:szCs w:val="16"/>
                </w:rPr>
                <w:t>NA</w:t>
              </w:r>
            </w:ins>
            <w:del w:id="1926"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7" w:author="Standard Configuration" w:date="2005-08-22T14:45:00Z">
              <w:r>
                <w:rPr>
                  <w:sz w:val="16"/>
                  <w:szCs w:val="16"/>
                </w:rPr>
                <w:t> </w:t>
              </w:r>
            </w:ins>
            <w:del w:id="1928" w:author="Standard Configuration" w:date="2005-02-23T08:22:00Z">
              <w:r>
                <w:rPr>
                  <w:sz w:val="16"/>
                  <w:szCs w:val="16"/>
                </w:rPr>
                <w:delText> </w:delText>
              </w:r>
            </w:del>
          </w:p>
        </w:tc>
      </w:tr>
    </w:tbl>
    <w:p>
      <w:pPr>
        <w:pStyle w:val="Normal"/>
        <w:rPr>
          <w:sz w:val="20"/>
          <w:ins w:id="1930" w:author="Darren Hanway" w:date="2004-12-14T13:35:00Z"/>
        </w:rPr>
      </w:pPr>
      <w:ins w:id="1929"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932" w:author="Ted Flanigan" w:date="2005-08-21T17:23:00Z"/>
        </w:rPr>
      </w:pPr>
      <w:ins w:id="1931" w:author="Ted Flanigan" w:date="2005-08-21T17:23:00Z">
        <w:r>
          <w:rPr>
            <w:sz w:val="20"/>
          </w:rPr>
        </w:r>
      </w:ins>
    </w:p>
    <w:p>
      <w:pPr>
        <w:pStyle w:val="Normal"/>
        <w:rPr>
          <w:ins w:id="1934" w:author="Ted Flanigan" w:date="2005-08-21T17:23:00Z"/>
        </w:rPr>
      </w:pPr>
      <w:ins w:id="1933" w:author="Ted Flanigan" w:date="2005-08-21T17:23:00Z">
        <w:r>
          <w:rPr/>
          <w:t>The month of July 2005 was marked by overall expenditures of $ 165,977, 77% of the calculated average monthly “burn rate” of $216,667. Of the $5.223 million project, the Partnership has now expended $2,378,484 in total, 46% of overall project funds. Note that additional commitments to contractors, product and service vendors, employees, and overhead bring the total expended and committed in excess of 90%.</w:t>
        </w:r>
      </w:ins>
    </w:p>
    <w:p>
      <w:pPr>
        <w:pStyle w:val="Normal"/>
        <w:rPr>
          <w:ins w:id="1936" w:author="Ted Flanigan" w:date="2005-08-21T17:23:00Z"/>
        </w:rPr>
      </w:pPr>
      <w:ins w:id="1935" w:author="Ted Flanigan" w:date="2005-08-21T17:23:00Z">
        <w:r>
          <w:rPr/>
        </w:r>
      </w:ins>
    </w:p>
    <w:p>
      <w:pPr>
        <w:pStyle w:val="Normal"/>
        <w:ind w:left="720" w:hanging="720"/>
        <w:rPr>
          <w:del w:id="1938" w:author="Ted Flanigan" w:date="2005-06-23T08:50:00Z"/>
        </w:rPr>
      </w:pPr>
      <w:del w:id="1937" w:author="Ted Flanigan" w:date="2005-06-23T08:50:00Z">
        <w:r>
          <w:rPr/>
        </w:r>
      </w:del>
    </w:p>
    <w:p>
      <w:pPr>
        <w:pStyle w:val="Normal"/>
        <w:ind w:left="720" w:hanging="720"/>
        <w:rPr>
          <w:del w:id="1940" w:author=" Ted Flanigan" w:date="2004-12-18T17:12:00Z"/>
        </w:rPr>
      </w:pPr>
      <w:del w:id="1939" w:author=" Ted Flanigan" w:date="2004-12-18T17:12:00Z">
        <w:r>
          <w:rPr/>
        </w:r>
      </w:del>
    </w:p>
    <w:p>
      <w:pPr>
        <w:pStyle w:val="Normal"/>
        <w:numPr>
          <w:ilvl w:val="2"/>
          <w:numId w:val="16"/>
        </w:numPr>
        <w:ind w:left="720" w:hanging="0"/>
        <w:rPr>
          <w:b/>
          <w:b/>
          <w:ins w:id="1942" w:author=" Ted Flanigan" w:date="2004-12-18T17:11:00Z"/>
        </w:rPr>
      </w:pPr>
      <w:ins w:id="1941" w:author="Darren Hanway" w:date="2004-12-14T13:35:00Z">
        <w:r>
          <w:rPr>
            <w:b/>
          </w:rPr>
          <w:t>Energy Effects</w:t>
        </w:r>
      </w:ins>
    </w:p>
    <w:p>
      <w:pPr>
        <w:pStyle w:val="Normal"/>
        <w:rPr>
          <w:b/>
          <w:b/>
          <w:del w:id="1944" w:author="Standard Configuration" w:date="2005-07-22T14:30:00Z"/>
        </w:rPr>
      </w:pPr>
      <w:del w:id="1943" w:author="Standard Configuration" w:date="2005-07-22T14:30:00Z">
        <w:r>
          <w:rPr>
            <w:b/>
          </w:rPr>
        </w:r>
      </w:del>
    </w:p>
    <w:p>
      <w:pPr>
        <w:pStyle w:val="Normal"/>
        <w:ind w:left="720" w:hanging="0"/>
        <w:rPr>
          <w:del w:id="1946" w:author="Darren Hanway" w:date="2005-01-21T16:14:00Z"/>
        </w:rPr>
      </w:pPr>
      <w:del w:id="1945" w:author="Ted Flanigan" w:date="2005-07-21T10:41:00Z">
        <w:r>
          <w:rPr/>
          <w:delText>5</w:delText>
        </w:r>
      </w:del>
    </w:p>
    <w:p>
      <w:pPr>
        <w:pStyle w:val="Normal"/>
        <w:widowControl/>
        <w:bidi w:val="0"/>
        <w:ind w:left="720" w:hanging="0"/>
        <w:rPr>
          <w:del w:id="1948" w:author="Darren Hanway" w:date="2004-12-21T09:29:00Z"/>
        </w:rPr>
      </w:pPr>
      <w:del w:id="1947"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49" w:author="Standard Configuration" w:date="2005-08-22T14:45:00Z">
              <w:r>
                <w:rPr>
                  <w:sz w:val="16"/>
                  <w:szCs w:val="16"/>
                </w:rPr>
                <w:t>Energy Effects</w:t>
              </w:r>
            </w:ins>
            <w:del w:id="1950"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1" w:author="Standard Configuration" w:date="2005-08-22T14:45:00Z">
              <w:r>
                <w:rPr>
                  <w:sz w:val="16"/>
                  <w:szCs w:val="16"/>
                </w:rPr>
                <w:t>Goals</w:t>
              </w:r>
            </w:ins>
            <w:del w:id="1952"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3" w:author="Standard Configuration" w:date="2005-08-22T14:45:00Z">
              <w:r>
                <w:rPr>
                  <w:sz w:val="16"/>
                  <w:szCs w:val="16"/>
                </w:rPr>
                <w:t>Jul-05</w:t>
              </w:r>
            </w:ins>
            <w:del w:id="1954"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5" w:author="Standard Configuration" w:date="2005-08-22T14:45:00Z">
              <w:r>
                <w:rPr>
                  <w:sz w:val="16"/>
                  <w:szCs w:val="16"/>
                </w:rPr>
                <w:t>% of Goals</w:t>
              </w:r>
            </w:ins>
            <w:del w:id="195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7" w:author="Standard Configuration" w:date="2005-08-22T14:45:00Z">
              <w:r>
                <w:rPr>
                  <w:sz w:val="16"/>
                  <w:szCs w:val="16"/>
                </w:rPr>
                <w:t>Cumulative</w:t>
              </w:r>
            </w:ins>
            <w:del w:id="1958"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59" w:author="Standard Configuration" w:date="2005-08-22T14:45:00Z">
              <w:r>
                <w:rPr>
                  <w:sz w:val="16"/>
                  <w:szCs w:val="16"/>
                </w:rPr>
                <w:t>% of Goals</w:t>
              </w:r>
            </w:ins>
            <w:del w:id="1960"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1" w:author="Standard Configuration" w:date="2005-08-22T14:45:00Z">
              <w:r>
                <w:rPr>
                  <w:sz w:val="16"/>
                  <w:szCs w:val="16"/>
                </w:rPr>
                <w:t>Committed</w:t>
              </w:r>
            </w:ins>
            <w:del w:id="1962"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3" w:author="Standard Configuration" w:date="2005-08-22T14:45:00Z">
              <w:r>
                <w:rPr>
                  <w:sz w:val="16"/>
                  <w:szCs w:val="16"/>
                </w:rPr>
                <w:t>% of Goals</w:t>
              </w:r>
            </w:ins>
            <w:del w:id="1964"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5" w:author="Standard Configuration" w:date="2005-08-22T14:45:00Z">
              <w:r>
                <w:rPr>
                  <w:sz w:val="16"/>
                  <w:szCs w:val="16"/>
                </w:rPr>
                <w:t>Cumulative &amp; Committed</w:t>
              </w:r>
            </w:ins>
            <w:del w:id="1966"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7" w:author="Standard Configuration" w:date="2005-08-22T14:45:00Z">
              <w:r>
                <w:rPr>
                  <w:sz w:val="16"/>
                  <w:szCs w:val="16"/>
                </w:rPr>
                <w:t>% of Goals</w:t>
              </w:r>
            </w:ins>
            <w:del w:id="1968"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69" w:author="Standard Configuration" w:date="2005-08-22T14:45:00Z">
              <w:r>
                <w:rPr>
                  <w:sz w:val="16"/>
                  <w:szCs w:val="16"/>
                </w:rPr>
                <w:t>Goals Minus Cumulative</w:t>
              </w:r>
            </w:ins>
            <w:del w:id="1970"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71" w:author="Standard Configuration" w:date="2005-08-22T14:45:00Z">
              <w:r>
                <w:rPr>
                  <w:sz w:val="16"/>
                  <w:szCs w:val="16"/>
                </w:rPr>
                <w:t>Coinc Peak kW</w:t>
              </w:r>
            </w:ins>
            <w:del w:id="1972"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3" w:author="Standard Configuration" w:date="2005-08-22T14:45:00Z">
              <w:r>
                <w:rPr>
                  <w:sz w:val="16"/>
                  <w:szCs w:val="16"/>
                </w:rPr>
                <w:t>4,298</w:t>
              </w:r>
            </w:ins>
            <w:del w:id="1974"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5" w:author="Standard Configuration" w:date="2005-08-22T14:45:00Z">
              <w:r>
                <w:rPr>
                  <w:sz w:val="16"/>
                  <w:szCs w:val="16"/>
                </w:rPr>
                <w:t>43</w:t>
              </w:r>
            </w:ins>
            <w:del w:id="1976"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7" w:author="Standard Configuration" w:date="2005-08-22T14:45:00Z">
              <w:r>
                <w:rPr>
                  <w:sz w:val="16"/>
                  <w:szCs w:val="16"/>
                </w:rPr>
                <w:t>1%</w:t>
              </w:r>
            </w:ins>
            <w:del w:id="1978"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79" w:author="Standard Configuration" w:date="2005-08-22T14:45:00Z">
              <w:r>
                <w:rPr>
                  <w:sz w:val="16"/>
                  <w:szCs w:val="16"/>
                </w:rPr>
                <w:t>3,012</w:t>
              </w:r>
            </w:ins>
            <w:del w:id="1980"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1" w:author="Standard Configuration" w:date="2005-08-22T14:45:00Z">
              <w:r>
                <w:rPr>
                  <w:sz w:val="16"/>
                  <w:szCs w:val="16"/>
                </w:rPr>
                <w:t>70%</w:t>
              </w:r>
            </w:ins>
            <w:del w:id="1982"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3" w:author="Standard Configuration" w:date="2005-08-22T14:45:00Z">
              <w:r>
                <w:rPr>
                  <w:sz w:val="16"/>
                  <w:szCs w:val="16"/>
                </w:rPr>
                <w:t> </w:t>
              </w:r>
            </w:ins>
            <w:del w:id="198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5" w:author="Standard Configuration" w:date="2005-08-22T14:45:00Z">
              <w:r>
                <w:rPr>
                  <w:sz w:val="16"/>
                  <w:szCs w:val="16"/>
                </w:rPr>
                <w:t> </w:t>
              </w:r>
            </w:ins>
            <w:del w:id="198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87" w:author="Standard Configuration" w:date="2005-08-22T14:45:00Z">
              <w:r>
                <w:rPr>
                  <w:sz w:val="16"/>
                  <w:szCs w:val="16"/>
                </w:rPr>
                <w:t>3,012</w:t>
              </w:r>
            </w:ins>
            <w:del w:id="1988"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9" w:author="Standard Configuration" w:date="2005-08-22T14:45:00Z">
              <w:r>
                <w:rPr>
                  <w:sz w:val="16"/>
                  <w:szCs w:val="16"/>
                </w:rPr>
                <w:t>70%</w:t>
              </w:r>
            </w:ins>
            <w:del w:id="1990"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1" w:author="Standard Configuration" w:date="2005-08-22T14:45:00Z">
              <w:r>
                <w:rPr>
                  <w:sz w:val="16"/>
                  <w:szCs w:val="16"/>
                </w:rPr>
                <w:t>1,286</w:t>
              </w:r>
            </w:ins>
            <w:del w:id="1992"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93" w:author="Standard Configuration" w:date="2005-08-22T14:45:00Z">
              <w:r>
                <w:rPr>
                  <w:sz w:val="16"/>
                  <w:szCs w:val="16"/>
                </w:rPr>
                <w:t>Annual kWh</w:t>
              </w:r>
            </w:ins>
            <w:del w:id="1994"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5" w:author="Standard Configuration" w:date="2005-08-22T14:45:00Z">
              <w:r>
                <w:rPr>
                  <w:sz w:val="16"/>
                  <w:szCs w:val="16"/>
                </w:rPr>
                <w:t>15,262,440</w:t>
              </w:r>
            </w:ins>
            <w:del w:id="1996"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97" w:author="Standard Configuration" w:date="2005-08-22T14:45:00Z">
              <w:r>
                <w:rPr>
                  <w:sz w:val="16"/>
                  <w:szCs w:val="16"/>
                </w:rPr>
                <w:t>256,618</w:t>
              </w:r>
            </w:ins>
            <w:del w:id="1998"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99" w:author="Standard Configuration" w:date="2005-08-22T14:45:00Z">
              <w:r>
                <w:rPr>
                  <w:sz w:val="16"/>
                  <w:szCs w:val="16"/>
                </w:rPr>
                <w:t>2%</w:t>
              </w:r>
            </w:ins>
            <w:del w:id="200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1" w:author="Standard Configuration" w:date="2005-08-22T14:45:00Z">
              <w:r>
                <w:rPr>
                  <w:sz w:val="16"/>
                  <w:szCs w:val="16"/>
                </w:rPr>
                <w:t>12,327,628</w:t>
              </w:r>
            </w:ins>
            <w:del w:id="2002"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3" w:author="Standard Configuration" w:date="2005-08-22T14:45:00Z">
              <w:r>
                <w:rPr>
                  <w:sz w:val="16"/>
                  <w:szCs w:val="16"/>
                </w:rPr>
                <w:t>81%</w:t>
              </w:r>
            </w:ins>
            <w:del w:id="200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05" w:author="Standard Configuration" w:date="2005-08-22T14:45:00Z">
              <w:r>
                <w:rPr>
                  <w:sz w:val="16"/>
                  <w:szCs w:val="16"/>
                </w:rPr>
                <w:t> </w:t>
              </w:r>
            </w:ins>
            <w:del w:id="200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7" w:author="Standard Configuration" w:date="2005-08-22T14:45:00Z">
              <w:r>
                <w:rPr>
                  <w:sz w:val="16"/>
                  <w:szCs w:val="16"/>
                </w:rPr>
                <w:t> </w:t>
              </w:r>
            </w:ins>
            <w:del w:id="200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9" w:author="Standard Configuration" w:date="2005-08-22T14:45:00Z">
              <w:r>
                <w:rPr>
                  <w:sz w:val="16"/>
                  <w:szCs w:val="16"/>
                </w:rPr>
                <w:t>12,327,628</w:t>
              </w:r>
            </w:ins>
            <w:del w:id="2010"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1" w:author="Standard Configuration" w:date="2005-08-22T14:45:00Z">
              <w:r>
                <w:rPr>
                  <w:sz w:val="16"/>
                  <w:szCs w:val="16"/>
                </w:rPr>
                <w:t>81%</w:t>
              </w:r>
            </w:ins>
            <w:del w:id="201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3" w:author="Standard Configuration" w:date="2005-08-22T14:45:00Z">
              <w:r>
                <w:rPr>
                  <w:sz w:val="16"/>
                  <w:szCs w:val="16"/>
                </w:rPr>
                <w:t>2,934,812</w:t>
              </w:r>
            </w:ins>
            <w:del w:id="2014"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15" w:author="Standard Configuration" w:date="2005-08-22T14:45:00Z">
              <w:r>
                <w:rPr>
                  <w:sz w:val="16"/>
                  <w:szCs w:val="16"/>
                </w:rPr>
                <w:t>Lifecyc kWh</w:t>
              </w:r>
            </w:ins>
            <w:del w:id="2016"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7" w:author="Standard Configuration" w:date="2005-08-22T14:45:00Z">
              <w:r>
                <w:rPr>
                  <w:sz w:val="16"/>
                  <w:szCs w:val="16"/>
                </w:rPr>
                <w:t>76,312,200</w:t>
              </w:r>
            </w:ins>
            <w:del w:id="2018"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9" w:author="Standard Configuration" w:date="2005-08-22T14:45:00Z">
              <w:r>
                <w:rPr>
                  <w:sz w:val="16"/>
                  <w:szCs w:val="16"/>
                </w:rPr>
                <w:t>1,283,092</w:t>
              </w:r>
            </w:ins>
            <w:del w:id="2020"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1" w:author="Standard Configuration" w:date="2005-08-22T14:45:00Z">
              <w:r>
                <w:rPr>
                  <w:sz w:val="16"/>
                  <w:szCs w:val="16"/>
                </w:rPr>
                <w:t>2%</w:t>
              </w:r>
            </w:ins>
            <w:del w:id="2022"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3" w:author="Standard Configuration" w:date="2005-08-22T14:45:00Z">
              <w:r>
                <w:rPr>
                  <w:sz w:val="16"/>
                  <w:szCs w:val="16"/>
                </w:rPr>
                <w:t>61,638,139</w:t>
              </w:r>
            </w:ins>
            <w:del w:id="2024"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5" w:author="Standard Configuration" w:date="2005-08-22T14:45:00Z">
              <w:r>
                <w:rPr>
                  <w:sz w:val="16"/>
                  <w:szCs w:val="16"/>
                </w:rPr>
                <w:t>81%</w:t>
              </w:r>
            </w:ins>
            <w:del w:id="2026"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7" w:author="Standard Configuration" w:date="2005-08-22T14:45:00Z">
              <w:r>
                <w:rPr>
                  <w:sz w:val="16"/>
                  <w:szCs w:val="16"/>
                </w:rPr>
                <w:t> </w:t>
              </w:r>
            </w:ins>
            <w:del w:id="202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9" w:author="Standard Configuration" w:date="2005-08-22T14:45:00Z">
              <w:r>
                <w:rPr>
                  <w:sz w:val="16"/>
                  <w:szCs w:val="16"/>
                </w:rPr>
                <w:t> </w:t>
              </w:r>
            </w:ins>
            <w:del w:id="2030"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1" w:author="Standard Configuration" w:date="2005-08-22T14:45:00Z">
              <w:r>
                <w:rPr>
                  <w:sz w:val="16"/>
                  <w:szCs w:val="16"/>
                </w:rPr>
                <w:t>61,638,139</w:t>
              </w:r>
            </w:ins>
            <w:del w:id="2032"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3" w:author="Standard Configuration" w:date="2005-08-22T14:45:00Z">
              <w:r>
                <w:rPr>
                  <w:sz w:val="16"/>
                  <w:szCs w:val="16"/>
                </w:rPr>
                <w:t>81%</w:t>
              </w:r>
            </w:ins>
            <w:del w:id="2034"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5" w:author="Standard Configuration" w:date="2005-08-22T14:45:00Z">
              <w:r>
                <w:rPr>
                  <w:sz w:val="16"/>
                  <w:szCs w:val="16"/>
                </w:rPr>
                <w:t>14,674,061</w:t>
              </w:r>
            </w:ins>
            <w:del w:id="2036"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7" w:author="Standard Configuration" w:date="2005-08-22T14:45:00Z">
              <w:r>
                <w:rPr>
                  <w:sz w:val="16"/>
                  <w:szCs w:val="16"/>
                </w:rPr>
                <w:t>Annual Therms</w:t>
              </w:r>
            </w:ins>
            <w:del w:id="2038"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39" w:author="Standard Configuration" w:date="2005-08-22T14:45:00Z">
              <w:r>
                <w:rPr>
                  <w:sz w:val="16"/>
                  <w:szCs w:val="16"/>
                </w:rPr>
                <w:t> </w:t>
              </w:r>
            </w:ins>
            <w:del w:id="204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1" w:author="Standard Configuration" w:date="2005-08-22T14:45:00Z">
              <w:r>
                <w:rPr>
                  <w:sz w:val="16"/>
                  <w:szCs w:val="16"/>
                </w:rPr>
                <w:t> </w:t>
              </w:r>
            </w:ins>
            <w:del w:id="204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3" w:author="Standard Configuration" w:date="2005-08-22T14:45:00Z">
              <w:r>
                <w:rPr>
                  <w:sz w:val="16"/>
                  <w:szCs w:val="16"/>
                </w:rPr>
                <w:t>NA</w:t>
              </w:r>
            </w:ins>
            <w:del w:id="204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5" w:author="Standard Configuration" w:date="2005-08-22T14:45:00Z">
              <w:r>
                <w:rPr>
                  <w:sz w:val="16"/>
                  <w:szCs w:val="16"/>
                </w:rPr>
                <w:t> </w:t>
              </w:r>
            </w:ins>
            <w:del w:id="204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7" w:author="Standard Configuration" w:date="2005-08-22T14:45:00Z">
              <w:r>
                <w:rPr>
                  <w:sz w:val="16"/>
                  <w:szCs w:val="16"/>
                </w:rPr>
                <w:t>NA</w:t>
              </w:r>
            </w:ins>
            <w:del w:id="204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9" w:author="Standard Configuration" w:date="2005-08-22T14:45:00Z">
              <w:r>
                <w:rPr>
                  <w:sz w:val="16"/>
                  <w:szCs w:val="16"/>
                </w:rPr>
                <w:t> </w:t>
              </w:r>
            </w:ins>
            <w:del w:id="205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1" w:author="Standard Configuration" w:date="2005-08-22T14:45:00Z">
              <w:r>
                <w:rPr>
                  <w:sz w:val="16"/>
                  <w:szCs w:val="16"/>
                </w:rPr>
                <w:t>NA</w:t>
              </w:r>
            </w:ins>
            <w:del w:id="205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3" w:author="Standard Configuration" w:date="2005-08-22T14:45:00Z">
              <w:r>
                <w:rPr>
                  <w:sz w:val="16"/>
                  <w:szCs w:val="16"/>
                </w:rPr>
                <w:t> </w:t>
              </w:r>
            </w:ins>
            <w:del w:id="205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5" w:author="Standard Configuration" w:date="2005-08-22T14:45:00Z">
              <w:r>
                <w:rPr>
                  <w:sz w:val="16"/>
                  <w:szCs w:val="16"/>
                </w:rPr>
                <w:t>NA</w:t>
              </w:r>
            </w:ins>
            <w:del w:id="205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57" w:author="Standard Configuration" w:date="2005-08-22T14:45:00Z">
              <w:r>
                <w:rPr>
                  <w:sz w:val="16"/>
                  <w:szCs w:val="16"/>
                </w:rPr>
                <w:t> </w:t>
              </w:r>
            </w:ins>
            <w:del w:id="2058"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9" w:author="Standard Configuration" w:date="2005-08-22T14:45:00Z">
              <w:r>
                <w:rPr>
                  <w:sz w:val="16"/>
                  <w:szCs w:val="16"/>
                </w:rPr>
                <w:t>Lifecyc Therms</w:t>
              </w:r>
            </w:ins>
            <w:del w:id="2060"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1" w:author="Standard Configuration" w:date="2005-08-22T14:45:00Z">
              <w:r>
                <w:rPr>
                  <w:sz w:val="16"/>
                  <w:szCs w:val="16"/>
                </w:rPr>
                <w:t> </w:t>
              </w:r>
            </w:ins>
            <w:del w:id="2062"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3" w:author="Standard Configuration" w:date="2005-08-22T14:45:00Z">
              <w:r>
                <w:rPr>
                  <w:sz w:val="16"/>
                  <w:szCs w:val="16"/>
                </w:rPr>
                <w:t> </w:t>
              </w:r>
            </w:ins>
            <w:del w:id="2064"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5" w:author="Standard Configuration" w:date="2005-08-22T14:45:00Z">
              <w:r>
                <w:rPr>
                  <w:sz w:val="16"/>
                  <w:szCs w:val="16"/>
                </w:rPr>
                <w:t>NA</w:t>
              </w:r>
            </w:ins>
            <w:del w:id="206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7" w:author="Standard Configuration" w:date="2005-08-22T14:45:00Z">
              <w:r>
                <w:rPr>
                  <w:sz w:val="16"/>
                  <w:szCs w:val="16"/>
                </w:rPr>
                <w:t> </w:t>
              </w:r>
            </w:ins>
            <w:del w:id="206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9" w:author="Standard Configuration" w:date="2005-08-22T14:45:00Z">
              <w:r>
                <w:rPr>
                  <w:sz w:val="16"/>
                  <w:szCs w:val="16"/>
                </w:rPr>
                <w:t>NA</w:t>
              </w:r>
            </w:ins>
            <w:del w:id="2070"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1" w:author="Standard Configuration" w:date="2005-08-22T14:45:00Z">
              <w:r>
                <w:rPr>
                  <w:sz w:val="16"/>
                  <w:szCs w:val="16"/>
                </w:rPr>
                <w:t> </w:t>
              </w:r>
            </w:ins>
            <w:del w:id="207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3" w:author="Standard Configuration" w:date="2005-08-22T14:45:00Z">
              <w:r>
                <w:rPr>
                  <w:sz w:val="16"/>
                  <w:szCs w:val="16"/>
                </w:rPr>
                <w:t>NA</w:t>
              </w:r>
            </w:ins>
            <w:del w:id="2074"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5" w:author="Standard Configuration" w:date="2005-08-22T14:45:00Z">
              <w:r>
                <w:rPr>
                  <w:sz w:val="16"/>
                  <w:szCs w:val="16"/>
                </w:rPr>
                <w:t> </w:t>
              </w:r>
            </w:ins>
            <w:del w:id="2076"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7" w:author="Standard Configuration" w:date="2005-08-22T14:45:00Z">
              <w:r>
                <w:rPr>
                  <w:sz w:val="16"/>
                  <w:szCs w:val="16"/>
                </w:rPr>
                <w:t>NA</w:t>
              </w:r>
            </w:ins>
            <w:del w:id="2078"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9" w:author="Standard Configuration" w:date="2005-08-22T14:45:00Z">
              <w:r>
                <w:rPr>
                  <w:sz w:val="16"/>
                  <w:szCs w:val="16"/>
                </w:rPr>
                <w:t> </w:t>
              </w:r>
            </w:ins>
            <w:del w:id="2080" w:author="Standard Configuration" w:date="2005-02-23T08:22:00Z">
              <w:r>
                <w:rPr>
                  <w:sz w:val="16"/>
                  <w:szCs w:val="16"/>
                </w:rPr>
                <w:delText> </w:delText>
              </w:r>
            </w:del>
          </w:p>
        </w:tc>
      </w:tr>
    </w:tbl>
    <w:p>
      <w:pPr>
        <w:pStyle w:val="Normal"/>
        <w:ind w:left="720" w:hanging="720"/>
        <w:rPr>
          <w:sz w:val="20"/>
          <w:ins w:id="2082" w:author="Ted Flanigan" w:date="2005-08-21T17:29:00Z"/>
        </w:rPr>
      </w:pPr>
      <w:ins w:id="2081" w:author="Ted Flanigan" w:date="2005-08-21T17:29:00Z">
        <w:r>
          <w:rPr>
            <w:sz w:val="20"/>
          </w:rPr>
        </w:r>
      </w:ins>
    </w:p>
    <w:p>
      <w:pPr>
        <w:pStyle w:val="Normal"/>
        <w:rPr>
          <w:ins w:id="2084" w:author="Ted Flanigan" w:date="2005-08-21T17:29:00Z"/>
        </w:rPr>
      </w:pPr>
      <w:ins w:id="2083" w:author="Ted Flanigan" w:date="2005-08-21T17:29:00Z">
        <w:r>
          <w:rPr/>
          <w:t>The month of July was marked by limited but continued progress. In terms of electricity savings, the totals climbed to 81% of goals; natural gas therm savings  climbed to 101% of the overall project target. As was the case in June, PEAK and community promotion savings have been strong, while Tune-Up activity has lagged behind and is now the focus of considerable activity and attention.</w:t>
        </w:r>
      </w:ins>
    </w:p>
    <w:p>
      <w:pPr>
        <w:pStyle w:val="Normal"/>
        <w:ind w:left="720" w:hanging="720"/>
        <w:rPr>
          <w:sz w:val="20"/>
          <w:ins w:id="2086" w:author="Ted Flanigan" w:date="2005-07-21T10:51:00Z"/>
        </w:rPr>
      </w:pPr>
      <w:ins w:id="2085" w:author="Ted Flanigan" w:date="2005-07-21T10:51:00Z">
        <w:r>
          <w:rPr>
            <w:sz w:val="20"/>
          </w:rPr>
        </w:r>
      </w:ins>
    </w:p>
    <w:p>
      <w:pPr>
        <w:pStyle w:val="Normal"/>
        <w:rPr>
          <w:del w:id="2088" w:author=" Ted Flanigan" w:date="2004-12-18T17:27:00Z"/>
        </w:rPr>
      </w:pPr>
      <w:del w:id="2087"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090" w:author="Standard Configuration" w:date="2005-07-13T14:45:00Z"/>
        </w:rPr>
      </w:pPr>
      <w:del w:id="2089" w:author="Standard Configuration" w:date="2005-07-13T14:45:00Z">
        <w:r>
          <w:rPr>
            <w:sz w:val="20"/>
          </w:rPr>
        </w:r>
      </w:del>
    </w:p>
    <w:p>
      <w:pPr>
        <w:pStyle w:val="Normal"/>
        <w:numPr>
          <w:ilvl w:val="2"/>
          <w:numId w:val="16"/>
        </w:numPr>
        <w:ind w:left="432" w:hanging="0"/>
        <w:rPr>
          <w:b/>
          <w:b/>
          <w:del w:id="2092" w:author="Ted Flanigan" w:date="2005-04-18T16:01:00Z"/>
        </w:rPr>
      </w:pPr>
      <w:ins w:id="2091" w:author="Darren Hanway" w:date="2004-12-14T13:35:00Z">
        <w:r>
          <w:rPr>
            <w:b/>
          </w:rPr>
          <w:t>Performance Goals</w:t>
        </w:r>
      </w:ins>
    </w:p>
    <w:p>
      <w:pPr>
        <w:pStyle w:val="Normal"/>
        <w:numPr>
          <w:ilvl w:val="2"/>
          <w:numId w:val="16"/>
        </w:numPr>
        <w:ind w:left="432" w:hanging="0"/>
        <w:rPr>
          <w:rFonts w:ascii="Arial" w:hAnsi="Arial" w:cs="Arial"/>
          <w:b/>
          <w:b/>
          <w:ins w:id="2094" w:author="Ted Flanigan" w:date="2005-04-18T16:01:00Z"/>
        </w:rPr>
      </w:pPr>
      <w:ins w:id="2093" w:author="Ted Flanigan" w:date="2005-04-18T16:01:00Z">
        <w:r>
          <w:rPr>
            <w:rFonts w:cs="Arial" w:ascii="Arial" w:hAnsi="Arial"/>
            <w:b/>
          </w:rPr>
        </w:r>
      </w:ins>
    </w:p>
    <w:p>
      <w:pPr>
        <w:pStyle w:val="Normal"/>
        <w:rPr>
          <w:rFonts w:ascii="Arial" w:hAnsi="Arial" w:cs="Arial"/>
          <w:b/>
          <w:b/>
          <w:sz w:val="20"/>
          <w:ins w:id="2096" w:author="Ted Flanigan" w:date="2005-08-21T17:29:00Z"/>
        </w:rPr>
      </w:pPr>
      <w:ins w:id="2095" w:author="Ted Flanigan" w:date="2005-08-21T17:29:00Z">
        <w:r>
          <w:rPr>
            <w:rFonts w:cs="Arial" w:ascii="Arial" w:hAnsi="Arial"/>
            <w:b/>
            <w:sz w:val="20"/>
          </w:rPr>
        </w:r>
      </w:ins>
    </w:p>
    <w:p>
      <w:pPr>
        <w:pStyle w:val="Normal"/>
        <w:rPr>
          <w:ins w:id="2099" w:author="Ted Flanigan" w:date="2005-08-21T17:29:00Z"/>
        </w:rPr>
      </w:pPr>
      <w:ins w:id="2097" w:author="Ted Flanigan" w:date="2005-08-21T17:29:00Z">
        <w:r>
          <w:rPr>
            <w:rFonts w:cs="Arial" w:ascii="Arial" w:hAnsi="Arial"/>
            <w:b/>
            <w:sz w:val="20"/>
          </w:rPr>
          <w:t>PEAK Students:</w:t>
        </w:r>
      </w:ins>
      <w:ins w:id="2098" w:author="Ted Flanigan" w:date="2005-08-21T17:29:00Z">
        <w:r>
          <w:rPr/>
          <w:t xml:space="preserve"> PEAK is firmly established in four major school districts within the Community Energy Partnership, and with three pilot programs operating and poised for full-scale, district-wide implementation, exceeding the program target of six. Note that the Coalition will be reporting savings from PEAK programs in San Bernardino, Hermosa Beach, and Moreno Valley in future months as pilot programs are underway and school district commitments are forthcoming.</w:t>
        </w:r>
      </w:ins>
    </w:p>
    <w:p>
      <w:pPr>
        <w:pStyle w:val="Normal"/>
        <w:rPr>
          <w:ins w:id="2101" w:author="Ted Flanigan" w:date="2005-08-21T17:29:00Z"/>
        </w:rPr>
      </w:pPr>
      <w:ins w:id="2100" w:author="Ted Flanigan" w:date="2005-08-21T17:29:00Z">
        <w:r>
          <w:rPr/>
        </w:r>
      </w:ins>
    </w:p>
    <w:p>
      <w:pPr>
        <w:pStyle w:val="Normal"/>
        <w:rPr>
          <w:ins w:id="2103" w:author="Ted Flanigan" w:date="2005-08-21T17:29:00Z"/>
        </w:rPr>
      </w:pPr>
      <w:ins w:id="2102" w:author="Ted Flanigan" w:date="2005-08-21T17:29:00Z">
        <w:r>
          <w:rPr/>
          <w:t>In terms of students, PEAK is being taught or authorized by school superintendents to be taught through signed MOUs to 16,400 students per year in four school districts, Santa Monica, Palm Desert, Irvine, and Corona. In July, 51 PEAK students participated in the fourth annual “summer PEAK” program, officially known as the Summer PEAK Energy Adventure.</w:t>
        </w:r>
      </w:ins>
    </w:p>
    <w:p>
      <w:pPr>
        <w:pStyle w:val="Normal"/>
        <w:rPr>
          <w:rFonts w:ascii="Arial" w:hAnsi="Arial" w:cs="Arial"/>
          <w:b/>
          <w:b/>
          <w:sz w:val="20"/>
          <w:ins w:id="2105" w:author="Ted Flanigan" w:date="2005-08-21T17:29:00Z"/>
        </w:rPr>
      </w:pPr>
      <w:ins w:id="2104" w:author="Ted Flanigan" w:date="2005-08-21T17:29:00Z">
        <w:r>
          <w:rPr>
            <w:rFonts w:cs="Arial" w:ascii="Arial" w:hAnsi="Arial"/>
            <w:b/>
            <w:sz w:val="20"/>
          </w:rPr>
        </w:r>
      </w:ins>
    </w:p>
    <w:p>
      <w:pPr>
        <w:pStyle w:val="Normal"/>
        <w:rPr>
          <w:ins w:id="2107" w:author="Ted Flanigan" w:date="2005-08-21T17:29:00Z"/>
        </w:rPr>
      </w:pPr>
      <w:ins w:id="2106" w:author="Ted Flanigan" w:date="2005-08-21T17:29:00Z">
        <w:r>
          <w:rPr/>
          <w:t>The current commitments are anticipated to result in 25,451 students engaged in the program for the two-year funding cycle, shattering the program goal of 12,000. Staff and evaluators are carefully tracking discrepancies between the district’s claims for student participation and actual participants. (There is an expectation of some a shortfall.)</w:t>
        </w:r>
      </w:ins>
    </w:p>
    <w:p>
      <w:pPr>
        <w:pStyle w:val="Normal"/>
        <w:rPr>
          <w:ins w:id="2109" w:author="Ted Flanigan" w:date="2005-08-21T17:29:00Z"/>
        </w:rPr>
      </w:pPr>
      <w:ins w:id="2108" w:author="Ted Flanigan" w:date="2005-08-21T17:29:00Z">
        <w:r>
          <w:rPr/>
        </w:r>
      </w:ins>
    </w:p>
    <w:p>
      <w:pPr>
        <w:pStyle w:val="Normal"/>
        <w:rPr>
          <w:ins w:id="2111" w:author="Ted Flanigan" w:date="2005-08-21T17:29:00Z"/>
        </w:rPr>
      </w:pPr>
      <w:ins w:id="2110" w:author="Ted Flanigan" w:date="2005-08-21T17:29:00Z">
        <w:r>
          <w:rPr/>
          <w:t>Another category presented in the savings tables below pertains to compact fluorescent lamps distributed to PEAK students. These include lamps distributed for each student, as well as lamps used in student fundraisers. In July, 1,104 CFLs were distributed to 175 students and participants, and are reported thanks to an elementary school fundraiser in San Bernardino. As such, the number of “PEAK Student CFLs” exceeds the number of “PEAK Students” reported.</w:t>
        </w:r>
      </w:ins>
    </w:p>
    <w:p>
      <w:pPr>
        <w:pStyle w:val="Normal"/>
        <w:rPr>
          <w:rFonts w:ascii="Arial" w:hAnsi="Arial" w:cs="Arial"/>
          <w:b/>
          <w:b/>
          <w:sz w:val="20"/>
          <w:ins w:id="2113" w:author="Ted Flanigan" w:date="2005-08-21T17:29:00Z"/>
        </w:rPr>
      </w:pPr>
      <w:ins w:id="2112" w:author="Ted Flanigan" w:date="2005-08-21T17:29:00Z">
        <w:r>
          <w:rPr>
            <w:rFonts w:cs="Arial" w:ascii="Arial" w:hAnsi="Arial"/>
            <w:b/>
            <w:sz w:val="20"/>
          </w:rPr>
        </w:r>
      </w:ins>
    </w:p>
    <w:p>
      <w:pPr>
        <w:pStyle w:val="Normal"/>
        <w:rPr>
          <w:ins w:id="2116" w:author="Ted Flanigan" w:date="2005-08-21T17:29:00Z"/>
        </w:rPr>
      </w:pPr>
      <w:ins w:id="2114" w:author="Ted Flanigan" w:date="2005-08-21T17:29:00Z">
        <w:r>
          <w:rPr>
            <w:rFonts w:cs="Arial" w:ascii="Arial" w:hAnsi="Arial"/>
            <w:b/>
            <w:sz w:val="20"/>
          </w:rPr>
          <w:t>2. PEAK Households:</w:t>
        </w:r>
      </w:ins>
      <w:ins w:id="2115" w:author="Ted Flanigan" w:date="2005-08-21T17:29:00Z">
        <w:r>
          <w:rPr/>
          <w:t xml:space="preserve"> 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 Note also that it is assumed that Summer PEAK Energy Adventure students have been in the regular PEAK classrooms. Thus their homes have been counted already and their participation in Summer PEAK does not add to the number of PEAK households reported.</w:t>
        </w:r>
      </w:ins>
    </w:p>
    <w:p>
      <w:pPr>
        <w:pStyle w:val="Normal"/>
        <w:rPr>
          <w:rFonts w:ascii="Arial" w:hAnsi="Arial" w:cs="Arial"/>
          <w:b/>
          <w:b/>
          <w:sz w:val="20"/>
          <w:ins w:id="2118" w:author="Ted Flanigan" w:date="2005-08-21T17:29:00Z"/>
        </w:rPr>
      </w:pPr>
      <w:ins w:id="2117" w:author="Ted Flanigan" w:date="2005-08-21T17:29:00Z">
        <w:r>
          <w:rPr>
            <w:rFonts w:cs="Arial" w:ascii="Arial" w:hAnsi="Arial"/>
            <w:b/>
            <w:sz w:val="20"/>
          </w:rPr>
        </w:r>
      </w:ins>
    </w:p>
    <w:p>
      <w:pPr>
        <w:pStyle w:val="Normal"/>
        <w:rPr>
          <w:ins w:id="2121" w:author="Ted Flanigan" w:date="2005-08-21T17:29:00Z"/>
        </w:rPr>
      </w:pPr>
      <w:ins w:id="2119" w:author="Ted Flanigan" w:date="2005-08-21T17:29:00Z">
        <w:r>
          <w:rPr>
            <w:rFonts w:cs="Arial" w:ascii="Arial" w:hAnsi="Arial"/>
            <w:b/>
            <w:sz w:val="20"/>
          </w:rPr>
          <w:t>3. PEAK School Districts</w:t>
        </w:r>
      </w:ins>
      <w:ins w:id="2120" w:author="Ted Flanigan" w:date="2005-08-21T17:29:00Z">
        <w:r>
          <w:rPr/>
          <w:t>: The results presented show savings for four school districts, resulting in cumulative electricity savings of 1,000,000 net annual kWh. Three additional districts are piloting programs. Their savings are not yet reported.</w:t>
        </w:r>
      </w:ins>
    </w:p>
    <w:p>
      <w:pPr>
        <w:pStyle w:val="Normal"/>
        <w:rPr>
          <w:ins w:id="2123" w:author="Ted Flanigan" w:date="2005-08-21T17:29:00Z"/>
        </w:rPr>
      </w:pPr>
      <w:ins w:id="2122" w:author="Ted Flanigan" w:date="2005-08-21T17:29:00Z">
        <w:r>
          <w:rPr/>
        </w:r>
      </w:ins>
    </w:p>
    <w:p>
      <w:pPr>
        <w:pStyle w:val="Normal"/>
        <w:rPr>
          <w:ins w:id="2126" w:author="Ted Flanigan" w:date="2005-08-21T17:29:00Z"/>
        </w:rPr>
      </w:pPr>
      <w:ins w:id="2124" w:author="Ted Flanigan" w:date="2005-08-21T17:29:00Z">
        <w:r>
          <w:rPr>
            <w:rFonts w:cs="Arial" w:ascii="Arial" w:hAnsi="Arial"/>
            <w:b/>
            <w:sz w:val="20"/>
          </w:rPr>
          <w:t>4. Municipal Energy Actions</w:t>
        </w:r>
      </w:ins>
      <w:ins w:id="2125" w:author="Ted Flanigan" w:date="2005-08-21T17:29:00Z">
        <w:r>
          <w:rPr/>
          <w:t>: Thus far, the Coalition has reported municipal energy activities in six of the ten partner cities.</w:t>
        </w:r>
      </w:ins>
    </w:p>
    <w:p>
      <w:pPr>
        <w:pStyle w:val="Normal"/>
        <w:rPr>
          <w:rFonts w:ascii="Arial" w:hAnsi="Arial" w:cs="Arial"/>
          <w:b/>
          <w:b/>
          <w:sz w:val="20"/>
          <w:ins w:id="2128" w:author="Ted Flanigan" w:date="2005-08-21T17:29:00Z"/>
        </w:rPr>
      </w:pPr>
      <w:ins w:id="2127" w:author="Ted Flanigan" w:date="2005-08-21T17:29:00Z">
        <w:r>
          <w:rPr>
            <w:rFonts w:cs="Arial" w:ascii="Arial" w:hAnsi="Arial"/>
            <w:b/>
            <w:sz w:val="20"/>
          </w:rPr>
        </w:r>
      </w:ins>
    </w:p>
    <w:p>
      <w:pPr>
        <w:pStyle w:val="Normal"/>
        <w:rPr>
          <w:ins w:id="2131" w:author="Ted Flanigan" w:date="2005-08-21T17:29:00Z"/>
        </w:rPr>
      </w:pPr>
      <w:ins w:id="2129" w:author="Ted Flanigan" w:date="2005-08-21T17:29:00Z">
        <w:r>
          <w:rPr>
            <w:rFonts w:cs="Arial" w:ascii="Arial" w:hAnsi="Arial"/>
            <w:b/>
            <w:sz w:val="20"/>
          </w:rPr>
          <w:t>5. Community Promotions with CFLs:</w:t>
        </w:r>
      </w:ins>
      <w:ins w:id="2130" w:author="Ted Flanigan" w:date="2005-08-21T17:29:00Z">
        <w:r>
          <w:rPr/>
          <w:t xml:space="preserve"> During the month of July there were 256 CFLs promoted through community promotions. Seventy-six of these represent “reading lights” (CFLs) provides to 68 participants at a special Energy Rally at The Meadows senior community in Irvine. While the numbers are small, they represent a far bigger picture involving one of the Partnership’s earliest energy districts and keeping the residents there involved in sustainable energy efficiency practices. Two other promotions in July took place in San Bernardino at the Inland Empires games.</w:t>
        </w:r>
      </w:ins>
    </w:p>
    <w:p>
      <w:pPr>
        <w:pStyle w:val="Normal"/>
        <w:rPr>
          <w:ins w:id="2133" w:author="Ted Flanigan" w:date="2005-08-21T17:29:00Z"/>
        </w:rPr>
      </w:pPr>
      <w:ins w:id="2132" w:author="Ted Flanigan" w:date="2005-08-21T17:29:00Z">
        <w:r>
          <w:rPr/>
        </w:r>
      </w:ins>
    </w:p>
    <w:p>
      <w:pPr>
        <w:pStyle w:val="Normal"/>
        <w:rPr>
          <w:ins w:id="2136" w:author="Ted Flanigan" w:date="2005-08-21T17:29:00Z"/>
        </w:rPr>
      </w:pPr>
      <w:ins w:id="2134" w:author="Ted Flanigan" w:date="2005-08-21T17:29:00Z">
        <w:r>
          <w:rPr>
            <w:rFonts w:cs="Arial" w:ascii="Arial" w:hAnsi="Arial"/>
            <w:b/>
            <w:sz w:val="20"/>
          </w:rPr>
          <w:t>6. Community Promotions with Torchieres</w:t>
        </w:r>
      </w:ins>
      <w:ins w:id="2135" w:author="Ted Flanigan" w:date="2005-08-21T17:29:00Z">
        <w:r>
          <w:rPr/>
          <w:t>: None took place in July. Two torchiere events are in the planning stages for the fall.</w:t>
        </w:r>
      </w:ins>
    </w:p>
    <w:p>
      <w:pPr>
        <w:pStyle w:val="Normal"/>
        <w:rPr>
          <w:ins w:id="2138" w:author="Ted Flanigan" w:date="2005-08-21T17:29:00Z"/>
        </w:rPr>
      </w:pPr>
      <w:ins w:id="2137" w:author="Ted Flanigan" w:date="2005-08-21T17:29:00Z">
        <w:r>
          <w:rPr/>
        </w:r>
      </w:ins>
    </w:p>
    <w:p>
      <w:pPr>
        <w:pStyle w:val="Normal"/>
        <w:numPr>
          <w:ilvl w:val="0"/>
          <w:numId w:val="0"/>
        </w:numPr>
        <w:outlineLvl w:val="0"/>
        <w:rPr>
          <w:rFonts w:ascii="Arial" w:hAnsi="Arial" w:cs="Arial"/>
          <w:b/>
          <w:b/>
          <w:sz w:val="20"/>
          <w:ins w:id="2140" w:author="Ted Flanigan" w:date="2005-08-21T17:29:00Z"/>
        </w:rPr>
      </w:pPr>
      <w:ins w:id="2139" w:author="Ted Flanigan" w:date="2005-08-21T17:29:00Z">
        <w:r>
          <w:rPr>
            <w:rFonts w:cs="Arial" w:ascii="Arial" w:hAnsi="Arial"/>
            <w:b/>
            <w:sz w:val="20"/>
          </w:rPr>
          <w:t>Community Efficiency Tune-Ups Summary</w:t>
        </w:r>
      </w:ins>
    </w:p>
    <w:p>
      <w:pPr>
        <w:pStyle w:val="Normal"/>
        <w:rPr>
          <w:rFonts w:ascii="Arial" w:hAnsi="Arial" w:cs="Arial"/>
          <w:b/>
          <w:b/>
          <w:sz w:val="20"/>
          <w:ins w:id="2142" w:author="Ted Flanigan" w:date="2005-08-21T17:29:00Z"/>
        </w:rPr>
      </w:pPr>
      <w:ins w:id="2141" w:author="Ted Flanigan" w:date="2005-08-21T17:29:00Z">
        <w:r>
          <w:rPr>
            <w:rFonts w:cs="Arial" w:ascii="Arial" w:hAnsi="Arial"/>
            <w:b/>
            <w:sz w:val="20"/>
          </w:rPr>
        </w:r>
      </w:ins>
    </w:p>
    <w:p>
      <w:pPr>
        <w:pStyle w:val="Normal"/>
        <w:rPr>
          <w:ins w:id="2144" w:author="Ted Flanigan" w:date="2005-08-21T17:29:00Z"/>
        </w:rPr>
      </w:pPr>
      <w:ins w:id="2143" w:author="Ted Flanigan" w:date="2005-08-21T17:29:00Z">
        <w:r>
          <w:rPr/>
          <w:t xml:space="preserve">During July there was continued progress with Community Efficiency Tune-Ups with a total of 262 household Tune-Ups completed. By the end of the month, the Community Energy Partnership had completed 1,593 Tune-Ups in the partner cities, representing 44% of goals for the two-year 2004 – 2005 funding cycle. </w:t>
        </w:r>
      </w:ins>
    </w:p>
    <w:p>
      <w:pPr>
        <w:pStyle w:val="Normal"/>
        <w:rPr>
          <w:ins w:id="2146" w:author="Ted Flanigan" w:date="2005-08-21T17:29:00Z"/>
        </w:rPr>
      </w:pPr>
      <w:ins w:id="2145" w:author="Ted Flanigan" w:date="2005-08-21T17:29:00Z">
        <w:r>
          <w:rPr/>
        </w:r>
      </w:ins>
    </w:p>
    <w:p>
      <w:pPr>
        <w:pStyle w:val="Normal"/>
        <w:rPr>
          <w:ins w:id="2148" w:author="Ted Flanigan" w:date="2005-08-21T17:29:00Z"/>
        </w:rPr>
      </w:pPr>
      <w:ins w:id="2147" w:author="Ted Flanigan" w:date="2005-08-21T17:29:00Z">
        <w:r>
          <w:rPr/>
          <w:t xml:space="preserve">On the household front in July, Brea received the most Tune-Ups (81), followed by Santa Clarita (59), Cathedral City (38), and Palm Desert (33). Three partner cities are reaching their quotas of 360 Community Efficiency Tune-Ups each: Cathedral City (88%), Palm Desert (90%), and Brea (77%). </w:t>
        </w:r>
      </w:ins>
    </w:p>
    <w:p>
      <w:pPr>
        <w:pStyle w:val="Normal"/>
        <w:rPr>
          <w:ins w:id="2150" w:author="Ted Flanigan" w:date="2005-08-21T17:29:00Z"/>
        </w:rPr>
      </w:pPr>
      <w:ins w:id="2149" w:author="Ted Flanigan" w:date="2005-08-21T17:29:00Z">
        <w:r>
          <w:rPr/>
        </w:r>
      </w:ins>
    </w:p>
    <w:p>
      <w:pPr>
        <w:pStyle w:val="Normal"/>
        <w:rPr>
          <w:ins w:id="2153" w:author="Ted Flanigan" w:date="2005-08-21T17:29:00Z"/>
        </w:rPr>
      </w:pPr>
      <w:ins w:id="2151" w:author="Ted Flanigan" w:date="2005-08-21T17:29:00Z">
        <w:r>
          <w:rPr>
            <w:rFonts w:cs="Arial" w:ascii="Arial" w:hAnsi="Arial"/>
            <w:b/>
            <w:sz w:val="20"/>
          </w:rPr>
          <w:t>7. Mobile Home Tune-Ups:</w:t>
        </w:r>
      </w:ins>
      <w:ins w:id="2152" w:author="Ted Flanigan" w:date="2005-08-21T17:29:00Z">
        <w:r>
          <w:rPr/>
          <w:t xml:space="preserve"> Of July’s Tune-Ups, 132 were provided to mobile homes.</w:t>
        </w:r>
      </w:ins>
    </w:p>
    <w:p>
      <w:pPr>
        <w:pStyle w:val="Normal"/>
        <w:rPr>
          <w:rFonts w:ascii="Arial" w:hAnsi="Arial" w:cs="Arial"/>
          <w:b/>
          <w:b/>
          <w:sz w:val="20"/>
          <w:ins w:id="2155" w:author="Ted Flanigan" w:date="2005-08-21T17:29:00Z"/>
        </w:rPr>
      </w:pPr>
      <w:ins w:id="2154" w:author="Ted Flanigan" w:date="2005-08-21T17:29:00Z">
        <w:r>
          <w:rPr>
            <w:rFonts w:cs="Arial" w:ascii="Arial" w:hAnsi="Arial"/>
            <w:b/>
            <w:sz w:val="20"/>
          </w:rPr>
        </w:r>
      </w:ins>
    </w:p>
    <w:p>
      <w:pPr>
        <w:pStyle w:val="Normal"/>
        <w:rPr>
          <w:ins w:id="2158" w:author="Ted Flanigan" w:date="2005-08-21T17:29:00Z"/>
        </w:rPr>
      </w:pPr>
      <w:ins w:id="2156" w:author="Ted Flanigan" w:date="2005-08-21T17:29:00Z">
        <w:r>
          <w:rPr>
            <w:rFonts w:cs="Arial" w:ascii="Arial" w:hAnsi="Arial"/>
            <w:b/>
            <w:sz w:val="20"/>
          </w:rPr>
          <w:t>8. Rental Apartment Tune-Ups</w:t>
        </w:r>
      </w:ins>
      <w:ins w:id="2157" w:author="Ted Flanigan" w:date="2005-08-21T17:29:00Z">
        <w:r>
          <w:rPr/>
          <w:t>: During July, 86 rental apartments Tune-Ups were completed.</w:t>
        </w:r>
      </w:ins>
    </w:p>
    <w:p>
      <w:pPr>
        <w:pStyle w:val="Normal"/>
        <w:rPr>
          <w:ins w:id="2160" w:author="Ted Flanigan" w:date="2005-08-21T17:29:00Z"/>
        </w:rPr>
      </w:pPr>
      <w:ins w:id="2159" w:author="Ted Flanigan" w:date="2005-08-21T17:29:00Z">
        <w:r>
          <w:rPr/>
        </w:r>
      </w:ins>
    </w:p>
    <w:p>
      <w:pPr>
        <w:pStyle w:val="Normal"/>
        <w:rPr>
          <w:ins w:id="2163" w:author="Ted Flanigan" w:date="2005-08-21T17:29:00Z"/>
        </w:rPr>
      </w:pPr>
      <w:ins w:id="2161" w:author="Ted Flanigan" w:date="2005-08-21T17:29:00Z">
        <w:r>
          <w:rPr>
            <w:rFonts w:cs="Arial" w:ascii="Arial" w:hAnsi="Arial"/>
            <w:b/>
            <w:sz w:val="20"/>
          </w:rPr>
          <w:t>9. Owner-Occupied Apartment Tune-Ups</w:t>
        </w:r>
      </w:ins>
      <w:ins w:id="2162" w:author="Ted Flanigan" w:date="2005-08-21T17:29:00Z">
        <w:r>
          <w:rPr/>
          <w:t>: During July, 44 owner-occupied apartments received Community Efficiency Tune-Ups.</w:t>
        </w:r>
      </w:ins>
    </w:p>
    <w:p>
      <w:pPr>
        <w:pStyle w:val="Normal"/>
        <w:rPr>
          <w:ins w:id="2165" w:author="Ted Flanigan" w:date="2005-08-21T17:29:00Z"/>
        </w:rPr>
      </w:pPr>
      <w:ins w:id="2164" w:author="Ted Flanigan" w:date="2005-08-21T17:29:00Z">
        <w:r>
          <w:rPr/>
        </w:r>
      </w:ins>
    </w:p>
    <w:p>
      <w:pPr>
        <w:pStyle w:val="Normal"/>
        <w:rPr>
          <w:ins w:id="2168" w:author="Ted Flanigan" w:date="2005-08-21T17:29:00Z"/>
        </w:rPr>
      </w:pPr>
      <w:ins w:id="2166" w:author="Ted Flanigan" w:date="2005-08-21T17:29:00Z">
        <w:r>
          <w:rPr>
            <w:rFonts w:cs="Arial" w:ascii="Arial" w:hAnsi="Arial"/>
            <w:b/>
            <w:sz w:val="20"/>
          </w:rPr>
          <w:t>10. Small Business Tune-Ups</w:t>
        </w:r>
      </w:ins>
      <w:ins w:id="2167" w:author="Ted Flanigan" w:date="2005-08-21T17:29:00Z">
        <w:r>
          <w:rPr/>
          <w:t>: During the month of July, and on the small business front, there were a total of 22 Small Business Efficiency Tune-Ups completed bringing the project total to 117 representing 39% of the project goal.</w:t>
        </w:r>
      </w:ins>
    </w:p>
    <w:p>
      <w:pPr>
        <w:pStyle w:val="Normal"/>
        <w:rPr>
          <w:ins w:id="2170" w:author="Ted Flanigan" w:date="2005-08-21T17:29:00Z"/>
        </w:rPr>
      </w:pPr>
      <w:ins w:id="2169" w:author="Ted Flanigan" w:date="2005-08-21T17:29:00Z">
        <w:r>
          <w:rPr/>
        </w:r>
      </w:ins>
    </w:p>
    <w:p>
      <w:pPr>
        <w:pStyle w:val="Normal"/>
        <w:rPr>
          <w:ins w:id="2172" w:author="Ted Flanigan" w:date="2005-08-21T17:29:00Z"/>
        </w:rPr>
      </w:pPr>
      <w:ins w:id="2171" w:author="Ted Flanigan" w:date="2005-08-21T17:29:00Z">
        <w:r>
          <w:rPr/>
          <w:t>San Bernardino businesses received the most Tune-Ups in July (9), followed by Moreno Valley (8), Brea (4), and Hermosa Beach (1). Corona, however, leads the partner cities with 26 Small Business Efficiency Tune-ups, 87% of its allocated 30 Small Business Efficiency Tune-Ups complete. Palm Desert follows closely with 22 completed.</w:t>
        </w:r>
      </w:ins>
    </w:p>
    <w:p>
      <w:pPr>
        <w:pStyle w:val="Normal"/>
        <w:rPr>
          <w:ins w:id="2174" w:author="Ted Flanigan" w:date="2005-07-21T10:53:00Z"/>
        </w:rPr>
      </w:pPr>
      <w:ins w:id="2173" w:author="Ted Flanigan" w:date="2005-07-21T10:53:00Z">
        <w:r>
          <w:rPr/>
        </w:r>
      </w:ins>
    </w:p>
    <w:p>
      <w:pPr>
        <w:pStyle w:val="Normal"/>
        <w:rPr>
          <w:b/>
          <w:b/>
          <w:del w:id="2176" w:author="Standard Configuration" w:date="2005-07-13T14:45:00Z"/>
        </w:rPr>
      </w:pPr>
      <w:ins w:id="2175" w:author="Ted Flanigan" w:date="2005-07-21T11:01:00Z">
        <w:r>
          <w:rPr>
            <w:b/>
          </w:rPr>
          <w:t xml:space="preserve">PEAK </w:t>
        </w:r>
      </w:ins>
    </w:p>
    <w:p>
      <w:pPr>
        <w:pStyle w:val="Normal"/>
        <w:ind w:left="720" w:hanging="0"/>
        <w:rPr>
          <w:b/>
          <w:b/>
          <w:del w:id="2178" w:author="Standard Configuration" w:date="2005-06-13T15:39:00Z"/>
        </w:rPr>
      </w:pPr>
      <w:del w:id="2177" w:author="Standard Configuration" w:date="2005-06-13T15:39:00Z">
        <w:r>
          <w:rPr>
            <w:b/>
          </w:rPr>
        </w:r>
      </w:del>
    </w:p>
    <w:p>
      <w:pPr>
        <w:pStyle w:val="Normal"/>
        <w:rPr>
          <w:b/>
          <w:b/>
          <w:del w:id="2180" w:author="Ted Flanigan" w:date="2005-07-21T10:53:00Z"/>
        </w:rPr>
      </w:pPr>
      <w:del w:id="2179" w:author="Ted Flanigan" w:date="2005-07-21T10:53:00Z">
        <w:r>
          <w:rPr>
            <w:b/>
          </w:rPr>
        </w:r>
      </w:del>
    </w:p>
    <w:p>
      <w:pPr>
        <w:pStyle w:val="Normal"/>
        <w:ind w:left="461" w:hanging="0"/>
        <w:rPr>
          <w:b/>
          <w:b/>
          <w:del w:id="2182" w:author="Ted Flanigan" w:date="2005-03-18T03:32:00Z"/>
        </w:rPr>
      </w:pPr>
      <w:del w:id="2181" w:author="Ted Flanigan" w:date="2005-03-18T03:32: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184" w:author="Ted Flanigan" w:date="2005-03-18T03:32:00Z"/>
        </w:rPr>
      </w:pPr>
      <w:del w:id="2183" w:author="Ted Flanigan" w:date="2005-03-18T03:32:00Z">
        <w:r>
          <w:rPr>
            <w:b/>
          </w:rPr>
        </w:r>
      </w:del>
    </w:p>
    <w:p>
      <w:pPr>
        <w:pStyle w:val="Normal"/>
        <w:ind w:left="461" w:hanging="0"/>
        <w:rPr>
          <w:del w:id="2188" w:author="Ted Flanigan" w:date="2005-03-18T03:32:00Z"/>
        </w:rPr>
      </w:pPr>
      <w:ins w:id="2185" w:author=" Ted Flanigan" w:date="2005-02-22T14:22:00Z">
        <w:del w:id="2186" w:author="Ted Flanigan" w:date="2005-03-18T03:32:00Z">
          <w:r>
            <w:rPr>
              <w:rFonts w:cs="Arial" w:ascii="Arial" w:hAnsi="Arial"/>
              <w:b/>
              <w:sz w:val="20"/>
            </w:rPr>
            <w:delText>1. PEAK Students</w:delText>
          </w:r>
        </w:del>
      </w:ins>
      <w:del w:id="2187" w:author="Ted Flanigan" w:date="2005-03-18T03:32: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190" w:author="Ted Flanigan" w:date="2005-03-18T03:32:00Z"/>
        </w:rPr>
      </w:pPr>
      <w:del w:id="2189" w:author="Ted Flanigan" w:date="2005-03-18T03:32: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192" w:author="Ted Flanigan" w:date="2005-03-18T03:32:00Z"/>
        </w:rPr>
      </w:pPr>
      <w:del w:id="2191" w:author="Ted Flanigan" w:date="2005-03-18T03:32:00Z">
        <w:r>
          <w:rPr>
            <w:b/>
          </w:rPr>
        </w:r>
      </w:del>
    </w:p>
    <w:p>
      <w:pPr>
        <w:pStyle w:val="Normal"/>
        <w:ind w:left="461" w:hanging="0"/>
        <w:rPr>
          <w:del w:id="2196" w:author="Ted Flanigan" w:date="2005-03-18T03:32:00Z"/>
        </w:rPr>
      </w:pPr>
      <w:ins w:id="2193" w:author=" Ted Flanigan" w:date="2005-02-22T14:22:00Z">
        <w:del w:id="2194" w:author="Ted Flanigan" w:date="2005-03-18T03:32:00Z">
          <w:r>
            <w:rPr>
              <w:rFonts w:cs="Arial" w:ascii="Arial" w:hAnsi="Arial"/>
              <w:b/>
              <w:sz w:val="20"/>
            </w:rPr>
            <w:delText>2. PEAK Households</w:delText>
          </w:r>
        </w:del>
      </w:ins>
      <w:del w:id="2195" w:author="Ted Flanigan" w:date="2005-03-18T03:32: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198" w:author="Ted Flanigan" w:date="2005-03-18T03:32:00Z"/>
        </w:rPr>
      </w:pPr>
      <w:del w:id="2197" w:author="Ted Flanigan" w:date="2005-03-18T03:32:00Z">
        <w:r>
          <w:rPr>
            <w:rFonts w:cs="Arial" w:ascii="Arial" w:hAnsi="Arial"/>
            <w:b/>
            <w:sz w:val="20"/>
          </w:rPr>
        </w:r>
      </w:del>
    </w:p>
    <w:p>
      <w:pPr>
        <w:pStyle w:val="Normal"/>
        <w:ind w:left="461" w:hanging="0"/>
        <w:rPr>
          <w:del w:id="2202" w:author="Ted Flanigan" w:date="2005-03-18T03:32:00Z"/>
        </w:rPr>
      </w:pPr>
      <w:ins w:id="2199" w:author=" Ted Flanigan" w:date="2005-02-22T14:22:00Z">
        <w:del w:id="2200" w:author="Ted Flanigan" w:date="2005-03-18T03:32:00Z">
          <w:r>
            <w:rPr>
              <w:rFonts w:cs="Arial" w:ascii="Arial" w:hAnsi="Arial"/>
              <w:b/>
              <w:sz w:val="20"/>
            </w:rPr>
            <w:delText>3. PEAK School Districts</w:delText>
          </w:r>
        </w:del>
      </w:ins>
      <w:del w:id="2201" w:author="Ted Flanigan" w:date="2005-03-18T03:32:00Z">
        <w:r>
          <w:rPr>
            <w:b/>
          </w:rPr>
          <w:delText>: The results presented show savings for three school districts, resulting in electricity savings of 750,000 net annual kWh and 15,000 annual therms of natural gas.</w:delText>
        </w:r>
      </w:del>
    </w:p>
    <w:p>
      <w:pPr>
        <w:pStyle w:val="Normal"/>
        <w:ind w:left="461" w:hanging="0"/>
        <w:rPr>
          <w:b/>
          <w:b/>
          <w:del w:id="2204" w:author="Ted Flanigan" w:date="2005-03-18T03:32:00Z"/>
        </w:rPr>
      </w:pPr>
      <w:del w:id="2203" w:author="Ted Flanigan" w:date="2005-03-18T03:32:00Z">
        <w:r>
          <w:rPr>
            <w:b/>
          </w:rPr>
        </w:r>
      </w:del>
    </w:p>
    <w:p>
      <w:pPr>
        <w:pStyle w:val="Normal"/>
        <w:ind w:left="461" w:hanging="0"/>
        <w:rPr>
          <w:del w:id="2208" w:author="Ted Flanigan" w:date="2005-03-18T03:32:00Z"/>
        </w:rPr>
      </w:pPr>
      <w:ins w:id="2205" w:author=" Ted Flanigan" w:date="2005-02-22T14:22:00Z">
        <w:del w:id="2206" w:author="Ted Flanigan" w:date="2005-03-18T03:32:00Z">
          <w:r>
            <w:rPr>
              <w:rFonts w:cs="Arial" w:ascii="Arial" w:hAnsi="Arial"/>
              <w:b/>
              <w:sz w:val="20"/>
            </w:rPr>
            <w:delText>4. Municipal Energy Actions:</w:delText>
          </w:r>
        </w:del>
      </w:ins>
      <w:del w:id="2207" w:author="Ted Flanigan" w:date="2005-03-18T03:32:00Z">
        <w:r>
          <w:rPr>
            <w:b/>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10" w:author="Ted Flanigan" w:date="2005-03-18T03:32:00Z"/>
        </w:rPr>
      </w:pPr>
      <w:del w:id="2209" w:author="Ted Flanigan" w:date="2005-03-18T03:32:00Z">
        <w:r>
          <w:rPr>
            <w:rFonts w:cs="Arial" w:ascii="Arial" w:hAnsi="Arial"/>
            <w:b/>
            <w:sz w:val="20"/>
          </w:rPr>
        </w:r>
      </w:del>
    </w:p>
    <w:p>
      <w:pPr>
        <w:pStyle w:val="Normal"/>
        <w:ind w:left="461" w:hanging="0"/>
        <w:rPr>
          <w:del w:id="2214" w:author="Ted Flanigan" w:date="2005-03-18T03:32:00Z"/>
        </w:rPr>
      </w:pPr>
      <w:ins w:id="2211" w:author=" Ted Flanigan" w:date="2005-02-22T14:22:00Z">
        <w:del w:id="2212" w:author="Ted Flanigan" w:date="2005-03-18T03:32:00Z">
          <w:r>
            <w:rPr>
              <w:rFonts w:cs="Arial" w:ascii="Arial" w:hAnsi="Arial"/>
              <w:b/>
              <w:sz w:val="20"/>
            </w:rPr>
            <w:delText>5. Community Promotions with CFLs:</w:delText>
          </w:r>
        </w:del>
      </w:ins>
      <w:del w:id="2213"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16" w:author="Ted Flanigan" w:date="2005-03-18T03:32:00Z"/>
        </w:rPr>
      </w:pPr>
      <w:del w:id="2215" w:author="Ted Flanigan" w:date="2005-03-18T03:32:00Z">
        <w:r>
          <w:rPr>
            <w:b/>
          </w:rPr>
        </w:r>
      </w:del>
    </w:p>
    <w:p>
      <w:pPr>
        <w:pStyle w:val="Normal"/>
        <w:ind w:left="461" w:hanging="0"/>
        <w:rPr>
          <w:del w:id="2220" w:author="Ted Flanigan" w:date="2005-03-18T03:32:00Z"/>
        </w:rPr>
      </w:pPr>
      <w:ins w:id="2217" w:author=" Ted Flanigan" w:date="2005-02-22T14:22:00Z">
        <w:del w:id="2218" w:author="Ted Flanigan" w:date="2005-03-18T03:32:00Z">
          <w:r>
            <w:rPr>
              <w:rFonts w:cs="Arial" w:ascii="Arial" w:hAnsi="Arial"/>
              <w:b/>
              <w:sz w:val="20"/>
            </w:rPr>
            <w:delText>6. Community Promotions with Torchieres</w:delText>
          </w:r>
        </w:del>
      </w:ins>
      <w:del w:id="2219"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222" w:author="Ted Flanigan" w:date="2005-03-18T03:32:00Z"/>
        </w:rPr>
      </w:pPr>
      <w:del w:id="2221" w:author="Ted Flanigan" w:date="2005-03-18T03:32:00Z">
        <w:r>
          <w:rPr>
            <w:b/>
          </w:rPr>
        </w:r>
      </w:del>
    </w:p>
    <w:p>
      <w:pPr>
        <w:pStyle w:val="Normal"/>
        <w:ind w:left="461" w:hanging="0"/>
        <w:rPr>
          <w:rFonts w:ascii="Arial" w:hAnsi="Arial" w:cs="Arial"/>
          <w:b/>
          <w:b/>
          <w:sz w:val="20"/>
          <w:del w:id="2226" w:author="Ted Flanigan" w:date="2005-03-18T03:32:00Z"/>
        </w:rPr>
      </w:pPr>
      <w:ins w:id="2223" w:author=" Ted Flanigan" w:date="2005-02-22T14:22:00Z">
        <w:del w:id="2224" w:author="Ted Flanigan" w:date="2005-03-18T03:32:00Z">
          <w:r>
            <w:rPr>
              <w:rFonts w:cs="Arial" w:ascii="Arial" w:hAnsi="Arial"/>
              <w:b/>
              <w:sz w:val="20"/>
            </w:rPr>
            <w:delText>7. Mobile Home Tune-Ups:</w:delText>
          </w:r>
        </w:del>
      </w:ins>
      <w:del w:id="2225" w:author="Ted Flanigan" w:date="2005-03-18T03:32:00Z">
        <w:r>
          <w:rPr>
            <w:b/>
          </w:rPr>
          <w:delText xml:space="preserve"> None.</w:delText>
        </w:r>
      </w:del>
    </w:p>
    <w:p>
      <w:pPr>
        <w:pStyle w:val="Normal"/>
        <w:ind w:left="461" w:hanging="0"/>
        <w:rPr>
          <w:rFonts w:ascii="Arial" w:hAnsi="Arial" w:cs="Arial"/>
          <w:b/>
          <w:b/>
          <w:sz w:val="20"/>
          <w:del w:id="2228" w:author="Ted Flanigan" w:date="2005-03-18T03:32:00Z"/>
        </w:rPr>
      </w:pPr>
      <w:del w:id="2227" w:author="Ted Flanigan" w:date="2005-03-18T03:32:00Z">
        <w:r>
          <w:rPr>
            <w:rFonts w:cs="Arial" w:ascii="Arial" w:hAnsi="Arial"/>
            <w:b/>
            <w:sz w:val="20"/>
          </w:rPr>
        </w:r>
      </w:del>
    </w:p>
    <w:p>
      <w:pPr>
        <w:pStyle w:val="Normal"/>
        <w:ind w:left="461" w:hanging="0"/>
        <w:rPr>
          <w:del w:id="2232" w:author="Ted Flanigan" w:date="2005-03-18T03:32:00Z"/>
        </w:rPr>
      </w:pPr>
      <w:ins w:id="2229" w:author=" Ted Flanigan" w:date="2005-02-22T14:22:00Z">
        <w:del w:id="2230" w:author="Ted Flanigan" w:date="2005-03-18T03:32:00Z">
          <w:r>
            <w:rPr>
              <w:rFonts w:cs="Arial" w:ascii="Arial" w:hAnsi="Arial"/>
              <w:b/>
              <w:sz w:val="20"/>
            </w:rPr>
            <w:delText>8. Rental Apartment Tune-Ups</w:delText>
          </w:r>
        </w:del>
      </w:ins>
      <w:del w:id="2231"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234" w:author="Ted Flanigan" w:date="2005-03-18T03:32:00Z"/>
        </w:rPr>
      </w:pPr>
      <w:del w:id="2233" w:author="Ted Flanigan" w:date="2005-03-18T03:32:00Z">
        <w:r>
          <w:rPr>
            <w:b/>
          </w:rPr>
        </w:r>
      </w:del>
    </w:p>
    <w:p>
      <w:pPr>
        <w:pStyle w:val="Normal"/>
        <w:ind w:left="461" w:hanging="0"/>
        <w:rPr>
          <w:del w:id="2238" w:author="Ted Flanigan" w:date="2005-03-18T03:32:00Z"/>
        </w:rPr>
      </w:pPr>
      <w:ins w:id="2235" w:author=" Ted Flanigan" w:date="2005-02-22T14:22:00Z">
        <w:del w:id="2236" w:author="Ted Flanigan" w:date="2005-03-18T03:32:00Z">
          <w:r>
            <w:rPr>
              <w:rFonts w:cs="Arial" w:ascii="Arial" w:hAnsi="Arial"/>
              <w:b/>
              <w:sz w:val="20"/>
            </w:rPr>
            <w:delText>9. Owner-Occupied Apartment Tune-Ups</w:delText>
          </w:r>
        </w:del>
      </w:ins>
      <w:del w:id="2237" w:author="Ted Flanigan" w:date="2005-03-18T03:32:00Z">
        <w:r>
          <w:rPr>
            <w:b/>
          </w:rPr>
          <w:delText>: At this juncture of the project, 11 apartments have received Community Efficiency Tune-Ups.</w:delText>
        </w:r>
      </w:del>
    </w:p>
    <w:p>
      <w:pPr>
        <w:pStyle w:val="Normal"/>
        <w:ind w:left="461" w:hanging="0"/>
        <w:rPr>
          <w:b/>
          <w:b/>
          <w:del w:id="2240" w:author="Ted Flanigan" w:date="2005-03-18T03:32:00Z"/>
        </w:rPr>
      </w:pPr>
      <w:del w:id="2239" w:author="Ted Flanigan" w:date="2005-03-18T03:32:00Z">
        <w:r>
          <w:rPr>
            <w:b/>
          </w:rPr>
        </w:r>
      </w:del>
    </w:p>
    <w:p>
      <w:pPr>
        <w:pStyle w:val="Normal"/>
        <w:ind w:left="461" w:hanging="0"/>
        <w:rPr>
          <w:del w:id="2244" w:author="Ted Flanigan" w:date="2005-03-18T03:32:00Z"/>
        </w:rPr>
      </w:pPr>
      <w:ins w:id="2241" w:author=" Ted Flanigan" w:date="2005-02-22T14:22:00Z">
        <w:del w:id="2242" w:author="Ted Flanigan" w:date="2005-03-18T03:32:00Z">
          <w:r>
            <w:rPr>
              <w:rFonts w:cs="Arial" w:ascii="Arial" w:hAnsi="Arial"/>
              <w:b/>
              <w:sz w:val="20"/>
            </w:rPr>
            <w:delText>10. Small Business Tune-Ups</w:delText>
          </w:r>
        </w:del>
      </w:ins>
      <w:del w:id="2243" w:author="Ted Flanigan" w:date="2005-03-18T03:32:00Z">
        <w:r>
          <w:rPr>
            <w:b/>
          </w:rPr>
          <w:delText>: At this juncture of the project, 18 small businesses have received Small Business Efficiency Tune-Ups.</w:delText>
        </w:r>
      </w:del>
    </w:p>
    <w:p>
      <w:pPr>
        <w:pStyle w:val="Normal"/>
        <w:rPr>
          <w:b/>
          <w:b/>
          <w:del w:id="2246" w:author="Ted Flanigan" w:date="2005-03-18T03:32:00Z"/>
        </w:rPr>
      </w:pPr>
      <w:del w:id="2245" w:author="Ted Flanigan" w:date="2005-03-18T03:32:00Z">
        <w:r>
          <w:rPr>
            <w:b/>
          </w:rPr>
        </w:r>
      </w:del>
    </w:p>
    <w:p>
      <w:pPr>
        <w:pStyle w:val="Normal"/>
        <w:ind w:left="720" w:hanging="720"/>
        <w:rPr>
          <w:b/>
          <w:b/>
          <w:del w:id="2248" w:author=" Ted Flanigan" w:date="2004-12-18T17:14:00Z"/>
        </w:rPr>
      </w:pPr>
      <w:del w:id="2247" w:author=" Ted Flanigan" w:date="2004-12-18T17:14:00Z">
        <w:r>
          <w:rPr>
            <w:b/>
          </w:rPr>
          <w:delText>Please refer to the workbook for more details on the status of this program’s performance goals.</w:delText>
        </w:r>
      </w:del>
    </w:p>
    <w:p>
      <w:pPr>
        <w:pStyle w:val="Normal"/>
        <w:ind w:left="720" w:hanging="720"/>
        <w:rPr>
          <w:b/>
          <w:b/>
          <w:del w:id="2250" w:author=" Ted Flanigan" w:date="2005-01-21T11:58:00Z"/>
        </w:rPr>
      </w:pPr>
      <w:del w:id="2249" w:author=" Ted Flanigan" w:date="2005-01-21T11:58:00Z">
        <w:r>
          <w:rPr>
            <w:b/>
          </w:rPr>
        </w:r>
      </w:del>
    </w:p>
    <w:p>
      <w:pPr>
        <w:pStyle w:val="Normal"/>
        <w:numPr>
          <w:ilvl w:val="1"/>
          <w:numId w:val="12"/>
        </w:numPr>
        <w:ind w:left="432" w:hanging="0"/>
        <w:rPr>
          <w:b/>
          <w:b/>
          <w:ins w:id="2252" w:author="Darren Hanway" w:date="2004-12-14T13:35:00Z"/>
        </w:rPr>
      </w:pPr>
      <w:ins w:id="2251" w:author="Darren Hanway" w:date="2004-12-14T13:35:00Z">
        <w:r>
          <w:rPr>
            <w:b/>
          </w:rPr>
          <w:t>Activities/Accomplishments</w:t>
        </w:r>
      </w:ins>
    </w:p>
    <w:p>
      <w:pPr>
        <w:pStyle w:val="Normal"/>
        <w:ind w:left="720" w:hanging="0"/>
        <w:rPr>
          <w:rFonts w:ascii="Arial" w:hAnsi="Arial" w:cs="Arial"/>
          <w:b/>
          <w:b/>
          <w:ins w:id="2254" w:author="Ted Flanigan" w:date="2005-06-22T07:52:00Z"/>
        </w:rPr>
      </w:pPr>
      <w:ins w:id="2253" w:author="Ted Flanigan" w:date="2005-06-22T07:52:00Z">
        <w:r>
          <w:rPr>
            <w:rFonts w:cs="Arial" w:ascii="Arial" w:hAnsi="Arial"/>
            <w:b/>
          </w:rPr>
        </w:r>
      </w:ins>
    </w:p>
    <w:p>
      <w:pPr>
        <w:pStyle w:val="Normal"/>
        <w:rPr>
          <w:ins w:id="2256" w:author="Ted Flanigan" w:date="2005-08-21T17:27:00Z"/>
        </w:rPr>
      </w:pPr>
      <w:ins w:id="2255" w:author="Ted Flanigan" w:date="2005-08-21T17:27:00Z">
        <w:r>
          <w:rPr/>
          <w:t>Without question, PEAK is on a roll and getting lots of attention: Within the Partnership, PEAK is over 200% oversubscribed! Both San Diego Gas and Electric and Pacific Gas and Electric now seek to partner with PEAK in the comings. And for the fourth consecutive year, the PEAK Summer Energy Adventure gets better and better and was successfully concluded with a total of 51 students participating in two, two-week long sessions.</w:t>
        </w:r>
      </w:ins>
    </w:p>
    <w:p>
      <w:pPr>
        <w:pStyle w:val="Normal"/>
        <w:rPr>
          <w:ins w:id="2258" w:author="Ted Flanigan" w:date="2005-08-21T17:27:00Z"/>
        </w:rPr>
      </w:pPr>
      <w:ins w:id="2257" w:author="Ted Flanigan" w:date="2005-08-21T17:27:00Z">
        <w:r>
          <w:rPr/>
        </w:r>
      </w:ins>
    </w:p>
    <w:p>
      <w:pPr>
        <w:pStyle w:val="Normal"/>
        <w:numPr>
          <w:ilvl w:val="0"/>
          <w:numId w:val="0"/>
        </w:numPr>
        <w:tabs>
          <w:tab w:val="clear" w:pos="720"/>
          <w:tab w:val="left" w:pos="-900" w:leader="none"/>
        </w:tabs>
        <w:outlineLvl w:val="0"/>
        <w:rPr>
          <w:rFonts w:ascii="Arial" w:hAnsi="Arial" w:cs="Arial"/>
          <w:b/>
          <w:b/>
          <w:sz w:val="20"/>
          <w:ins w:id="2260" w:author="Ted Flanigan" w:date="2005-08-21T17:27:00Z"/>
        </w:rPr>
      </w:pPr>
      <w:ins w:id="2259" w:author="Ted Flanigan" w:date="2005-08-21T17:27:00Z">
        <w:r>
          <w:rPr>
            <w:rFonts w:cs="Arial" w:ascii="Arial" w:hAnsi="Arial"/>
            <w:b/>
            <w:sz w:val="20"/>
          </w:rPr>
          <w:t>Summer PEAK</w:t>
        </w:r>
      </w:ins>
    </w:p>
    <w:p>
      <w:pPr>
        <w:pStyle w:val="Normal"/>
        <w:rPr>
          <w:rFonts w:ascii="Arial" w:hAnsi="Arial" w:cs="Arial"/>
          <w:b/>
          <w:b/>
          <w:sz w:val="20"/>
          <w:ins w:id="2262" w:author="Ted Flanigan" w:date="2005-08-21T17:27:00Z"/>
        </w:rPr>
      </w:pPr>
      <w:ins w:id="2261" w:author="Ted Flanigan" w:date="2005-08-21T17:27:00Z">
        <w:r>
          <w:rPr>
            <w:rFonts w:cs="Arial" w:ascii="Arial" w:hAnsi="Arial"/>
            <w:b/>
            <w:sz w:val="20"/>
          </w:rPr>
        </w:r>
      </w:ins>
    </w:p>
    <w:p>
      <w:pPr>
        <w:pStyle w:val="Normal"/>
        <w:rPr>
          <w:ins w:id="2264" w:author="Ted Flanigan" w:date="2005-08-21T17:27:00Z"/>
        </w:rPr>
      </w:pPr>
      <w:ins w:id="2263" w:author="Ted Flanigan" w:date="2005-08-21T17:27:00Z">
        <w:r>
          <w:rPr/>
          <w:t xml:space="preserve">During each of “Summer PEAK’s” two sessions, held again this year at the Eastshore Elementary school as part of the Irvine Public Schools Foundation’s summer science camp, students first learned how to be smart energy managers by completing hands-on labs from the PEAK Teacher Resource Guide.  Additionally, each student had the opportunity to build four model cars that use a variety of energy sources: electric, kinetic, wind, and solar energy.  By building these cars students learned about renewable energy sources and new technologies. </w:t>
        </w:r>
      </w:ins>
    </w:p>
    <w:p>
      <w:pPr>
        <w:pStyle w:val="Normal"/>
        <w:tabs>
          <w:tab w:val="clear" w:pos="720"/>
          <w:tab w:val="left" w:pos="-900" w:leader="none"/>
        </w:tabs>
        <w:rPr>
          <w:ins w:id="2266" w:author="Ted Flanigan" w:date="2005-08-21T17:27:00Z"/>
        </w:rPr>
      </w:pPr>
      <w:ins w:id="2265" w:author="Ted Flanigan" w:date="2005-08-21T17:27:00Z">
        <w:r>
          <w:rPr/>
        </w:r>
      </w:ins>
    </w:p>
    <w:p>
      <w:pPr>
        <w:pStyle w:val="Normal"/>
        <w:numPr>
          <w:ilvl w:val="0"/>
          <w:numId w:val="0"/>
        </w:numPr>
        <w:tabs>
          <w:tab w:val="clear" w:pos="720"/>
          <w:tab w:val="left" w:pos="-900" w:leader="none"/>
        </w:tabs>
        <w:outlineLvl w:val="0"/>
        <w:rPr>
          <w:ins w:id="2268" w:author="Ted Flanigan" w:date="2005-08-21T17:27:00Z"/>
        </w:rPr>
      </w:pPr>
      <w:ins w:id="2267" w:author="Ted Flanigan" w:date="2005-08-21T17:27:00Z">
        <w:r>
          <w:rPr>
            <w:rFonts w:cs="Arial" w:ascii="Arial" w:hAnsi="Arial"/>
            <w:b/>
            <w:sz w:val="20"/>
          </w:rPr>
          <w:t>Mayor Krom Address PEAKsters</w:t>
        </w:r>
      </w:ins>
    </w:p>
    <w:p>
      <w:pPr>
        <w:pStyle w:val="Normal"/>
        <w:tabs>
          <w:tab w:val="clear" w:pos="720"/>
          <w:tab w:val="left" w:pos="-900" w:leader="none"/>
        </w:tabs>
        <w:rPr>
          <w:rFonts w:ascii="Arial" w:hAnsi="Arial" w:cs="Arial"/>
          <w:b/>
          <w:b/>
          <w:sz w:val="20"/>
          <w:ins w:id="2270" w:author="Ted Flanigan" w:date="2005-08-21T17:27:00Z"/>
        </w:rPr>
      </w:pPr>
      <w:ins w:id="2269" w:author="Ted Flanigan" w:date="2005-08-21T17:27:00Z">
        <w:r>
          <w:rPr>
            <w:rFonts w:cs="Arial" w:ascii="Arial" w:hAnsi="Arial"/>
            <w:b/>
            <w:sz w:val="20"/>
          </w:rPr>
        </w:r>
      </w:ins>
    </w:p>
    <w:p>
      <w:pPr>
        <w:pStyle w:val="Normal"/>
        <w:tabs>
          <w:tab w:val="clear" w:pos="720"/>
          <w:tab w:val="left" w:pos="-900" w:leader="none"/>
        </w:tabs>
        <w:rPr>
          <w:ins w:id="2284" w:author="Ted Flanigan" w:date="2005-08-21T17:27:00Z"/>
        </w:rPr>
      </w:pPr>
      <w:ins w:id="2271" w:author="Ted Flanigan" w:date="2005-08-21T17:27:00Z">
        <w:r>
          <w:rPr/>
          <w:t xml:space="preserve">Additionally, two guest speakers addressed the students about how smart energy management is applied in the world around them.  During the first session, Mayor </w:t>
        </w:r>
      </w:ins>
      <w:ins w:id="2272" w:author="Standard Configuration" w:date="2006-03-08T14:06:00Z">
        <w:r>
          <w:rPr/>
          <w:t xml:space="preserve">XXXXX </w:t>
        </w:r>
      </w:ins>
      <w:ins w:id="2273" w:author="Ted Flanigan" w:date="2005-08-21T17:27:00Z">
        <w:del w:id="2274" w:author="Standard Configuration" w:date="2006-03-08T14:06:00Z">
          <w:r>
            <w:rPr/>
            <w:delText xml:space="preserve">Beth Krom </w:delText>
          </w:r>
        </w:del>
      </w:ins>
      <w:ins w:id="2275" w:author="Ted Flanigan" w:date="2005-08-21T17:27:00Z">
        <w:r>
          <w:rPr/>
          <w:t xml:space="preserve">of the City of Irvine spoke about the importance of energy efficiency and how Irvine -- their own city -- was becoming more energy efficient.  Mayor </w:t>
        </w:r>
      </w:ins>
      <w:ins w:id="2276" w:author="Standard Configuration" w:date="2006-03-08T14:06:00Z">
        <w:r>
          <w:rPr/>
          <w:t xml:space="preserve">XXXXX </w:t>
        </w:r>
      </w:ins>
      <w:ins w:id="2277" w:author="Ted Flanigan" w:date="2005-08-21T17:27:00Z">
        <w:del w:id="2278" w:author="Standard Configuration" w:date="2006-03-08T14:06:00Z">
          <w:r>
            <w:rPr/>
            <w:delText xml:space="preserve">Krom </w:delText>
          </w:r>
        </w:del>
      </w:ins>
      <w:ins w:id="2279" w:author="Ted Flanigan" w:date="2005-08-21T17:27:00Z">
        <w:r>
          <w:rPr/>
          <w:t xml:space="preserve">also emphasized that it is up to younger generations to change people’s perceptions about energy efficient technologies and about consuming natural resources.  During the second session, </w:t>
        </w:r>
      </w:ins>
      <w:ins w:id="2280" w:author="Standard Configuration" w:date="2006-03-08T14:06:00Z">
        <w:r>
          <w:rPr/>
          <w:t>XXXXX</w:t>
        </w:r>
      </w:ins>
      <w:ins w:id="2281" w:author="Ted Flanigan" w:date="2005-08-21T17:27:00Z">
        <w:del w:id="2282" w:author="Standard Configuration" w:date="2006-03-08T14:06:00Z">
          <w:r>
            <w:rPr/>
            <w:delText>Richard Henrikson</w:delText>
          </w:r>
        </w:del>
      </w:ins>
      <w:ins w:id="2283" w:author="Ted Flanigan" w:date="2005-08-21T17:27:00Z">
        <w:r>
          <w:rPr/>
          <w:t xml:space="preserve">, Energy Efficiency Engineer, took students on a tour of their school looking for wasted energy.  He explained the importance of having up-to-date technology and changing behaviors to avoid wasting energy.  </w:t>
        </w:r>
      </w:ins>
    </w:p>
    <w:p>
      <w:pPr>
        <w:pStyle w:val="Normal"/>
        <w:tabs>
          <w:tab w:val="clear" w:pos="720"/>
          <w:tab w:val="left" w:pos="-900" w:leader="none"/>
        </w:tabs>
        <w:rPr>
          <w:ins w:id="2286" w:author="Ted Flanigan" w:date="2005-08-21T17:27:00Z"/>
        </w:rPr>
      </w:pPr>
      <w:ins w:id="2285" w:author="Ted Flanigan" w:date="2005-08-21T17:27:00Z">
        <w:r>
          <w:rPr/>
        </w:r>
      </w:ins>
    </w:p>
    <w:p>
      <w:pPr>
        <w:pStyle w:val="Normal"/>
        <w:numPr>
          <w:ilvl w:val="0"/>
          <w:numId w:val="0"/>
        </w:numPr>
        <w:tabs>
          <w:tab w:val="clear" w:pos="720"/>
          <w:tab w:val="left" w:pos="-900" w:leader="none"/>
        </w:tabs>
        <w:outlineLvl w:val="0"/>
        <w:rPr>
          <w:rFonts w:ascii="Arial" w:hAnsi="Arial" w:cs="Arial"/>
          <w:b/>
          <w:b/>
          <w:sz w:val="20"/>
          <w:ins w:id="2288" w:author="Ted Flanigan" w:date="2005-08-21T17:27:00Z"/>
        </w:rPr>
      </w:pPr>
      <w:ins w:id="2287" w:author="Ted Flanigan" w:date="2005-08-21T17:27:00Z">
        <w:r>
          <w:rPr>
            <w:rFonts w:cs="Arial" w:ascii="Arial" w:hAnsi="Arial"/>
            <w:b/>
            <w:sz w:val="20"/>
          </w:rPr>
          <w:t>Visiting the Los Alamitos Power Plant</w:t>
        </w:r>
      </w:ins>
    </w:p>
    <w:p>
      <w:pPr>
        <w:pStyle w:val="Normal"/>
        <w:tabs>
          <w:tab w:val="clear" w:pos="720"/>
          <w:tab w:val="left" w:pos="-900" w:leader="none"/>
        </w:tabs>
        <w:rPr>
          <w:rFonts w:ascii="Arial" w:hAnsi="Arial" w:cs="Arial"/>
          <w:b/>
          <w:b/>
          <w:sz w:val="20"/>
          <w:ins w:id="2290" w:author="Ted Flanigan" w:date="2005-08-21T17:27:00Z"/>
        </w:rPr>
      </w:pPr>
      <w:ins w:id="2289" w:author="Ted Flanigan" w:date="2005-08-21T17:27:00Z">
        <w:r>
          <w:rPr>
            <w:rFonts w:cs="Arial" w:ascii="Arial" w:hAnsi="Arial"/>
            <w:b/>
            <w:sz w:val="20"/>
          </w:rPr>
        </w:r>
      </w:ins>
    </w:p>
    <w:p>
      <w:pPr>
        <w:pStyle w:val="Normal"/>
        <w:tabs>
          <w:tab w:val="clear" w:pos="720"/>
          <w:tab w:val="left" w:pos="-900" w:leader="none"/>
        </w:tabs>
        <w:rPr>
          <w:ins w:id="2292" w:author="Ted Flanigan" w:date="2005-08-21T17:27:00Z"/>
        </w:rPr>
      </w:pPr>
      <w:ins w:id="2291" w:author="Ted Flanigan" w:date="2005-08-21T17:27:00Z">
        <w:r>
          <w:rPr/>
          <w:t>Finally, Summer PEAK Adventure students were able to tour the AES Alamitos power plant in Long Beach.  During the tours, which were guided by Senior Operators at the plant, students witnessed first hand how electricity is generated.  Through PEAK Summer Adventure, students leave the class armed with the knowledge to become lifetime smart energy managers in their homes, schools, and communities.</w:t>
        </w:r>
      </w:ins>
    </w:p>
    <w:p>
      <w:pPr>
        <w:pStyle w:val="Normal"/>
        <w:rPr>
          <w:ins w:id="2294" w:author="Ted Flanigan" w:date="2005-08-21T17:27:00Z"/>
        </w:rPr>
      </w:pPr>
      <w:ins w:id="2293" w:author="Ted Flanigan" w:date="2005-08-21T17:27:00Z">
        <w:r>
          <w:rPr/>
        </w:r>
      </w:ins>
    </w:p>
    <w:p>
      <w:pPr>
        <w:pStyle w:val="Normal"/>
        <w:numPr>
          <w:ilvl w:val="0"/>
          <w:numId w:val="0"/>
        </w:numPr>
        <w:outlineLvl w:val="0"/>
        <w:rPr>
          <w:rFonts w:ascii="Arial" w:hAnsi="Arial" w:cs="Arial"/>
          <w:b/>
          <w:b/>
          <w:sz w:val="20"/>
          <w:ins w:id="2296" w:author="Ted Flanigan" w:date="2005-08-21T17:27:00Z"/>
        </w:rPr>
      </w:pPr>
      <w:ins w:id="2295" w:author="Ted Flanigan" w:date="2005-08-21T17:27:00Z">
        <w:r>
          <w:rPr>
            <w:rFonts w:cs="Arial" w:ascii="Arial" w:hAnsi="Arial"/>
            <w:b/>
            <w:sz w:val="20"/>
          </w:rPr>
          <w:t>Saving Energy at School</w:t>
        </w:r>
      </w:ins>
    </w:p>
    <w:p>
      <w:pPr>
        <w:pStyle w:val="Normal"/>
        <w:rPr>
          <w:rFonts w:ascii="Arial" w:hAnsi="Arial" w:cs="Arial"/>
          <w:b/>
          <w:b/>
          <w:sz w:val="20"/>
          <w:ins w:id="2298" w:author="Ted Flanigan" w:date="2005-08-21T17:27:00Z"/>
        </w:rPr>
      </w:pPr>
      <w:ins w:id="2297" w:author="Ted Flanigan" w:date="2005-08-21T17:27:00Z">
        <w:r>
          <w:rPr>
            <w:rFonts w:cs="Arial" w:ascii="Arial" w:hAnsi="Arial"/>
            <w:b/>
            <w:sz w:val="20"/>
          </w:rPr>
        </w:r>
      </w:ins>
    </w:p>
    <w:p>
      <w:pPr>
        <w:pStyle w:val="Normal"/>
        <w:rPr>
          <w:ins w:id="2302" w:author="Ted Flanigan" w:date="2005-08-21T17:27:00Z"/>
        </w:rPr>
      </w:pPr>
      <w:ins w:id="2299" w:author="Ted Flanigan" w:date="2005-08-21T17:27:00Z">
        <w:r>
          <w:rPr/>
          <w:t>A main focus of PEAK’s programming in the upcoming school year will be involving students on campus in an effort to Save Energy at School (SEAS).  PEAK is in the process of planning a Facility Roundtable Meeting that will be held in the Energy Resource Center in Downey.  The purpose of the meeting is to garner expertise from facility personnel to help develop new PEAK materials that are focused on Saving Energy at School.  During the meeting, facility personnel will have an opportunity to tour the Energy Resource Center to see new technology that could be applied at their schools.  They will also have time to reflect on past PEAK projects, give their input as to how students would be most helpful saving energy on school campuses, and express how they could be better supported in the future.  The meeting is scheduled for August 23</w:t>
        </w:r>
      </w:ins>
      <w:ins w:id="2300" w:author="Ted Flanigan" w:date="2005-08-21T17:27:00Z">
        <w:r>
          <w:rPr>
            <w:vertAlign w:val="superscript"/>
          </w:rPr>
          <w:t>rd</w:t>
        </w:r>
      </w:ins>
      <w:ins w:id="2301" w:author="Ted Flanigan" w:date="2005-08-21T17:27:00Z">
        <w:r>
          <w:rPr/>
          <w:t>.</w:t>
        </w:r>
      </w:ins>
    </w:p>
    <w:p>
      <w:pPr>
        <w:pStyle w:val="Normal"/>
        <w:rPr>
          <w:ins w:id="2304" w:author="Ted Flanigan" w:date="2005-08-21T17:27:00Z"/>
        </w:rPr>
      </w:pPr>
      <w:ins w:id="2303" w:author="Ted Flanigan" w:date="2005-08-21T17:27:00Z">
        <w:r>
          <w:rPr/>
        </w:r>
      </w:ins>
    </w:p>
    <w:p>
      <w:pPr>
        <w:pStyle w:val="Normal"/>
        <w:numPr>
          <w:ilvl w:val="0"/>
          <w:numId w:val="0"/>
        </w:numPr>
        <w:outlineLvl w:val="0"/>
        <w:rPr>
          <w:rFonts w:ascii="Arial" w:hAnsi="Arial" w:cs="Arial"/>
          <w:b/>
          <w:b/>
          <w:sz w:val="20"/>
          <w:ins w:id="2306" w:author="Ted Flanigan" w:date="2005-08-21T17:27:00Z"/>
        </w:rPr>
      </w:pPr>
      <w:ins w:id="2305" w:author="Ted Flanigan" w:date="2005-08-21T17:27:00Z">
        <w:r>
          <w:rPr>
            <w:rFonts w:cs="Arial" w:ascii="Arial" w:hAnsi="Arial"/>
            <w:b/>
            <w:sz w:val="20"/>
          </w:rPr>
          <w:t>High School PEAK</w:t>
        </w:r>
      </w:ins>
    </w:p>
    <w:p>
      <w:pPr>
        <w:pStyle w:val="Normal"/>
        <w:rPr>
          <w:rFonts w:ascii="Arial" w:hAnsi="Arial" w:cs="Arial"/>
          <w:b/>
          <w:b/>
          <w:sz w:val="20"/>
          <w:ins w:id="2308" w:author="Ted Flanigan" w:date="2005-08-21T17:27:00Z"/>
        </w:rPr>
      </w:pPr>
      <w:ins w:id="2307" w:author="Ted Flanigan" w:date="2005-08-21T17:27:00Z">
        <w:r>
          <w:rPr>
            <w:rFonts w:cs="Arial" w:ascii="Arial" w:hAnsi="Arial"/>
            <w:b/>
            <w:sz w:val="20"/>
          </w:rPr>
        </w:r>
      </w:ins>
    </w:p>
    <w:p>
      <w:pPr>
        <w:pStyle w:val="Normal"/>
        <w:rPr>
          <w:ins w:id="2310" w:author="Ted Flanigan" w:date="2005-08-21T17:27:00Z"/>
        </w:rPr>
      </w:pPr>
      <w:ins w:id="2309" w:author="Ted Flanigan" w:date="2005-08-21T17:27:00Z">
        <w:r>
          <w:rPr/>
          <w:t xml:space="preserve">PEAK continues to move forward partnering with a special group of educators from the Corona Norco Unified School District to develop a PEAK program that is geared toward high school-aged students with an emphasis on Saving Energy at School.  During the month of July, the committee began the process of editing and modifying the elementary grade level Teacher Resource Guide Book to ensure that hands-on labs are in sync with high school-level California State Academic Curricular Standards, and that all activities and materials are age-appropriate.  New hands-on labs are being developed specifically for this project; they have more emphasis on renewable energy sources, and new activities with more sophisticated cost-savings analyses are being developed as well.  </w:t>
        </w:r>
      </w:ins>
    </w:p>
    <w:p>
      <w:pPr>
        <w:pStyle w:val="Normal"/>
        <w:ind w:left="360" w:hanging="0"/>
        <w:rPr>
          <w:ins w:id="2312" w:author="Ted Flanigan" w:date="2005-08-21T17:27:00Z"/>
        </w:rPr>
      </w:pPr>
      <w:ins w:id="2311" w:author="Ted Flanigan" w:date="2005-08-21T17:27:00Z">
        <w:r>
          <w:rPr/>
        </w:r>
      </w:ins>
    </w:p>
    <w:p>
      <w:pPr>
        <w:pStyle w:val="Normal"/>
        <w:rPr>
          <w:ins w:id="2324" w:author="Ted Flanigan" w:date="2005-08-21T17:27:00Z"/>
        </w:rPr>
      </w:pPr>
      <w:ins w:id="2313" w:author="Ted Flanigan" w:date="2005-08-21T17:27:00Z">
        <w:r>
          <w:rPr/>
          <w:t xml:space="preserve">Brainstorming about activities students can do to Save Energy at School in correlation with their academic learning has also begun.  PEAK is working with </w:t>
        </w:r>
      </w:ins>
      <w:ins w:id="2314" w:author="Standard Configuration" w:date="2006-03-08T14:07:00Z">
        <w:r>
          <w:rPr/>
          <w:t>XXXXX</w:t>
        </w:r>
      </w:ins>
      <w:ins w:id="2315" w:author="Ted Flanigan" w:date="2005-08-21T17:27:00Z">
        <w:del w:id="2316" w:author="Standard Configuration" w:date="2006-03-08T14:07:00Z">
          <w:r>
            <w:rPr/>
            <w:delText>Rusty Haller</w:delText>
          </w:r>
        </w:del>
      </w:ins>
      <w:ins w:id="2317" w:author="Ted Flanigan" w:date="2005-08-21T17:27:00Z">
        <w:r>
          <w:rPr/>
          <w:t xml:space="preserve">, CNUSD’s Energy Efficiency Manager, to develop this component.  </w:t>
        </w:r>
      </w:ins>
      <w:ins w:id="2318" w:author="Standard Configuration" w:date="2006-03-08T14:07:00Z">
        <w:r>
          <w:rPr/>
          <w:t xml:space="preserve">XXXXX </w:t>
        </w:r>
      </w:ins>
      <w:ins w:id="2319" w:author="Ted Flanigan" w:date="2005-08-21T17:27:00Z">
        <w:del w:id="2320" w:author="Standard Configuration" w:date="2006-03-08T14:07:00Z">
          <w:r>
            <w:rPr/>
            <w:delText>Mr. Haller</w:delText>
          </w:r>
        </w:del>
      </w:ins>
      <w:ins w:id="2321" w:author="Ted Flanigan" w:date="2005-08-21T17:27:00Z">
        <w:del w:id="2322" w:author="Standard Configuration" w:date="2006-03-08T14:07:00Z">
          <w:r>
            <w:rPr/>
            <w:delText xml:space="preserve"> </w:delText>
          </w:r>
        </w:del>
      </w:ins>
      <w:ins w:id="2323" w:author="Ted Flanigan" w:date="2005-08-21T17:27:00Z">
        <w:r>
          <w:rPr/>
          <w:t>has extensive knowledge of school facilities and has volunteered his time to help PEAK develop activities that will assist school facility personnel in saving energy by working together with PEAK students.</w:t>
        </w:r>
      </w:ins>
    </w:p>
    <w:p>
      <w:pPr>
        <w:pStyle w:val="Normal"/>
        <w:rPr>
          <w:ins w:id="2326" w:author="Ted Flanigan" w:date="2005-08-21T17:27:00Z"/>
        </w:rPr>
      </w:pPr>
      <w:ins w:id="2325" w:author="Ted Flanigan" w:date="2005-08-21T17:27:00Z">
        <w:r>
          <w:rPr/>
        </w:r>
      </w:ins>
    </w:p>
    <w:p>
      <w:pPr>
        <w:pStyle w:val="Normal"/>
        <w:numPr>
          <w:ilvl w:val="0"/>
          <w:numId w:val="0"/>
        </w:numPr>
        <w:outlineLvl w:val="0"/>
        <w:rPr>
          <w:rFonts w:ascii="Arial" w:hAnsi="Arial" w:cs="Arial"/>
          <w:b/>
          <w:b/>
          <w:sz w:val="20"/>
          <w:ins w:id="2328" w:author="Ted Flanigan" w:date="2005-08-21T17:27:00Z"/>
        </w:rPr>
      </w:pPr>
      <w:ins w:id="2327" w:author="Ted Flanigan" w:date="2005-08-21T17:27:00Z">
        <w:r>
          <w:rPr>
            <w:rFonts w:cs="Arial" w:ascii="Arial" w:hAnsi="Arial"/>
            <w:b/>
            <w:sz w:val="20"/>
          </w:rPr>
          <w:t>PEAK Teacher E-News</w:t>
        </w:r>
      </w:ins>
    </w:p>
    <w:p>
      <w:pPr>
        <w:pStyle w:val="Normal"/>
        <w:rPr>
          <w:rFonts w:ascii="Arial" w:hAnsi="Arial" w:cs="Arial"/>
          <w:b/>
          <w:b/>
          <w:sz w:val="20"/>
          <w:ins w:id="2330" w:author="Ted Flanigan" w:date="2005-08-21T17:27:00Z"/>
        </w:rPr>
      </w:pPr>
      <w:ins w:id="2329" w:author="Ted Flanigan" w:date="2005-08-21T17:27:00Z">
        <w:r>
          <w:rPr>
            <w:rFonts w:cs="Arial" w:ascii="Arial" w:hAnsi="Arial"/>
            <w:b/>
            <w:sz w:val="20"/>
          </w:rPr>
        </w:r>
      </w:ins>
    </w:p>
    <w:p>
      <w:pPr>
        <w:pStyle w:val="Normal"/>
        <w:rPr>
          <w:ins w:id="2336" w:author="Ted Flanigan" w:date="2005-08-21T17:27:00Z"/>
        </w:rPr>
      </w:pPr>
      <w:ins w:id="2331" w:author="Ted Flanigan" w:date="2005-08-21T17:27:00Z">
        <w:r>
          <w:rPr/>
          <w:t xml:space="preserve">The PEAK Teacher E-News Summer 2005 edition was distributed to 515 teachers, administrators, utility partners, and other interested PEAK stakeholders on July 8, 2005.  The Summer 2005 edition highlighted Summer PEAK Energy Adventure, the </w:t>
        </w:r>
      </w:ins>
      <w:ins w:id="2332" w:author="Ted Flanigan" w:date="2005-08-21T17:27:00Z">
        <w:r>
          <w:rPr>
            <w:i/>
          </w:rPr>
          <w:t>California’s Electricity Traffic Jam</w:t>
        </w:r>
      </w:ins>
      <w:ins w:id="2333" w:author="Ted Flanigan" w:date="2005-08-21T17:27:00Z">
        <w:r>
          <w:rPr/>
          <w:t xml:space="preserve"> project, the new </w:t>
        </w:r>
      </w:ins>
      <w:hyperlink r:id="rId5">
        <w:ins w:id="2334" w:author="Ted Flanigan" w:date="2005-08-21T17:27:00Z">
          <w:r>
            <w:rPr>
              <w:rStyle w:val="InternetLink"/>
            </w:rPr>
            <w:t>www.peakstudents.net</w:t>
          </w:r>
        </w:ins>
      </w:hyperlink>
      <w:ins w:id="2335" w:author="Ted Flanigan" w:date="2005-08-21T17:27:00Z">
        <w:r>
          <w:rPr/>
          <w:t xml:space="preserve"> website, and International PEAK Day 2005.  Also, thanks to the enhanced capability of the peakstudents.net website, PEAK was able to share pictures from International PEAK Day and Summer PEAK Adventure in the E-News using a PowerPoint slideshow.</w:t>
        </w:r>
      </w:ins>
    </w:p>
    <w:p>
      <w:pPr>
        <w:pStyle w:val="Normal"/>
        <w:rPr>
          <w:ins w:id="2338" w:author="Ted Flanigan" w:date="2005-07-21T10:49:00Z"/>
        </w:rPr>
      </w:pPr>
      <w:ins w:id="2337" w:author="Ted Flanigan" w:date="2005-07-21T10:49:00Z">
        <w:r>
          <w:rPr/>
        </w:r>
      </w:ins>
    </w:p>
    <w:p>
      <w:pPr>
        <w:pStyle w:val="Normal"/>
        <w:rPr>
          <w:rFonts w:ascii="Arial" w:hAnsi="Arial" w:cs="Arial"/>
          <w:b/>
          <w:b/>
          <w:del w:id="2340" w:author="Ted Flanigan" w:date="2005-06-22T08:01:00Z"/>
        </w:rPr>
      </w:pPr>
      <w:del w:id="2339" w:author="Ted Flanigan" w:date="2005-06-22T08:01:00Z">
        <w:r>
          <w:rPr>
            <w:rFonts w:cs="Arial" w:ascii="Arial" w:hAnsi="Arial"/>
            <w:b/>
          </w:rPr>
        </w:r>
      </w:del>
    </w:p>
    <w:p>
      <w:pPr>
        <w:pStyle w:val="Normal"/>
        <w:ind w:left="461" w:hanging="0"/>
        <w:rPr>
          <w:del w:id="2344" w:author="Ted Flanigan" w:date="2005-03-18T03:32:00Z"/>
        </w:rPr>
      </w:pPr>
      <w:ins w:id="2341" w:author=" Ted Flanigan" w:date="2005-02-22T14:27:00Z">
        <w:del w:id="2342" w:author="Ted Flanigan" w:date="2005-03-18T03:32:00Z">
          <w:r>
            <w:rPr>
              <w:b/>
              <w:sz w:val="20"/>
            </w:rPr>
            <w:delText xml:space="preserve">2005 PEAK Teacher Resource Guide Book: </w:delText>
          </w:r>
        </w:del>
      </w:ins>
      <w:del w:id="2343"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346" w:author="Ted Flanigan" w:date="2005-03-18T03:32:00Z"/>
        </w:rPr>
      </w:pPr>
      <w:del w:id="2345" w:author="Ted Flanigan" w:date="2005-03-18T03:32:00Z">
        <w:r>
          <w:rPr>
            <w:sz w:val="20"/>
          </w:rPr>
        </w:r>
      </w:del>
    </w:p>
    <w:p>
      <w:pPr>
        <w:pStyle w:val="Normal"/>
        <w:ind w:left="461" w:hanging="0"/>
        <w:rPr>
          <w:sz w:val="20"/>
          <w:del w:id="2348" w:author="Ted Flanigan" w:date="2005-03-18T03:32:00Z"/>
        </w:rPr>
      </w:pPr>
      <w:del w:id="2347"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350" w:author="Ted Flanigan" w:date="2005-03-18T03:32:00Z"/>
        </w:rPr>
      </w:pPr>
      <w:del w:id="2349" w:author="Ted Flanigan" w:date="2005-03-18T03:32:00Z">
        <w:r>
          <w:rPr>
            <w:sz w:val="20"/>
          </w:rPr>
        </w:r>
      </w:del>
    </w:p>
    <w:p>
      <w:pPr>
        <w:pStyle w:val="Normal"/>
        <w:ind w:left="461" w:hanging="0"/>
        <w:rPr>
          <w:del w:id="2354" w:author="Ted Flanigan" w:date="2005-03-18T03:32:00Z"/>
        </w:rPr>
      </w:pPr>
      <w:ins w:id="2351" w:author=" Ted Flanigan" w:date="2005-02-22T14:27:00Z">
        <w:del w:id="2352" w:author="Ted Flanigan" w:date="2005-03-18T03:32:00Z">
          <w:r>
            <w:rPr>
              <w:b/>
              <w:sz w:val="20"/>
            </w:rPr>
            <w:delText xml:space="preserve">2005 PEAK Energy Challenge Software: </w:delText>
          </w:r>
        </w:del>
      </w:ins>
      <w:del w:id="2353"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356" w:author="Ted Flanigan" w:date="2005-03-18T03:32:00Z"/>
        </w:rPr>
      </w:pPr>
      <w:del w:id="2355" w:author="Ted Flanigan" w:date="2005-03-18T03:32:00Z">
        <w:r>
          <w:rPr>
            <w:sz w:val="20"/>
          </w:rPr>
        </w:r>
      </w:del>
    </w:p>
    <w:p>
      <w:pPr>
        <w:pStyle w:val="Normal"/>
        <w:ind w:left="461" w:hanging="0"/>
        <w:rPr>
          <w:del w:id="2360" w:author="Ted Flanigan" w:date="2005-03-18T03:32:00Z"/>
        </w:rPr>
      </w:pPr>
      <w:ins w:id="2357" w:author=" Ted Flanigan" w:date="2005-02-22T14:27:00Z">
        <w:del w:id="2358" w:author="Ted Flanigan" w:date="2005-03-18T03:32:00Z">
          <w:r>
            <w:rPr>
              <w:b/>
              <w:sz w:val="20"/>
            </w:rPr>
            <w:delText xml:space="preserve">PEAK Energy Clubs: </w:delText>
          </w:r>
        </w:del>
      </w:ins>
      <w:del w:id="2359"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362" w:author="Ted Flanigan" w:date="2005-03-18T03:32:00Z"/>
        </w:rPr>
      </w:pPr>
      <w:del w:id="2361" w:author="Ted Flanigan" w:date="2005-03-18T03:32:00Z">
        <w:r>
          <w:rPr>
            <w:sz w:val="20"/>
          </w:rPr>
        </w:r>
      </w:del>
    </w:p>
    <w:p>
      <w:pPr>
        <w:pStyle w:val="Normal"/>
        <w:ind w:left="461" w:hanging="0"/>
        <w:rPr>
          <w:del w:id="2368" w:author="Ted Flanigan" w:date="2005-04-18T15:54:00Z"/>
        </w:rPr>
      </w:pPr>
      <w:ins w:id="2363" w:author=" Ted Flanigan" w:date="2005-02-22T14:27:00Z">
        <w:del w:id="2364" w:author="Ted Flanigan" w:date="2005-03-18T03:32:00Z">
          <w:r>
            <w:rPr>
              <w:b/>
              <w:sz w:val="20"/>
            </w:rPr>
            <w:delText xml:space="preserve">PEAK Operations: </w:delText>
          </w:r>
        </w:del>
      </w:ins>
      <w:ins w:id="2365" w:author=" Ted Flanigan" w:date="2005-02-22T14:27:00Z">
        <w:del w:id="2366"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367" w:author="Ted Flanigan" w:date="2005-03-18T03:59:00Z">
        <w:r>
          <w:rPr>
            <w:sz w:val="20"/>
          </w:rPr>
          <w:delText xml:space="preserve"> </w:delText>
        </w:r>
      </w:del>
    </w:p>
    <w:p>
      <w:pPr>
        <w:pStyle w:val="Normal"/>
        <w:ind w:left="720" w:hanging="720"/>
        <w:rPr>
          <w:b/>
          <w:b/>
          <w:del w:id="2370" w:author=" Ted Flanigan" w:date="2005-02-22T14:27:00Z"/>
        </w:rPr>
      </w:pPr>
      <w:del w:id="2369" w:author=" Ted Flanigan" w:date="2005-02-22T14:27:00Z">
        <w:r>
          <w:rPr>
            <w:b/>
          </w:rPr>
        </w:r>
      </w:del>
    </w:p>
    <w:p>
      <w:pPr>
        <w:pStyle w:val="Normal"/>
        <w:ind w:left="720" w:hanging="259"/>
        <w:rPr>
          <w:b/>
          <w:b/>
          <w:del w:id="2372" w:author=" Ted Flanigan" w:date="2005-01-21T12:08:00Z"/>
        </w:rPr>
      </w:pPr>
      <w:del w:id="2371" w:author=" Ted Flanigan" w:date="2005-01-21T12:08:00Z">
        <w:r>
          <w:rPr>
            <w:b/>
          </w:rPr>
          <w:delText>Community Events</w:delText>
        </w:r>
      </w:del>
    </w:p>
    <w:p>
      <w:pPr>
        <w:pStyle w:val="Normal"/>
        <w:rPr>
          <w:b/>
          <w:b/>
          <w:del w:id="2374" w:author="Darren Hanway" w:date="2004-12-21T09:29:00Z"/>
        </w:rPr>
      </w:pPr>
      <w:del w:id="2373" w:author="Darren Hanway" w:date="2004-12-21T09:29:00Z">
        <w:r>
          <w:rPr>
            <w:b/>
          </w:rPr>
        </w:r>
      </w:del>
    </w:p>
    <w:p>
      <w:pPr>
        <w:pStyle w:val="Normal"/>
        <w:ind w:left="461" w:hanging="0"/>
        <w:rPr>
          <w:del w:id="2376" w:author="Darren Hanway" w:date="2005-01-21T16:14:00Z"/>
        </w:rPr>
      </w:pPr>
      <w:del w:id="2375" w:author="Darren Hanway" w:date="2005-01-21T16:14:00Z">
        <w:r>
          <w:rPr/>
        </w:r>
      </w:del>
    </w:p>
    <w:p>
      <w:pPr>
        <w:pStyle w:val="Normal"/>
        <w:ind w:left="461" w:hanging="720"/>
        <w:rPr>
          <w:i/>
          <w:i/>
          <w:del w:id="2378" w:author=" Ted Flanigan" w:date="2004-12-18T17:14:00Z"/>
        </w:rPr>
      </w:pPr>
      <w:del w:id="2377" w:author=" Ted Flanigan" w:date="2004-12-18T17:14:00Z">
        <w:r>
          <w:rPr>
            <w:i/>
          </w:rPr>
          <w:delText>Brea Family Day</w:delText>
        </w:r>
      </w:del>
    </w:p>
    <w:p>
      <w:pPr>
        <w:pStyle w:val="Normal"/>
        <w:ind w:left="461" w:hanging="0"/>
        <w:rPr>
          <w:del w:id="2380" w:author=" Ted Flanigan" w:date="2004-12-18T17:14:00Z"/>
        </w:rPr>
      </w:pPr>
      <w:del w:id="2379"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382" w:author=" Ted Flanigan" w:date="2004-12-18T17:14:00Z"/>
        </w:rPr>
      </w:pPr>
      <w:del w:id="2381" w:author=" Ted Flanigan" w:date="2004-12-18T17:14:00Z">
        <w:r>
          <w:rPr/>
        </w:r>
      </w:del>
      <w:r>
        <w:br w:type="page"/>
      </w:r>
    </w:p>
    <w:p>
      <w:pPr>
        <w:pStyle w:val="Normal"/>
        <w:ind w:left="461" w:hanging="720"/>
        <w:rPr>
          <w:i/>
          <w:i/>
          <w:del w:id="2384" w:author=" Ted Flanigan" w:date="2004-12-18T17:14:00Z"/>
        </w:rPr>
      </w:pPr>
      <w:del w:id="2383" w:author=" Ted Flanigan" w:date="2004-12-18T17:14:00Z">
        <w:r>
          <w:rPr>
            <w:i/>
          </w:rPr>
          <w:delText>New event:  Fan Take-Away</w:delText>
        </w:r>
      </w:del>
    </w:p>
    <w:p>
      <w:pPr>
        <w:pStyle w:val="Normal"/>
        <w:widowControl/>
        <w:bidi w:val="0"/>
        <w:ind w:left="461" w:hanging="720"/>
        <w:rPr>
          <w:del w:id="2386" w:author=" Ted Flanigan" w:date="2004-12-18T17:14:00Z"/>
        </w:rPr>
      </w:pPr>
      <w:del w:id="2385"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388" w:author=" Ted Flanigan" w:date="2004-12-18T17:14:00Z"/>
        </w:rPr>
      </w:pPr>
      <w:del w:id="2387" w:author=" Ted Flanigan" w:date="2004-12-18T17:14:00Z">
        <w:r>
          <w:rPr/>
        </w:r>
      </w:del>
    </w:p>
    <w:p>
      <w:pPr>
        <w:pStyle w:val="Normal"/>
        <w:ind w:left="461" w:hanging="0"/>
        <w:rPr>
          <w:del w:id="2390" w:author=" Ted Flanigan" w:date="2004-12-18T17:14:00Z"/>
        </w:rPr>
      </w:pPr>
      <w:del w:id="2389"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392" w:author=" Ted Flanigan" w:date="2004-12-18T17:14:00Z"/>
        </w:rPr>
      </w:pPr>
      <w:del w:id="2391" w:author=" Ted Flanigan" w:date="2004-12-18T17:14:00Z">
        <w:r>
          <w:rPr/>
        </w:r>
      </w:del>
    </w:p>
    <w:p>
      <w:pPr>
        <w:pStyle w:val="Normal"/>
        <w:ind w:left="461" w:hanging="0"/>
        <w:rPr>
          <w:del w:id="2394" w:author=" Ted Flanigan" w:date="2004-12-18T17:14:00Z"/>
        </w:rPr>
      </w:pPr>
      <w:del w:id="2393"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396" w:author=" Ted Flanigan" w:date="2004-12-18T17:14:00Z"/>
        </w:rPr>
      </w:pPr>
      <w:del w:id="2395" w:author=" Ted Flanigan" w:date="2004-12-18T17:14:00Z">
        <w:r>
          <w:rPr/>
        </w:r>
      </w:del>
    </w:p>
    <w:p>
      <w:pPr>
        <w:pStyle w:val="Normal"/>
        <w:ind w:left="461" w:hanging="0"/>
        <w:rPr>
          <w:b/>
          <w:b/>
          <w:del w:id="2398" w:author=" Ted Flanigan" w:date="2004-12-18T17:14:00Z"/>
        </w:rPr>
      </w:pPr>
      <w:del w:id="2397" w:author=" Ted Flanigan" w:date="2004-12-18T17:14:00Z">
        <w:r>
          <w:rPr>
            <w:b/>
          </w:rPr>
          <w:delText>PEAK Student Energy Actions</w:delText>
        </w:r>
      </w:del>
    </w:p>
    <w:p>
      <w:pPr>
        <w:pStyle w:val="Normal"/>
        <w:ind w:left="461" w:hanging="0"/>
        <w:rPr>
          <w:del w:id="2404" w:author=" Ted Flanigan" w:date="2004-12-18T17:14:00Z"/>
        </w:rPr>
      </w:pPr>
      <w:ins w:id="2399" w:author="Darren Hanway" w:date="2004-12-14T13:35:00Z">
        <w:del w:id="2400"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6">
        <w:ins w:id="2401" w:author="Darren Hanway" w:date="2004-12-14T13:35:00Z">
          <w:del w:id="2402" w:author=" Ted Flanigan" w:date="2004-12-18T17:14:00Z">
            <w:r>
              <w:rPr>
                <w:rStyle w:val="InternetLink"/>
              </w:rPr>
              <w:delText>www.energycoalition.org</w:delText>
            </w:r>
          </w:del>
        </w:ins>
      </w:hyperlink>
      <w:del w:id="2403"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06" w:author=" Ted Flanigan" w:date="2004-12-18T17:14:00Z"/>
        </w:rPr>
      </w:pPr>
      <w:del w:id="2405" w:author=" Ted Flanigan" w:date="2004-12-18T17:14:00Z">
        <w:r>
          <w:rPr/>
        </w:r>
      </w:del>
    </w:p>
    <w:p>
      <w:pPr>
        <w:pStyle w:val="Normal"/>
        <w:ind w:left="461" w:hanging="0"/>
        <w:rPr>
          <w:del w:id="2408" w:author=" Ted Flanigan" w:date="2004-12-18T17:14:00Z"/>
        </w:rPr>
      </w:pPr>
      <w:del w:id="2407"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10" w:author=" Ted Flanigan" w:date="2004-12-18T17:14:00Z"/>
        </w:rPr>
      </w:pPr>
      <w:del w:id="2409" w:author=" Ted Flanigan" w:date="2004-12-18T17:14:00Z">
        <w:r>
          <w:rPr/>
          <w:delText>Desert Sands Unified School District (Palm Desert)</w:delText>
        </w:r>
      </w:del>
    </w:p>
    <w:p>
      <w:pPr>
        <w:pStyle w:val="Normal"/>
        <w:widowControl/>
        <w:numPr>
          <w:ilvl w:val="0"/>
          <w:numId w:val="0"/>
        </w:numPr>
        <w:bidi w:val="0"/>
        <w:ind w:left="461" w:hanging="0"/>
        <w:rPr>
          <w:del w:id="2412" w:author=" Ted Flanigan" w:date="2004-12-18T17:14:00Z"/>
        </w:rPr>
      </w:pPr>
      <w:del w:id="2411" w:author=" Ted Flanigan" w:date="2004-12-18T17:14:00Z">
        <w:r>
          <w:rPr/>
          <w:delText xml:space="preserve">Hermosa Beach City School District </w:delText>
        </w:r>
      </w:del>
    </w:p>
    <w:p>
      <w:pPr>
        <w:pStyle w:val="Normal"/>
        <w:widowControl/>
        <w:numPr>
          <w:ilvl w:val="0"/>
          <w:numId w:val="0"/>
        </w:numPr>
        <w:bidi w:val="0"/>
        <w:ind w:left="461" w:hanging="0"/>
        <w:rPr>
          <w:del w:id="2414" w:author=" Ted Flanigan" w:date="2004-12-18T17:14:00Z"/>
        </w:rPr>
      </w:pPr>
      <w:del w:id="2413" w:author=" Ted Flanigan" w:date="2004-12-18T17:14:00Z">
        <w:r>
          <w:rPr/>
          <w:delText xml:space="preserve">Moreno Valley Unified School District </w:delText>
        </w:r>
      </w:del>
    </w:p>
    <w:p>
      <w:pPr>
        <w:pStyle w:val="Normal"/>
        <w:widowControl/>
        <w:numPr>
          <w:ilvl w:val="0"/>
          <w:numId w:val="0"/>
        </w:numPr>
        <w:bidi w:val="0"/>
        <w:ind w:left="461" w:hanging="0"/>
        <w:rPr>
          <w:del w:id="2416" w:author=" Ted Flanigan" w:date="2004-12-18T17:14:00Z"/>
        </w:rPr>
      </w:pPr>
      <w:del w:id="2415" w:author=" Ted Flanigan" w:date="2004-12-18T17:14:00Z">
        <w:r>
          <w:rPr/>
          <w:delText>San Bernardino Unified School District</w:delText>
        </w:r>
      </w:del>
    </w:p>
    <w:p>
      <w:pPr>
        <w:pStyle w:val="Normal"/>
        <w:widowControl/>
        <w:numPr>
          <w:ilvl w:val="0"/>
          <w:numId w:val="0"/>
        </w:numPr>
        <w:bidi w:val="0"/>
        <w:ind w:left="461" w:hanging="0"/>
        <w:rPr>
          <w:del w:id="2418" w:author=" Ted Flanigan" w:date="2004-12-18T17:14:00Z"/>
        </w:rPr>
      </w:pPr>
      <w:del w:id="2417" w:author=" Ted Flanigan" w:date="2004-12-18T17:14:00Z">
        <w:r>
          <w:rPr/>
          <w:delText xml:space="preserve">Santa Monica-Malibu Unified School District </w:delText>
        </w:r>
      </w:del>
    </w:p>
    <w:p>
      <w:pPr>
        <w:pStyle w:val="Normal"/>
        <w:widowControl/>
        <w:numPr>
          <w:ilvl w:val="0"/>
          <w:numId w:val="0"/>
        </w:numPr>
        <w:bidi w:val="0"/>
        <w:ind w:left="461" w:hanging="0"/>
        <w:rPr>
          <w:del w:id="2420" w:author=" Ted Flanigan" w:date="2004-12-18T17:14:00Z"/>
        </w:rPr>
      </w:pPr>
      <w:del w:id="2419" w:author=" Ted Flanigan" w:date="2004-12-18T17:14:00Z">
        <w:r>
          <w:rPr/>
        </w:r>
      </w:del>
    </w:p>
    <w:p>
      <w:pPr>
        <w:pStyle w:val="Normal"/>
        <w:widowControl/>
        <w:numPr>
          <w:ilvl w:val="0"/>
          <w:numId w:val="0"/>
        </w:numPr>
        <w:bidi w:val="0"/>
        <w:ind w:left="461" w:hanging="0"/>
        <w:rPr>
          <w:del w:id="2422" w:author=" Ted Flanigan" w:date="2004-12-18T17:14:00Z"/>
        </w:rPr>
      </w:pPr>
      <w:del w:id="2421"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24" w:author=" Ted Flanigan" w:date="2004-12-18T17:14:00Z"/>
        </w:rPr>
      </w:pPr>
      <w:del w:id="2423" w:author=" Ted Flanigan" w:date="2004-12-18T17:14:00Z">
        <w:r>
          <w:rPr/>
        </w:r>
      </w:del>
    </w:p>
    <w:p>
      <w:pPr>
        <w:pStyle w:val="Normal"/>
        <w:widowControl/>
        <w:numPr>
          <w:ilvl w:val="0"/>
          <w:numId w:val="0"/>
        </w:numPr>
        <w:bidi w:val="0"/>
        <w:ind w:left="461" w:hanging="0"/>
        <w:rPr>
          <w:del w:id="2426" w:author=" Ted Flanigan" w:date="2004-12-18T17:14:00Z"/>
        </w:rPr>
      </w:pPr>
      <w:del w:id="2425"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28" w:author=" Ted Flanigan" w:date="2004-12-18T17:14:00Z"/>
        </w:rPr>
      </w:pPr>
      <w:del w:id="2427" w:author=" Ted Flanigan" w:date="2004-12-18T17:14:00Z">
        <w:r>
          <w:rPr/>
        </w:r>
      </w:del>
    </w:p>
    <w:p>
      <w:pPr>
        <w:pStyle w:val="Normal"/>
        <w:widowControl/>
        <w:numPr>
          <w:ilvl w:val="0"/>
          <w:numId w:val="0"/>
        </w:numPr>
        <w:bidi w:val="0"/>
        <w:ind w:left="461" w:hanging="0"/>
        <w:rPr>
          <w:del w:id="2430" w:author=" Ted Flanigan" w:date="2004-12-18T17:14:00Z"/>
        </w:rPr>
      </w:pPr>
      <w:del w:id="2429"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432" w:author="Ted Flanigan" w:date="2005-03-18T04:00:00Z"/>
        </w:rPr>
      </w:pPr>
      <w:del w:id="2431" w:author="Ted Flanigan" w:date="2005-03-18T04:00:00Z">
        <w:r>
          <w:rPr>
            <w:b/>
          </w:rPr>
        </w:r>
      </w:del>
    </w:p>
    <w:p>
      <w:pPr>
        <w:pStyle w:val="Normal"/>
        <w:numPr>
          <w:ilvl w:val="2"/>
          <w:numId w:val="12"/>
        </w:numPr>
        <w:ind w:left="461" w:hanging="0"/>
        <w:rPr>
          <w:b/>
          <w:b/>
          <w:ins w:id="2434" w:author=" Ted Flanigan" w:date="2004-12-18T17:20:00Z"/>
        </w:rPr>
      </w:pPr>
      <w:ins w:id="2433" w:author="Darren Hanway" w:date="2004-12-14T13:35:00Z">
        <w:r>
          <w:rPr>
            <w:b/>
          </w:rPr>
          <w:t>Administrative –</w:t>
        </w:r>
      </w:ins>
    </w:p>
    <w:p>
      <w:pPr>
        <w:pStyle w:val="Normal"/>
        <w:ind w:left="720" w:hanging="0"/>
        <w:rPr>
          <w:b/>
          <w:b/>
          <w:ins w:id="2436" w:author="Ted Flanigan" w:date="2005-06-22T07:59:00Z"/>
        </w:rPr>
      </w:pPr>
      <w:ins w:id="2435" w:author="Ted Flanigan" w:date="2005-06-22T07:59:00Z">
        <w:r>
          <w:rPr>
            <w:b/>
          </w:rPr>
        </w:r>
      </w:ins>
    </w:p>
    <w:p>
      <w:pPr>
        <w:pStyle w:val="Normal"/>
        <w:ind w:left="461" w:hanging="0"/>
        <w:rPr>
          <w:del w:id="2438" w:author="Ted Flanigan" w:date="2005-06-22T07:41:00Z"/>
        </w:rPr>
      </w:pPr>
      <w:del w:id="2437" w:author="Ted Flanigan" w:date="2005-04-18T15:54:00Z">
        <w:r>
          <w:rPr/>
          <w:delText xml:space="preserve"> </w:delText>
        </w:r>
      </w:del>
    </w:p>
    <w:p>
      <w:pPr>
        <w:pStyle w:val="Normal"/>
        <w:ind w:left="461" w:hanging="0"/>
        <w:rPr>
          <w:del w:id="2440" w:author="Darren Hanway" w:date="2004-12-21T09:30:00Z"/>
        </w:rPr>
      </w:pPr>
      <w:del w:id="2439" w:author="Darren Hanway" w:date="2004-12-21T09:30:00Z">
        <w:r>
          <w:rPr/>
        </w:r>
      </w:del>
    </w:p>
    <w:p>
      <w:pPr>
        <w:pStyle w:val="Normal"/>
        <w:ind w:left="461" w:hanging="0"/>
        <w:rPr>
          <w:b/>
          <w:b/>
          <w:del w:id="2442" w:author=" Ted Flanigan" w:date="2004-12-18T17:21:00Z"/>
        </w:rPr>
      </w:pPr>
      <w:del w:id="2441" w:author=" Ted Flanigan" w:date="2004-12-18T17:21:00Z">
        <w:r>
          <w:rPr>
            <w:b/>
          </w:rPr>
          <w:delText xml:space="preserve"> </w:delText>
        </w:r>
      </w:del>
    </w:p>
    <w:p>
      <w:pPr>
        <w:pStyle w:val="Normal"/>
        <w:ind w:left="461" w:hanging="720"/>
        <w:rPr>
          <w:b/>
          <w:b/>
          <w:del w:id="2444" w:author=" Ted Flanigan" w:date="2004-12-18T17:21:00Z"/>
        </w:rPr>
      </w:pPr>
      <w:del w:id="2443" w:author=" Ted Flanigan" w:date="2004-12-18T17:21:00Z">
        <w:r>
          <w:rPr>
            <w:b/>
          </w:rPr>
          <w:delText>Community Energy Partnership Executive Committee</w:delText>
        </w:r>
      </w:del>
    </w:p>
    <w:p>
      <w:pPr>
        <w:pStyle w:val="Normal"/>
        <w:widowControl/>
        <w:bidi w:val="0"/>
        <w:ind w:left="461" w:hanging="720"/>
        <w:rPr>
          <w:del w:id="2446" w:author=" Ted Flanigan" w:date="2004-12-18T17:21:00Z"/>
        </w:rPr>
      </w:pPr>
      <w:del w:id="2445"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448" w:author=" Ted Flanigan" w:date="2004-12-18T17:21:00Z"/>
        </w:rPr>
      </w:pPr>
      <w:del w:id="2447" w:author=" Ted Flanigan" w:date="2004-12-18T17:21:00Z">
        <w:r>
          <w:rPr/>
        </w:r>
      </w:del>
    </w:p>
    <w:p>
      <w:pPr>
        <w:pStyle w:val="Normal"/>
        <w:ind w:left="461" w:hanging="0"/>
        <w:rPr>
          <w:del w:id="2450" w:author=" Ted Flanigan" w:date="2004-12-18T17:21:00Z"/>
        </w:rPr>
      </w:pPr>
      <w:del w:id="2449"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452" w:author=" Ted Flanigan" w:date="2004-12-18T17:21:00Z"/>
        </w:rPr>
      </w:pPr>
      <w:del w:id="2451" w:author=" Ted Flanigan" w:date="2004-12-18T17:21:00Z">
        <w:r>
          <w:rPr/>
        </w:r>
      </w:del>
    </w:p>
    <w:p>
      <w:pPr>
        <w:pStyle w:val="Normal"/>
        <w:ind w:left="461" w:hanging="0"/>
        <w:rPr>
          <w:del w:id="2454" w:author=" Ted Flanigan" w:date="2004-12-18T17:21:00Z"/>
        </w:rPr>
      </w:pPr>
      <w:del w:id="2453"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456" w:author=" Ted Flanigan" w:date="2004-12-18T17:21:00Z"/>
        </w:rPr>
      </w:pPr>
      <w:del w:id="2455" w:author=" Ted Flanigan" w:date="2004-12-18T17:21:00Z">
        <w:r>
          <w:rPr/>
        </w:r>
      </w:del>
    </w:p>
    <w:p>
      <w:pPr>
        <w:pStyle w:val="Normal"/>
        <w:ind w:left="461" w:hanging="0"/>
        <w:rPr>
          <w:del w:id="2458" w:author=" Ted Flanigan" w:date="2004-12-18T17:21:00Z"/>
        </w:rPr>
      </w:pPr>
      <w:del w:id="2457"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460" w:author=" Ted Flanigan" w:date="2005-01-21T12:07:00Z"/>
        </w:rPr>
      </w:pPr>
      <w:del w:id="2459" w:author=" Ted Flanigan" w:date="2005-01-21T12:07:00Z">
        <w:r>
          <w:rPr/>
        </w:r>
      </w:del>
    </w:p>
    <w:p>
      <w:pPr>
        <w:pStyle w:val="Normal"/>
        <w:numPr>
          <w:ilvl w:val="2"/>
          <w:numId w:val="12"/>
        </w:numPr>
        <w:ind w:left="461" w:hanging="0"/>
        <w:rPr>
          <w:b/>
          <w:b/>
          <w:ins w:id="2465" w:author="Darren Hanway" w:date="2004-12-14T13:35:00Z"/>
        </w:rPr>
      </w:pPr>
      <w:ins w:id="2461" w:author="Darren Hanway" w:date="2004-12-14T13:35:00Z">
        <w:r>
          <w:rPr>
            <w:b/>
          </w:rPr>
          <w:t>Marketing</w:t>
        </w:r>
      </w:ins>
      <w:ins w:id="2462" w:author="Darren Hanway" w:date="2004-12-14T13:35:00Z">
        <w:del w:id="2463" w:author=" Ted Flanigan" w:date="2004-12-18T17:21:00Z">
          <w:r>
            <w:rPr>
              <w:b/>
            </w:rPr>
            <w:delText xml:space="preserve"> -</w:delText>
          </w:r>
        </w:del>
      </w:ins>
      <w:ins w:id="2464" w:author="Darren Hanway" w:date="2004-12-14T13:35:00Z">
        <w:r>
          <w:rPr>
            <w:b/>
          </w:rPr>
          <w:t xml:space="preserve"> </w:t>
        </w:r>
      </w:ins>
    </w:p>
    <w:p>
      <w:pPr>
        <w:pStyle w:val="Normal"/>
        <w:rPr>
          <w:b/>
          <w:b/>
          <w:ins w:id="2467" w:author="Ted Flanigan" w:date="2005-08-21T17:26:00Z"/>
        </w:rPr>
      </w:pPr>
      <w:ins w:id="2466" w:author="Ted Flanigan" w:date="2005-08-21T17:26:00Z">
        <w:r>
          <w:rPr>
            <w:b/>
          </w:rPr>
        </w:r>
      </w:ins>
    </w:p>
    <w:p>
      <w:pPr>
        <w:pStyle w:val="Normal"/>
        <w:rPr>
          <w:ins w:id="2469" w:author="Ted Flanigan" w:date="2005-08-21T17:26:00Z"/>
        </w:rPr>
      </w:pPr>
      <w:ins w:id="2468" w:author="Ted Flanigan" w:date="2005-08-21T17:26:00Z">
        <w:r>
          <w:rPr/>
          <w:t>The action within the communications function of the Community Energy Partnership just frankly heated up in July… and not just because of the high temperatures!  Communications celebrated more than one “first” this month, setting the standard for the last quarter of the program.</w:t>
        </w:r>
      </w:ins>
    </w:p>
    <w:p>
      <w:pPr>
        <w:pStyle w:val="Normal"/>
        <w:rPr>
          <w:ins w:id="2471" w:author="Ted Flanigan" w:date="2005-08-21T17:26:00Z"/>
        </w:rPr>
      </w:pPr>
      <w:ins w:id="2470" w:author="Ted Flanigan" w:date="2005-08-21T17:26:00Z">
        <w:r>
          <w:rPr/>
        </w:r>
      </w:ins>
    </w:p>
    <w:p>
      <w:pPr>
        <w:pStyle w:val="Normal"/>
        <w:numPr>
          <w:ilvl w:val="0"/>
          <w:numId w:val="0"/>
        </w:numPr>
        <w:outlineLvl w:val="0"/>
        <w:rPr>
          <w:rFonts w:ascii="Arial" w:hAnsi="Arial" w:cs="Arial"/>
          <w:b/>
          <w:b/>
          <w:sz w:val="20"/>
          <w:ins w:id="2473" w:author="Ted Flanigan" w:date="2005-08-21T17:26:00Z"/>
        </w:rPr>
      </w:pPr>
      <w:ins w:id="2472" w:author="Ted Flanigan" w:date="2005-08-21T17:26:00Z">
        <w:r>
          <w:rPr>
            <w:rFonts w:cs="Arial" w:ascii="Arial" w:hAnsi="Arial"/>
            <w:b/>
            <w:sz w:val="20"/>
          </w:rPr>
          <w:t>First Efficiency Makeover</w:t>
        </w:r>
      </w:ins>
    </w:p>
    <w:p>
      <w:pPr>
        <w:pStyle w:val="Normal"/>
        <w:rPr>
          <w:rFonts w:ascii="Arial" w:hAnsi="Arial" w:cs="Arial"/>
          <w:b/>
          <w:b/>
          <w:sz w:val="20"/>
          <w:ins w:id="2475" w:author="Ted Flanigan" w:date="2005-08-21T17:26:00Z"/>
        </w:rPr>
      </w:pPr>
      <w:ins w:id="2474" w:author="Ted Flanigan" w:date="2005-08-21T17:26:00Z">
        <w:r>
          <w:rPr>
            <w:rFonts w:cs="Arial" w:ascii="Arial" w:hAnsi="Arial"/>
            <w:b/>
            <w:sz w:val="20"/>
          </w:rPr>
        </w:r>
      </w:ins>
    </w:p>
    <w:p>
      <w:pPr>
        <w:pStyle w:val="Normal"/>
        <w:rPr>
          <w:ins w:id="2481" w:author="Ted Flanigan" w:date="2005-08-21T17:26:00Z"/>
        </w:rPr>
      </w:pPr>
      <w:ins w:id="2476" w:author="Ted Flanigan" w:date="2005-08-21T17:26:00Z">
        <w:r>
          <w:rPr/>
          <w:t xml:space="preserve">On Wednesday, July 13, representatives of 15 different agencies, united by the Community Energy Partnership, celebrated the ribbon cutting of the newly energy-efficient residence of </w:t>
        </w:r>
      </w:ins>
      <w:ins w:id="2477" w:author="Standard Configuration" w:date="2006-03-08T14:07:00Z">
        <w:r>
          <w:rPr/>
          <w:t>XXXXX</w:t>
        </w:r>
      </w:ins>
      <w:ins w:id="2478" w:author="Ted Flanigan" w:date="2005-08-21T17:26:00Z">
        <w:del w:id="2479" w:author="Standard Configuration" w:date="2006-03-08T14:07:00Z">
          <w:r>
            <w:rPr/>
            <w:delText>Houfemia Arredondo</w:delText>
          </w:r>
        </w:del>
      </w:ins>
      <w:ins w:id="2480" w:author="Ted Flanigan" w:date="2005-08-21T17:26:00Z">
        <w:r>
          <w:rPr/>
          <w:t xml:space="preserve"> and her six adopted grandchildren.  At the ribbon-cutting, over 70 people wandered through the house and around the outside, where the front, back and sides of the house featured 11 informational posters.  Everyone was offered press kits and fresh homemade salsa. </w:t>
        </w:r>
      </w:ins>
    </w:p>
    <w:p>
      <w:pPr>
        <w:pStyle w:val="Normal"/>
        <w:rPr>
          <w:ins w:id="2483" w:author="Ted Flanigan" w:date="2005-08-21T17:26:00Z"/>
        </w:rPr>
      </w:pPr>
      <w:ins w:id="2482" w:author="Ted Flanigan" w:date="2005-08-21T17:26:00Z">
        <w:r>
          <w:rPr/>
        </w:r>
      </w:ins>
    </w:p>
    <w:p>
      <w:pPr>
        <w:pStyle w:val="Normal"/>
        <w:rPr>
          <w:ins w:id="2493" w:author="Ted Flanigan" w:date="2005-08-21T17:26:00Z"/>
        </w:rPr>
      </w:pPr>
      <w:ins w:id="2484" w:author="Ted Flanigan" w:date="2005-08-21T17:26:00Z">
        <w:r>
          <w:rPr/>
          <w:t xml:space="preserve">Built in the 1920’s, the </w:t>
        </w:r>
      </w:ins>
      <w:ins w:id="2485" w:author="Standard Configuration" w:date="2006-03-08T14:07:00Z">
        <w:r>
          <w:rPr/>
          <w:t xml:space="preserve">XXXXX </w:t>
        </w:r>
      </w:ins>
      <w:ins w:id="2486" w:author="Ted Flanigan" w:date="2005-08-21T17:26:00Z">
        <w:del w:id="2487" w:author="Standard Configuration" w:date="2006-03-08T14:07:00Z">
          <w:r>
            <w:rPr/>
            <w:delText xml:space="preserve">Arredondo </w:delText>
          </w:r>
        </w:del>
      </w:ins>
      <w:ins w:id="2488" w:author="Ted Flanigan" w:date="2005-08-21T17:26:00Z">
        <w:r>
          <w:rPr/>
          <w:t>home is now set to use 5</w:t>
        </w:r>
      </w:ins>
      <w:ins w:id="2489" w:author="Ted Flanigan" w:date="2005-08-21T17:26:00Z">
        <w:r>
          <w:rPr>
            <w:rStyle w:val="Emphasis"/>
          </w:rPr>
          <w:t>0% less electricity, 35% less water</w:t>
        </w:r>
      </w:ins>
      <w:ins w:id="2490" w:author="Ted Flanigan" w:date="2005-08-21T17:26:00Z">
        <w:r>
          <w:rPr/>
          <w:t xml:space="preserve"> and </w:t>
        </w:r>
      </w:ins>
      <w:ins w:id="2491" w:author="Ted Flanigan" w:date="2005-08-21T17:26:00Z">
        <w:r>
          <w:rPr>
            <w:rStyle w:val="Emphasis"/>
          </w:rPr>
          <w:t xml:space="preserve">25% less gas </w:t>
        </w:r>
      </w:ins>
      <w:ins w:id="2492" w:author="Ted Flanigan" w:date="2005-08-21T17:26:00Z">
        <w:r>
          <w:rPr/>
          <w:t>than before.  Four television crews and reporters from three newspapers were on hand to document the excitement of the event and its practical significance for their audiences.  Despite being preempted by news of a serious fire, the ribbon-cutting and the project received news coverage that day from two different channels, and the following days saw three articles published.</w:t>
        </w:r>
      </w:ins>
    </w:p>
    <w:p>
      <w:pPr>
        <w:pStyle w:val="Normal"/>
        <w:rPr>
          <w:ins w:id="2495" w:author="Ted Flanigan" w:date="2005-08-21T17:26:00Z"/>
        </w:rPr>
      </w:pPr>
      <w:ins w:id="2494" w:author="Ted Flanigan" w:date="2005-08-21T17:26:00Z">
        <w:r>
          <w:rPr/>
        </w:r>
      </w:ins>
    </w:p>
    <w:p>
      <w:pPr>
        <w:pStyle w:val="Normal"/>
        <w:rPr>
          <w:ins w:id="2497" w:author="Ted Flanigan" w:date="2005-08-21T17:26:00Z"/>
        </w:rPr>
      </w:pPr>
      <w:ins w:id="2496" w:author="Ted Flanigan" w:date="2005-08-21T17:26:00Z">
        <w:r>
          <w:rPr/>
          <w:t>The three-month-long project combined dozens of improvements.  Incandescent and halogen lights were replaced with fluorescent lighting, the old, inefficient refrigerator and freezer were replaced with ENERGY STAR® models (and the freezer was eligible for the $50 SCE rebate);  a tankless water heater took the place of the old 40 gallon heater; a dual-flush toilet started saving gallons and gallons of water each day; the home became more comfortable thanks to dual-paned windows on the south-facing walls, new shade trees and reflective white paint.  As summer heat intensifies, the Coalition is encouraging Californians to customize their own “mini-makeovers,” by making cost-benefit information about each of the Arredondo makeover’s retrofits available as possible to the general public, through media, our website, and future promotional materials.</w:t>
        </w:r>
      </w:ins>
    </w:p>
    <w:p>
      <w:pPr>
        <w:pStyle w:val="Normal"/>
        <w:rPr>
          <w:ins w:id="2499" w:author="Ted Flanigan" w:date="2005-08-21T17:26:00Z"/>
        </w:rPr>
      </w:pPr>
      <w:ins w:id="2498" w:author="Ted Flanigan" w:date="2005-08-21T17:26:00Z">
        <w:r>
          <w:rPr/>
        </w:r>
      </w:ins>
    </w:p>
    <w:p>
      <w:pPr>
        <w:pStyle w:val="Normal"/>
        <w:rPr>
          <w:ins w:id="2501" w:author="Ted Flanigan" w:date="2005-08-21T17:26:00Z"/>
        </w:rPr>
      </w:pPr>
      <w:ins w:id="2500" w:author="Ted Flanigan" w:date="2005-08-21T17:26:00Z">
        <w:r>
          <w:rPr/>
          <w:t>Two other Makeovers are already in the works:  a solar demonstration on a mobile home in Palm Desert, and the upgrade of an historic restaurant in Hermosa Beach.  Work on each of these projects moved forward during July.</w:t>
        </w:r>
      </w:ins>
    </w:p>
    <w:p>
      <w:pPr>
        <w:pStyle w:val="Normal"/>
        <w:rPr>
          <w:b/>
          <w:b/>
          <w:ins w:id="2503" w:author="Ted Flanigan" w:date="2005-08-21T17:26:00Z"/>
        </w:rPr>
      </w:pPr>
      <w:ins w:id="2502" w:author="Ted Flanigan" w:date="2005-08-21T17:26:00Z">
        <w:r>
          <w:rPr>
            <w:b/>
          </w:rPr>
        </w:r>
      </w:ins>
    </w:p>
    <w:p>
      <w:pPr>
        <w:pStyle w:val="Normal"/>
        <w:numPr>
          <w:ilvl w:val="0"/>
          <w:numId w:val="0"/>
        </w:numPr>
        <w:outlineLvl w:val="0"/>
        <w:rPr>
          <w:rFonts w:ascii="Arial" w:hAnsi="Arial" w:cs="Arial"/>
          <w:b/>
          <w:b/>
          <w:sz w:val="20"/>
          <w:ins w:id="2505" w:author="Ted Flanigan" w:date="2005-08-21T17:26:00Z"/>
        </w:rPr>
      </w:pPr>
      <w:ins w:id="2504" w:author="Ted Flanigan" w:date="2005-08-21T17:26:00Z">
        <w:r>
          <w:rPr>
            <w:rFonts w:cs="Arial" w:ascii="Arial" w:hAnsi="Arial"/>
            <w:b/>
            <w:sz w:val="20"/>
          </w:rPr>
          <w:t>Bulbman’s First Appearances</w:t>
        </w:r>
      </w:ins>
    </w:p>
    <w:p>
      <w:pPr>
        <w:pStyle w:val="Normal"/>
        <w:rPr>
          <w:rFonts w:ascii="Arial" w:hAnsi="Arial" w:cs="Arial"/>
          <w:b/>
          <w:b/>
          <w:sz w:val="20"/>
          <w:ins w:id="2507" w:author="Ted Flanigan" w:date="2005-08-21T17:26:00Z"/>
        </w:rPr>
      </w:pPr>
      <w:ins w:id="2506" w:author="Ted Flanigan" w:date="2005-08-21T17:26:00Z">
        <w:r>
          <w:rPr>
            <w:rFonts w:cs="Arial" w:ascii="Arial" w:hAnsi="Arial"/>
            <w:b/>
            <w:sz w:val="20"/>
          </w:rPr>
        </w:r>
      </w:ins>
    </w:p>
    <w:p>
      <w:pPr>
        <w:pStyle w:val="Normal"/>
        <w:rPr>
          <w:ins w:id="2509" w:author="Ted Flanigan" w:date="2005-08-21T17:26:00Z"/>
        </w:rPr>
      </w:pPr>
      <w:ins w:id="2508" w:author="Ted Flanigan" w:date="2005-08-21T17:26:00Z">
        <w:r>
          <w:rPr/>
          <w:t xml:space="preserve">Energy Efficiency now has a face, a six-foot blue body, and an electric-blue foam sword.  Bulbman, the Coalition’s super hero mascot, made six public appearances this month.  At his first appearance at the Inland Empire 66ers stadium, Bulbman was announced and threw out the first ball, to the great excitement of the crowd (particularly the younger fans).  At subsequent games, the announcer introduced Bulbman by reading messages about CFLs, peak hours, Energy Star ® appliances and the like, while Bulbman ran the field “electrifying” fans with animated gestures.  Before and after the game Bulbman greets fans, especially children, and hands out CFLs and sometimes table fans.  </w:t>
        </w:r>
      </w:ins>
    </w:p>
    <w:p>
      <w:pPr>
        <w:pStyle w:val="Normal"/>
        <w:rPr>
          <w:ins w:id="2511" w:author="Ted Flanigan" w:date="2005-08-21T17:26:00Z"/>
        </w:rPr>
      </w:pPr>
      <w:ins w:id="2510" w:author="Ted Flanigan" w:date="2005-08-21T17:26:00Z">
        <w:r>
          <w:rPr/>
        </w:r>
      </w:ins>
    </w:p>
    <w:p>
      <w:pPr>
        <w:pStyle w:val="Normal"/>
        <w:rPr>
          <w:ins w:id="2513" w:author="Ted Flanigan" w:date="2005-08-21T17:26:00Z"/>
        </w:rPr>
      </w:pPr>
      <w:ins w:id="2512" w:author="Ted Flanigan" w:date="2005-08-21T17:26:00Z">
        <w:r>
          <w:rPr/>
          <w:t>Already, it’s clear that Bulbman can tell the Coalition’s energy story and draw and hold a crowd.  He will be appearing at school events, city hall recognitions, school board meetings – in fact, at most Partnership outreach events.</w:t>
        </w:r>
      </w:ins>
    </w:p>
    <w:p>
      <w:pPr>
        <w:pStyle w:val="Normal"/>
        <w:rPr>
          <w:ins w:id="2515" w:author="Ted Flanigan" w:date="2005-08-21T17:26:00Z"/>
        </w:rPr>
      </w:pPr>
      <w:ins w:id="2514" w:author="Ted Flanigan" w:date="2005-08-21T17:26:00Z">
        <w:r>
          <w:rPr/>
        </w:r>
      </w:ins>
    </w:p>
    <w:p>
      <w:pPr>
        <w:pStyle w:val="Normal"/>
        <w:rPr>
          <w:ins w:id="2517" w:author="Ted Flanigan" w:date="2005-08-21T17:26:00Z"/>
        </w:rPr>
      </w:pPr>
      <w:ins w:id="2516" w:author="Ted Flanigan" w:date="2005-08-21T17:26:00Z">
        <w:r>
          <w:rPr/>
          <w:t>A Bulbman Reference Guide was completed, outlining necessities for a Bulbman appearance. The outline also contains information regarding Bulbman’s general behavior and physical limitations. The purpose of this guide is to give a general overview of a Bulbman appearance and to give any future persons who may be involved with a Bulbman event detailed knowledge of all aspects of an appearance.</w:t>
        </w:r>
      </w:ins>
    </w:p>
    <w:p>
      <w:pPr>
        <w:pStyle w:val="Normal"/>
        <w:rPr>
          <w:ins w:id="2519" w:author="Ted Flanigan" w:date="2005-08-21T17:26:00Z"/>
        </w:rPr>
      </w:pPr>
      <w:ins w:id="2518" w:author="Ted Flanigan" w:date="2005-08-21T17:26:00Z">
        <w:r>
          <w:rPr/>
        </w:r>
      </w:ins>
    </w:p>
    <w:p>
      <w:pPr>
        <w:pStyle w:val="Normal"/>
        <w:numPr>
          <w:ilvl w:val="0"/>
          <w:numId w:val="0"/>
        </w:numPr>
        <w:outlineLvl w:val="0"/>
        <w:rPr>
          <w:rFonts w:ascii="Arial" w:hAnsi="Arial" w:cs="Arial"/>
          <w:b/>
          <w:b/>
          <w:sz w:val="20"/>
          <w:ins w:id="2521" w:author="Ted Flanigan" w:date="2005-08-21T17:26:00Z"/>
        </w:rPr>
      </w:pPr>
      <w:ins w:id="2520" w:author="Ted Flanigan" w:date="2005-08-21T17:26:00Z">
        <w:r>
          <w:rPr>
            <w:rFonts w:cs="Arial" w:ascii="Arial" w:hAnsi="Arial"/>
            <w:b/>
            <w:sz w:val="20"/>
          </w:rPr>
          <w:t>Supporting Core Partnership Activities</w:t>
        </w:r>
      </w:ins>
    </w:p>
    <w:p>
      <w:pPr>
        <w:pStyle w:val="Normal"/>
        <w:rPr>
          <w:rFonts w:ascii="Arial" w:hAnsi="Arial" w:cs="Arial"/>
          <w:b/>
          <w:b/>
          <w:sz w:val="20"/>
          <w:ins w:id="2523" w:author="Ted Flanigan" w:date="2005-08-21T17:26:00Z"/>
        </w:rPr>
      </w:pPr>
      <w:ins w:id="2522" w:author="Ted Flanigan" w:date="2005-08-21T17:26:00Z">
        <w:r>
          <w:rPr>
            <w:rFonts w:cs="Arial" w:ascii="Arial" w:hAnsi="Arial"/>
            <w:b/>
            <w:sz w:val="20"/>
          </w:rPr>
        </w:r>
      </w:ins>
    </w:p>
    <w:p>
      <w:pPr>
        <w:pStyle w:val="Normal"/>
        <w:numPr>
          <w:ilvl w:val="0"/>
          <w:numId w:val="25"/>
        </w:numPr>
        <w:rPr>
          <w:ins w:id="2526" w:author="Ted Flanigan" w:date="2005-08-21T17:26:00Z"/>
        </w:rPr>
      </w:pPr>
      <w:ins w:id="2524" w:author="Ted Flanigan" w:date="2005-08-21T17:26:00Z">
        <w:r>
          <w:rPr>
            <w:b/>
          </w:rPr>
          <w:t>IMPACT</w:t>
        </w:r>
      </w:ins>
      <w:ins w:id="2525" w:author="Ted Flanigan" w:date="2005-08-21T17:26:00Z">
        <w:r>
          <w:rPr/>
          <w:t xml:space="preserve"> - Communications pulled together a draft of the Summer 2005 IMPACT, which will be distributed at the Aspen Accord in August and later to all Partnership participants.  This issue of the newsletter focused on policy-level activities of Coalition members as well as recent program developments.</w:t>
        </w:r>
      </w:ins>
    </w:p>
    <w:p>
      <w:pPr>
        <w:pStyle w:val="Normal"/>
        <w:rPr>
          <w:ins w:id="2528" w:author="Ted Flanigan" w:date="2005-08-21T17:26:00Z"/>
        </w:rPr>
      </w:pPr>
      <w:ins w:id="2527" w:author="Ted Flanigan" w:date="2005-08-21T17:26:00Z">
        <w:r>
          <w:rPr/>
        </w:r>
      </w:ins>
    </w:p>
    <w:p>
      <w:pPr>
        <w:pStyle w:val="Normal"/>
        <w:numPr>
          <w:ilvl w:val="0"/>
          <w:numId w:val="25"/>
        </w:numPr>
        <w:rPr>
          <w:ins w:id="2543" w:author="Ted Flanigan" w:date="2005-08-21T17:26:00Z"/>
        </w:rPr>
      </w:pPr>
      <w:ins w:id="2529" w:author="Ted Flanigan" w:date="2005-08-21T17:26:00Z">
        <w:r>
          <w:rPr>
            <w:b/>
          </w:rPr>
          <w:t>Energy Update, Irvine</w:t>
        </w:r>
      </w:ins>
      <w:ins w:id="2530" w:author="Ted Flanigan" w:date="2005-08-21T17:26:00Z">
        <w:r>
          <w:rPr/>
          <w:t xml:space="preserve"> -- Responding to Communications’ flyers and a special light bulb display, residents at The Meadows at Irvine, a senior citizen mobile home community, took part in a full-spectrum energy efficient reading light sale. At the sale, participants also heard </w:t>
        </w:r>
      </w:ins>
      <w:ins w:id="2531" w:author="Standard Configuration" w:date="2006-03-08T14:08:00Z">
        <w:r>
          <w:rPr/>
          <w:t xml:space="preserve">XXXXX </w:t>
        </w:r>
      </w:ins>
      <w:ins w:id="2532" w:author="Ted Flanigan" w:date="2005-08-21T17:26:00Z">
        <w:del w:id="2533" w:author="Standard Configuration" w:date="2006-03-08T14:08:00Z">
          <w:r>
            <w:rPr/>
            <w:delText xml:space="preserve">Ted Flanigan </w:delText>
          </w:r>
        </w:del>
      </w:ins>
      <w:ins w:id="2534" w:author="Ted Flanigan" w:date="2005-08-21T17:26:00Z">
        <w:r>
          <w:rPr/>
          <w:t xml:space="preserve">speak about smart energy management and ways to conserve energy in the home. </w:t>
        </w:r>
      </w:ins>
      <w:ins w:id="2535" w:author="Standard Configuration" w:date="2006-03-08T14:08:00Z">
        <w:r>
          <w:rPr/>
          <w:t xml:space="preserve">XXXXX </w:t>
        </w:r>
      </w:ins>
      <w:ins w:id="2536" w:author="Ted Flanigan" w:date="2005-08-21T17:26:00Z">
        <w:del w:id="2537" w:author="Standard Configuration" w:date="2006-03-08T14:08:00Z">
          <w:r>
            <w:rPr/>
            <w:delText xml:space="preserve">Greg Haney </w:delText>
          </w:r>
        </w:del>
      </w:ins>
      <w:ins w:id="2538" w:author="Ted Flanigan" w:date="2005-08-21T17:26:00Z">
        <w:r>
          <w:rPr/>
          <w:t xml:space="preserve">of Southern California Edison was on hand to inform the audience of the 20-20 Program and Summer Discount Program. Reliable Energy also presented information regarding weatherization to income-qualified residents. </w:t>
        </w:r>
      </w:ins>
      <w:ins w:id="2539" w:author="Standard Configuration" w:date="2006-03-08T14:08:00Z">
        <w:r>
          <w:rPr/>
          <w:t>XXXXX</w:t>
        </w:r>
      </w:ins>
      <w:ins w:id="2540" w:author="Ted Flanigan" w:date="2005-08-21T17:26:00Z">
        <w:del w:id="2541" w:author="Standard Configuration" w:date="2006-03-08T14:08:00Z">
          <w:r>
            <w:rPr/>
            <w:delText>Jan Noce</w:delText>
          </w:r>
        </w:del>
      </w:ins>
      <w:ins w:id="2542" w:author="Ted Flanigan" w:date="2005-08-21T17:26:00Z">
        <w:r>
          <w:rPr/>
          <w:t>, from the City of Irvine, was there to give information on hazardous waste disposal. Energy efficient fans, night lights, and desk lamps were raffled off at the conclusion of the event.  The Meadows has participated in Partnership events for several years, and can always be counted on for strong attendance at energy-related rallies.</w:t>
        </w:r>
      </w:ins>
    </w:p>
    <w:p>
      <w:pPr>
        <w:pStyle w:val="Normal"/>
        <w:rPr>
          <w:ins w:id="2545" w:author="Ted Flanigan" w:date="2005-08-21T17:26:00Z"/>
        </w:rPr>
      </w:pPr>
      <w:ins w:id="2544" w:author="Ted Flanigan" w:date="2005-08-21T17:26:00Z">
        <w:r>
          <w:rPr/>
        </w:r>
      </w:ins>
    </w:p>
    <w:p>
      <w:pPr>
        <w:pStyle w:val="Normal"/>
        <w:numPr>
          <w:ilvl w:val="0"/>
          <w:numId w:val="25"/>
        </w:numPr>
        <w:rPr>
          <w:ins w:id="2548" w:author="Ted Flanigan" w:date="2005-08-21T17:26:00Z"/>
        </w:rPr>
      </w:pPr>
      <w:ins w:id="2546" w:author="Ted Flanigan" w:date="2005-08-21T17:26:00Z">
        <w:r>
          <w:rPr>
            <w:b/>
          </w:rPr>
          <w:t>Flex Your Power NOW!</w:t>
        </w:r>
      </w:ins>
      <w:ins w:id="2547" w:author="Ted Flanigan" w:date="2005-08-21T17:26:00Z">
        <w:r>
          <w:rPr/>
          <w:t xml:space="preserve"> -- A half-dozen Flex Your Power NOW! alerts were forwarded by the Coalition to Partnership Cities, along with special reminders of how to curtail energy use.  A follow-up survey received responses from six cities, detailing what they had done to help keep the grid functioning.</w:t>
        </w:r>
      </w:ins>
    </w:p>
    <w:p>
      <w:pPr>
        <w:pStyle w:val="Normal"/>
        <w:rPr>
          <w:ins w:id="2550" w:author="Ted Flanigan" w:date="2005-08-21T17:26:00Z"/>
        </w:rPr>
      </w:pPr>
      <w:ins w:id="2549" w:author="Ted Flanigan" w:date="2005-08-21T17:26:00Z">
        <w:r>
          <w:rPr/>
        </w:r>
      </w:ins>
    </w:p>
    <w:p>
      <w:pPr>
        <w:pStyle w:val="Normal"/>
        <w:numPr>
          <w:ilvl w:val="0"/>
          <w:numId w:val="25"/>
        </w:numPr>
        <w:rPr>
          <w:ins w:id="2553" w:author="Ted Flanigan" w:date="2005-08-21T17:26:00Z"/>
        </w:rPr>
      </w:pPr>
      <w:ins w:id="2551" w:author="Ted Flanigan" w:date="2005-08-21T17:26:00Z">
        <w:r>
          <w:rPr>
            <w:b/>
          </w:rPr>
          <w:t xml:space="preserve">Small Business Energy Champions </w:t>
        </w:r>
      </w:ins>
      <w:ins w:id="2552" w:author="Ted Flanigan" w:date="2005-08-21T17:26:00Z">
        <w:r>
          <w:rPr/>
          <w:t>-- Communications and Operations partnered to continue meeting with small businesses that have received Community Efficiency Tune-Ups, to check on the quality of the Tune-Ups and to reinforce the efficiency message.  The teams visited businesses in Brea and in Corona.</w:t>
        </w:r>
      </w:ins>
    </w:p>
    <w:p>
      <w:pPr>
        <w:pStyle w:val="Normal"/>
        <w:rPr>
          <w:ins w:id="2555" w:author="Ted Flanigan" w:date="2005-08-21T17:26:00Z"/>
        </w:rPr>
      </w:pPr>
      <w:ins w:id="2554" w:author="Ted Flanigan" w:date="2005-08-21T17:26:00Z">
        <w:r>
          <w:rPr/>
        </w:r>
      </w:ins>
    </w:p>
    <w:p>
      <w:pPr>
        <w:pStyle w:val="Normal"/>
        <w:numPr>
          <w:ilvl w:val="0"/>
          <w:numId w:val="0"/>
        </w:numPr>
        <w:outlineLvl w:val="0"/>
        <w:rPr>
          <w:rFonts w:ascii="Arial" w:hAnsi="Arial" w:cs="Arial"/>
          <w:b/>
          <w:b/>
          <w:sz w:val="20"/>
          <w:ins w:id="2557" w:author="Ted Flanigan" w:date="2005-08-21T17:26:00Z"/>
        </w:rPr>
      </w:pPr>
      <w:ins w:id="2556" w:author="Ted Flanigan" w:date="2005-08-21T17:26:00Z">
        <w:r>
          <w:rPr>
            <w:rFonts w:cs="Arial" w:ascii="Arial" w:hAnsi="Arial"/>
            <w:b/>
            <w:sz w:val="20"/>
          </w:rPr>
          <w:t>Public Relations Activities</w:t>
        </w:r>
      </w:ins>
    </w:p>
    <w:p>
      <w:pPr>
        <w:pStyle w:val="Normal"/>
        <w:rPr>
          <w:rFonts w:ascii="Arial" w:hAnsi="Arial" w:cs="Arial"/>
          <w:b/>
          <w:b/>
          <w:sz w:val="20"/>
          <w:ins w:id="2559" w:author="Ted Flanigan" w:date="2005-08-21T17:26:00Z"/>
        </w:rPr>
      </w:pPr>
      <w:ins w:id="2558" w:author="Ted Flanigan" w:date="2005-08-21T17:26:00Z">
        <w:r>
          <w:rPr>
            <w:rFonts w:cs="Arial" w:ascii="Arial" w:hAnsi="Arial"/>
            <w:b/>
            <w:sz w:val="20"/>
          </w:rPr>
        </w:r>
      </w:ins>
    </w:p>
    <w:p>
      <w:pPr>
        <w:pStyle w:val="Normal"/>
        <w:rPr>
          <w:ins w:id="2561" w:author="Ted Flanigan" w:date="2005-08-21T17:26:00Z"/>
        </w:rPr>
      </w:pPr>
      <w:ins w:id="2560" w:author="Ted Flanigan" w:date="2005-08-21T17:26:00Z">
        <w:r>
          <w:rPr/>
          <w:t xml:space="preserve">The behind-the-scenes work associated with public relations is managed and supported by Communications.  Typically, this involves developing messaging for various projects, putting together press releases and media alerts as well as press kits, being available to the media for interviews, and creating and scheduling photo opportunities.  Hours and hours of telephoning also go into getting press coverage.  In July, Partnership activities received extensive coverage, notably of the San Bernardino Makeover Ribbon-Cutting and also of the PEAK Summer Energy Adventure.  </w:t>
        </w:r>
      </w:ins>
    </w:p>
    <w:p>
      <w:pPr>
        <w:pStyle w:val="Normal"/>
        <w:rPr>
          <w:ins w:id="2563" w:author="Ted Flanigan" w:date="2005-08-21T17:26:00Z"/>
        </w:rPr>
      </w:pPr>
      <w:ins w:id="2562" w:author="Ted Flanigan" w:date="2005-08-21T17:26:00Z">
        <w:r>
          <w:rPr/>
        </w:r>
      </w:ins>
    </w:p>
    <w:p>
      <w:pPr>
        <w:pStyle w:val="Normal"/>
        <w:numPr>
          <w:ilvl w:val="0"/>
          <w:numId w:val="0"/>
        </w:numPr>
        <w:outlineLvl w:val="0"/>
        <w:rPr>
          <w:rFonts w:ascii="Arial" w:hAnsi="Arial" w:cs="Arial"/>
          <w:b/>
          <w:b/>
          <w:sz w:val="20"/>
          <w:ins w:id="2565" w:author="Ted Flanigan" w:date="2005-08-21T17:26:00Z"/>
        </w:rPr>
      </w:pPr>
      <w:ins w:id="2564" w:author="Ted Flanigan" w:date="2005-08-21T17:26:00Z">
        <w:r>
          <w:rPr>
            <w:rFonts w:cs="Arial" w:ascii="Arial" w:hAnsi="Arial"/>
            <w:b/>
            <w:sz w:val="20"/>
          </w:rPr>
          <w:t>New Marketing Materials</w:t>
        </w:r>
      </w:ins>
    </w:p>
    <w:p>
      <w:pPr>
        <w:pStyle w:val="Normal"/>
        <w:rPr>
          <w:rFonts w:ascii="Arial" w:hAnsi="Arial" w:cs="Arial"/>
          <w:b/>
          <w:b/>
          <w:sz w:val="20"/>
          <w:ins w:id="2567" w:author="Ted Flanigan" w:date="2005-08-21T17:26:00Z"/>
        </w:rPr>
      </w:pPr>
      <w:ins w:id="2566" w:author="Ted Flanigan" w:date="2005-08-21T17:26:00Z">
        <w:r>
          <w:rPr>
            <w:rFonts w:cs="Arial" w:ascii="Arial" w:hAnsi="Arial"/>
            <w:b/>
            <w:sz w:val="20"/>
          </w:rPr>
        </w:r>
      </w:ins>
    </w:p>
    <w:p>
      <w:pPr>
        <w:pStyle w:val="Normal"/>
        <w:rPr>
          <w:ins w:id="2569" w:author="Ted Flanigan" w:date="2005-08-21T17:26:00Z"/>
        </w:rPr>
      </w:pPr>
      <w:ins w:id="2568" w:author="Ted Flanigan" w:date="2005-08-21T17:26:00Z">
        <w:r>
          <w:rPr/>
          <w:t>Communications continues to be responsible for designing and ordering new materials for use in the field.  During July, the Partnership saw the first use of full-sized flags – one with the Partnership logo, one with SCE’s logo, and one with The Gas Company logo – at the Makeover ribbon-cutting.  Communications also ordered more magnetic signs for the sides of team members’ cars, more shirts and jackets with embroidered logos, plus bags and caps for the Aspen Accord members.</w:t>
        </w:r>
      </w:ins>
    </w:p>
    <w:p>
      <w:pPr>
        <w:pStyle w:val="Normal"/>
        <w:rPr>
          <w:b/>
          <w:b/>
          <w:ins w:id="2571" w:author="Ted Flanigan" w:date="2005-08-21T17:26:00Z"/>
        </w:rPr>
      </w:pPr>
      <w:ins w:id="2570" w:author="Ted Flanigan" w:date="2005-08-21T17:26:00Z">
        <w:r>
          <w:rPr>
            <w:b/>
          </w:rPr>
        </w:r>
      </w:ins>
    </w:p>
    <w:p>
      <w:pPr>
        <w:pStyle w:val="Normal"/>
        <w:numPr>
          <w:ilvl w:val="0"/>
          <w:numId w:val="0"/>
        </w:numPr>
        <w:outlineLvl w:val="0"/>
        <w:rPr>
          <w:rFonts w:ascii="Arial" w:hAnsi="Arial" w:cs="Arial"/>
          <w:b/>
          <w:b/>
          <w:sz w:val="20"/>
          <w:ins w:id="2573" w:author="Ted Flanigan" w:date="2005-08-21T17:26:00Z"/>
        </w:rPr>
      </w:pPr>
      <w:ins w:id="2572" w:author="Ted Flanigan" w:date="2005-08-21T17:26:00Z">
        <w:r>
          <w:rPr>
            <w:rFonts w:cs="Arial" w:ascii="Arial" w:hAnsi="Arial"/>
            <w:b/>
            <w:sz w:val="20"/>
          </w:rPr>
          <w:t>Communications’ Custom Materials</w:t>
        </w:r>
      </w:ins>
    </w:p>
    <w:p>
      <w:pPr>
        <w:pStyle w:val="Normal"/>
        <w:rPr>
          <w:rFonts w:ascii="Arial" w:hAnsi="Arial" w:cs="Arial"/>
          <w:b/>
          <w:b/>
          <w:sz w:val="20"/>
          <w:ins w:id="2575" w:author="Ted Flanigan" w:date="2005-08-21T17:26:00Z"/>
        </w:rPr>
      </w:pPr>
      <w:ins w:id="2574" w:author="Ted Flanigan" w:date="2005-08-21T17:26:00Z">
        <w:r>
          <w:rPr>
            <w:rFonts w:cs="Arial" w:ascii="Arial" w:hAnsi="Arial"/>
            <w:b/>
            <w:sz w:val="20"/>
          </w:rPr>
        </w:r>
      </w:ins>
    </w:p>
    <w:p>
      <w:pPr>
        <w:pStyle w:val="Normal"/>
        <w:numPr>
          <w:ilvl w:val="0"/>
          <w:numId w:val="0"/>
        </w:numPr>
        <w:ind w:left="720" w:hanging="0"/>
        <w:outlineLvl w:val="0"/>
        <w:rPr>
          <w:u w:val="single"/>
          <w:ins w:id="2577" w:author="Ted Flanigan" w:date="2005-08-21T17:26:00Z"/>
        </w:rPr>
      </w:pPr>
      <w:ins w:id="2576" w:author="Ted Flanigan" w:date="2005-08-21T17:26:00Z">
        <w:r>
          <w:rPr>
            <w:u w:val="single"/>
          </w:rPr>
          <w:t>Efficiency Makeover, San Bernardino</w:t>
        </w:r>
      </w:ins>
    </w:p>
    <w:p>
      <w:pPr>
        <w:pStyle w:val="Normal"/>
        <w:ind w:left="1440" w:hanging="1440"/>
        <w:rPr>
          <w:ins w:id="2579" w:author="Ted Flanigan" w:date="2005-08-21T17:26:00Z"/>
        </w:rPr>
      </w:pPr>
      <w:ins w:id="2578" w:author="Ted Flanigan" w:date="2005-08-21T17:26:00Z">
        <w:r>
          <w:rPr/>
          <w:tab/>
          <w:t>Signage:</w:t>
        </w:r>
      </w:ins>
    </w:p>
    <w:p>
      <w:pPr>
        <w:pStyle w:val="Normal"/>
        <w:ind w:left="1440" w:firstLine="720"/>
        <w:rPr>
          <w:ins w:id="2581" w:author="Ted Flanigan" w:date="2005-08-21T17:26:00Z"/>
        </w:rPr>
      </w:pPr>
      <w:ins w:id="2580" w:author="Ted Flanigan" w:date="2005-08-21T17:26:00Z">
        <w:r>
          <w:rPr/>
          <w:t>Before/after posters</w:t>
        </w:r>
      </w:ins>
    </w:p>
    <w:p>
      <w:pPr>
        <w:pStyle w:val="Normal"/>
        <w:ind w:left="1440" w:firstLine="720"/>
        <w:rPr>
          <w:ins w:id="2583" w:author="Ted Flanigan" w:date="2005-08-21T17:26:00Z"/>
        </w:rPr>
      </w:pPr>
      <w:ins w:id="2582" w:author="Ted Flanigan" w:date="2005-08-21T17:26:00Z">
        <w:r>
          <w:rPr/>
          <w:t>Window installation progression</w:t>
        </w:r>
      </w:ins>
    </w:p>
    <w:p>
      <w:pPr>
        <w:pStyle w:val="Normal"/>
        <w:ind w:left="1440" w:firstLine="720"/>
        <w:rPr>
          <w:ins w:id="2585" w:author="Ted Flanigan" w:date="2005-08-21T17:26:00Z"/>
        </w:rPr>
      </w:pPr>
      <w:ins w:id="2584" w:author="Ted Flanigan" w:date="2005-08-21T17:26:00Z">
        <w:r>
          <w:rPr/>
          <w:t>List of appliances and projected savings</w:t>
        </w:r>
      </w:ins>
    </w:p>
    <w:p>
      <w:pPr>
        <w:pStyle w:val="Normal"/>
        <w:ind w:left="1440" w:firstLine="720"/>
        <w:rPr>
          <w:ins w:id="2587" w:author="Ted Flanigan" w:date="2005-08-21T17:26:00Z"/>
        </w:rPr>
      </w:pPr>
      <w:ins w:id="2586" w:author="Ted Flanigan" w:date="2005-08-21T17:26:00Z">
        <w:r>
          <w:rPr/>
          <w:t>Collage of volunteers</w:t>
        </w:r>
      </w:ins>
    </w:p>
    <w:p>
      <w:pPr>
        <w:pStyle w:val="Normal"/>
        <w:ind w:left="1440" w:firstLine="720"/>
        <w:rPr>
          <w:ins w:id="2589" w:author="Ted Flanigan" w:date="2005-08-21T17:26:00Z"/>
        </w:rPr>
      </w:pPr>
      <w:ins w:id="2588" w:author="Ted Flanigan" w:date="2005-08-21T17:26:00Z">
        <w:r>
          <w:rPr/>
          <w:t>List of contributors</w:t>
        </w:r>
      </w:ins>
    </w:p>
    <w:p>
      <w:pPr>
        <w:pStyle w:val="Normal"/>
        <w:ind w:left="1440" w:hanging="1440"/>
        <w:rPr>
          <w:ins w:id="2591" w:author="Ted Flanigan" w:date="2005-08-21T17:26:00Z"/>
        </w:rPr>
      </w:pPr>
      <w:ins w:id="2590" w:author="Ted Flanigan" w:date="2005-08-21T17:26:00Z">
        <w:r>
          <w:rPr/>
          <w:tab/>
          <w:t>Press Kits:</w:t>
        </w:r>
      </w:ins>
    </w:p>
    <w:p>
      <w:pPr>
        <w:pStyle w:val="Normal"/>
        <w:ind w:left="1440" w:firstLine="720"/>
        <w:rPr>
          <w:ins w:id="2593" w:author="Ted Flanigan" w:date="2005-08-21T17:26:00Z"/>
        </w:rPr>
      </w:pPr>
      <w:ins w:id="2592" w:author="Ted Flanigan" w:date="2005-08-21T17:26:00Z">
        <w:r>
          <w:rPr/>
          <w:t>Complete list of partners</w:t>
        </w:r>
      </w:ins>
    </w:p>
    <w:p>
      <w:pPr>
        <w:pStyle w:val="Normal"/>
        <w:ind w:left="1440" w:firstLine="720"/>
        <w:rPr>
          <w:ins w:id="2597" w:author="Ted Flanigan" w:date="2005-08-21T17:26:00Z"/>
        </w:rPr>
      </w:pPr>
      <w:ins w:id="2594" w:author="Ted Flanigan" w:date="2005-08-21T17:26:00Z">
        <w:r>
          <w:rPr/>
          <w:t xml:space="preserve">Background on </w:t>
        </w:r>
      </w:ins>
      <w:ins w:id="2595" w:author="Standard Configuration" w:date="2006-03-08T14:11:00Z">
        <w:r>
          <w:rPr/>
          <w:t>XXXXX</w:t>
        </w:r>
      </w:ins>
      <w:del w:id="2596" w:author="Standard Configuration" w:date="2006-03-08T14:11:00Z">
        <w:r>
          <w:rPr/>
          <w:delText>Houfemia Arredondo</w:delText>
        </w:r>
      </w:del>
    </w:p>
    <w:p>
      <w:pPr>
        <w:pStyle w:val="Normal"/>
        <w:ind w:left="2160" w:hanging="0"/>
        <w:rPr>
          <w:ins w:id="2599" w:author="Ted Flanigan" w:date="2005-08-21T17:26:00Z"/>
        </w:rPr>
      </w:pPr>
      <w:ins w:id="2598" w:author="Ted Flanigan" w:date="2005-08-21T17:26:00Z">
        <w:r>
          <w:rPr/>
          <w:t>Materials from utilities</w:t>
        </w:r>
      </w:ins>
    </w:p>
    <w:p>
      <w:pPr>
        <w:pStyle w:val="Normal"/>
        <w:ind w:left="1440" w:hanging="0"/>
        <w:rPr>
          <w:ins w:id="2601" w:author="Ted Flanigan" w:date="2005-08-21T17:26:00Z"/>
        </w:rPr>
      </w:pPr>
      <w:ins w:id="2600" w:author="Ted Flanigan" w:date="2005-08-21T17:26:00Z">
        <w:r>
          <w:rPr/>
          <w:t>Full-sized flags, with standards and bases:</w:t>
        </w:r>
      </w:ins>
    </w:p>
    <w:p>
      <w:pPr>
        <w:pStyle w:val="Normal"/>
        <w:ind w:left="1440" w:firstLine="720"/>
        <w:rPr>
          <w:ins w:id="2603" w:author="Ted Flanigan" w:date="2005-08-21T17:26:00Z"/>
        </w:rPr>
      </w:pPr>
      <w:ins w:id="2602" w:author="Ted Flanigan" w:date="2005-08-21T17:26:00Z">
        <w:r>
          <w:rPr/>
          <w:t>SCE, SCG, and Community Energy Partnership</w:t>
        </w:r>
      </w:ins>
    </w:p>
    <w:p>
      <w:pPr>
        <w:pStyle w:val="Normal"/>
        <w:ind w:left="1440" w:firstLine="720"/>
        <w:rPr>
          <w:ins w:id="2605" w:author="Ted Flanigan" w:date="2005-08-21T17:26:00Z"/>
        </w:rPr>
      </w:pPr>
      <w:ins w:id="2604" w:author="Ted Flanigan" w:date="2005-08-21T17:26:00Z">
        <w:r>
          <w:rPr/>
        </w:r>
      </w:ins>
    </w:p>
    <w:p>
      <w:pPr>
        <w:pStyle w:val="Normal"/>
        <w:numPr>
          <w:ilvl w:val="0"/>
          <w:numId w:val="0"/>
        </w:numPr>
        <w:ind w:firstLine="720"/>
        <w:outlineLvl w:val="0"/>
        <w:rPr>
          <w:u w:val="single"/>
          <w:ins w:id="2607" w:author="Ted Flanigan" w:date="2005-08-21T17:26:00Z"/>
        </w:rPr>
      </w:pPr>
      <w:ins w:id="2606" w:author="Ted Flanigan" w:date="2005-08-21T17:26:00Z">
        <w:r>
          <w:rPr>
            <w:u w:val="single"/>
          </w:rPr>
          <w:t>Press releases and Media alerts</w:t>
        </w:r>
      </w:ins>
    </w:p>
    <w:p>
      <w:pPr>
        <w:pStyle w:val="Normal"/>
        <w:numPr>
          <w:ilvl w:val="0"/>
          <w:numId w:val="0"/>
        </w:numPr>
        <w:outlineLvl w:val="0"/>
        <w:rPr>
          <w:ins w:id="2609" w:author="Ted Flanigan" w:date="2005-08-21T17:26:00Z"/>
        </w:rPr>
      </w:pPr>
      <w:ins w:id="2608" w:author="Ted Flanigan" w:date="2005-08-21T17:26:00Z">
        <w:r>
          <w:rPr/>
          <w:tab/>
          <w:tab/>
          <w:t>Makeover Demonstration project</w:t>
        </w:r>
      </w:ins>
    </w:p>
    <w:p>
      <w:pPr>
        <w:pStyle w:val="Normal"/>
        <w:ind w:left="720" w:firstLine="720"/>
        <w:rPr>
          <w:ins w:id="2611" w:author="Ted Flanigan" w:date="2005-08-21T17:26:00Z"/>
        </w:rPr>
      </w:pPr>
      <w:ins w:id="2610" w:author="Ted Flanigan" w:date="2005-08-21T17:26:00Z">
        <w:r>
          <w:rPr/>
          <w:t>PEAK International Exchange</w:t>
        </w:r>
      </w:ins>
    </w:p>
    <w:p>
      <w:pPr>
        <w:pStyle w:val="Normal"/>
        <w:rPr>
          <w:ins w:id="2613" w:author="Ted Flanigan" w:date="2005-08-21T17:26:00Z"/>
        </w:rPr>
      </w:pPr>
      <w:ins w:id="2612" w:author="Ted Flanigan" w:date="2005-08-21T17:26:00Z">
        <w:r>
          <w:rPr/>
        </w:r>
      </w:ins>
    </w:p>
    <w:p>
      <w:pPr>
        <w:pStyle w:val="Normal"/>
        <w:numPr>
          <w:ilvl w:val="0"/>
          <w:numId w:val="0"/>
        </w:numPr>
        <w:outlineLvl w:val="0"/>
        <w:rPr>
          <w:ins w:id="2616" w:author="Ted Flanigan" w:date="2005-08-21T17:26:00Z"/>
        </w:rPr>
      </w:pPr>
      <w:ins w:id="2614" w:author="Ted Flanigan" w:date="2005-08-21T17:26:00Z">
        <w:r>
          <w:rPr/>
          <w:tab/>
        </w:r>
      </w:ins>
      <w:ins w:id="2615" w:author="Ted Flanigan" w:date="2005-08-21T17:26:00Z">
        <w:r>
          <w:rPr>
            <w:u w:val="single"/>
          </w:rPr>
          <w:t>Additional materials/activities</w:t>
        </w:r>
      </w:ins>
    </w:p>
    <w:p>
      <w:pPr>
        <w:pStyle w:val="Normal"/>
        <w:numPr>
          <w:ilvl w:val="0"/>
          <w:numId w:val="0"/>
        </w:numPr>
        <w:outlineLvl w:val="0"/>
        <w:rPr>
          <w:ins w:id="2618" w:author="Ted Flanigan" w:date="2005-08-21T17:26:00Z"/>
        </w:rPr>
      </w:pPr>
      <w:ins w:id="2617" w:author="Ted Flanigan" w:date="2005-08-21T17:26:00Z">
        <w:r>
          <w:rPr/>
          <w:tab/>
          <w:tab/>
          <w:t>Stickers for fans and for car magnets</w:t>
        </w:r>
      </w:ins>
    </w:p>
    <w:p>
      <w:pPr>
        <w:pStyle w:val="Normal"/>
        <w:ind w:left="720" w:firstLine="720"/>
        <w:rPr>
          <w:ins w:id="2620" w:author="Ted Flanigan" w:date="2005-08-21T17:26:00Z"/>
        </w:rPr>
      </w:pPr>
      <w:ins w:id="2619" w:author="Ted Flanigan" w:date="2005-08-21T17:26:00Z">
        <w:r>
          <w:rPr/>
          <w:t>First Draft of Summer 2005 IMPACT (policy issue)</w:t>
        </w:r>
      </w:ins>
    </w:p>
    <w:p>
      <w:pPr>
        <w:pStyle w:val="Normal"/>
        <w:rPr>
          <w:b/>
          <w:b/>
          <w:ins w:id="2622" w:author="Ted Flanigan" w:date="2005-08-21T17:26:00Z"/>
        </w:rPr>
      </w:pPr>
      <w:ins w:id="2621" w:author="Ted Flanigan" w:date="2005-08-21T17:26:00Z">
        <w:r>
          <w:rPr>
            <w:b/>
          </w:rPr>
        </w:r>
      </w:ins>
    </w:p>
    <w:p>
      <w:pPr>
        <w:pStyle w:val="Normal"/>
        <w:numPr>
          <w:ilvl w:val="0"/>
          <w:numId w:val="0"/>
        </w:numPr>
        <w:outlineLvl w:val="0"/>
        <w:rPr>
          <w:rFonts w:ascii="Arial" w:hAnsi="Arial" w:cs="Arial"/>
          <w:b/>
          <w:b/>
          <w:sz w:val="20"/>
          <w:ins w:id="2624" w:author="Ted Flanigan" w:date="2005-08-21T17:26:00Z"/>
        </w:rPr>
      </w:pPr>
      <w:ins w:id="2623" w:author="Ted Flanigan" w:date="2005-08-21T17:26:00Z">
        <w:r>
          <w:rPr>
            <w:rFonts w:cs="Arial" w:ascii="Arial" w:hAnsi="Arial"/>
            <w:b/>
            <w:sz w:val="20"/>
          </w:rPr>
          <w:t>Articles published in July</w:t>
        </w:r>
      </w:ins>
    </w:p>
    <w:p>
      <w:pPr>
        <w:pStyle w:val="Normal"/>
        <w:rPr>
          <w:rFonts w:ascii="Arial" w:hAnsi="Arial" w:cs="Arial"/>
          <w:b/>
          <w:b/>
          <w:sz w:val="20"/>
          <w:ins w:id="2626" w:author="Ted Flanigan" w:date="2005-08-21T17:26:00Z"/>
        </w:rPr>
      </w:pPr>
      <w:ins w:id="2625" w:author="Ted Flanigan" w:date="2005-08-21T17:26:00Z">
        <w:r>
          <w:rPr>
            <w:rFonts w:cs="Arial" w:ascii="Arial" w:hAnsi="Arial"/>
            <w:b/>
            <w:sz w:val="20"/>
          </w:rPr>
        </w:r>
      </w:ins>
    </w:p>
    <w:p>
      <w:pPr>
        <w:pStyle w:val="Normal"/>
        <w:numPr>
          <w:ilvl w:val="0"/>
          <w:numId w:val="0"/>
        </w:numPr>
        <w:outlineLvl w:val="0"/>
        <w:rPr>
          <w:ins w:id="2631" w:author="Ted Flanigan" w:date="2005-08-21T17:26:00Z"/>
        </w:rPr>
      </w:pPr>
      <w:ins w:id="2627" w:author="Ted Flanigan" w:date="2005-08-21T17:26:00Z">
        <w:r>
          <w:rPr>
            <w:u w:val="single"/>
          </w:rPr>
          <w:t>Press-Enterprise</w:t>
        </w:r>
      </w:ins>
      <w:ins w:id="2628" w:author="Ted Flanigan" w:date="2005-08-21T17:26:00Z">
        <w:r>
          <w:rPr/>
          <w:t xml:space="preserve">, Thursday July 14, 2005  “Green Makeover” by </w:t>
        </w:r>
      </w:ins>
      <w:ins w:id="2629" w:author="Standard Configuration" w:date="2006-03-08T14:12:00Z">
        <w:r>
          <w:rPr/>
          <w:t>XXXXX</w:t>
        </w:r>
      </w:ins>
      <w:del w:id="2630" w:author="Standard Configuration" w:date="2006-03-08T14:12:00Z">
        <w:r>
          <w:rPr/>
          <w:delText>Meghan Lewit</w:delText>
        </w:r>
      </w:del>
    </w:p>
    <w:p>
      <w:pPr>
        <w:pStyle w:val="Normal"/>
        <w:rPr>
          <w:ins w:id="2636" w:author="Ted Flanigan" w:date="2005-08-21T17:26:00Z"/>
        </w:rPr>
      </w:pPr>
      <w:ins w:id="2632" w:author="Ted Flanigan" w:date="2005-08-21T17:26:00Z">
        <w:r>
          <w:rPr>
            <w:u w:val="single"/>
          </w:rPr>
          <w:t>The Sun</w:t>
        </w:r>
      </w:ins>
      <w:ins w:id="2633" w:author="Ted Flanigan" w:date="2005-08-21T17:26:00Z">
        <w:r>
          <w:rPr/>
          <w:t xml:space="preserve">, Thursday July 14, 2005 (Business Section) “Program Retrofits Home for Energy Efficiency” by </w:t>
        </w:r>
      </w:ins>
      <w:ins w:id="2634" w:author="Standard Configuration" w:date="2006-03-08T14:11:00Z">
        <w:r>
          <w:rPr/>
          <w:t>XXXXX</w:t>
        </w:r>
      </w:ins>
      <w:del w:id="2635" w:author="Standard Configuration" w:date="2006-03-08T14:11:00Z">
        <w:r>
          <w:rPr/>
          <w:delText>Cliff Morman</w:delText>
        </w:r>
      </w:del>
    </w:p>
    <w:p>
      <w:pPr>
        <w:pStyle w:val="Normal"/>
        <w:numPr>
          <w:ilvl w:val="0"/>
          <w:numId w:val="0"/>
        </w:numPr>
        <w:outlineLvl w:val="0"/>
        <w:rPr>
          <w:ins w:id="2641" w:author="Ted Flanigan" w:date="2005-08-21T17:26:00Z"/>
        </w:rPr>
      </w:pPr>
      <w:ins w:id="2637" w:author="Ted Flanigan" w:date="2005-08-21T17:26:00Z">
        <w:r>
          <w:rPr>
            <w:u w:val="single"/>
          </w:rPr>
          <w:t>The Sun</w:t>
        </w:r>
      </w:ins>
      <w:ins w:id="2638" w:author="Ted Flanigan" w:date="2005-08-21T17:26:00Z">
        <w:r>
          <w:rPr/>
          <w:t xml:space="preserve">, Friday July 22, 2005, p. B7  “Home Sweet Home” by </w:t>
        </w:r>
      </w:ins>
      <w:ins w:id="2639" w:author="Standard Configuration" w:date="2006-03-08T14:12:00Z">
        <w:r>
          <w:rPr/>
          <w:t>XXXXX</w:t>
        </w:r>
      </w:ins>
      <w:del w:id="2640" w:author="Standard Configuration" w:date="2006-03-08T14:12:00Z">
        <w:r>
          <w:rPr/>
          <w:delText>Mark Leonard</w:delText>
        </w:r>
      </w:del>
    </w:p>
    <w:p>
      <w:pPr>
        <w:pStyle w:val="Normal"/>
        <w:rPr>
          <w:ins w:id="2644" w:author="Ted Flanigan" w:date="2005-08-21T17:26:00Z"/>
        </w:rPr>
      </w:pPr>
      <w:ins w:id="2642" w:author="Ted Flanigan" w:date="2005-08-21T17:26:00Z">
        <w:r>
          <w:rPr>
            <w:u w:val="single"/>
          </w:rPr>
          <w:t>OC Register</w:t>
        </w:r>
      </w:ins>
      <w:ins w:id="2643" w:author="Ted Flanigan" w:date="2005-08-21T17:26:00Z">
        <w:r>
          <w:rPr/>
          <w:t>, July 30, 2005, “OC Pupils Energized about Alternative Power”</w:t>
        </w:r>
      </w:ins>
    </w:p>
    <w:p>
      <w:pPr>
        <w:pStyle w:val="Normal"/>
        <w:rPr>
          <w:b/>
          <w:b/>
          <w:ins w:id="2646" w:author="Ted Flanigan" w:date="2005-08-21T17:26:00Z"/>
        </w:rPr>
      </w:pPr>
      <w:ins w:id="2645" w:author="Ted Flanigan" w:date="2005-08-21T17:26:00Z">
        <w:r>
          <w:rPr>
            <w:b/>
          </w:rPr>
        </w:r>
      </w:ins>
    </w:p>
    <w:p>
      <w:pPr>
        <w:pStyle w:val="Normal"/>
        <w:numPr>
          <w:ilvl w:val="0"/>
          <w:numId w:val="0"/>
        </w:numPr>
        <w:outlineLvl w:val="0"/>
        <w:rPr>
          <w:rFonts w:ascii="Arial" w:hAnsi="Arial" w:cs="Arial"/>
          <w:b/>
          <w:b/>
          <w:sz w:val="20"/>
          <w:ins w:id="2648" w:author="Ted Flanigan" w:date="2005-08-21T17:26:00Z"/>
        </w:rPr>
      </w:pPr>
      <w:ins w:id="2647" w:author="Ted Flanigan" w:date="2005-08-21T17:26:00Z">
        <w:r>
          <w:rPr>
            <w:rFonts w:cs="Arial" w:ascii="Arial" w:hAnsi="Arial"/>
            <w:b/>
            <w:sz w:val="20"/>
          </w:rPr>
          <w:t>TV Coverage in July</w:t>
        </w:r>
      </w:ins>
    </w:p>
    <w:p>
      <w:pPr>
        <w:pStyle w:val="Normal"/>
        <w:rPr>
          <w:rFonts w:ascii="Arial" w:hAnsi="Arial" w:cs="Arial"/>
          <w:b/>
          <w:b/>
          <w:sz w:val="20"/>
          <w:ins w:id="2650" w:author="Ted Flanigan" w:date="2005-08-21T17:26:00Z"/>
        </w:rPr>
      </w:pPr>
      <w:ins w:id="2649" w:author="Ted Flanigan" w:date="2005-08-21T17:26:00Z">
        <w:r>
          <w:rPr>
            <w:rFonts w:cs="Arial" w:ascii="Arial" w:hAnsi="Arial"/>
            <w:b/>
            <w:sz w:val="20"/>
          </w:rPr>
        </w:r>
      </w:ins>
    </w:p>
    <w:p>
      <w:pPr>
        <w:pStyle w:val="Normal"/>
        <w:rPr>
          <w:ins w:id="2652" w:author="Ted Flanigan" w:date="2005-08-21T17:26:00Z"/>
        </w:rPr>
      </w:pPr>
      <w:ins w:id="2651" w:author="Ted Flanigan" w:date="2005-08-21T17:26:00Z">
        <w:r>
          <w:rPr/>
          <w:t>7/13 Univision Channel 37 report on Makeover</w:t>
        </w:r>
      </w:ins>
    </w:p>
    <w:p>
      <w:pPr>
        <w:pStyle w:val="Normal"/>
        <w:rPr>
          <w:ins w:id="2654" w:author="Ted Flanigan" w:date="2005-08-21T17:26:00Z"/>
        </w:rPr>
      </w:pPr>
      <w:ins w:id="2653" w:author="Ted Flanigan" w:date="2005-08-21T17:26:00Z">
        <w:r>
          <w:rPr/>
          <w:t>7/13 Channel 9 news coverage (2 p.m.) on Makeover</w:t>
        </w:r>
      </w:ins>
    </w:p>
    <w:p>
      <w:pPr>
        <w:pStyle w:val="Normal"/>
        <w:ind w:left="720" w:hanging="0"/>
        <w:rPr>
          <w:ins w:id="2656" w:author="Ted Flanigan" w:date="2005-03-18T04:02:00Z"/>
        </w:rPr>
      </w:pPr>
      <w:ins w:id="2655" w:author="Ted Flanigan" w:date="2005-03-18T04:02:00Z">
        <w:r>
          <w:rPr/>
        </w:r>
      </w:ins>
    </w:p>
    <w:p>
      <w:pPr>
        <w:pStyle w:val="Normal"/>
        <w:ind w:left="461" w:hanging="0"/>
        <w:rPr>
          <w:del w:id="2658" w:author="Ted Flanigan" w:date="2005-03-18T04:10:00Z"/>
        </w:rPr>
      </w:pPr>
      <w:del w:id="2657" w:author="Ted Flanigan" w:date="2005-03-18T04:10:00Z">
        <w:r>
          <w:rPr/>
        </w:r>
      </w:del>
    </w:p>
    <w:p>
      <w:pPr>
        <w:pStyle w:val="Normal"/>
        <w:ind w:left="461" w:hanging="0"/>
        <w:rPr>
          <w:del w:id="2662" w:author="Ted Flanigan" w:date="2005-03-18T03:32:00Z"/>
        </w:rPr>
      </w:pPr>
      <w:ins w:id="2659" w:author=" Ted Flanigan" w:date="2005-02-22T14:35:00Z">
        <w:del w:id="2660" w:author="Ted Flanigan" w:date="2005-03-18T03:32:00Z">
          <w:r>
            <w:rPr/>
            <w:delText xml:space="preserve">The </w:delText>
          </w:r>
        </w:del>
      </w:ins>
      <w:del w:id="2661"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664" w:author="Ted Flanigan" w:date="2005-03-18T03:32:00Z"/>
        </w:rPr>
      </w:pPr>
      <w:del w:id="2663" w:author="Ted Flanigan" w:date="2005-03-18T03:32:00Z">
        <w:r>
          <w:rPr/>
        </w:r>
      </w:del>
    </w:p>
    <w:p>
      <w:pPr>
        <w:pStyle w:val="Normal"/>
        <w:ind w:left="461" w:hanging="0"/>
        <w:rPr>
          <w:del w:id="2670" w:author="Ted Flanigan" w:date="2005-03-18T03:32:00Z"/>
        </w:rPr>
      </w:pPr>
      <w:ins w:id="2665" w:author=" Ted Flanigan" w:date="2005-02-22T14:24:00Z">
        <w:del w:id="2666" w:author="Ted Flanigan" w:date="2005-03-18T03:32:00Z">
          <w:r>
            <w:rPr>
              <w:b/>
            </w:rPr>
            <w:delText>Stirring up the Tune-Ups</w:delText>
          </w:r>
        </w:del>
      </w:ins>
      <w:ins w:id="2667" w:author=" Ted Flanigan" w:date="2005-02-22T14:32:00Z">
        <w:del w:id="2668" w:author="Ted Flanigan" w:date="2005-03-18T03:32:00Z">
          <w:r>
            <w:rPr>
              <w:b/>
            </w:rPr>
            <w:delText xml:space="preserve"> </w:delText>
          </w:r>
        </w:del>
      </w:ins>
      <w:del w:id="2669"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72" w:author="Ted Flanigan" w:date="2005-03-18T03:32:00Z"/>
        </w:rPr>
      </w:pPr>
      <w:del w:id="2671" w:author="Ted Flanigan" w:date="2005-03-18T03:32:00Z">
        <w:r>
          <w:rPr/>
        </w:r>
      </w:del>
    </w:p>
    <w:p>
      <w:pPr>
        <w:pStyle w:val="Normal"/>
        <w:ind w:left="461" w:hanging="0"/>
        <w:rPr>
          <w:del w:id="2674" w:author="Ted Flanigan" w:date="2005-03-18T03:32:00Z"/>
        </w:rPr>
      </w:pPr>
      <w:del w:id="2673"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76" w:author="Ted Flanigan" w:date="2005-03-18T03:32:00Z"/>
        </w:rPr>
      </w:pPr>
      <w:del w:id="2675" w:author="Ted Flanigan" w:date="2005-03-18T03:32:00Z">
        <w:r>
          <w:rPr/>
        </w:r>
      </w:del>
    </w:p>
    <w:p>
      <w:pPr>
        <w:pStyle w:val="Normal"/>
        <w:ind w:left="461" w:hanging="0"/>
        <w:rPr>
          <w:del w:id="2682" w:author="Ted Flanigan" w:date="2005-03-18T03:32:00Z"/>
        </w:rPr>
      </w:pPr>
      <w:ins w:id="2677" w:author=" Ted Flanigan" w:date="2005-02-22T14:24:00Z">
        <w:del w:id="2678" w:author="Ted Flanigan" w:date="2005-03-18T03:32:00Z">
          <w:r>
            <w:rPr>
              <w:b/>
            </w:rPr>
            <w:delText>Partnering with the Inland Empire 66rs!</w:delText>
          </w:r>
        </w:del>
      </w:ins>
      <w:ins w:id="2679" w:author=" Ted Flanigan" w:date="2005-02-22T14:32:00Z">
        <w:del w:id="2680" w:author="Ted Flanigan" w:date="2005-03-18T03:32:00Z">
          <w:r>
            <w:rPr>
              <w:b/>
            </w:rPr>
            <w:delText xml:space="preserve"> </w:delText>
          </w:r>
        </w:del>
      </w:ins>
      <w:del w:id="2681"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84" w:author="Ted Flanigan" w:date="2005-03-18T03:32:00Z"/>
        </w:rPr>
      </w:pPr>
      <w:del w:id="2683" w:author="Ted Flanigan" w:date="2005-03-18T03:32:00Z">
        <w:r>
          <w:rPr/>
        </w:r>
      </w:del>
    </w:p>
    <w:p>
      <w:pPr>
        <w:pStyle w:val="Normal"/>
        <w:ind w:left="461" w:hanging="0"/>
        <w:rPr>
          <w:del w:id="2690" w:author="Ted Flanigan" w:date="2005-03-18T03:32:00Z"/>
        </w:rPr>
      </w:pPr>
      <w:ins w:id="2685" w:author=" Ted Flanigan" w:date="2005-02-22T14:24:00Z">
        <w:del w:id="2686" w:author="Ted Flanigan" w:date="2005-03-18T03:32:00Z">
          <w:r>
            <w:rPr>
              <w:b/>
            </w:rPr>
            <w:delText>Lo Que Se</w:delText>
          </w:r>
        </w:del>
      </w:ins>
      <w:ins w:id="2687" w:author=" Ted Flanigan" w:date="2005-02-22T14:32:00Z">
        <w:del w:id="2688" w:author="Ted Flanigan" w:date="2005-03-18T03:32:00Z">
          <w:r>
            <w:rPr>
              <w:b/>
            </w:rPr>
            <w:delText xml:space="preserve">: </w:delText>
          </w:r>
        </w:del>
      </w:ins>
      <w:del w:id="2689"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692" w:author="Ted Flanigan" w:date="2005-03-18T03:32:00Z"/>
        </w:rPr>
      </w:pPr>
      <w:del w:id="2691" w:author="Ted Flanigan" w:date="2005-03-18T03:32:00Z">
        <w:r>
          <w:rPr/>
        </w:r>
      </w:del>
    </w:p>
    <w:p>
      <w:pPr>
        <w:pStyle w:val="Normal"/>
        <w:ind w:left="461" w:hanging="0"/>
        <w:rPr>
          <w:del w:id="2698" w:author="Ted Flanigan" w:date="2005-03-18T03:32:00Z"/>
        </w:rPr>
      </w:pPr>
      <w:ins w:id="2693" w:author=" Ted Flanigan" w:date="2005-02-22T14:24:00Z">
        <w:del w:id="2694" w:author="Ted Flanigan" w:date="2005-03-18T03:32:00Z">
          <w:r>
            <w:rPr>
              <w:b/>
            </w:rPr>
            <w:delText>Keep the Lights ON!</w:delText>
          </w:r>
        </w:del>
      </w:ins>
      <w:ins w:id="2695" w:author=" Ted Flanigan" w:date="2005-02-22T14:32:00Z">
        <w:del w:id="2696" w:author="Ted Flanigan" w:date="2005-03-18T03:32:00Z">
          <w:r>
            <w:rPr>
              <w:b/>
            </w:rPr>
            <w:delText xml:space="preserve"> </w:delText>
          </w:r>
        </w:del>
      </w:ins>
      <w:del w:id="2697"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704" w:author="Ted Flanigan" w:date="2005-03-18T03:32:00Z"/>
        </w:rPr>
      </w:pPr>
      <w:ins w:id="2699" w:author=" Ted Flanigan" w:date="2005-02-22T14:24:00Z">
        <w:del w:id="2700" w:author="Ted Flanigan" w:date="2005-03-18T03:32:00Z">
          <w:r>
            <w:rPr>
              <w:b/>
            </w:rPr>
            <w:delText>UCI MBA Digs in on the Partnership</w:delText>
          </w:r>
        </w:del>
      </w:ins>
      <w:ins w:id="2701" w:author=" Ted Flanigan" w:date="2005-02-22T14:32:00Z">
        <w:del w:id="2702" w:author="Ted Flanigan" w:date="2005-03-18T03:32:00Z">
          <w:r>
            <w:rPr>
              <w:b/>
            </w:rPr>
            <w:delText xml:space="preserve">: </w:delText>
          </w:r>
        </w:del>
      </w:ins>
      <w:del w:id="2703"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706" w:author=" Ted Flanigan" w:date="2004-12-18T17:21:00Z"/>
        </w:rPr>
      </w:pPr>
      <w:del w:id="2705"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708" w:author=" Ted Flanigan" w:date="2004-12-18T17:21:00Z"/>
        </w:rPr>
      </w:pPr>
      <w:del w:id="2707"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710" w:author=" Ted Flanigan" w:date="2004-12-18T17:21:00Z"/>
        </w:rPr>
      </w:pPr>
      <w:del w:id="2709"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712" w:author=" Ted Flanigan" w:date="2004-12-18T17:21:00Z"/>
        </w:rPr>
      </w:pPr>
      <w:del w:id="2711"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714" w:author=" Ted Flanigan" w:date="2004-12-18T17:21:00Z"/>
        </w:rPr>
      </w:pPr>
      <w:del w:id="2713"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716" w:author="Darren Hanway" w:date="2004-12-21T09:30:00Z"/>
        </w:rPr>
      </w:pPr>
      <w:del w:id="2715" w:author="Darren Hanway" w:date="2004-12-21T09:30:00Z">
        <w:r>
          <w:rPr/>
        </w:r>
      </w:del>
    </w:p>
    <w:p>
      <w:pPr>
        <w:pStyle w:val="Normal"/>
        <w:ind w:left="461" w:firstLine="259"/>
        <w:rPr>
          <w:del w:id="2718" w:author="Ted Flanigan" w:date="2005-03-18T03:57:00Z"/>
        </w:rPr>
      </w:pPr>
      <w:del w:id="2717" w:author="Ted Flanigan" w:date="2005-03-18T03:57:00Z">
        <w:r>
          <w:rPr/>
        </w:r>
      </w:del>
    </w:p>
    <w:p>
      <w:pPr>
        <w:pStyle w:val="Normal"/>
        <w:ind w:left="720" w:hanging="720"/>
        <w:rPr>
          <w:del w:id="2720" w:author=" Ted Flanigan" w:date="2005-01-21T12:16:00Z"/>
        </w:rPr>
      </w:pPr>
      <w:del w:id="2719" w:author=" Ted Flanigan" w:date="2005-01-21T12:16:00Z">
        <w:r>
          <w:rPr/>
        </w:r>
      </w:del>
    </w:p>
    <w:p>
      <w:pPr>
        <w:pStyle w:val="Normal"/>
        <w:numPr>
          <w:ilvl w:val="2"/>
          <w:numId w:val="12"/>
        </w:numPr>
        <w:ind w:left="461" w:hanging="0"/>
        <w:rPr>
          <w:b/>
          <w:b/>
          <w:ins w:id="2722" w:author=" Ted Flanigan" w:date="2005-01-21T12:04:00Z"/>
        </w:rPr>
      </w:pPr>
      <w:ins w:id="2721" w:author="Darren Hanway" w:date="2004-12-14T13:35:00Z">
        <w:r>
          <w:rPr>
            <w:b/>
          </w:rPr>
          <w:t xml:space="preserve">Direct Implementation </w:t>
        </w:r>
      </w:ins>
    </w:p>
    <w:p>
      <w:pPr>
        <w:pStyle w:val="Normal"/>
        <w:rPr>
          <w:b/>
          <w:b/>
          <w:ins w:id="2724" w:author="Ted Flanigan" w:date="2005-08-21T17:25:00Z"/>
        </w:rPr>
      </w:pPr>
      <w:ins w:id="2723" w:author="Ted Flanigan" w:date="2005-08-21T17:25:00Z">
        <w:r>
          <w:rPr>
            <w:b/>
          </w:rPr>
        </w:r>
      </w:ins>
    </w:p>
    <w:p>
      <w:pPr>
        <w:pStyle w:val="Normal"/>
        <w:rPr>
          <w:ins w:id="2726" w:author="Ted Flanigan" w:date="2005-08-21T17:25:00Z"/>
        </w:rPr>
      </w:pPr>
      <w:ins w:id="2725" w:author="Ted Flanigan" w:date="2005-08-21T17:25:00Z">
        <w:r>
          <w:rPr/>
          <w:t>The Community Energy Partnership’s Operations Team has seen a month of transitions in its community outreach projects.  The scope of its projects shows just how versatile the Operations team has become, adding a highly tactile dimension to the Partnership’s work.</w:t>
        </w:r>
      </w:ins>
    </w:p>
    <w:p>
      <w:pPr>
        <w:pStyle w:val="Normal"/>
        <w:rPr>
          <w:ins w:id="2728" w:author="Ted Flanigan" w:date="2005-08-21T17:25:00Z"/>
        </w:rPr>
      </w:pPr>
      <w:ins w:id="2727" w:author="Ted Flanigan" w:date="2005-08-21T17:25:00Z">
        <w:r>
          <w:rPr/>
        </w:r>
      </w:ins>
    </w:p>
    <w:p>
      <w:pPr>
        <w:pStyle w:val="Normal"/>
        <w:numPr>
          <w:ilvl w:val="0"/>
          <w:numId w:val="0"/>
        </w:numPr>
        <w:outlineLvl w:val="0"/>
        <w:rPr>
          <w:rFonts w:ascii="Arial" w:hAnsi="Arial" w:cs="Arial"/>
          <w:b/>
          <w:b/>
          <w:sz w:val="20"/>
          <w:ins w:id="2730" w:author="Ted Flanigan" w:date="2005-08-21T17:25:00Z"/>
        </w:rPr>
      </w:pPr>
      <w:ins w:id="2729" w:author="Ted Flanigan" w:date="2005-08-21T17:25:00Z">
        <w:r>
          <w:rPr>
            <w:rFonts w:cs="Arial" w:ascii="Arial" w:hAnsi="Arial"/>
            <w:b/>
            <w:sz w:val="20"/>
          </w:rPr>
          <w:t>Grandma’s House</w:t>
        </w:r>
      </w:ins>
    </w:p>
    <w:p>
      <w:pPr>
        <w:pStyle w:val="Normal"/>
        <w:rPr>
          <w:rFonts w:ascii="Arial" w:hAnsi="Arial" w:cs="Arial"/>
          <w:b/>
          <w:b/>
          <w:sz w:val="20"/>
          <w:ins w:id="2732" w:author="Ted Flanigan" w:date="2005-08-21T17:25:00Z"/>
        </w:rPr>
      </w:pPr>
      <w:ins w:id="2731" w:author="Ted Flanigan" w:date="2005-08-21T17:25:00Z">
        <w:r>
          <w:rPr>
            <w:rFonts w:cs="Arial" w:ascii="Arial" w:hAnsi="Arial"/>
            <w:b/>
            <w:sz w:val="20"/>
          </w:rPr>
        </w:r>
      </w:ins>
    </w:p>
    <w:p>
      <w:pPr>
        <w:pStyle w:val="Normal"/>
        <w:rPr>
          <w:ins w:id="2734" w:author="Ted Flanigan" w:date="2005-08-21T17:25:00Z"/>
        </w:rPr>
      </w:pPr>
      <w:ins w:id="2733" w:author="Ted Flanigan" w:date="2005-08-21T17:25:00Z">
        <w:r>
          <w:rPr/>
          <w:t>The highlight for the month of July was the conclusion of the San Bernardino Demonstration Energy Efficiency Makeover, affectionately called “Grandma’s house.”  This project showed the Coalition’s adeptness at bringing together its utility partners, city leaders and community stakeholders.   It also demonstrated its ability to directly improve and change people’s lives.  Within a few weeks of the ribbon cutting ceremony, several participating partners began to see the true benefit of being involved with the demonstration and increased their support.  The Coalition found itself at the “hub” of the project and helped coordinate the additional improvements made to the residence:</w:t>
        </w:r>
      </w:ins>
    </w:p>
    <w:p>
      <w:pPr>
        <w:pStyle w:val="Normal"/>
        <w:rPr>
          <w:ins w:id="2736" w:author="Ted Flanigan" w:date="2005-08-21T17:25:00Z"/>
        </w:rPr>
      </w:pPr>
      <w:ins w:id="2735" w:author="Ted Flanigan" w:date="2005-08-21T17:25:00Z">
        <w:r>
          <w:rPr/>
        </w:r>
      </w:ins>
    </w:p>
    <w:p>
      <w:pPr>
        <w:pStyle w:val="Normal"/>
        <w:numPr>
          <w:ilvl w:val="0"/>
          <w:numId w:val="24"/>
        </w:numPr>
        <w:rPr>
          <w:ins w:id="2738" w:author="Ted Flanigan" w:date="2005-08-21T17:25:00Z"/>
        </w:rPr>
      </w:pPr>
      <w:ins w:id="2737" w:author="Ted Flanigan" w:date="2005-08-21T17:25:00Z">
        <w:r>
          <w:rPr/>
          <w:t xml:space="preserve">The Gas Company leveraged its programs through the San Bernardino Community Action Partnership to assist in weatherization, including windows. </w:t>
        </w:r>
      </w:ins>
    </w:p>
    <w:p>
      <w:pPr>
        <w:pStyle w:val="Normal"/>
        <w:numPr>
          <w:ilvl w:val="0"/>
          <w:numId w:val="24"/>
        </w:numPr>
        <w:rPr>
          <w:ins w:id="2741" w:author="Ted Flanigan" w:date="2005-08-21T17:25:00Z"/>
        </w:rPr>
      </w:pPr>
      <w:ins w:id="2739" w:author="Ted Flanigan" w:date="2005-08-21T17:25:00Z">
        <w:r>
          <w:rPr/>
          <w:t xml:space="preserve"> </w:t>
        </w:r>
      </w:ins>
      <w:ins w:id="2740" w:author="Ted Flanigan" w:date="2005-08-21T17:25:00Z">
        <w:r>
          <w:rPr/>
          <w:t xml:space="preserve">Southern California Edison leveraged its programs through the San Bernardino Community Action Partnership to provide a new refrigerator.  </w:t>
        </w:r>
      </w:ins>
    </w:p>
    <w:p>
      <w:pPr>
        <w:pStyle w:val="Normal"/>
        <w:numPr>
          <w:ilvl w:val="0"/>
          <w:numId w:val="24"/>
        </w:numPr>
        <w:rPr>
          <w:ins w:id="2743" w:author="Ted Flanigan" w:date="2005-08-21T17:25:00Z"/>
        </w:rPr>
      </w:pPr>
      <w:ins w:id="2742" w:author="Ted Flanigan" w:date="2005-08-21T17:25:00Z">
        <w:r>
          <w:rPr/>
          <w:t xml:space="preserve">San Bernardino County Community Action Partnership leveraged federal monies to install a new gas furnace.  </w:t>
        </w:r>
      </w:ins>
    </w:p>
    <w:p>
      <w:pPr>
        <w:pStyle w:val="Normal"/>
        <w:numPr>
          <w:ilvl w:val="0"/>
          <w:numId w:val="24"/>
        </w:numPr>
        <w:rPr>
          <w:ins w:id="2745" w:author="Ted Flanigan" w:date="2005-08-21T17:25:00Z"/>
        </w:rPr>
      </w:pPr>
      <w:ins w:id="2744" w:author="Ted Flanigan" w:date="2005-08-21T17:25:00Z">
        <w:r>
          <w:rPr/>
          <w:t xml:space="preserve">The City of San Bernardino arborist played a major role in the tree shade demonstration. </w:t>
        </w:r>
      </w:ins>
    </w:p>
    <w:p>
      <w:pPr>
        <w:pStyle w:val="Normal"/>
        <w:numPr>
          <w:ilvl w:val="0"/>
          <w:numId w:val="24"/>
        </w:numPr>
        <w:rPr>
          <w:ins w:id="2747" w:author="Ted Flanigan" w:date="2005-08-21T17:25:00Z"/>
        </w:rPr>
      </w:pPr>
      <w:ins w:id="2746" w:author="Ted Flanigan" w:date="2005-08-21T17:25:00Z">
        <w:r>
          <w:rPr/>
          <w:t xml:space="preserve">The County of San Bernardino donated paint for the “white wall” demonstration.  </w:t>
        </w:r>
      </w:ins>
    </w:p>
    <w:p>
      <w:pPr>
        <w:pStyle w:val="Normal"/>
        <w:numPr>
          <w:ilvl w:val="0"/>
          <w:numId w:val="24"/>
        </w:numPr>
        <w:rPr>
          <w:ins w:id="2749" w:author="Ted Flanigan" w:date="2005-08-21T17:25:00Z"/>
        </w:rPr>
      </w:pPr>
      <w:ins w:id="2748" w:author="Ted Flanigan" w:date="2005-08-21T17:25:00Z">
        <w:r>
          <w:rPr/>
          <w:t xml:space="preserve">Local department stores Sears and Home Depot offered generous discounts on major household appliance purchases (clothes washer, dryer and freezer).   </w:t>
        </w:r>
      </w:ins>
    </w:p>
    <w:p>
      <w:pPr>
        <w:pStyle w:val="Normal"/>
        <w:ind w:left="360" w:hanging="0"/>
        <w:rPr>
          <w:ins w:id="2751" w:author="Ted Flanigan" w:date="2005-08-21T17:25:00Z"/>
        </w:rPr>
      </w:pPr>
      <w:ins w:id="2750" w:author="Ted Flanigan" w:date="2005-08-21T17:25:00Z">
        <w:r>
          <w:rPr/>
        </w:r>
      </w:ins>
    </w:p>
    <w:p>
      <w:pPr>
        <w:pStyle w:val="Normal"/>
        <w:numPr>
          <w:ilvl w:val="0"/>
          <w:numId w:val="0"/>
        </w:numPr>
        <w:outlineLvl w:val="0"/>
        <w:rPr>
          <w:rFonts w:ascii="Arial" w:hAnsi="Arial" w:cs="Arial"/>
          <w:b/>
          <w:b/>
          <w:sz w:val="20"/>
          <w:ins w:id="2753" w:author="Ted Flanigan" w:date="2005-08-21T17:25:00Z"/>
        </w:rPr>
      </w:pPr>
      <w:ins w:id="2752" w:author="Ted Flanigan" w:date="2005-08-21T17:25:00Z">
        <w:r>
          <w:rPr>
            <w:rFonts w:cs="Arial" w:ascii="Arial" w:hAnsi="Arial"/>
            <w:b/>
            <w:sz w:val="20"/>
          </w:rPr>
          <w:t>Next Makeovers</w:t>
        </w:r>
      </w:ins>
    </w:p>
    <w:p>
      <w:pPr>
        <w:pStyle w:val="Normal"/>
        <w:rPr>
          <w:rFonts w:ascii="Arial" w:hAnsi="Arial" w:cs="Arial"/>
          <w:b/>
          <w:b/>
          <w:sz w:val="20"/>
          <w:ins w:id="2755" w:author="Ted Flanigan" w:date="2005-08-21T17:25:00Z"/>
        </w:rPr>
      </w:pPr>
      <w:ins w:id="2754" w:author="Ted Flanigan" w:date="2005-08-21T17:25:00Z">
        <w:r>
          <w:rPr>
            <w:rFonts w:cs="Arial" w:ascii="Arial" w:hAnsi="Arial"/>
            <w:b/>
            <w:sz w:val="20"/>
          </w:rPr>
        </w:r>
      </w:ins>
    </w:p>
    <w:p>
      <w:pPr>
        <w:pStyle w:val="Normal"/>
        <w:rPr>
          <w:ins w:id="2769" w:author="Ted Flanigan" w:date="2005-08-21T17:25:00Z"/>
        </w:rPr>
      </w:pPr>
      <w:ins w:id="2756" w:author="Ted Flanigan" w:date="2005-08-21T17:25:00Z">
        <w:r>
          <w:rPr/>
          <w:t xml:space="preserve">The success and culmination of “Grandma’s” house has the Operations Team eagerly working on their next project in Palm Desert, the </w:t>
        </w:r>
      </w:ins>
      <w:ins w:id="2757" w:author="Standard Configuration" w:date="2006-03-08T14:12:00Z">
        <w:r>
          <w:rPr/>
          <w:t xml:space="preserve">XXXXX </w:t>
        </w:r>
      </w:ins>
      <w:ins w:id="2758" w:author="Ted Flanigan" w:date="2005-08-21T17:25:00Z">
        <w:del w:id="2759" w:author="Standard Configuration" w:date="2006-03-08T14:12:00Z">
          <w:r>
            <w:rPr/>
            <w:delText xml:space="preserve">Hanks </w:delText>
          </w:r>
        </w:del>
      </w:ins>
      <w:ins w:id="2760" w:author="Ted Flanigan" w:date="2005-08-21T17:25:00Z">
        <w:r>
          <w:rPr/>
          <w:t xml:space="preserve">residence.  Different in its scope of work, the goal is to implement a photovoltaic system and demonstrate what it can achieve in the southern California desert climate for a mobile home.  The Coalition is currently working with City of Palm Desert team leader </w:t>
        </w:r>
      </w:ins>
      <w:ins w:id="2761" w:author="Standard Configuration" w:date="2006-03-08T14:12:00Z">
        <w:r>
          <w:rPr/>
          <w:t>XXXXX</w:t>
        </w:r>
      </w:ins>
      <w:ins w:id="2762" w:author="Ted Flanigan" w:date="2005-08-21T17:25:00Z">
        <w:del w:id="2763" w:author="Standard Configuration" w:date="2006-03-08T14:12:00Z">
          <w:r>
            <w:rPr/>
            <w:delText>Bob Kohn</w:delText>
          </w:r>
        </w:del>
      </w:ins>
      <w:ins w:id="2764" w:author="Ted Flanigan" w:date="2005-08-21T17:25:00Z">
        <w:r>
          <w:rPr/>
          <w:t xml:space="preserve">, </w:t>
        </w:r>
      </w:ins>
      <w:ins w:id="2765" w:author="Standard Configuration" w:date="2006-03-08T14:12:00Z">
        <w:r>
          <w:rPr/>
          <w:t>XXXXX</w:t>
        </w:r>
      </w:ins>
      <w:ins w:id="2766" w:author="Ted Flanigan" w:date="2005-08-21T17:25:00Z">
        <w:del w:id="2767" w:author="Standard Configuration" w:date="2006-03-08T14:12:00Z">
          <w:r>
            <w:rPr/>
            <w:delText>Ace &amp; Son’s Construction Inc.</w:delText>
          </w:r>
        </w:del>
      </w:ins>
      <w:ins w:id="2768" w:author="Ted Flanigan" w:date="2005-08-21T17:25:00Z">
        <w:r>
          <w:rPr/>
          <w:t>, and several photovoltaic engineers to plan the project’s course.</w:t>
        </w:r>
      </w:ins>
    </w:p>
    <w:p>
      <w:pPr>
        <w:pStyle w:val="Normal"/>
        <w:rPr>
          <w:ins w:id="2771" w:author="Ted Flanigan" w:date="2005-08-21T17:25:00Z"/>
        </w:rPr>
      </w:pPr>
      <w:ins w:id="2770" w:author="Ted Flanigan" w:date="2005-08-21T17:25:00Z">
        <w:r>
          <w:rPr/>
        </w:r>
      </w:ins>
    </w:p>
    <w:p>
      <w:pPr>
        <w:pStyle w:val="Normal"/>
        <w:numPr>
          <w:ilvl w:val="0"/>
          <w:numId w:val="0"/>
        </w:numPr>
        <w:outlineLvl w:val="0"/>
        <w:rPr>
          <w:rFonts w:ascii="Arial" w:hAnsi="Arial" w:cs="Arial"/>
          <w:b/>
          <w:b/>
          <w:sz w:val="20"/>
          <w:ins w:id="2773" w:author="Ted Flanigan" w:date="2005-08-21T17:25:00Z"/>
        </w:rPr>
      </w:pPr>
      <w:ins w:id="2772" w:author="Ted Flanigan" w:date="2005-08-21T17:25:00Z">
        <w:r>
          <w:rPr>
            <w:rFonts w:cs="Arial" w:ascii="Arial" w:hAnsi="Arial"/>
            <w:b/>
            <w:sz w:val="20"/>
          </w:rPr>
          <w:t>Small Business Energy Champions</w:t>
        </w:r>
      </w:ins>
    </w:p>
    <w:p>
      <w:pPr>
        <w:pStyle w:val="Normal"/>
        <w:rPr>
          <w:rFonts w:ascii="Arial" w:hAnsi="Arial" w:cs="Arial"/>
          <w:b/>
          <w:b/>
          <w:sz w:val="20"/>
          <w:ins w:id="2775" w:author="Ted Flanigan" w:date="2005-08-21T17:25:00Z"/>
        </w:rPr>
      </w:pPr>
      <w:ins w:id="2774" w:author="Ted Flanigan" w:date="2005-08-21T17:25:00Z">
        <w:r>
          <w:rPr>
            <w:rFonts w:cs="Arial" w:ascii="Arial" w:hAnsi="Arial"/>
            <w:b/>
            <w:sz w:val="20"/>
          </w:rPr>
        </w:r>
      </w:ins>
    </w:p>
    <w:p>
      <w:pPr>
        <w:pStyle w:val="Normal"/>
        <w:rPr>
          <w:ins w:id="2785" w:author="Ted Flanigan" w:date="2005-08-21T17:25:00Z"/>
        </w:rPr>
      </w:pPr>
      <w:ins w:id="2776" w:author="Ted Flanigan" w:date="2005-08-21T17:25:00Z">
        <w:r>
          <w:rPr/>
          <w:t xml:space="preserve">The Energy Champion distinction for small businesses who have received Tune-Ups and then taking additional steps, continued in Brea and Corona.  A total of 24 small businesses were visited and a vast improvement in the quality of work by our contractors has been seen since initiating the assessments.  Operations Assistant </w:t>
        </w:r>
      </w:ins>
      <w:ins w:id="2777" w:author="Standard Configuration" w:date="2006-03-08T14:12:00Z">
        <w:r>
          <w:rPr/>
          <w:t xml:space="preserve">XXXXX </w:t>
        </w:r>
      </w:ins>
      <w:ins w:id="2778" w:author="Ted Flanigan" w:date="2005-08-21T17:25:00Z">
        <w:del w:id="2779" w:author="Standard Configuration" w:date="2006-03-08T14:12:00Z">
          <w:r>
            <w:rPr/>
            <w:delText xml:space="preserve">Stephen Kozowyk </w:delText>
          </w:r>
        </w:del>
      </w:ins>
      <w:ins w:id="2780" w:author="Ted Flanigan" w:date="2005-08-21T17:25:00Z">
        <w:r>
          <w:rPr/>
          <w:t xml:space="preserve">and Communications Assistant </w:t>
        </w:r>
      </w:ins>
      <w:ins w:id="2781" w:author="Standard Configuration" w:date="2006-03-08T14:12:00Z">
        <w:r>
          <w:rPr/>
          <w:t xml:space="preserve">XXXXX </w:t>
        </w:r>
      </w:ins>
      <w:ins w:id="2782" w:author="Ted Flanigan" w:date="2005-08-21T17:25:00Z">
        <w:del w:id="2783" w:author="Standard Configuration" w:date="2006-03-08T14:12:00Z">
          <w:r>
            <w:rPr/>
            <w:delText xml:space="preserve">Christian Larsen </w:delText>
          </w:r>
        </w:del>
      </w:ins>
      <w:ins w:id="2784" w:author="Ted Flanigan" w:date="2005-08-21T17:25:00Z">
        <w:r>
          <w:rPr/>
          <w:t xml:space="preserve">have brainstormed ways to engage with small business owners to further pursue additional energy efficiency programs.  They have found that providing small business owner’s with additional information on energy efficiency programs- including dollar saving values- will motivate them to pursue these other programs.  This has been apparent with the “Express Efficiency Rebate” flyer that Southern California Edison has recently provided.      </w:t>
        </w:r>
      </w:ins>
    </w:p>
    <w:p>
      <w:pPr>
        <w:pStyle w:val="Normal"/>
        <w:rPr>
          <w:ins w:id="2787" w:author="Ted Flanigan" w:date="2005-08-21T17:25:00Z"/>
        </w:rPr>
      </w:pPr>
      <w:ins w:id="2786" w:author="Ted Flanigan" w:date="2005-08-21T17:25:00Z">
        <w:r>
          <w:rPr/>
        </w:r>
      </w:ins>
    </w:p>
    <w:p>
      <w:pPr>
        <w:pStyle w:val="Normal"/>
        <w:numPr>
          <w:ilvl w:val="0"/>
          <w:numId w:val="0"/>
        </w:numPr>
        <w:tabs>
          <w:tab w:val="clear" w:pos="720"/>
          <w:tab w:val="left" w:pos="6840" w:leader="none"/>
        </w:tabs>
        <w:outlineLvl w:val="0"/>
        <w:rPr>
          <w:rFonts w:ascii="Arial" w:hAnsi="Arial" w:cs="Arial"/>
          <w:b/>
          <w:b/>
          <w:sz w:val="20"/>
          <w:ins w:id="2789" w:author="Ted Flanigan" w:date="2005-08-21T17:25:00Z"/>
        </w:rPr>
      </w:pPr>
      <w:ins w:id="2788" w:author="Ted Flanigan" w:date="2005-08-21T17:25:00Z">
        <w:r>
          <w:rPr>
            <w:rFonts w:cs="Arial" w:ascii="Arial" w:hAnsi="Arial"/>
            <w:b/>
            <w:sz w:val="20"/>
          </w:rPr>
          <w:t>Community Efficiency Tune-Ups</w:t>
        </w:r>
      </w:ins>
    </w:p>
    <w:p>
      <w:pPr>
        <w:pStyle w:val="Normal"/>
        <w:rPr>
          <w:rFonts w:ascii="Arial" w:hAnsi="Arial" w:cs="Arial"/>
          <w:b/>
          <w:b/>
          <w:sz w:val="20"/>
          <w:ins w:id="2791" w:author="Ted Flanigan" w:date="2005-08-21T17:25:00Z"/>
        </w:rPr>
      </w:pPr>
      <w:ins w:id="2790" w:author="Ted Flanigan" w:date="2005-08-21T17:25:00Z">
        <w:r>
          <w:rPr>
            <w:rFonts w:cs="Arial" w:ascii="Arial" w:hAnsi="Arial"/>
            <w:b/>
            <w:sz w:val="20"/>
          </w:rPr>
        </w:r>
      </w:ins>
    </w:p>
    <w:p>
      <w:pPr>
        <w:pStyle w:val="Normal"/>
        <w:rPr>
          <w:ins w:id="2801" w:author="Ted Flanigan" w:date="2005-08-21T17:25:00Z"/>
        </w:rPr>
      </w:pPr>
      <w:ins w:id="2792" w:author="Ted Flanigan" w:date="2005-08-21T17:25:00Z">
        <w:r>
          <w:rPr/>
          <w:t xml:space="preserve">Residential Tune-Ups have been progressing well in the partner cities.  </w:t>
        </w:r>
      </w:ins>
      <w:ins w:id="2793" w:author="Standard Configuration" w:date="2006-03-08T14:12:00Z">
        <w:r>
          <w:rPr/>
          <w:t>XXXXX</w:t>
        </w:r>
      </w:ins>
      <w:ins w:id="2794" w:author="Ted Flanigan" w:date="2005-08-21T17:25:00Z">
        <w:del w:id="2795" w:author="Standard Configuration" w:date="2006-03-08T14:12:00Z">
          <w:r>
            <w:rPr/>
            <w:delText>Margie and Rafael Brugueras</w:delText>
          </w:r>
        </w:del>
      </w:ins>
      <w:ins w:id="2796" w:author="Ted Flanigan" w:date="2005-08-21T17:25:00Z">
        <w:r>
          <w:rPr/>
          <w:t xml:space="preserve">, the Partnership’s “star” contractor couple from </w:t>
        </w:r>
      </w:ins>
      <w:ins w:id="2797" w:author="Standard Configuration" w:date="2006-03-08T14:12:00Z">
        <w:r>
          <w:rPr/>
          <w:t>XXXXX</w:t>
        </w:r>
      </w:ins>
      <w:ins w:id="2798" w:author="Ted Flanigan" w:date="2005-08-21T17:25:00Z">
        <w:del w:id="2799" w:author="Standard Configuration" w:date="2006-03-08T14:12:00Z">
          <w:r>
            <w:rPr/>
            <w:delText>Ace and Son’s Construction</w:delText>
          </w:r>
        </w:del>
      </w:ins>
      <w:ins w:id="2800" w:author="Ted Flanigan" w:date="2005-08-21T17:25:00Z">
        <w:r>
          <w:rPr/>
          <w:t>, are near completion of attaining their goal of 360 residences in each Cathedral City and Palm Desert.  Operations has been making significant efforts on the ground – literally taking it to the streets -- locating and signing-up residential Tune-Up candidates.  Operations has hired and welcomes Celina Stuart, whose primary focus will be to increase the amount of tune-up leads that are generated for the contractors.</w:t>
        </w:r>
      </w:ins>
    </w:p>
    <w:p>
      <w:pPr>
        <w:pStyle w:val="Normal"/>
        <w:rPr>
          <w:ins w:id="2803" w:author="Ted Flanigan" w:date="2005-08-21T17:25:00Z"/>
        </w:rPr>
      </w:pPr>
      <w:ins w:id="2802" w:author="Ted Flanigan" w:date="2005-08-21T17:25:00Z">
        <w:r>
          <w:rPr/>
        </w:r>
      </w:ins>
    </w:p>
    <w:p>
      <w:pPr>
        <w:pStyle w:val="Normal"/>
        <w:numPr>
          <w:ilvl w:val="0"/>
          <w:numId w:val="0"/>
        </w:numPr>
        <w:outlineLvl w:val="0"/>
        <w:rPr>
          <w:rFonts w:ascii="Arial" w:hAnsi="Arial" w:cs="Arial"/>
          <w:b/>
          <w:b/>
          <w:sz w:val="20"/>
          <w:ins w:id="2805" w:author="Ted Flanigan" w:date="2005-08-21T17:25:00Z"/>
        </w:rPr>
      </w:pPr>
      <w:ins w:id="2804" w:author="Ted Flanigan" w:date="2005-08-21T17:25:00Z">
        <w:r>
          <w:rPr>
            <w:rFonts w:cs="Arial" w:ascii="Arial" w:hAnsi="Arial"/>
            <w:b/>
            <w:sz w:val="20"/>
          </w:rPr>
          <w:t>Video Documentation</w:t>
        </w:r>
      </w:ins>
    </w:p>
    <w:p>
      <w:pPr>
        <w:pStyle w:val="Normal"/>
        <w:rPr>
          <w:rFonts w:ascii="Arial" w:hAnsi="Arial" w:cs="Arial"/>
          <w:b/>
          <w:b/>
          <w:sz w:val="20"/>
          <w:ins w:id="2807" w:author="Ted Flanigan" w:date="2005-08-21T17:25:00Z"/>
        </w:rPr>
      </w:pPr>
      <w:ins w:id="2806" w:author="Ted Flanigan" w:date="2005-08-21T17:25:00Z">
        <w:r>
          <w:rPr>
            <w:rFonts w:cs="Arial" w:ascii="Arial" w:hAnsi="Arial"/>
            <w:b/>
            <w:sz w:val="20"/>
          </w:rPr>
        </w:r>
      </w:ins>
    </w:p>
    <w:p>
      <w:pPr>
        <w:pStyle w:val="Normal"/>
        <w:rPr>
          <w:ins w:id="2817" w:author="Ted Flanigan" w:date="2005-08-21T17:25:00Z"/>
        </w:rPr>
      </w:pPr>
      <w:ins w:id="2808" w:author="Ted Flanigan" w:date="2005-08-21T17:25:00Z">
        <w:r>
          <w:rPr/>
          <w:t xml:space="preserve">The Operations team has also been involved in the process of documenting and creating promotional materials for all Coalition activities.  During July, Operations Assistant </w:t>
        </w:r>
      </w:ins>
      <w:ins w:id="2809" w:author="Standard Configuration" w:date="2006-03-08T14:13:00Z">
        <w:r>
          <w:rPr/>
          <w:t>XXXXX</w:t>
        </w:r>
      </w:ins>
      <w:ins w:id="2810" w:author="Ted Flanigan" w:date="2005-08-21T17:25:00Z">
        <w:del w:id="2811" w:author="Standard Configuration" w:date="2006-03-08T14:13:00Z">
          <w:r>
            <w:rPr/>
            <w:delText>Stephen Kozowyk</w:delText>
          </w:r>
        </w:del>
      </w:ins>
      <w:ins w:id="2812" w:author="Ted Flanigan" w:date="2005-08-21T17:25:00Z">
        <w:r>
          <w:rPr/>
          <w:t xml:space="preserve"> guided </w:t>
        </w:r>
      </w:ins>
      <w:ins w:id="2813" w:author="Standard Configuration" w:date="2006-03-08T14:13:00Z">
        <w:r>
          <w:rPr/>
          <w:t xml:space="preserve">XXXXX </w:t>
        </w:r>
      </w:ins>
      <w:ins w:id="2814" w:author="Ted Flanigan" w:date="2005-08-21T17:25:00Z">
        <w:del w:id="2815" w:author="Standard Configuration" w:date="2006-03-08T14:13:00Z">
          <w:r>
            <w:rPr/>
            <w:delText xml:space="preserve">Chris Tribble </w:delText>
          </w:r>
        </w:del>
      </w:ins>
      <w:ins w:id="2816" w:author="Ted Flanigan" w:date="2005-08-21T17:25:00Z">
        <w:r>
          <w:rPr/>
          <w:t>of Versatile Productions in the field to harvest video footage of the Coalition’s various projects.  These include residential tune-up ride-a-longs, partnering cities’ landmarks, key energy efficiency projects, and the PEAK summer school programs.</w:t>
        </w:r>
      </w:ins>
    </w:p>
    <w:p>
      <w:pPr>
        <w:pStyle w:val="Normal"/>
        <w:rPr>
          <w:ins w:id="2819" w:author="Ted Flanigan" w:date="2005-08-21T17:25:00Z"/>
        </w:rPr>
      </w:pPr>
      <w:ins w:id="2818" w:author="Ted Flanigan" w:date="2005-08-21T17:25:00Z">
        <w:r>
          <w:rPr/>
        </w:r>
      </w:ins>
    </w:p>
    <w:p>
      <w:pPr>
        <w:pStyle w:val="Normal"/>
        <w:ind w:left="461" w:hanging="0"/>
        <w:rPr>
          <w:b/>
          <w:b/>
          <w:del w:id="2821" w:author="Ted Flanigan" w:date="2005-03-18T04:11:00Z"/>
        </w:rPr>
      </w:pPr>
      <w:del w:id="2820" w:author="Ted Flanigan" w:date="2005-03-18T04:11:00Z">
        <w:r>
          <w:rPr>
            <w:b/>
          </w:rPr>
        </w:r>
      </w:del>
    </w:p>
    <w:p>
      <w:pPr>
        <w:pStyle w:val="Normal"/>
        <w:ind w:left="720" w:hanging="720"/>
        <w:rPr>
          <w:i w:val="false"/>
          <w:i w:val="false"/>
          <w:del w:id="2823" w:author=" Ted Flanigan" w:date="2004-12-18T17:23:00Z"/>
        </w:rPr>
      </w:pPr>
      <w:del w:id="2822" w:author=" Ted Flanigan" w:date="2004-12-18T17:23:00Z">
        <w:r>
          <w:rPr>
            <w:i w:val="false"/>
          </w:rPr>
          <w:delText>Community Efficiency Tune-Up Rallies</w:delText>
        </w:r>
      </w:del>
    </w:p>
    <w:p>
      <w:pPr>
        <w:pStyle w:val="Normal"/>
        <w:ind w:left="456" w:hanging="0"/>
        <w:rPr>
          <w:del w:id="2825" w:author=" Ted Flanigan" w:date="2004-12-18T17:23:00Z"/>
        </w:rPr>
      </w:pPr>
      <w:del w:id="2824"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827" w:author=" Ted Flanigan" w:date="2004-12-18T17:23:00Z"/>
        </w:rPr>
      </w:pPr>
      <w:del w:id="2826" w:author=" Ted Flanigan" w:date="2004-12-18T17:23:00Z">
        <w:r>
          <w:rPr/>
        </w:r>
      </w:del>
    </w:p>
    <w:p>
      <w:pPr>
        <w:pStyle w:val="Normal"/>
        <w:ind w:left="456" w:hanging="0"/>
        <w:rPr>
          <w:del w:id="2829" w:author=" Ted Flanigan" w:date="2004-12-18T17:23:00Z"/>
        </w:rPr>
      </w:pPr>
      <w:del w:id="2828"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831" w:author=" Ted Flanigan" w:date="2004-12-18T17:23:00Z"/>
        </w:rPr>
      </w:pPr>
      <w:del w:id="2830" w:author=" Ted Flanigan" w:date="2004-12-18T17:23:00Z">
        <w:r>
          <w:rPr/>
        </w:r>
      </w:del>
    </w:p>
    <w:p>
      <w:pPr>
        <w:pStyle w:val="Normal"/>
        <w:ind w:left="456" w:hanging="0"/>
        <w:rPr>
          <w:del w:id="2833" w:author=" Ted Flanigan" w:date="2004-12-18T17:23:00Z"/>
        </w:rPr>
      </w:pPr>
      <w:del w:id="2832"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835" w:author=" Ted Flanigan" w:date="2004-12-18T17:23:00Z"/>
        </w:rPr>
      </w:pPr>
      <w:del w:id="2834" w:author=" Ted Flanigan" w:date="2004-12-18T17:23:00Z">
        <w:r>
          <w:rPr>
            <w:i w:val="false"/>
          </w:rPr>
          <w:delText>Tune-Up Database</w:delText>
        </w:r>
      </w:del>
    </w:p>
    <w:p>
      <w:pPr>
        <w:pStyle w:val="Normal"/>
        <w:ind w:left="456" w:hanging="0"/>
        <w:rPr>
          <w:del w:id="2837" w:author=" Ted Flanigan" w:date="2004-12-18T17:23:00Z"/>
        </w:rPr>
      </w:pPr>
      <w:del w:id="2836"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839" w:author=" Ted Flanigan" w:date="2004-12-18T17:23:00Z"/>
        </w:rPr>
      </w:pPr>
      <w:del w:id="2838" w:author=" Ted Flanigan" w:date="2004-12-18T17:23:00Z">
        <w:r>
          <w:rPr/>
        </w:r>
      </w:del>
    </w:p>
    <w:p>
      <w:pPr>
        <w:pStyle w:val="Normal"/>
        <w:numPr>
          <w:ilvl w:val="3"/>
          <w:numId w:val="12"/>
        </w:numPr>
        <w:ind w:left="461" w:hanging="0"/>
        <w:rPr>
          <w:ins w:id="2841" w:author="Darren Hanway" w:date="2004-12-14T13:35:00Z"/>
        </w:rPr>
      </w:pPr>
      <w:ins w:id="2840" w:author="Darren Hanway" w:date="2004-12-14T13:35:00Z">
        <w:r>
          <w:rPr>
            <w:b/>
          </w:rPr>
          <w:t xml:space="preserve">Audits, Site Surveys and Partnerships -  </w:t>
        </w:r>
      </w:ins>
    </w:p>
    <w:p>
      <w:pPr>
        <w:pStyle w:val="Normal"/>
        <w:rPr>
          <w:b/>
          <w:b/>
          <w:ins w:id="2843" w:author="Ted Flanigan" w:date="2005-06-22T07:47:00Z"/>
        </w:rPr>
      </w:pPr>
      <w:ins w:id="2842" w:author="Ted Flanigan" w:date="2005-06-22T07:47:00Z">
        <w:r>
          <w:rPr>
            <w:b/>
          </w:rPr>
        </w:r>
      </w:ins>
    </w:p>
    <w:p>
      <w:pPr>
        <w:pStyle w:val="Normal"/>
        <w:ind w:left="720" w:hanging="0"/>
        <w:rPr>
          <w:del w:id="2845" w:author=" Ted Flanigan" w:date="2004-12-18T17:26:00Z"/>
        </w:rPr>
      </w:pPr>
      <w:del w:id="2844" w:author=" Ted Flanigan" w:date="2004-12-18T17:26:00Z">
        <w:r>
          <w:rPr/>
          <w:delText>Not Applicable</w:delText>
        </w:r>
      </w:del>
    </w:p>
    <w:p>
      <w:pPr>
        <w:pStyle w:val="Normal"/>
        <w:ind w:left="720" w:hanging="0"/>
        <w:rPr>
          <w:del w:id="2847" w:author="Ted Flanigan" w:date="2005-03-18T04:12:00Z"/>
        </w:rPr>
      </w:pPr>
      <w:del w:id="2846" w:author="Ted Flanigan" w:date="2005-03-18T04:12:00Z">
        <w:r>
          <w:rPr/>
        </w:r>
      </w:del>
    </w:p>
    <w:p>
      <w:pPr>
        <w:pStyle w:val="Normal"/>
        <w:numPr>
          <w:ilvl w:val="3"/>
          <w:numId w:val="12"/>
        </w:numPr>
        <w:ind w:left="461" w:hanging="0"/>
        <w:rPr>
          <w:b/>
          <w:b/>
          <w:ins w:id="2849" w:author="Darren Hanway" w:date="2004-12-14T13:35:00Z"/>
        </w:rPr>
      </w:pPr>
      <w:ins w:id="2848" w:author="Darren Hanway" w:date="2004-12-14T13:35:00Z">
        <w:r>
          <w:rPr>
            <w:b/>
          </w:rPr>
          <w:t xml:space="preserve">Direct Installations, Rebates, Equipment Maintenance and Optimization – </w:t>
        </w:r>
      </w:ins>
    </w:p>
    <w:p>
      <w:pPr>
        <w:pStyle w:val="Normal"/>
        <w:ind w:left="461" w:hanging="0"/>
        <w:rPr>
          <w:b/>
          <w:b/>
          <w:ins w:id="2851" w:author="Ted Flanigan" w:date="2005-06-22T07:45:00Z"/>
        </w:rPr>
      </w:pPr>
      <w:ins w:id="2850" w:author="Ted Flanigan" w:date="2005-06-22T07:45:00Z">
        <w:r>
          <w:rPr>
            <w:b/>
          </w:rPr>
        </w:r>
      </w:ins>
    </w:p>
    <w:p>
      <w:pPr>
        <w:pStyle w:val="Normal"/>
        <w:ind w:left="461" w:hanging="0"/>
        <w:rPr>
          <w:b/>
          <w:b/>
          <w:del w:id="2853" w:author="Ted Flanigan" w:date="2005-06-22T07:47:00Z"/>
        </w:rPr>
      </w:pPr>
      <w:del w:id="2852" w:author="Ted Flanigan" w:date="2005-06-22T07:47:00Z">
        <w:r>
          <w:rPr>
            <w:b/>
          </w:rPr>
        </w:r>
      </w:del>
    </w:p>
    <w:p>
      <w:pPr>
        <w:pStyle w:val="Normal"/>
        <w:ind w:left="461" w:hanging="0"/>
        <w:rPr>
          <w:del w:id="2859" w:author="Ted Flanigan" w:date="2005-03-18T03:32:00Z"/>
        </w:rPr>
      </w:pPr>
      <w:ins w:id="2854" w:author=" Ted Flanigan" w:date="2005-02-22T14:25:00Z">
        <w:del w:id="2855" w:author="Ted Flanigan" w:date="2005-03-18T03:32:00Z">
          <w:r>
            <w:rPr>
              <w:b/>
            </w:rPr>
            <w:delText>Small Business Efficiency Tune-Ups</w:delText>
          </w:r>
        </w:del>
      </w:ins>
      <w:ins w:id="2856" w:author=" Ted Flanigan" w:date="2005-02-22T14:32:00Z">
        <w:del w:id="2857" w:author="Ted Flanigan" w:date="2005-03-18T03:32:00Z">
          <w:r>
            <w:rPr>
              <w:b/>
            </w:rPr>
            <w:delText xml:space="preserve">: </w:delText>
          </w:r>
        </w:del>
      </w:ins>
      <w:del w:id="2858"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861" w:author="Ted Flanigan" w:date="2005-03-18T03:32:00Z"/>
        </w:rPr>
      </w:pPr>
      <w:del w:id="2860" w:author="Ted Flanigan" w:date="2005-03-18T03:32:00Z">
        <w:r>
          <w:rPr/>
        </w:r>
      </w:del>
    </w:p>
    <w:p>
      <w:pPr>
        <w:pStyle w:val="Normal"/>
        <w:ind w:left="461" w:hanging="0"/>
        <w:rPr>
          <w:del w:id="2863" w:author="Ted Flanigan" w:date="2005-03-18T03:32:00Z"/>
        </w:rPr>
      </w:pPr>
      <w:del w:id="2862"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865" w:author="Ted Flanigan" w:date="2005-03-18T03:32:00Z"/>
        </w:rPr>
      </w:pPr>
      <w:del w:id="2864" w:author="Ted Flanigan" w:date="2005-03-18T03:32:00Z">
        <w:r>
          <w:rPr/>
        </w:r>
      </w:del>
    </w:p>
    <w:p>
      <w:pPr>
        <w:pStyle w:val="Normal"/>
        <w:numPr>
          <w:ilvl w:val="0"/>
          <w:numId w:val="13"/>
        </w:numPr>
        <w:ind w:left="461" w:hanging="360"/>
        <w:rPr>
          <w:del w:id="2867" w:author="Ted Flanigan" w:date="2005-03-18T03:32:00Z"/>
        </w:rPr>
      </w:pPr>
      <w:del w:id="2866"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869" w:author="Ted Flanigan" w:date="2005-03-18T03:32:00Z"/>
        </w:rPr>
      </w:pPr>
      <w:del w:id="2868" w:author="Ted Flanigan" w:date="2005-03-18T03:32:00Z">
        <w:r>
          <w:rPr/>
        </w:r>
      </w:del>
    </w:p>
    <w:p>
      <w:pPr>
        <w:pStyle w:val="Normal"/>
        <w:numPr>
          <w:ilvl w:val="0"/>
          <w:numId w:val="13"/>
        </w:numPr>
        <w:ind w:left="461" w:hanging="360"/>
        <w:rPr>
          <w:del w:id="2871" w:author="Ted Flanigan" w:date="2005-03-18T03:32:00Z"/>
        </w:rPr>
      </w:pPr>
      <w:del w:id="2870"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873" w:author="Ted Flanigan" w:date="2005-03-18T03:32:00Z"/>
        </w:rPr>
      </w:pPr>
      <w:del w:id="2872" w:author="Ted Flanigan" w:date="2005-03-18T03:32:00Z">
        <w:r>
          <w:rPr/>
        </w:r>
      </w:del>
    </w:p>
    <w:p>
      <w:pPr>
        <w:pStyle w:val="Normal"/>
        <w:numPr>
          <w:ilvl w:val="0"/>
          <w:numId w:val="13"/>
        </w:numPr>
        <w:ind w:left="461" w:hanging="360"/>
        <w:rPr>
          <w:del w:id="2875" w:author="Ted Flanigan" w:date="2005-03-18T03:32:00Z"/>
        </w:rPr>
      </w:pPr>
      <w:del w:id="2874" w:author="Ted Flanigan" w:date="2005-03-18T03:32:00Z">
        <w:r>
          <w:rPr/>
          <w:delText>The Hermosa Beach Chamber of Commerce sent out a mailing to its 350 members offering Tune-Ups on a first-come, first-serve basis.</w:delText>
        </w:r>
      </w:del>
    </w:p>
    <w:p>
      <w:pPr>
        <w:pStyle w:val="Normal"/>
        <w:ind w:left="461" w:hanging="0"/>
        <w:rPr>
          <w:del w:id="2877" w:author="Ted Flanigan" w:date="2005-03-18T03:32:00Z"/>
        </w:rPr>
      </w:pPr>
      <w:del w:id="2876" w:author="Ted Flanigan" w:date="2005-03-18T03:32:00Z">
        <w:r>
          <w:rPr/>
        </w:r>
      </w:del>
    </w:p>
    <w:p>
      <w:pPr>
        <w:pStyle w:val="Normal"/>
        <w:ind w:left="461" w:hanging="0"/>
        <w:rPr>
          <w:del w:id="2883" w:author="Ted Flanigan" w:date="2005-03-18T03:33:00Z"/>
        </w:rPr>
      </w:pPr>
      <w:ins w:id="2878" w:author=" Ted Flanigan" w:date="2005-02-22T14:25:00Z">
        <w:del w:id="2879" w:author="Ted Flanigan" w:date="2005-03-18T03:32:00Z">
          <w:r>
            <w:rPr>
              <w:b/>
            </w:rPr>
            <w:delText>Planning “Efficiency Makeovers”</w:delText>
          </w:r>
        </w:del>
      </w:ins>
      <w:ins w:id="2880" w:author=" Ted Flanigan" w:date="2005-02-22T14:31:00Z">
        <w:del w:id="2881" w:author="Ted Flanigan" w:date="2005-03-18T03:33:00Z">
          <w:r>
            <w:rPr>
              <w:b/>
            </w:rPr>
            <w:delText xml:space="preserve"> </w:delText>
          </w:r>
        </w:del>
      </w:ins>
      <w:del w:id="2882"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885" w:author="Ted Flanigan" w:date="2005-03-18T03:33:00Z"/>
        </w:rPr>
      </w:pPr>
      <w:del w:id="2884" w:author="Ted Flanigan" w:date="2005-03-18T03:33:00Z">
        <w:r>
          <w:rPr/>
        </w:r>
      </w:del>
    </w:p>
    <w:p>
      <w:pPr>
        <w:pStyle w:val="Normal"/>
        <w:ind w:left="461" w:hanging="0"/>
        <w:rPr>
          <w:del w:id="2889" w:author="Ted Flanigan" w:date="2005-03-18T03:33:00Z"/>
        </w:rPr>
      </w:pPr>
      <w:ins w:id="2886" w:author=" Ted Flanigan" w:date="2005-02-22T14:25:00Z">
        <w:del w:id="2887" w:author="Ted Flanigan" w:date="2005-03-18T03:33:00Z">
          <w:r>
            <w:rPr/>
            <w:delText>“</w:delText>
          </w:r>
        </w:del>
      </w:ins>
      <w:del w:id="2888"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891" w:author=" Ted Flanigan" w:date="2004-12-18T17:26:00Z"/>
        </w:rPr>
      </w:pPr>
      <w:del w:id="2890" w:author=" Ted Flanigan" w:date="2004-12-18T17:26:00Z">
        <w:r>
          <w:rPr/>
          <w:delText>Not Applicable</w:delText>
        </w:r>
      </w:del>
    </w:p>
    <w:p>
      <w:pPr>
        <w:pStyle w:val="Normal"/>
        <w:ind w:left="720" w:hanging="720"/>
        <w:rPr>
          <w:del w:id="2893" w:author="Ted Flanigan" w:date="2005-03-18T04:12:00Z"/>
        </w:rPr>
      </w:pPr>
      <w:del w:id="2892" w:author="Ted Flanigan" w:date="2005-03-18T04:12:00Z">
        <w:r>
          <w:rPr/>
        </w:r>
      </w:del>
    </w:p>
    <w:p>
      <w:pPr>
        <w:pStyle w:val="Normal"/>
        <w:numPr>
          <w:ilvl w:val="3"/>
          <w:numId w:val="12"/>
        </w:numPr>
        <w:ind w:left="461" w:hanging="0"/>
        <w:rPr>
          <w:b/>
          <w:b/>
          <w:ins w:id="2895" w:author="Darren Hanway" w:date="2004-12-14T13:35:00Z"/>
        </w:rPr>
      </w:pPr>
      <w:ins w:id="2894" w:author="Darren Hanway" w:date="2004-12-14T13:35:00Z">
        <w:r>
          <w:rPr>
            <w:b/>
          </w:rPr>
          <w:t xml:space="preserve">Calculated and Actual Payment Reconciliation - </w:t>
        </w:r>
      </w:ins>
    </w:p>
    <w:p>
      <w:pPr>
        <w:pStyle w:val="Normal"/>
        <w:ind w:left="720" w:hanging="0"/>
        <w:rPr>
          <w:b/>
          <w:b/>
          <w:iCs/>
          <w:del w:id="2897" w:author="Darren Hanway" w:date="2004-12-21T09:30:00Z"/>
        </w:rPr>
      </w:pPr>
      <w:del w:id="2896" w:author="Darren Hanway" w:date="2004-12-21T09:30:00Z">
        <w:r>
          <w:rPr>
            <w:b/>
            <w:iCs/>
          </w:rPr>
        </w:r>
      </w:del>
    </w:p>
    <w:p>
      <w:pPr>
        <w:pStyle w:val="Normal"/>
        <w:rPr>
          <w:iCs/>
          <w:ins w:id="2899" w:author=" Ted Flanigan" w:date="2005-02-22T14:32:00Z"/>
        </w:rPr>
      </w:pPr>
      <w:ins w:id="2898" w:author=" Ted Flanigan" w:date="2005-02-22T14:32:00Z">
        <w:r>
          <w:rPr>
            <w:iCs/>
          </w:rPr>
        </w:r>
      </w:ins>
    </w:p>
    <w:p>
      <w:pPr>
        <w:pStyle w:val="Normal"/>
        <w:rPr>
          <w:iCs/>
          <w:ins w:id="2901" w:author="Darren Hanway" w:date="2004-12-14T13:35:00Z"/>
        </w:rPr>
      </w:pPr>
      <w:ins w:id="2900" w:author="Darren Hanway" w:date="2004-12-14T13:35:00Z">
        <w:r>
          <w:rPr>
            <w:iCs/>
          </w:rPr>
          <w:t>Total calculated expenses may be different than actual expenses as actual measure costs may be different than prescribed in the workbook.</w:t>
        </w:r>
      </w:ins>
    </w:p>
    <w:p>
      <w:pPr>
        <w:pStyle w:val="Normal"/>
        <w:ind w:hanging="57"/>
        <w:rPr>
          <w:iCs/>
          <w:ins w:id="2903" w:author="Darren Hanway" w:date="2004-12-14T13:35:00Z"/>
        </w:rPr>
      </w:pPr>
      <w:ins w:id="2902" w:author="Darren Hanway" w:date="2004-12-14T13:35:00Z">
        <w:r>
          <w:rPr>
            <w:iCs/>
          </w:rPr>
        </w:r>
      </w:ins>
    </w:p>
    <w:p>
      <w:pPr>
        <w:pStyle w:val="Normal"/>
        <w:numPr>
          <w:ilvl w:val="2"/>
          <w:numId w:val="12"/>
        </w:numPr>
        <w:ind w:left="461" w:hanging="0"/>
        <w:rPr>
          <w:b/>
          <w:b/>
          <w:ins w:id="2905" w:author="Standard Configuration" w:date="2005-04-28T16:10:00Z"/>
        </w:rPr>
      </w:pPr>
      <w:ins w:id="2904" w:author="Darren Hanway" w:date="2004-12-14T13:35:00Z">
        <w:r>
          <w:rPr>
            <w:b/>
          </w:rPr>
          <w:t>EM&amp;V</w:t>
        </w:r>
      </w:ins>
    </w:p>
    <w:p>
      <w:pPr>
        <w:pStyle w:val="Normal"/>
        <w:numPr>
          <w:ilvl w:val="0"/>
          <w:numId w:val="0"/>
        </w:numPr>
        <w:ind w:left="720" w:firstLine="720"/>
        <w:rPr>
          <w:b w:val="false"/>
          <w:b w:val="false"/>
          <w:ins w:id="2907" w:author="Darren Hanway" w:date="2004-12-14T13:35:00Z"/>
        </w:rPr>
      </w:pPr>
      <w:ins w:id="2906" w:author="Standard Configuration" w:date="2005-04-28T16:10:00Z">
        <w:r>
          <w:rPr/>
          <w:t>None</w:t>
        </w:r>
      </w:ins>
    </w:p>
    <w:p>
      <w:pPr>
        <w:pStyle w:val="Normal"/>
        <w:ind w:left="1440" w:hanging="720"/>
        <w:rPr>
          <w:del w:id="2909" w:author=" Ted Flanigan" w:date="2004-12-18T17:25:00Z"/>
        </w:rPr>
      </w:pPr>
      <w:del w:id="2908" w:author=" Ted Flanigan" w:date="2004-12-18T17:25:00Z">
        <w:r>
          <w:rPr/>
          <w:delText>None</w:delText>
        </w:r>
      </w:del>
    </w:p>
    <w:p>
      <w:pPr>
        <w:pStyle w:val="Normal"/>
        <w:ind w:left="1440" w:hanging="720"/>
        <w:rPr>
          <w:b/>
          <w:b/>
          <w:ins w:id="2911" w:author="Darren Hanway" w:date="2004-12-14T13:35:00Z"/>
        </w:rPr>
      </w:pPr>
      <w:ins w:id="2910" w:author="Darren Hanway" w:date="2004-12-14T13:35:00Z">
        <w:r>
          <w:rPr>
            <w:b/>
          </w:rPr>
        </w:r>
      </w:ins>
    </w:p>
    <w:p>
      <w:pPr>
        <w:pStyle w:val="Normal"/>
        <w:numPr>
          <w:ilvl w:val="0"/>
          <w:numId w:val="30"/>
        </w:numPr>
        <w:tabs>
          <w:tab w:val="clear" w:pos="720"/>
        </w:tabs>
        <w:ind w:left="360" w:hanging="360"/>
        <w:rPr>
          <w:b/>
          <w:b/>
          <w:ins w:id="2913" w:author=" Ted Flanigan" w:date="2004-12-18T17:24:00Z"/>
        </w:rPr>
      </w:pPr>
      <w:ins w:id="2912" w:author="Darren Hanway" w:date="2004-12-14T13:35:00Z">
        <w:r>
          <w:rPr>
            <w:b/>
          </w:rPr>
          <w:t>Program Challenges</w:t>
        </w:r>
      </w:ins>
    </w:p>
    <w:p>
      <w:pPr>
        <w:pStyle w:val="Normal"/>
        <w:tabs>
          <w:tab w:val="clear" w:pos="720"/>
          <w:tab w:val="left" w:pos="741" w:leader="none"/>
        </w:tabs>
        <w:ind w:left="360" w:hanging="360"/>
        <w:rPr>
          <w:ins w:id="2915" w:author="Standard Configuration" w:date="2005-04-28T16:11:00Z"/>
        </w:rPr>
      </w:pPr>
      <w:ins w:id="2914" w:author="Standard Configuration" w:date="2005-04-28T16:11:00Z">
        <w:r>
          <w:rPr/>
          <w:tab/>
          <w:tab/>
          <w:t>None</w:t>
        </w:r>
      </w:ins>
    </w:p>
    <w:p>
      <w:pPr>
        <w:pStyle w:val="Normal"/>
        <w:tabs>
          <w:tab w:val="clear" w:pos="720"/>
          <w:tab w:val="left" w:pos="900" w:leader="none"/>
        </w:tabs>
        <w:ind w:left="360" w:hanging="360"/>
        <w:rPr>
          <w:i/>
          <w:i/>
          <w:del w:id="2917" w:author=" Ted Flanigan" w:date="2004-12-18T17:24:00Z"/>
        </w:rPr>
      </w:pPr>
      <w:del w:id="2916" w:author=" Ted Flanigan" w:date="2004-12-18T17:24:00Z">
        <w:r>
          <w:rPr/>
          <w:tab/>
          <w:delText>None</w:delText>
        </w:r>
      </w:del>
    </w:p>
    <w:p>
      <w:pPr>
        <w:pStyle w:val="Normal"/>
        <w:tabs>
          <w:tab w:val="clear" w:pos="720"/>
          <w:tab w:val="left" w:pos="900" w:leader="none"/>
        </w:tabs>
        <w:ind w:left="360" w:hanging="360"/>
        <w:rPr>
          <w:i/>
          <w:i/>
          <w:ins w:id="2919" w:author="Darren Hanway" w:date="2004-12-14T13:35:00Z"/>
        </w:rPr>
      </w:pPr>
      <w:ins w:id="2918" w:author="Darren Hanway" w:date="2004-12-14T13:35:00Z">
        <w:r>
          <w:rPr>
            <w:i/>
          </w:rPr>
        </w:r>
      </w:ins>
    </w:p>
    <w:p>
      <w:pPr>
        <w:pStyle w:val="Normal"/>
        <w:numPr>
          <w:ilvl w:val="0"/>
          <w:numId w:val="30"/>
        </w:numPr>
        <w:tabs>
          <w:tab w:val="clear" w:pos="720"/>
        </w:tabs>
        <w:ind w:left="360" w:hanging="360"/>
        <w:rPr>
          <w:b/>
          <w:b/>
          <w:ins w:id="2921" w:author="Darren Hanway" w:date="2004-12-14T13:35:00Z"/>
        </w:rPr>
      </w:pPr>
      <w:ins w:id="2920" w:author="Darren Hanway" w:date="2004-12-14T13:35:00Z">
        <w:r>
          <w:rPr>
            <w:b/>
          </w:rPr>
          <w:t>Customer Disputes</w:t>
        </w:r>
      </w:ins>
    </w:p>
    <w:p>
      <w:pPr>
        <w:pStyle w:val="Normal"/>
        <w:tabs>
          <w:tab w:val="clear" w:pos="720"/>
          <w:tab w:val="left" w:pos="741" w:leader="none"/>
        </w:tabs>
        <w:ind w:left="461" w:hanging="0"/>
        <w:rPr>
          <w:i/>
          <w:i/>
          <w:ins w:id="2923" w:author="Darren Hanway" w:date="2004-12-14T13:35:00Z"/>
        </w:rPr>
      </w:pPr>
      <w:ins w:id="2922" w:author="Darren Hanway" w:date="2004-12-14T13:35:00Z">
        <w:r>
          <w:rPr/>
          <w:tab/>
          <w:t>None</w:t>
        </w:r>
      </w:ins>
    </w:p>
    <w:p>
      <w:pPr>
        <w:pStyle w:val="Normal"/>
        <w:tabs>
          <w:tab w:val="clear" w:pos="720"/>
          <w:tab w:val="left" w:pos="900" w:leader="none"/>
        </w:tabs>
        <w:ind w:left="360" w:hanging="360"/>
        <w:rPr>
          <w:i/>
          <w:i/>
          <w:ins w:id="2925" w:author="Darren Hanway" w:date="2004-12-14T13:35:00Z"/>
        </w:rPr>
      </w:pPr>
      <w:ins w:id="2924" w:author="Darren Hanway" w:date="2004-12-14T13:35:00Z">
        <w:r>
          <w:rPr>
            <w:i/>
          </w:rPr>
        </w:r>
      </w:ins>
    </w:p>
    <w:p>
      <w:pPr>
        <w:pStyle w:val="Normal"/>
        <w:numPr>
          <w:ilvl w:val="0"/>
          <w:numId w:val="30"/>
        </w:numPr>
        <w:tabs>
          <w:tab w:val="clear" w:pos="720"/>
        </w:tabs>
        <w:ind w:left="360" w:hanging="360"/>
        <w:rPr>
          <w:b/>
          <w:b/>
          <w:ins w:id="2927" w:author="Darren Hanway" w:date="2004-12-14T13:35:00Z"/>
        </w:rPr>
      </w:pPr>
      <w:ins w:id="2926" w:author="Darren Hanway" w:date="2004-12-14T13:35:00Z">
        <w:r>
          <w:rPr>
            <w:b/>
          </w:rPr>
          <w:t>Compliance Items</w:t>
        </w:r>
      </w:ins>
    </w:p>
    <w:p>
      <w:pPr>
        <w:pStyle w:val="Normal"/>
        <w:tabs>
          <w:tab w:val="clear" w:pos="720"/>
          <w:tab w:val="left" w:pos="741" w:leader="none"/>
        </w:tabs>
        <w:ind w:left="360" w:hanging="0"/>
        <w:rPr>
          <w:b/>
          <w:b/>
          <w:del w:id="2932" w:author="Standard Configuration" w:date="2005-07-22T14:32:00Z"/>
        </w:rPr>
      </w:pPr>
      <w:ins w:id="2928" w:author="Standard Configuration" w:date="2005-07-22T14:32:00Z">
        <w:r>
          <w:rPr/>
          <w:tab/>
        </w:r>
      </w:ins>
      <w:ins w:id="2929" w:author="Darren Hanway" w:date="2004-12-14T13:35:00Z">
        <w:del w:id="2930" w:author="Standard Configuration" w:date="2005-07-22T14:32:00Z">
          <w:r>
            <w:rPr/>
            <w:tab/>
          </w:r>
        </w:del>
      </w:ins>
      <w:ins w:id="2931" w:author="Darren Hanway" w:date="2004-12-14T13:35:00Z">
        <w:r>
          <w:rPr/>
          <w:t>None</w:t>
        </w:r>
      </w:ins>
    </w:p>
    <w:p>
      <w:pPr>
        <w:pStyle w:val="Normal"/>
        <w:widowControl/>
        <w:tabs>
          <w:tab w:val="clear" w:pos="720"/>
          <w:tab w:val="left" w:pos="741" w:leader="none"/>
        </w:tabs>
        <w:bidi w:val="0"/>
        <w:ind w:left="360" w:hanging="0"/>
        <w:rPr>
          <w:b/>
          <w:b/>
          <w:i/>
          <w:i/>
          <w:ins w:id="2934" w:author="Standard Configuration" w:date="2005-07-22T14:32:00Z"/>
        </w:rPr>
      </w:pPr>
      <w:ins w:id="2933" w:author="Standard Configuration" w:date="2005-07-22T14:32:00Z">
        <w:r>
          <w:rPr>
            <w:b/>
            <w:i/>
          </w:rPr>
        </w:r>
      </w:ins>
    </w:p>
    <w:p>
      <w:pPr>
        <w:pStyle w:val="Normal"/>
        <w:tabs>
          <w:tab w:val="clear" w:pos="720"/>
          <w:tab w:val="left" w:pos="741" w:leader="none"/>
        </w:tabs>
        <w:ind w:left="360" w:hanging="0"/>
        <w:rPr>
          <w:iCs/>
          <w:ins w:id="2936" w:author="Standard Configuration" w:date="2005-07-22T14:32:00Z"/>
        </w:rPr>
      </w:pPr>
      <w:ins w:id="2935" w:author="Standard Configuration" w:date="2005-07-22T14:32:00Z">
        <w:r>
          <w:rPr>
            <w:iCs/>
          </w:rPr>
        </w:r>
      </w:ins>
    </w:p>
    <w:p>
      <w:pPr>
        <w:pStyle w:val="Normal"/>
        <w:tabs>
          <w:tab w:val="clear" w:pos="720"/>
          <w:tab w:val="left" w:pos="900" w:leader="none"/>
        </w:tabs>
        <w:ind w:left="0" w:hanging="0"/>
        <w:rPr>
          <w:b/>
          <w:b/>
          <w:del w:id="2939" w:author="Standard Configuration" w:date="2005-07-22T14:31:00Z"/>
        </w:rPr>
      </w:pPr>
      <w:ins w:id="2937" w:author="Standard Configuration" w:date="2005-07-22T14:32:00Z">
        <w:r>
          <w:rPr>
            <w:b/>
          </w:rPr>
          <w:t xml:space="preserve">5.   </w:t>
        </w:r>
      </w:ins>
      <w:ins w:id="2938"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2941" w:author="Standard Configuration" w:date="2005-07-22T14:31:00Z"/>
        </w:rPr>
      </w:pPr>
      <w:del w:id="2940" w:author="Standard Configuration" w:date="2005-07-22T14:31:00Z">
        <w:r>
          <w:rPr>
            <w:b/>
          </w:rPr>
        </w:r>
      </w:del>
    </w:p>
    <w:p>
      <w:pPr>
        <w:pStyle w:val="Normal"/>
        <w:tabs>
          <w:tab w:val="clear" w:pos="720"/>
          <w:tab w:val="left" w:pos="900" w:leader="none"/>
        </w:tabs>
        <w:ind w:left="0" w:hanging="0"/>
        <w:rPr>
          <w:del w:id="2945" w:author="Ted Flanigan" w:date="2005-06-22T07:51:00Z"/>
        </w:rPr>
      </w:pPr>
      <w:ins w:id="2942" w:author="Standard Configuration" w:date="2005-04-28T16:11:00Z">
        <w:del w:id="2943" w:author="Ted Flanigan" w:date="2005-06-22T07:51:00Z">
          <w:r>
            <w:rPr/>
            <w:tab/>
          </w:r>
        </w:del>
      </w:ins>
      <w:del w:id="2944" w:author="Ted Flanigan" w:date="2005-06-22T07:51:00Z">
        <w:r>
          <w:rPr/>
          <w:delText>None</w:delText>
        </w:r>
      </w:del>
    </w:p>
    <w:p>
      <w:pPr>
        <w:pStyle w:val="Normal"/>
        <w:tabs>
          <w:tab w:val="clear" w:pos="720"/>
          <w:tab w:val="left" w:pos="900" w:leader="none"/>
        </w:tabs>
        <w:ind w:left="0" w:hanging="360"/>
        <w:rPr>
          <w:del w:id="2947" w:author=" Ted Flanigan" w:date="2004-12-18T17:25:00Z"/>
        </w:rPr>
      </w:pPr>
      <w:del w:id="2946"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2949" w:author="Ted Flanigan" w:date="2005-06-23T09:13:00Z"/>
        </w:rPr>
      </w:pPr>
      <w:del w:id="2948" w:author="Ted Flanigan" w:date="2005-06-23T09:13:00Z">
        <w:r>
          <w:rPr/>
        </w:r>
      </w:del>
    </w:p>
    <w:p>
      <w:pPr>
        <w:pStyle w:val="Normal"/>
        <w:tabs>
          <w:tab w:val="clear" w:pos="720"/>
          <w:tab w:val="left" w:pos="900" w:leader="none"/>
        </w:tabs>
        <w:ind w:left="0" w:hanging="360"/>
        <w:rPr>
          <w:del w:id="2951" w:author=" Ted Flanigan" w:date="2004-12-18T17:25:00Z"/>
        </w:rPr>
      </w:pPr>
      <w:del w:id="2950"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2953" w:author=" Ted Flanigan" w:date="2004-12-18T17:25:00Z"/>
        </w:rPr>
      </w:pPr>
      <w:del w:id="2952" w:author=" Ted Flanigan" w:date="2004-12-18T17:25:00Z">
        <w:r>
          <w:rPr>
            <w:iCs/>
          </w:rPr>
        </w:r>
      </w:del>
    </w:p>
    <w:p>
      <w:pPr>
        <w:pStyle w:val="Normal"/>
        <w:tabs>
          <w:tab w:val="clear" w:pos="720"/>
          <w:tab w:val="left" w:pos="741" w:leader="none"/>
        </w:tabs>
        <w:ind w:left="360" w:hanging="0"/>
        <w:rPr>
          <w:iCs/>
          <w:ins w:id="2957" w:author="Standard Configuration" w:date="2005-07-22T14:32:00Z"/>
        </w:rPr>
      </w:pPr>
      <w:ins w:id="2954" w:author="Darren Hanway" w:date="2004-12-14T13:35:00Z">
        <w:del w:id="2955" w:author="Standard Configuration" w:date="2005-07-22T14:31:00Z">
          <w:r>
            <w:rPr>
              <w:b/>
              <w:iCs/>
            </w:rPr>
            <w:delText>6.</w:delText>
          </w:r>
        </w:del>
      </w:ins>
      <w:del w:id="2956" w:author="Standard Configuration" w:date="2005-07-22T14:31:00Z">
        <w:r>
          <w:rPr>
            <w:iCs/>
          </w:rPr>
          <w:delText xml:space="preserve"> </w:delText>
        </w:r>
      </w:del>
    </w:p>
    <w:p>
      <w:pPr>
        <w:pStyle w:val="Normal"/>
        <w:tabs>
          <w:tab w:val="clear" w:pos="720"/>
          <w:tab w:val="left" w:pos="741" w:leader="none"/>
        </w:tabs>
        <w:ind w:left="360" w:hanging="0"/>
        <w:rPr>
          <w:iCs/>
          <w:ins w:id="2959" w:author="Standard Configuration" w:date="2005-07-22T14:32:00Z"/>
        </w:rPr>
      </w:pPr>
      <w:ins w:id="2958" w:author="Standard Configuration" w:date="2005-07-22T14:32:00Z">
        <w:r>
          <w:rPr>
            <w:iCs/>
          </w:rPr>
          <w:tab/>
          <w:t>None</w:t>
        </w:r>
      </w:ins>
    </w:p>
    <w:p>
      <w:pPr>
        <w:pStyle w:val="Normal"/>
        <w:tabs>
          <w:tab w:val="clear" w:pos="720"/>
          <w:tab w:val="left" w:pos="741" w:leader="none"/>
        </w:tabs>
        <w:ind w:left="360" w:hanging="0"/>
        <w:rPr>
          <w:iCs/>
          <w:ins w:id="2961" w:author="Standard Configuration" w:date="2005-07-22T14:32:00Z"/>
        </w:rPr>
      </w:pPr>
      <w:ins w:id="2960" w:author="Standard Configuration" w:date="2005-07-22T14:32:00Z">
        <w:r>
          <w:rPr>
            <w:iCs/>
          </w:rPr>
        </w:r>
      </w:ins>
    </w:p>
    <w:p>
      <w:pPr>
        <w:pStyle w:val="Normal"/>
        <w:numPr>
          <w:ilvl w:val="0"/>
          <w:numId w:val="10"/>
        </w:numPr>
        <w:tabs>
          <w:tab w:val="clear" w:pos="720"/>
          <w:tab w:val="left" w:pos="900" w:leader="none"/>
        </w:tabs>
        <w:ind w:left="360" w:hanging="360"/>
        <w:rPr>
          <w:b/>
          <w:b/>
          <w:ins w:id="2965" w:author="Darren Hanway" w:date="2004-12-14T13:35:00Z"/>
        </w:rPr>
      </w:pPr>
      <w:ins w:id="2962" w:author="Darren Hanway" w:date="2004-12-14T13:35:00Z">
        <w:del w:id="2963" w:author="Standard Configuration" w:date="2005-07-22T14:32:00Z">
          <w:r>
            <w:rPr>
              <w:iCs/>
            </w:rPr>
            <w:tab/>
          </w:r>
        </w:del>
      </w:ins>
      <w:ins w:id="2964" w:author="Darren Hanway" w:date="2004-12-14T13:35:00Z">
        <w:r>
          <w:rPr>
            <w:b/>
          </w:rPr>
          <w:t>Changes to Subcontractors or Staffing</w:t>
        </w:r>
      </w:ins>
    </w:p>
    <w:p>
      <w:pPr>
        <w:pStyle w:val="Normal"/>
        <w:ind w:left="720" w:hanging="0"/>
        <w:rPr>
          <w:b/>
          <w:b/>
          <w:ins w:id="2967" w:author="Ted Flanigan" w:date="2005-08-21T17:27:00Z"/>
        </w:rPr>
      </w:pPr>
      <w:ins w:id="2966" w:author="Ted Flanigan" w:date="2005-08-21T17:27:00Z">
        <w:r>
          <w:rPr>
            <w:b/>
          </w:rPr>
        </w:r>
      </w:ins>
    </w:p>
    <w:p>
      <w:pPr>
        <w:pStyle w:val="Normal"/>
        <w:ind w:left="0" w:hanging="0"/>
        <w:rPr>
          <w:del w:id="2981" w:author="Standard Configuration" w:date="2005-07-22T14:33:00Z"/>
        </w:rPr>
      </w:pPr>
      <w:ins w:id="2968" w:author="Ted Flanigan" w:date="2005-08-21T17:27:00Z">
        <w:r>
          <w:rPr/>
          <w:t xml:space="preserve">July was distinguished by some new faces at The Energy Coalition. </w:t>
        </w:r>
      </w:ins>
      <w:ins w:id="2969" w:author="Standard Configuration" w:date="2006-03-08T14:13:00Z">
        <w:r>
          <w:rPr/>
          <w:t xml:space="preserve">XXXXX </w:t>
        </w:r>
      </w:ins>
      <w:ins w:id="2970" w:author="Ted Flanigan" w:date="2005-08-21T17:27:00Z">
        <w:del w:id="2971" w:author="Standard Configuration" w:date="2006-03-08T14:13:00Z">
          <w:r>
            <w:rPr/>
            <w:delText xml:space="preserve">Lisa Smith </w:delText>
          </w:r>
        </w:del>
      </w:ins>
      <w:ins w:id="2972" w:author="Ted Flanigan" w:date="2005-08-21T17:27:00Z">
        <w:r>
          <w:rPr/>
          <w:t xml:space="preserve">has joined the Coalition as Assistant to the Director, </w:t>
        </w:r>
      </w:ins>
      <w:ins w:id="2973" w:author="Standard Configuration" w:date="2006-03-08T14:13:00Z">
        <w:r>
          <w:rPr/>
          <w:t>XXXXX</w:t>
        </w:r>
      </w:ins>
      <w:ins w:id="2974" w:author="Ted Flanigan" w:date="2005-08-21T17:27:00Z">
        <w:del w:id="2975" w:author="Standard Configuration" w:date="2006-03-08T14:13:00Z">
          <w:r>
            <w:rPr/>
            <w:delText>Ted Flanigan</w:delText>
          </w:r>
        </w:del>
      </w:ins>
      <w:ins w:id="2976" w:author="Ted Flanigan" w:date="2005-08-21T17:27:00Z">
        <w:r>
          <w:rPr/>
          <w:t xml:space="preserve">. </w:t>
        </w:r>
      </w:ins>
      <w:ins w:id="2977" w:author="Standard Configuration" w:date="2006-03-08T14:13:00Z">
        <w:r>
          <w:rPr/>
          <w:t xml:space="preserve">XXXXX </w:t>
        </w:r>
      </w:ins>
      <w:ins w:id="2978" w:author="Ted Flanigan" w:date="2005-08-21T17:27:00Z">
        <w:del w:id="2979" w:author="Standard Configuration" w:date="2006-03-08T14:13:00Z">
          <w:r>
            <w:rPr/>
            <w:delText xml:space="preserve">Celina Stuart </w:delText>
          </w:r>
        </w:del>
      </w:ins>
      <w:ins w:id="2980" w:author="Ted Flanigan" w:date="2005-08-21T17:27:00Z">
        <w:r>
          <w:rPr/>
          <w:t>now serves as Operations Assistant. They have already demonstrated energy, enthusiasm, and abilities in their short tenure supporting the Community Energy Partnership.</w:t>
        </w:r>
      </w:ins>
    </w:p>
    <w:p>
      <w:pPr>
        <w:pStyle w:val="Normal"/>
        <w:widowControl/>
        <w:bidi w:val="0"/>
        <w:ind w:left="0" w:hanging="0"/>
        <w:rPr>
          <w:ins w:id="2983" w:author="Ted Flanigan" w:date="2005-07-21T11:00:00Z"/>
        </w:rPr>
      </w:pPr>
      <w:ins w:id="2982" w:author="Ted Flanigan" w:date="2005-07-21T11:00:00Z">
        <w:r>
          <w:rPr/>
        </w:r>
      </w:ins>
    </w:p>
    <w:p>
      <w:pPr>
        <w:pStyle w:val="Normal"/>
        <w:tabs>
          <w:tab w:val="clear" w:pos="720"/>
          <w:tab w:val="left" w:pos="900" w:leader="none"/>
        </w:tabs>
        <w:ind w:left="0" w:hanging="0"/>
        <w:rPr>
          <w:del w:id="2989" w:author="Ted Flanigan" w:date="2005-06-23T08:40:00Z"/>
        </w:rPr>
      </w:pPr>
      <w:ins w:id="2984" w:author="Darren Hanway" w:date="2004-12-14T13:35:00Z">
        <w:del w:id="2985" w:author="Ted Flanigan" w:date="2005-06-23T08:40:00Z">
          <w:r>
            <w:rPr>
              <w:b/>
            </w:rPr>
            <w:tab/>
          </w:r>
        </w:del>
      </w:ins>
      <w:ins w:id="2986" w:author=" Ted Flanigan" w:date="2005-02-22T14:26:00Z">
        <w:del w:id="2987" w:author="Ted Flanigan" w:date="2005-06-23T08:40:00Z">
          <w:r>
            <w:rPr/>
            <w:delText>None</w:delText>
          </w:r>
        </w:del>
      </w:ins>
      <w:del w:id="2988" w:author="Ted Flanigan" w:date="2005-06-23T08:40:00Z">
        <w:r>
          <w:rPr/>
          <w:delText>None</w:delText>
        </w:r>
      </w:del>
    </w:p>
    <w:p>
      <w:pPr>
        <w:pStyle w:val="Normal"/>
        <w:tabs>
          <w:tab w:val="clear" w:pos="720"/>
          <w:tab w:val="left" w:pos="900" w:leader="none"/>
        </w:tabs>
        <w:ind w:left="0" w:hanging="0"/>
        <w:rPr>
          <w:ins w:id="2991" w:author="Darren Hanway" w:date="2004-12-14T13:35:00Z"/>
        </w:rPr>
      </w:pPr>
      <w:ins w:id="2990" w:author="Darren Hanway" w:date="2004-12-14T13:35:00Z">
        <w:r>
          <w:rPr/>
        </w:r>
      </w:ins>
    </w:p>
    <w:p>
      <w:pPr>
        <w:pStyle w:val="Normal"/>
        <w:numPr>
          <w:ilvl w:val="0"/>
          <w:numId w:val="10"/>
        </w:numPr>
        <w:tabs>
          <w:tab w:val="clear" w:pos="720"/>
          <w:tab w:val="left" w:pos="900" w:leader="none"/>
        </w:tabs>
        <w:ind w:left="360" w:hanging="360"/>
        <w:rPr>
          <w:b/>
          <w:b/>
          <w:ins w:id="2995" w:author="Darren Hanway" w:date="2004-12-14T13:35:00Z"/>
        </w:rPr>
      </w:pPr>
      <w:ins w:id="2992" w:author="Darren Hanway" w:date="2004-12-14T13:35:00Z">
        <w:del w:id="2993" w:author="Standard Configuration" w:date="2005-07-22T14:32:00Z">
          <w:r>
            <w:rPr>
              <w:b/>
            </w:rPr>
            <w:delText>7.</w:delText>
            <w:tab/>
          </w:r>
        </w:del>
      </w:ins>
      <w:ins w:id="2994" w:author="Darren Hanway" w:date="2004-12-14T13:35:00Z">
        <w:r>
          <w:rPr>
            <w:b/>
          </w:rPr>
          <w:t>Additional Items/Lessons Learned</w:t>
        </w:r>
      </w:ins>
    </w:p>
    <w:p>
      <w:pPr>
        <w:pStyle w:val="Normal"/>
        <w:rPr>
          <w:b/>
          <w:b/>
          <w:del w:id="2997" w:author="Standard Configuration" w:date="2005-04-28T16:11:00Z"/>
        </w:rPr>
      </w:pPr>
      <w:del w:id="2996" w:author="Standard Configuration" w:date="2005-04-28T16:11:00Z">
        <w:r>
          <w:rPr>
            <w:b/>
          </w:rPr>
        </w:r>
      </w:del>
    </w:p>
    <w:p>
      <w:pPr>
        <w:pStyle w:val="Normal"/>
        <w:rPr>
          <w:del w:id="2999" w:author="Ted Flanigan" w:date="2005-04-18T15:59:00Z"/>
        </w:rPr>
      </w:pPr>
      <w:del w:id="2998" w:author="Ted Flanigan" w:date="2005-04-18T15:59:00Z">
        <w:r>
          <w:rPr/>
          <w:delText>None</w:delText>
        </w:r>
      </w:del>
    </w:p>
    <w:p>
      <w:pPr>
        <w:pStyle w:val="Normal"/>
        <w:rPr>
          <w:del w:id="3001" w:author="Ted Flanigan" w:date="2005-03-18T03:33:00Z"/>
        </w:rPr>
      </w:pPr>
      <w:del w:id="3000"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3003" w:author="Ted Flanigan" w:date="2005-03-18T03:33:00Z"/>
        </w:rPr>
      </w:pPr>
      <w:del w:id="3002" w:author="Ted Flanigan" w:date="2005-03-18T03:33:00Z">
        <w:r>
          <w:rPr/>
        </w:r>
      </w:del>
    </w:p>
    <w:p>
      <w:pPr>
        <w:pStyle w:val="Normal"/>
        <w:rPr>
          <w:del w:id="3005" w:author="Ted Flanigan" w:date="2005-03-18T03:33:00Z"/>
        </w:rPr>
      </w:pPr>
      <w:del w:id="3004"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3007" w:author="Ted Flanigan" w:date="2005-03-18T03:33:00Z"/>
        </w:rPr>
      </w:pPr>
      <w:del w:id="3006" w:author="Ted Flanigan" w:date="2005-03-18T03:33:00Z">
        <w:r>
          <w:rPr/>
        </w:r>
      </w:del>
      <w:r>
        <w:br w:type="page"/>
      </w:r>
    </w:p>
    <w:p>
      <w:pPr>
        <w:pStyle w:val="Normal"/>
        <w:tabs>
          <w:tab w:val="clear" w:pos="720"/>
        </w:tabs>
        <w:ind w:left="0" w:hanging="0"/>
        <w:rPr>
          <w:del w:id="3009" w:author="Ted Flanigan" w:date="2005-04-18T16:11:00Z"/>
        </w:rPr>
      </w:pPr>
      <w:del w:id="3008" w:author="Ted Flanigan" w:date="2005-04-18T16:11:00Z">
        <w:r>
          <w:rPr/>
          <w:tab/>
          <w:delText>None</w:delText>
        </w:r>
      </w:del>
    </w:p>
    <w:p>
      <w:pPr>
        <w:pStyle w:val="Normal"/>
        <w:tabs>
          <w:tab w:val="clear" w:pos="720"/>
        </w:tabs>
        <w:ind w:left="0" w:hanging="0"/>
        <w:rPr>
          <w:del w:id="3011" w:author="Ted Flanigan" w:date="2005-04-18T16:11:00Z"/>
        </w:rPr>
      </w:pPr>
      <w:del w:id="3010"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3015" w:author="Ted Flanigan" w:date="2005-04-18T16:11:00Z"/>
        </w:rPr>
      </w:pPr>
      <w:ins w:id="3012" w:author="Darren Hanway" w:date="2004-12-21T09:31:00Z">
        <w:del w:id="3013" w:author="Ted Flanigan" w:date="2005-04-18T16:11:00Z">
          <w:r>
            <w:rPr>
              <w:b/>
            </w:rPr>
            <w:tab/>
          </w:r>
        </w:del>
      </w:ins>
      <w:del w:id="3014" w:author="Ted Flanigan" w:date="2005-04-18T16:11:00Z">
        <w:r>
          <w:rPr>
            <w:b/>
          </w:rPr>
          <w:delText>Conclusion</w:delText>
        </w:r>
      </w:del>
    </w:p>
    <w:p>
      <w:pPr>
        <w:pStyle w:val="Normal"/>
        <w:tabs>
          <w:tab w:val="clear" w:pos="720"/>
        </w:tabs>
        <w:ind w:left="0" w:hanging="0"/>
        <w:rPr>
          <w:del w:id="3019" w:author="Ted Flanigan" w:date="2005-04-18T16:11:00Z"/>
        </w:rPr>
      </w:pPr>
      <w:ins w:id="3016" w:author="Darren Hanway" w:date="2005-01-21T16:14:00Z">
        <w:del w:id="3017" w:author="Ted Flanigan" w:date="2005-04-18T16:11:00Z">
          <w:r>
            <w:rPr/>
            <w:delText xml:space="preserve"> </w:delText>
          </w:r>
        </w:del>
      </w:ins>
      <w:del w:id="3018"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3021" w:author="Ted Flanigan" w:date="2005-04-18T16:11:00Z"/>
        </w:rPr>
      </w:pPr>
      <w:del w:id="3020" w:author="Ted Flanigan" w:date="2005-04-18T16:11:00Z">
        <w:r>
          <w:rPr/>
        </w:r>
      </w:del>
      <w:r>
        <w:br w:type="page"/>
      </w:r>
    </w:p>
    <w:p>
      <w:pPr>
        <w:pStyle w:val="Normal"/>
        <w:widowControl/>
        <w:tabs>
          <w:tab w:val="clear" w:pos="720"/>
        </w:tabs>
        <w:bidi w:val="0"/>
        <w:spacing w:before="0" w:after="0"/>
        <w:ind w:left="0" w:hanging="0"/>
        <w:jc w:val="left"/>
        <w:rPr>
          <w:del w:id="3023" w:author="Ted Flanigan" w:date="2005-04-18T16:11:00Z"/>
        </w:rPr>
      </w:pPr>
      <w:del w:id="3022" w:author="Ted Flanigan" w:date="2005-04-18T16:11:00Z">
        <w:r>
          <w:rPr/>
          <w:delText>Supporting Documentation</w:delText>
        </w:r>
      </w:del>
    </w:p>
    <w:p>
      <w:pPr>
        <w:pStyle w:val="Normal"/>
        <w:widowControl/>
        <w:tabs>
          <w:tab w:val="clear" w:pos="720"/>
        </w:tabs>
        <w:bidi w:val="0"/>
        <w:spacing w:before="0" w:after="0"/>
        <w:ind w:left="0" w:hanging="0"/>
        <w:jc w:val="left"/>
        <w:rPr>
          <w:del w:id="3025" w:author="Ted Flanigan" w:date="2005-04-18T16:11:00Z"/>
        </w:rPr>
      </w:pPr>
      <w:del w:id="3024" w:author="Ted Flanigan" w:date="2005-04-18T16:11:00Z">
        <w:r>
          <w:rPr/>
        </w:r>
      </w:del>
    </w:p>
    <w:p>
      <w:pPr>
        <w:pStyle w:val="Normal"/>
        <w:spacing w:before="0" w:after="0"/>
        <w:ind w:left="0" w:hanging="0"/>
        <w:jc w:val="left"/>
        <w:rPr>
          <w:del w:id="3027" w:author="Ted Flanigan" w:date="2005-04-18T16:11:00Z"/>
        </w:rPr>
      </w:pPr>
      <w:del w:id="3026" w:author="Ted Flanigan" w:date="2005-04-18T16:11:00Z">
        <w:r>
          <w:rPr/>
        </w:r>
      </w:del>
    </w:p>
    <w:p>
      <w:pPr>
        <w:pStyle w:val="Normal"/>
        <w:spacing w:before="0" w:after="0"/>
        <w:ind w:left="0" w:hanging="0"/>
        <w:jc w:val="left"/>
        <w:rPr>
          <w:del w:id="3029" w:author="Ted Flanigan" w:date="2005-04-18T16:11:00Z"/>
        </w:rPr>
      </w:pPr>
      <w:del w:id="3028" w:author="Ted Flanigan" w:date="2005-04-18T16:11:00Z">
        <w:r>
          <w:rPr/>
        </w:r>
      </w:del>
    </w:p>
    <w:p>
      <w:pPr>
        <w:pStyle w:val="Normal"/>
        <w:numPr>
          <w:ilvl w:val="0"/>
          <w:numId w:val="0"/>
        </w:numPr>
        <w:ind w:left="0" w:hanging="0"/>
        <w:rPr>
          <w:del w:id="3031" w:author="Ted Flanigan" w:date="2005-04-18T16:11:00Z"/>
        </w:rPr>
      </w:pPr>
      <w:del w:id="3030" w:author="Ted Flanigan" w:date="2005-04-18T16:11:00Z">
        <w:r>
          <w:rPr/>
          <w:delText>Marketing Materials</w:delText>
        </w:r>
      </w:del>
    </w:p>
    <w:p>
      <w:pPr>
        <w:pStyle w:val="Normal"/>
        <w:rPr>
          <w:b w:val="false"/>
          <w:b w:val="false"/>
          <w:del w:id="3033" w:author="Ted Flanigan" w:date="2005-04-18T16:11:00Z"/>
        </w:rPr>
      </w:pPr>
      <w:del w:id="3032" w:author="Ted Flanigan" w:date="2005-04-18T16:11:00Z">
        <w:r>
          <w:rPr/>
          <w:delText>None</w:delText>
        </w:r>
      </w:del>
    </w:p>
    <w:p>
      <w:pPr>
        <w:pStyle w:val="Normal"/>
        <w:widowControl/>
        <w:bidi w:val="0"/>
        <w:rPr>
          <w:b w:val="false"/>
          <w:b w:val="false"/>
          <w:del w:id="3035" w:author="Ted Flanigan" w:date="2005-04-18T16:11:00Z"/>
        </w:rPr>
      </w:pPr>
      <w:del w:id="3034" w:author="Ted Flanigan" w:date="2005-04-18T16:11:00Z">
        <w:r>
          <w:rPr>
            <w:b w:val="false"/>
          </w:rPr>
        </w:r>
      </w:del>
    </w:p>
    <w:p>
      <w:pPr>
        <w:pStyle w:val="Normal"/>
        <w:rPr>
          <w:b w:val="false"/>
          <w:b w:val="false"/>
          <w:del w:id="3037" w:author="Ted Flanigan" w:date="2005-04-18T16:11:00Z"/>
        </w:rPr>
      </w:pPr>
      <w:del w:id="3036" w:author="Ted Flanigan" w:date="2005-04-18T16:11:00Z">
        <w:r>
          <w:rPr>
            <w:b w:val="false"/>
          </w:rPr>
          <w:delText>Torchiere Survey (English &amp; Spanish)</w:delText>
        </w:r>
      </w:del>
    </w:p>
    <w:p>
      <w:pPr>
        <w:pStyle w:val="Normal"/>
        <w:rPr>
          <w:b w:val="false"/>
          <w:b w:val="false"/>
          <w:del w:id="3039" w:author="Ted Flanigan" w:date="2005-04-18T16:11:00Z"/>
        </w:rPr>
      </w:pPr>
      <w:del w:id="3038" w:author="Ted Flanigan" w:date="2005-04-18T16:11:00Z">
        <w:r>
          <w:rPr>
            <w:b w:val="false"/>
          </w:rPr>
          <w:delText>Spanish Ad in Corona</w:delText>
        </w:r>
      </w:del>
    </w:p>
    <w:p>
      <w:pPr>
        <w:pStyle w:val="Normal"/>
        <w:rPr>
          <w:del w:id="3043" w:author="Ted Flanigan" w:date="2005-04-18T16:11:00Z"/>
        </w:rPr>
      </w:pPr>
      <w:ins w:id="3040" w:author="Darren Hanway" w:date="2004-12-21T09:35:00Z">
        <w:del w:id="3041" w:author="Ted Flanigan" w:date="2005-04-18T16:11:00Z">
          <w:r>
            <w:rPr>
              <w:b w:val="false"/>
            </w:rPr>
            <w:delText xml:space="preserve">Hermosa Beach </w:delText>
          </w:r>
        </w:del>
      </w:ins>
      <w:del w:id="3042" w:author="Ted Flanigan" w:date="2005-04-18T16:11:00Z">
        <w:r>
          <w:rPr>
            <w:b w:val="false"/>
          </w:rPr>
          <w:delText>Torchiere Trade-in Press Release</w:delText>
        </w:r>
      </w:del>
    </w:p>
    <w:p>
      <w:pPr>
        <w:pStyle w:val="Normal"/>
        <w:widowControl/>
        <w:bidi w:val="0"/>
        <w:rPr>
          <w:b w:val="false"/>
          <w:b w:val="false"/>
          <w:del w:id="3045" w:author="Ted Flanigan" w:date="2005-04-18T16:11:00Z"/>
        </w:rPr>
      </w:pPr>
      <w:del w:id="3044" w:author="Ted Flanigan" w:date="2005-04-18T16:11:00Z">
        <w:r>
          <w:rPr>
            <w:b w:val="false"/>
          </w:rPr>
          <w:delText>Torchiere Trade-in Fact Sheet (English &amp; Spanish)</w:delText>
        </w:r>
      </w:del>
    </w:p>
    <w:p>
      <w:pPr>
        <w:pStyle w:val="Normal"/>
        <w:rPr>
          <w:b w:val="false"/>
          <w:b w:val="false"/>
          <w:del w:id="3047" w:author="Ted Flanigan" w:date="2005-04-18T16:11:00Z"/>
        </w:rPr>
      </w:pPr>
      <w:del w:id="3046" w:author="Ted Flanigan" w:date="2005-04-18T16:11:00Z">
        <w:r>
          <w:rPr>
            <w:b w:val="false"/>
          </w:rPr>
          <w:delText>Energy Coalition Media Advisory</w:delText>
        </w:r>
      </w:del>
    </w:p>
    <w:p>
      <w:pPr>
        <w:pStyle w:val="Normal"/>
        <w:rPr>
          <w:b w:val="false"/>
          <w:b w:val="false"/>
          <w:del w:id="3049" w:author="Ted Flanigan" w:date="2005-04-18T16:11:00Z"/>
        </w:rPr>
      </w:pPr>
      <w:del w:id="3048"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3050"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51"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3052" w:author="Darren Hanway" w:date="2004-12-14T13:35:00Z">
              <w:del w:id="3053" w:author="Ted Flanigan" w:date="2005-04-18T16:11:00Z">
                <w:r>
                  <w:rPr>
                    <w:rFonts w:eastAsia="Arial" w:cs="Arial" w:ascii="Arial" w:hAnsi="Arial"/>
                    <w:bCs/>
                    <w:sz w:val="20"/>
                  </w:rPr>
                  <w:delText xml:space="preserve"> </w:delText>
                </w:r>
              </w:del>
            </w:ins>
            <w:del w:id="3054"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55"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57" w:author="Ted Flanigan" w:date="2005-04-18T16:11:00Z"/>
              </w:rPr>
            </w:pPr>
            <w:del w:id="3056"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58"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59"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3060"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1"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63" w:author="Ted Flanigan" w:date="2005-04-18T16:11:00Z"/>
              </w:rPr>
            </w:pPr>
            <w:del w:id="3062"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64"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65"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6"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67"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69" w:author="Ted Flanigan" w:date="2005-04-18T16:11:00Z"/>
              </w:rPr>
            </w:pPr>
            <w:del w:id="3068"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70"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71"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2"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3"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75" w:author="Ted Flanigan" w:date="2005-04-18T16:11:00Z"/>
              </w:rPr>
            </w:pPr>
            <w:del w:id="3074"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76"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77"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8"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79"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81" w:author="Ted Flanigan" w:date="2005-04-18T16:11:00Z"/>
              </w:rPr>
            </w:pPr>
            <w:del w:id="3080"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82"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83"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84"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85"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87" w:author="Ted Flanigan" w:date="2005-04-18T16:11:00Z"/>
              </w:rPr>
            </w:pPr>
            <w:del w:id="3086"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88"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89"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90"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91"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93" w:author="Ted Flanigan" w:date="2005-04-18T16:11:00Z"/>
              </w:rPr>
            </w:pPr>
            <w:del w:id="3092"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94"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95"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96"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97" w:author="Ted Flanigan" w:date="2005-04-18T16:11:00Z">
              <w:r>
                <w:rPr>
                  <w:rFonts w:cs="Arial" w:ascii="Arial" w:hAnsi="Arial"/>
                  <w:bCs/>
                  <w:sz w:val="20"/>
                </w:rPr>
                <w:delText>10-29-04</w:delText>
              </w:r>
            </w:del>
          </w:p>
        </w:tc>
      </w:tr>
    </w:tbl>
    <w:p>
      <w:pPr>
        <w:pStyle w:val="Normal"/>
        <w:spacing w:before="0" w:after="0"/>
        <w:ind w:left="0" w:hanging="0"/>
        <w:rPr>
          <w:del w:id="3099" w:author="Ted Flanigan" w:date="2005-04-18T16:11:00Z"/>
        </w:rPr>
      </w:pPr>
      <w:del w:id="3098" w:author="Ted Flanigan" w:date="2005-04-18T16:11:00Z">
        <w:r>
          <w:rPr/>
        </w:r>
      </w:del>
    </w:p>
    <w:p>
      <w:pPr>
        <w:pStyle w:val="Normal"/>
        <w:numPr>
          <w:ilvl w:val="0"/>
          <w:numId w:val="0"/>
        </w:numPr>
        <w:ind w:left="0" w:hanging="0"/>
        <w:rPr>
          <w:del w:id="3101" w:author="Ted Flanigan" w:date="2005-04-18T16:11:00Z"/>
        </w:rPr>
      </w:pPr>
      <w:del w:id="3100" w:author="Ted Flanigan" w:date="2005-04-18T16:11:00Z">
        <w:r>
          <w:rPr/>
          <w:delText>Point of Purchase Program Documentation</w:delText>
        </w:r>
      </w:del>
    </w:p>
    <w:p>
      <w:pPr>
        <w:pStyle w:val="Normal"/>
        <w:ind w:left="0" w:hanging="0"/>
        <w:rPr>
          <w:del w:id="3103" w:author="Ted Flanigan" w:date="2005-04-18T16:11:00Z"/>
        </w:rPr>
      </w:pPr>
      <w:del w:id="3102" w:author="Ted Flanigan" w:date="2005-04-18T16:11:00Z">
        <w:r>
          <w:rPr/>
          <w:delText xml:space="preserve">None </w:delText>
        </w:r>
      </w:del>
    </w:p>
    <w:p>
      <w:pPr>
        <w:pStyle w:val="Normal"/>
        <w:ind w:left="0" w:hanging="0"/>
        <w:rPr>
          <w:del w:id="3105" w:author="Ted Flanigan" w:date="2005-04-18T16:11:00Z"/>
        </w:rPr>
      </w:pPr>
      <w:del w:id="3104" w:author="Ted Flanigan" w:date="2005-04-18T16:11:00Z">
        <w:r>
          <w:rPr/>
        </w:r>
      </w:del>
    </w:p>
    <w:p>
      <w:pPr>
        <w:pStyle w:val="Normal"/>
        <w:numPr>
          <w:ilvl w:val="0"/>
          <w:numId w:val="0"/>
        </w:numPr>
        <w:ind w:left="0" w:hanging="0"/>
        <w:rPr>
          <w:del w:id="3107" w:author="Ted Flanigan" w:date="2005-04-18T16:11:00Z"/>
        </w:rPr>
      </w:pPr>
      <w:del w:id="3106" w:author="Ted Flanigan" w:date="2005-04-18T16:11:00Z">
        <w:r>
          <w:rPr/>
          <w:delText>Free Measure Distribution Documentation</w:delText>
        </w:r>
      </w:del>
    </w:p>
    <w:p>
      <w:pPr>
        <w:pStyle w:val="Normal"/>
        <w:ind w:left="0" w:hanging="0"/>
        <w:rPr>
          <w:del w:id="3109" w:author="Ted Flanigan" w:date="2005-04-18T16:11:00Z"/>
        </w:rPr>
      </w:pPr>
      <w:del w:id="3108" w:author="Ted Flanigan" w:date="2005-04-18T16:11:00Z">
        <w:r>
          <w:rPr/>
          <w:delText>None</w:delText>
        </w:r>
      </w:del>
    </w:p>
    <w:p>
      <w:pPr>
        <w:pStyle w:val="Normal"/>
        <w:ind w:left="0" w:hanging="0"/>
        <w:rPr>
          <w:del w:id="3111" w:author="Ted Flanigan" w:date="2005-04-18T16:11:00Z"/>
        </w:rPr>
      </w:pPr>
      <w:del w:id="3110" w:author="Ted Flanigan" w:date="2005-04-18T16:11:00Z">
        <w:r>
          <w:rPr/>
        </w:r>
      </w:del>
    </w:p>
    <w:p>
      <w:pPr>
        <w:pStyle w:val="Normal"/>
        <w:numPr>
          <w:ilvl w:val="0"/>
          <w:numId w:val="0"/>
        </w:numPr>
        <w:ind w:left="0" w:hanging="0"/>
        <w:rPr>
          <w:del w:id="3113" w:author="Ted Flanigan" w:date="2005-04-18T16:11:00Z"/>
        </w:rPr>
      </w:pPr>
      <w:del w:id="3112" w:author="Ted Flanigan" w:date="2005-04-18T16:11:00Z">
        <w:r>
          <w:rPr/>
          <w:delText>Upstream Incentive Documentation</w:delText>
        </w:r>
      </w:del>
    </w:p>
    <w:p>
      <w:pPr>
        <w:pStyle w:val="Normal"/>
        <w:ind w:left="0" w:hanging="0"/>
        <w:rPr>
          <w:del w:id="3115" w:author="Ted Flanigan" w:date="2005-04-18T16:11:00Z"/>
        </w:rPr>
      </w:pPr>
      <w:del w:id="3114" w:author="Ted Flanigan" w:date="2005-04-18T16:11:00Z">
        <w:r>
          <w:rPr/>
          <w:delText>None</w:delText>
        </w:r>
      </w:del>
    </w:p>
    <w:p>
      <w:pPr>
        <w:pStyle w:val="Normal"/>
        <w:ind w:left="0" w:hanging="0"/>
        <w:rPr>
          <w:del w:id="3117" w:author="Ted Flanigan" w:date="2005-04-18T16:11:00Z"/>
        </w:rPr>
      </w:pPr>
      <w:del w:id="3116" w:author="Ted Flanigan" w:date="2005-04-18T16:11:00Z">
        <w:r>
          <w:rPr/>
        </w:r>
      </w:del>
    </w:p>
    <w:p>
      <w:pPr>
        <w:pStyle w:val="Normal"/>
        <w:numPr>
          <w:ilvl w:val="0"/>
          <w:numId w:val="0"/>
        </w:numPr>
        <w:ind w:left="0" w:hanging="0"/>
        <w:rPr>
          <w:del w:id="3119" w:author="Ted Flanigan" w:date="2005-04-18T16:11:00Z"/>
        </w:rPr>
      </w:pPr>
      <w:del w:id="3118" w:author="Ted Flanigan" w:date="2005-04-18T16:11:00Z">
        <w:r>
          <w:rPr/>
          <w:delText>Training Documentation</w:delText>
        </w:r>
      </w:del>
    </w:p>
    <w:p>
      <w:pPr>
        <w:pStyle w:val="Normal"/>
        <w:ind w:left="0" w:hanging="0"/>
        <w:rPr>
          <w:del w:id="3121" w:author="Ted Flanigan" w:date="2005-04-18T16:11:00Z"/>
        </w:rPr>
      </w:pPr>
      <w:del w:id="3120" w:author="Ted Flanigan" w:date="2005-04-18T16:11:00Z">
        <w:r>
          <w:rPr/>
          <w:delText>None</w:delText>
        </w:r>
      </w:del>
    </w:p>
    <w:p>
      <w:pPr>
        <w:pStyle w:val="Normal"/>
        <w:ind w:left="0" w:hanging="0"/>
        <w:rPr>
          <w:del w:id="3123" w:author="Ted Flanigan" w:date="2005-04-18T16:11:00Z"/>
        </w:rPr>
      </w:pPr>
      <w:del w:id="3122" w:author="Ted Flanigan" w:date="2005-04-18T16:11:00Z">
        <w:r>
          <w:rPr/>
        </w:r>
      </w:del>
    </w:p>
    <w:p>
      <w:pPr>
        <w:pStyle w:val="Normal"/>
        <w:numPr>
          <w:ilvl w:val="0"/>
          <w:numId w:val="0"/>
        </w:numPr>
        <w:ind w:left="0" w:hanging="0"/>
        <w:rPr>
          <w:del w:id="3125" w:author="Ted Flanigan" w:date="2005-04-18T16:11:00Z"/>
        </w:rPr>
      </w:pPr>
      <w:del w:id="3124"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126"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27"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28"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29"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130"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31"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32"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33"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34"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35"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36"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37"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38"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139"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40"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41"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142"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43"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144"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145"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146"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147"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148"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149" w:author="Ted Flanigan" w:date="2005-04-18T16:11:00Z">
              <w:r>
                <w:rPr>
                  <w:rFonts w:cs="Arial" w:ascii="Arial" w:hAnsi="Arial"/>
                  <w:sz w:val="20"/>
                </w:rPr>
                <w:delText>11-23-04</w:delText>
              </w:r>
            </w:del>
          </w:p>
        </w:tc>
      </w:tr>
    </w:tbl>
    <w:p>
      <w:pPr>
        <w:pStyle w:val="Normal"/>
        <w:ind w:left="0" w:hanging="0"/>
        <w:rPr>
          <w:del w:id="3151" w:author="Ted Flanigan" w:date="2005-05-20T12:14:00Z"/>
        </w:rPr>
      </w:pPr>
      <w:del w:id="3150" w:author="Ted Flanigan" w:date="2005-05-20T12:14:00Z">
        <w:r>
          <w:rPr/>
        </w:r>
      </w:del>
    </w:p>
    <w:p>
      <w:pPr>
        <w:pStyle w:val="Normal"/>
        <w:ind w:left="0" w:hanging="0"/>
        <w:rPr>
          <w:del w:id="3153" w:author="Standard Configuration" w:date="2005-07-22T14:33:00Z"/>
        </w:rPr>
      </w:pPr>
      <w:del w:id="3152" w:author="Standard Configuration" w:date="2005-07-22T14:33:00Z">
        <w:r>
          <w:rPr/>
        </w:r>
      </w:del>
    </w:p>
    <w:p>
      <w:pPr>
        <w:pStyle w:val="Normal"/>
        <w:ind w:left="720" w:hanging="0"/>
        <w:rPr>
          <w:b w:val="false"/>
          <w:b w:val="false"/>
          <w:del w:id="3159" w:author="Ted Flanigan" w:date="2005-04-18T16:11:00Z"/>
        </w:rPr>
      </w:pPr>
      <w:ins w:id="3154" w:author="Standard Configuration" w:date="2005-07-22T14:32:00Z">
        <w:del w:id="3155" w:author="Ted Flanigan" w:date="2005-08-21T17:18:00Z">
          <w:r>
            <w:rPr/>
            <w:delText xml:space="preserve">t </w:delText>
          </w:r>
        </w:del>
      </w:ins>
      <w:ins w:id="3156" w:author="Standard Configuration" w:date="2005-02-23T08:22:00Z">
        <w:del w:id="3157" w:author="Ted Flanigan" w:date="2005-04-18T16:11:00Z">
          <w:r>
            <w:rPr/>
            <w:tab/>
          </w:r>
        </w:del>
      </w:ins>
      <w:del w:id="3158" w:author="Ted Flanigan" w:date="2005-04-18T16:11:00Z">
        <w:r>
          <w:rPr>
            <w:b w:val="false"/>
          </w:rPr>
          <w:delText>None</w:delText>
        </w:r>
      </w:del>
    </w:p>
    <w:p>
      <w:pPr>
        <w:pStyle w:val="Normal"/>
        <w:widowControl/>
        <w:bidi w:val="0"/>
        <w:ind w:left="720" w:hanging="0"/>
        <w:rPr>
          <w:b w:val="false"/>
          <w:b w:val="false"/>
          <w:del w:id="3161" w:author="Ted Flanigan" w:date="2005-04-18T16:11:00Z"/>
        </w:rPr>
      </w:pPr>
      <w:del w:id="3160" w:author="Ted Flanigan" w:date="2005-04-18T16:11:00Z">
        <w:r>
          <w:rPr>
            <w:b w:val="false"/>
          </w:rPr>
        </w:r>
      </w:del>
    </w:p>
    <w:p>
      <w:pPr>
        <w:pStyle w:val="Normal"/>
        <w:ind w:left="0" w:hanging="0"/>
        <w:rPr>
          <w:b w:val="false"/>
          <w:b w:val="false"/>
          <w:del w:id="3163" w:author="Ted Flanigan" w:date="2005-04-18T16:11:00Z"/>
        </w:rPr>
      </w:pPr>
      <w:del w:id="3162" w:author="Ted Flanigan" w:date="2005-04-18T16:11:00Z">
        <w:r>
          <w:rPr>
            <w:b w:val="false"/>
          </w:rPr>
        </w:r>
      </w:del>
    </w:p>
    <w:p>
      <w:pPr>
        <w:pStyle w:val="Normal"/>
        <w:ind w:left="0" w:hanging="0"/>
        <w:rPr>
          <w:b w:val="false"/>
          <w:b w:val="false"/>
          <w:del w:id="3165" w:author="Ted Flanigan" w:date="2005-04-18T16:11:00Z"/>
        </w:rPr>
      </w:pPr>
      <w:del w:id="3164" w:author="Ted Flanigan" w:date="2005-04-18T16:11:00Z">
        <w:r>
          <w:rPr>
            <w:b w:val="false"/>
          </w:rPr>
        </w:r>
      </w:del>
    </w:p>
    <w:p>
      <w:pPr>
        <w:pStyle w:val="Normal"/>
        <w:ind w:left="0" w:hanging="0"/>
        <w:rPr>
          <w:b w:val="false"/>
          <w:b w:val="false"/>
          <w:del w:id="3167" w:author="Ted Flanigan" w:date="2005-04-18T16:11:00Z"/>
        </w:rPr>
      </w:pPr>
      <w:del w:id="3166" w:author="Ted Flanigan" w:date="2005-04-18T16:11:00Z">
        <w:r>
          <w:rPr>
            <w:b w:val="false"/>
          </w:rPr>
        </w:r>
      </w:del>
    </w:p>
    <w:p>
      <w:pPr>
        <w:pStyle w:val="Normal"/>
        <w:ind w:left="0" w:hanging="0"/>
        <w:rPr>
          <w:b w:val="false"/>
          <w:b w:val="false"/>
          <w:del w:id="3169" w:author="Ted Flanigan" w:date="2005-04-18T16:11:00Z"/>
        </w:rPr>
      </w:pPr>
      <w:del w:id="3168" w:author="Ted Flanigan" w:date="2005-04-18T16:11:00Z">
        <w:r>
          <w:rPr>
            <w:b w:val="false"/>
          </w:rPr>
          <w:delText>Conclusion</w:delText>
        </w:r>
      </w:del>
    </w:p>
    <w:p>
      <w:pPr>
        <w:pStyle w:val="Normal"/>
        <w:ind w:left="0" w:hanging="0"/>
        <w:rPr>
          <w:b w:val="false"/>
          <w:b w:val="false"/>
          <w:del w:id="3171" w:author="Ted Flanigan" w:date="2005-04-18T16:11:00Z"/>
        </w:rPr>
      </w:pPr>
      <w:del w:id="3170" w:author="Ted Flanigan" w:date="2005-04-18T16:11:00Z">
        <w:r>
          <w:rPr>
            <w:b w:val="false"/>
          </w:rPr>
        </w:r>
      </w:del>
    </w:p>
    <w:p>
      <w:pPr>
        <w:pStyle w:val="Normal"/>
        <w:rPr>
          <w:del w:id="3173" w:author="Ted Flanigan" w:date="2005-04-18T16:11:00Z"/>
        </w:rPr>
      </w:pPr>
      <w:del w:id="3172"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175" w:author="Ted Flanigan" w:date="2005-04-18T16:11:00Z"/>
        </w:rPr>
      </w:pPr>
      <w:del w:id="3174" w:author="Ted Flanigan" w:date="2005-04-18T16:11:00Z">
        <w:r>
          <w:rPr>
            <w:b w:val="false"/>
          </w:rPr>
          <w:delText>Conclusion</w:delText>
        </w:r>
      </w:del>
    </w:p>
    <w:p>
      <w:pPr>
        <w:pStyle w:val="Normal"/>
        <w:ind w:left="0" w:hanging="0"/>
        <w:rPr>
          <w:b w:val="false"/>
          <w:b w:val="false"/>
          <w:szCs w:val="20"/>
          <w:del w:id="3177" w:author="Ted Flanigan" w:date="2005-04-18T16:11:00Z"/>
        </w:rPr>
      </w:pPr>
      <w:del w:id="3176" w:author="Ted Flanigan" w:date="2005-04-18T16:11:00Z">
        <w:r>
          <w:rPr>
            <w:b w:val="false"/>
            <w:szCs w:val="20"/>
          </w:rPr>
        </w:r>
      </w:del>
    </w:p>
    <w:p>
      <w:pPr>
        <w:pStyle w:val="Normal"/>
        <w:ind w:left="0" w:hanging="0"/>
        <w:rPr>
          <w:del w:id="3179" w:author="Ted Flanigan" w:date="2005-04-18T16:11:00Z"/>
        </w:rPr>
      </w:pPr>
      <w:del w:id="3178"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181" w:author="Ted Flanigan" w:date="2005-04-18T16:11:00Z"/>
        </w:rPr>
      </w:pPr>
      <w:del w:id="3180" w:author="Ted Flanigan" w:date="2005-04-18T16:11:00Z">
        <w:r>
          <w:rPr/>
        </w:r>
      </w:del>
    </w:p>
    <w:p>
      <w:pPr>
        <w:pStyle w:val="Normal"/>
        <w:ind w:left="0" w:hanging="0"/>
        <w:rPr>
          <w:del w:id="3183" w:author="Ted Flanigan" w:date="2005-04-18T16:11:00Z"/>
        </w:rPr>
      </w:pPr>
      <w:del w:id="3182" w:author="Ted Flanigan" w:date="2005-04-18T16:11:00Z">
        <w:r>
          <w:rPr/>
        </w:r>
      </w:del>
    </w:p>
    <w:p>
      <w:pPr>
        <w:pStyle w:val="Normal"/>
        <w:rPr>
          <w:b/>
          <w:b/>
          <w:szCs w:val="24"/>
          <w:del w:id="3189" w:author="Ted Flanigan" w:date="2005-08-21T17:22:00Z"/>
        </w:rPr>
      </w:pPr>
      <w:ins w:id="3184" w:author="Standard Configuration" w:date="2005-04-12T09:41:00Z">
        <w:del w:id="3185" w:author="Ted Flanigan" w:date="2005-04-18T16:11:00Z">
          <w:bookmarkStart w:id="0" w:name="_1174804004"/>
          <w:bookmarkStart w:id="1" w:name="_1174803990"/>
          <w:bookmarkEnd w:id="0"/>
          <w:bookmarkEnd w:id="1"/>
          <w:r>
            <w:rPr>
              <w:szCs w:val="24"/>
            </w:rPr>
          </w:r>
        </w:del>
      </w:ins>
      <w:ins w:id="3186" w:author="Standard Configuration" w:date="2005-05-11T08:53:00Z">
        <w:del w:id="3187" w:author="Ted Flanigan" w:date="2005-05-20T12:10:00Z">
          <w:r>
            <w:rPr>
              <w:b/>
              <w:szCs w:val="24"/>
            </w:rPr>
          </w:r>
        </w:del>
      </w:ins>
      <w:del w:id="3188" w:author="Ted Flanigan" w:date="2005-06-22T07:39:00Z">
        <w:r>
          <w:rPr>
            <w:b/>
            <w:szCs w:val="24"/>
          </w:rPr>
        </w:r>
      </w:del>
      <w:r>
        <w:br w:type="page"/>
      </w:r>
    </w:p>
    <w:p>
      <w:pPr>
        <w:pStyle w:val="Normal"/>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190"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191" w:author="Ted Flanigan" w:date="2005-08-21T17:19:00Z">
              <w:r>
                <w:rPr/>
                <w:delText>Southern California Edison</w:delText>
              </w:r>
            </w:del>
          </w:p>
        </w:tc>
      </w:tr>
      <w:tr>
        <w:trPr/>
        <w:tc>
          <w:tcPr>
            <w:tcW w:w="3357" w:type="dxa"/>
            <w:tcBorders/>
          </w:tcPr>
          <w:p>
            <w:pPr>
              <w:pStyle w:val="Normal"/>
              <w:ind w:left="720" w:hanging="720"/>
              <w:jc w:val="right"/>
              <w:rPr>
                <w:b/>
                <w:b/>
                <w:bCs/>
              </w:rPr>
            </w:pPr>
            <w:del w:id="3192" w:author="Ted Flanigan" w:date="2005-08-21T17:19:00Z">
              <w:r>
                <w:rPr>
                  <w:b/>
                  <w:bCs/>
                </w:rPr>
                <w:delText>Program Title:</w:delText>
              </w:r>
            </w:del>
          </w:p>
        </w:tc>
        <w:tc>
          <w:tcPr>
            <w:tcW w:w="5499" w:type="dxa"/>
            <w:tcBorders/>
          </w:tcPr>
          <w:p>
            <w:pPr>
              <w:pStyle w:val="Normal"/>
              <w:widowControl/>
              <w:bidi w:val="0"/>
              <w:ind w:left="720" w:hanging="720"/>
              <w:jc w:val="right"/>
              <w:rPr/>
            </w:pPr>
            <w:del w:id="3193"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194" w:author="Ted Flanigan" w:date="2005-08-21T17:19:00Z">
              <w:r>
                <w:rPr>
                  <w:b/>
                  <w:bCs/>
                </w:rPr>
                <w:delText>Program Number:</w:delText>
              </w:r>
            </w:del>
          </w:p>
        </w:tc>
        <w:tc>
          <w:tcPr>
            <w:tcW w:w="5499" w:type="dxa"/>
            <w:tcBorders/>
          </w:tcPr>
          <w:p>
            <w:pPr>
              <w:pStyle w:val="Normal"/>
              <w:widowControl/>
              <w:bidi w:val="0"/>
              <w:ind w:left="720" w:hanging="720"/>
              <w:jc w:val="right"/>
              <w:rPr/>
            </w:pPr>
            <w:del w:id="3195" w:author="Ted Flanigan" w:date="2005-08-21T17:19:00Z">
              <w:r>
                <w:rPr/>
                <w:delText>1196-04</w:delText>
              </w:r>
            </w:del>
          </w:p>
        </w:tc>
      </w:tr>
      <w:tr>
        <w:trPr/>
        <w:tc>
          <w:tcPr>
            <w:tcW w:w="3357" w:type="dxa"/>
            <w:tcBorders/>
          </w:tcPr>
          <w:p>
            <w:pPr>
              <w:pStyle w:val="Normal"/>
              <w:ind w:left="720" w:hanging="720"/>
              <w:jc w:val="right"/>
              <w:rPr>
                <w:b/>
                <w:b/>
                <w:bCs/>
              </w:rPr>
            </w:pPr>
            <w:del w:id="3196" w:author="Ted Flanigan" w:date="2005-08-21T17:19:00Z">
              <w:r>
                <w:rPr>
                  <w:b/>
                  <w:bCs/>
                </w:rPr>
                <w:delText>Month:</w:delText>
              </w:r>
            </w:del>
          </w:p>
        </w:tc>
        <w:tc>
          <w:tcPr>
            <w:tcW w:w="5499" w:type="dxa"/>
            <w:tcBorders/>
          </w:tcPr>
          <w:p>
            <w:pPr>
              <w:pStyle w:val="Normal"/>
              <w:widowControl/>
              <w:bidi w:val="0"/>
              <w:ind w:left="720" w:hanging="720"/>
              <w:jc w:val="right"/>
              <w:rPr/>
            </w:pPr>
            <w:del w:id="3197" w:author="Ted Flanigan" w:date="2005-08-21T17:19:00Z">
              <w:r>
                <w:rPr/>
                <w:delText>May 2005</w:delText>
              </w:r>
            </w:del>
          </w:p>
        </w:tc>
      </w:tr>
    </w:tbl>
    <w:p>
      <w:pPr>
        <w:pStyle w:val="Normal"/>
        <w:ind w:left="720" w:hanging="720"/>
        <w:rPr>
          <w:del w:id="3199" w:author="Ted Flanigan" w:date="2005-08-21T17:19:00Z"/>
        </w:rPr>
      </w:pPr>
      <w:del w:id="3198" w:author="Ted Flanigan" w:date="2005-08-21T17:19:00Z">
        <w:r>
          <w:rPr/>
        </w:r>
      </w:del>
    </w:p>
    <w:p>
      <w:pPr>
        <w:pStyle w:val="Normal"/>
        <w:ind w:left="720" w:hanging="720"/>
        <w:rPr>
          <w:del w:id="3201" w:author="Ted Flanigan" w:date="2005-08-21T17:19:00Z"/>
        </w:rPr>
      </w:pPr>
      <w:del w:id="3200" w:author="Ted Flanigan" w:date="2005-08-21T17:19:00Z">
        <w:r>
          <w:rPr/>
        </w:r>
      </w:del>
    </w:p>
    <w:p>
      <w:pPr>
        <w:pStyle w:val="Normal"/>
        <w:numPr>
          <w:ilvl w:val="0"/>
          <w:numId w:val="0"/>
        </w:numPr>
        <w:ind w:left="360" w:firstLine="96"/>
        <w:outlineLvl w:val="0"/>
        <w:rPr>
          <w:b/>
          <w:b/>
          <w:del w:id="3203" w:author="Ted Flanigan" w:date="2005-08-21T17:19:00Z"/>
        </w:rPr>
      </w:pPr>
      <w:del w:id="3202" w:author="Ted Flanigan" w:date="2005-08-21T17:19:00Z">
        <w:r>
          <w:rPr>
            <w:b/>
          </w:rPr>
          <w:delText>Background</w:delText>
        </w:r>
      </w:del>
    </w:p>
    <w:p>
      <w:pPr>
        <w:pStyle w:val="Normal"/>
        <w:widowControl/>
        <w:numPr>
          <w:ilvl w:val="0"/>
          <w:numId w:val="0"/>
        </w:numPr>
        <w:bidi w:val="0"/>
        <w:ind w:left="360" w:firstLine="96"/>
        <w:outlineLvl w:val="0"/>
        <w:rPr>
          <w:b/>
          <w:b/>
          <w:del w:id="3205" w:author="Ted Flanigan" w:date="2005-08-21T17:19:00Z"/>
        </w:rPr>
      </w:pPr>
      <w:del w:id="3204" w:author="Ted Flanigan" w:date="2005-08-21T17:19:00Z">
        <w:r>
          <w:rPr>
            <w:b/>
          </w:rPr>
        </w:r>
      </w:del>
    </w:p>
    <w:p>
      <w:pPr>
        <w:pStyle w:val="Normal"/>
        <w:widowControl/>
        <w:numPr>
          <w:ilvl w:val="0"/>
          <w:numId w:val="0"/>
        </w:numPr>
        <w:bidi w:val="0"/>
        <w:ind w:left="360" w:firstLine="96"/>
        <w:outlineLvl w:val="0"/>
        <w:rPr>
          <w:del w:id="3207" w:author="Ted Flanigan" w:date="2005-08-21T17:19:00Z"/>
        </w:rPr>
      </w:pPr>
      <w:del w:id="3206"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partner southern California cities representing their 1,000,000 residents, institutions, and business constituents.</w:delText>
        </w:r>
      </w:del>
    </w:p>
    <w:p>
      <w:pPr>
        <w:pStyle w:val="Normal"/>
        <w:widowControl/>
        <w:numPr>
          <w:ilvl w:val="0"/>
          <w:numId w:val="0"/>
        </w:numPr>
        <w:bidi w:val="0"/>
        <w:ind w:left="360" w:firstLine="96"/>
        <w:outlineLvl w:val="0"/>
        <w:rPr>
          <w:del w:id="3209" w:author="Ted Flanigan" w:date="2005-08-21T17:19:00Z"/>
        </w:rPr>
      </w:pPr>
      <w:del w:id="3208" w:author="Ted Flanigan" w:date="2005-08-21T17:19:00Z">
        <w:r>
          <w:rPr/>
        </w:r>
      </w:del>
    </w:p>
    <w:p>
      <w:pPr>
        <w:pStyle w:val="Normal"/>
        <w:widowControl/>
        <w:numPr>
          <w:ilvl w:val="0"/>
          <w:numId w:val="0"/>
        </w:numPr>
        <w:bidi w:val="0"/>
        <w:ind w:left="360" w:firstLine="96"/>
        <w:outlineLvl w:val="0"/>
        <w:rPr>
          <w:del w:id="3211" w:author="Ted Flanigan" w:date="2005-08-21T17:19:00Z"/>
        </w:rPr>
      </w:pPr>
      <w:del w:id="3210"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and care for the environment. It is about hearing of a community event, and telling one’s neighbor. It is about creating Energy Champions in California cities to sustain the efficiency message. </w:delText>
        </w:r>
      </w:del>
    </w:p>
    <w:p>
      <w:pPr>
        <w:pStyle w:val="Normal"/>
        <w:widowControl/>
        <w:numPr>
          <w:ilvl w:val="0"/>
          <w:numId w:val="0"/>
        </w:numPr>
        <w:bidi w:val="0"/>
        <w:ind w:left="360" w:firstLine="96"/>
        <w:outlineLvl w:val="0"/>
        <w:rPr>
          <w:del w:id="3213" w:author="Ted Flanigan" w:date="2005-08-21T17:19:00Z"/>
        </w:rPr>
      </w:pPr>
      <w:del w:id="3212" w:author="Ted Flanigan" w:date="2005-08-21T17:19:00Z">
        <w:r>
          <w:rPr/>
        </w:r>
      </w:del>
    </w:p>
    <w:p>
      <w:pPr>
        <w:pStyle w:val="Normal"/>
        <w:ind w:left="720" w:hanging="0"/>
        <w:rPr>
          <w:del w:id="3215" w:author="Ted Flanigan" w:date="2005-08-21T17:19:00Z"/>
        </w:rPr>
      </w:pPr>
      <w:del w:id="3214"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217" w:author="Ted Flanigan" w:date="2005-08-21T17:19:00Z"/>
        </w:rPr>
      </w:pPr>
      <w:del w:id="3216" w:author="Ted Flanigan" w:date="2005-08-21T17:19:00Z">
        <w:r>
          <w:rPr/>
          <w:tab/>
        </w:r>
      </w:del>
    </w:p>
    <w:p>
      <w:pPr>
        <w:pStyle w:val="Normal"/>
        <w:widowControl/>
        <w:bidi w:val="0"/>
        <w:ind w:left="720" w:hanging="0"/>
        <w:rPr>
          <w:b/>
          <w:b/>
          <w:del w:id="3219" w:author="Ted Flanigan" w:date="2005-08-21T17:19:00Z"/>
        </w:rPr>
      </w:pPr>
      <w:del w:id="3218" w:author="Ted Flanigan" w:date="2005-08-21T17:19:00Z">
        <w:r>
          <w:rPr>
            <w:b/>
          </w:rPr>
          <w:delText>Overview</w:delText>
        </w:r>
      </w:del>
    </w:p>
    <w:p>
      <w:pPr>
        <w:pStyle w:val="Normal"/>
        <w:widowControl/>
        <w:bidi w:val="0"/>
        <w:ind w:left="720" w:hanging="0"/>
        <w:rPr>
          <w:b/>
          <w:b/>
          <w:del w:id="3221" w:author="Ted Flanigan" w:date="2005-08-21T17:19:00Z"/>
        </w:rPr>
      </w:pPr>
      <w:del w:id="3220" w:author="Ted Flanigan" w:date="2005-08-21T17:19:00Z">
        <w:r>
          <w:rPr>
            <w:b/>
          </w:rPr>
        </w:r>
      </w:del>
    </w:p>
    <w:p>
      <w:pPr>
        <w:pStyle w:val="Normal"/>
        <w:ind w:left="720" w:hanging="0"/>
        <w:rPr>
          <w:del w:id="3223" w:author="Ted Flanigan" w:date="2005-08-21T17:19:00Z"/>
        </w:rPr>
      </w:pPr>
      <w:del w:id="3222" w:author="Ted Flanigan" w:date="2005-08-21T17:19:00Z">
        <w:r>
          <w:rPr/>
          <w:delTex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 and for the first time, the Partnership invested over $300,000 in community organizing in a number of tried and true initiatives, and in a number of highly innovative demonstrations and activities.</w:delText>
        </w:r>
      </w:del>
    </w:p>
    <w:p>
      <w:pPr>
        <w:pStyle w:val="Normal"/>
        <w:ind w:left="720" w:hanging="0"/>
        <w:rPr>
          <w:rFonts w:ascii="Arial" w:hAnsi="Arial" w:cs="Arial"/>
          <w:b/>
          <w:b/>
          <w:del w:id="3225" w:author="Ted Flanigan" w:date="2005-08-21T17:19:00Z"/>
        </w:rPr>
      </w:pPr>
      <w:del w:id="3224" w:author="Ted Flanigan" w:date="2005-08-21T17:19:00Z">
        <w:r>
          <w:rPr>
            <w:rFonts w:cs="Arial" w:ascii="Arial" w:hAnsi="Arial"/>
            <w:b/>
          </w:rPr>
        </w:r>
      </w:del>
    </w:p>
    <w:p>
      <w:pPr>
        <w:pStyle w:val="Normal"/>
        <w:ind w:left="720" w:hanging="0"/>
        <w:rPr>
          <w:del w:id="3227" w:author="Ted Flanigan" w:date="2005-08-21T17:19:00Z"/>
        </w:rPr>
      </w:pPr>
      <w:del w:id="3226" w:author="Ted Flanigan" w:date="2005-08-21T17:19:00Z">
        <w:r>
          <w:rPr/>
          <w:delText xml:space="preserve">During May the project went into high gear. It is clear that the Coalition staff is ready and able, strong and effective. Management is especially pleased with the sense of teamwork and the receptivity of all staff members to tighten internal operations and maintain highly cost-effective program delivery. It is a pleasure to report that a genuine and viable partnership has been forged between the Coalition, Southern California Edison, and Southern California Gas. The roles have been defined and project success speaks to this clarity. </w:delText>
        </w:r>
      </w:del>
    </w:p>
    <w:p>
      <w:pPr>
        <w:pStyle w:val="Normal"/>
        <w:ind w:left="720" w:hanging="0"/>
        <w:rPr>
          <w:del w:id="3229" w:author="Ted Flanigan" w:date="2005-08-21T17:19:00Z"/>
        </w:rPr>
      </w:pPr>
      <w:del w:id="3228" w:author="Ted Flanigan" w:date="2005-08-21T17:19:00Z">
        <w:r>
          <w:rPr/>
        </w:r>
      </w:del>
    </w:p>
    <w:p>
      <w:pPr>
        <w:pStyle w:val="Normal"/>
        <w:ind w:left="720" w:hanging="0"/>
        <w:rPr>
          <w:del w:id="3231" w:author="Ted Flanigan" w:date="2005-08-21T17:19:00Z"/>
        </w:rPr>
      </w:pPr>
      <w:del w:id="3230" w:author="Ted Flanigan" w:date="2005-08-21T17:19:00Z">
        <w:r>
          <w:rPr/>
          <w:delText>As the results summaries herein present, the project is delivering the projected savings and there are a series of movements being created and sustained in the partner cities. PEAK continues to dazzle and grow, while steadfast work continues on the ground with Energy Rallies and Efficiency Tune-Ups. PEAK Program Manager Sarah Mills and PEAK Program Coordinator Anastasia Beckett 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delText>
        </w:r>
      </w:del>
    </w:p>
    <w:p>
      <w:pPr>
        <w:pStyle w:val="Normal"/>
        <w:ind w:left="720" w:hanging="0"/>
        <w:rPr>
          <w:del w:id="3233" w:author="Ted Flanigan" w:date="2005-08-21T17:19:00Z"/>
        </w:rPr>
      </w:pPr>
      <w:del w:id="3232" w:author="Ted Flanigan" w:date="2005-08-21T17:19:00Z">
        <w:r>
          <w:rPr/>
        </w:r>
      </w:del>
    </w:p>
    <w:p>
      <w:pPr>
        <w:pStyle w:val="Normal"/>
        <w:ind w:left="720" w:hanging="0"/>
        <w:rPr>
          <w:del w:id="3235" w:author="Ted Flanigan" w:date="2005-08-21T17:19:00Z"/>
        </w:rPr>
      </w:pPr>
      <w:del w:id="3234" w:author="Ted Flanigan" w:date="2005-08-21T17:19:00Z">
        <w:r>
          <w:rPr/>
          <w:delTex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delText>
        </w:r>
      </w:del>
    </w:p>
    <w:p>
      <w:pPr>
        <w:pStyle w:val="Normal"/>
        <w:ind w:left="720" w:hanging="0"/>
        <w:rPr>
          <w:del w:id="3237" w:author="Ted Flanigan" w:date="2005-08-21T17:19:00Z"/>
        </w:rPr>
      </w:pPr>
      <w:del w:id="3236" w:author="Ted Flanigan" w:date="2005-08-21T17:19:00Z">
        <w:r>
          <w:rPr/>
        </w:r>
      </w:del>
    </w:p>
    <w:p>
      <w:pPr>
        <w:pStyle w:val="Normal"/>
        <w:ind w:left="720" w:hanging="0"/>
        <w:rPr>
          <w:del w:id="3239" w:author="Ted Flanigan" w:date="2005-08-21T17:19:00Z"/>
        </w:rPr>
      </w:pPr>
      <w:del w:id="3238" w:author="Ted Flanigan" w:date="2005-08-21T17:19:00Z">
        <w:r>
          <w:rPr/>
          <w:delText xml:space="preserve">Significant interest in PEAK is not surprising, but it is gratifying to the Coalition and its PEAK team. Thanks to PEAK’s success in the Southern California Edison service territory, the program has been requested by San Diego Gas and Electric and Pacific Gas and Electric Company for the 2006 – 2008 funding cycl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throughout the Partnership cities. </w:delText>
        </w:r>
      </w:del>
    </w:p>
    <w:p>
      <w:pPr>
        <w:pStyle w:val="Normal"/>
        <w:ind w:left="720" w:hanging="0"/>
        <w:rPr>
          <w:del w:id="3241" w:author="Ted Flanigan" w:date="2005-08-21T17:19:00Z"/>
        </w:rPr>
      </w:pPr>
      <w:del w:id="3240" w:author="Ted Flanigan" w:date="2005-08-21T17:19:00Z">
        <w:r>
          <w:rPr/>
        </w:r>
      </w:del>
    </w:p>
    <w:p>
      <w:pPr>
        <w:pStyle w:val="Normal"/>
        <w:ind w:left="720" w:hanging="0"/>
        <w:rPr>
          <w:del w:id="3243" w:author="Ted Flanigan" w:date="2005-08-21T17:19:00Z"/>
        </w:rPr>
      </w:pPr>
      <w:del w:id="3242" w:author="Ted Flanigan" w:date="2005-08-21T17:19:00Z">
        <w:r>
          <w:rPr/>
          <w:delText xml:space="preserve">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 </w:delText>
        </w:r>
      </w:del>
    </w:p>
    <w:p>
      <w:pPr>
        <w:pStyle w:val="Normal"/>
        <w:rPr>
          <w:del w:id="3245" w:author="Ted Flanigan" w:date="2005-08-21T17:19:00Z"/>
        </w:rPr>
      </w:pPr>
      <w:del w:id="3244" w:author="Ted Flanigan" w:date="2005-08-21T17:19:00Z">
        <w:r>
          <w:rPr/>
        </w:r>
      </w:del>
    </w:p>
    <w:p>
      <w:pPr>
        <w:pStyle w:val="Normal"/>
        <w:numPr>
          <w:ilvl w:val="0"/>
          <w:numId w:val="0"/>
        </w:numPr>
        <w:jc w:val="center"/>
        <w:outlineLvl w:val="0"/>
        <w:rPr>
          <w:rFonts w:ascii="Arial" w:hAnsi="Arial" w:cs="Arial"/>
          <w:b/>
          <w:b/>
          <w:del w:id="3247" w:author="Ted Flanigan" w:date="2005-08-21T17:19:00Z"/>
        </w:rPr>
      </w:pPr>
      <w:del w:id="3246" w:author="Ted Flanigan" w:date="2005-08-21T17:19:00Z">
        <w:r>
          <w:rPr>
            <w:rFonts w:cs="Arial" w:ascii="Arial" w:hAnsi="Arial"/>
            <w:b/>
          </w:rPr>
          <w:delText>Calendar of May Events</w:delText>
        </w:r>
      </w:del>
    </w:p>
    <w:p>
      <w:pPr>
        <w:pStyle w:val="Normal"/>
        <w:rPr>
          <w:rFonts w:ascii="Arial" w:hAnsi="Arial" w:cs="Arial"/>
          <w:b/>
          <w:b/>
          <w:del w:id="3249" w:author="Ted Flanigan" w:date="2005-08-21T17:19:00Z"/>
        </w:rPr>
      </w:pPr>
      <w:del w:id="3248" w:author="Ted Flanigan" w:date="2005-08-21T17:19:00Z">
        <w:r>
          <w:rPr>
            <w:rFonts w:cs="Arial" w:ascii="Arial" w:hAnsi="Arial"/>
            <w:b/>
          </w:rPr>
        </w:r>
      </w:del>
    </w:p>
    <w:p>
      <w:pPr>
        <w:pStyle w:val="Normal"/>
        <w:ind w:left="1440" w:hanging="1440"/>
        <w:rPr>
          <w:del w:id="3251" w:author="Ted Flanigan" w:date="2005-08-21T17:19:00Z"/>
        </w:rPr>
      </w:pPr>
      <w:del w:id="3250" w:author="Ted Flanigan" w:date="2005-08-21T17:19:00Z">
        <w:r>
          <w:rPr/>
          <w:delText>May 2</w:delText>
          <w:tab/>
          <w:delText>UCI graduate students’ presentation on their Partnership research</w:delText>
        </w:r>
      </w:del>
    </w:p>
    <w:p>
      <w:pPr>
        <w:pStyle w:val="Normal"/>
        <w:rPr>
          <w:del w:id="3253" w:author="Ted Flanigan" w:date="2005-08-21T17:19:00Z"/>
        </w:rPr>
      </w:pPr>
      <w:del w:id="3252" w:author="Ted Flanigan" w:date="2005-08-21T17:19:00Z">
        <w:r>
          <w:rPr/>
          <w:delText>May 3</w:delText>
          <w:tab/>
          <w:tab/>
          <w:delText>San Bernardino: Efficiency Makeover meeting on PR with Sheryl Pearl</w:delText>
        </w:r>
      </w:del>
    </w:p>
    <w:p>
      <w:pPr>
        <w:pStyle w:val="Normal"/>
        <w:rPr>
          <w:del w:id="3255" w:author="Ted Flanigan" w:date="2005-08-21T17:19:00Z"/>
        </w:rPr>
      </w:pPr>
      <w:del w:id="3254" w:author="Ted Flanigan" w:date="2005-08-21T17:19:00Z">
        <w:r>
          <w:rPr/>
          <w:delText>May 4</w:delText>
          <w:tab/>
          <w:tab/>
          <w:delText>PEAK CFL Fundraiser award recognition at Plaza Vista Elementary Irvine</w:delText>
        </w:r>
      </w:del>
    </w:p>
    <w:p>
      <w:pPr>
        <w:pStyle w:val="Normal"/>
        <w:widowControl/>
        <w:bidi w:val="0"/>
        <w:ind w:hanging="0"/>
        <w:rPr>
          <w:del w:id="3257" w:author="Ted Flanigan" w:date="2005-08-21T17:19:00Z"/>
        </w:rPr>
      </w:pPr>
      <w:del w:id="3256" w:author="Ted Flanigan" w:date="2005-08-21T17:19:00Z">
        <w:r>
          <w:rPr/>
          <w:delText>May 4</w:delText>
          <w:tab/>
          <w:delText>Recognition ceremony, Plaza Vista School, Irvine (for CFL sale)</w:delText>
        </w:r>
      </w:del>
    </w:p>
    <w:p>
      <w:pPr>
        <w:pStyle w:val="Normal"/>
        <w:ind w:left="1440" w:hanging="1440"/>
        <w:rPr>
          <w:del w:id="3261" w:author="Ted Flanigan" w:date="2005-08-21T17:19:00Z"/>
        </w:rPr>
      </w:pPr>
      <w:ins w:id="3258" w:author="Standard Configuration" w:date="2005-07-28T11:00:00Z">
        <w:del w:id="3259" w:author="Ted Flanigan" w:date="2005-08-21T17:19:00Z">
          <w:r>
            <w:rPr/>
            <w:delText>May 5</w:delText>
            <w:tab/>
            <w:delText xml:space="preserve">VN Interview with Monique Henderson, writer for </w:delText>
          </w:r>
        </w:del>
      </w:ins>
      <w:del w:id="3260" w:author="Ted Flanigan" w:date="2005-08-21T17:19:00Z">
        <w:r>
          <w:rPr>
            <w:u w:val="single"/>
          </w:rPr>
          <w:delText>Press Enterprise</w:delText>
        </w:r>
      </w:del>
    </w:p>
    <w:p>
      <w:pPr>
        <w:pStyle w:val="Normal"/>
        <w:ind w:left="1440" w:hanging="1440"/>
        <w:rPr>
          <w:del w:id="3263" w:author="Ted Flanigan" w:date="2005-08-21T17:19:00Z"/>
        </w:rPr>
      </w:pPr>
      <w:del w:id="3262" w:author="Ted Flanigan" w:date="2005-08-21T17:19:00Z">
        <w:r>
          <w:rPr/>
          <w:delText>May 6</w:delText>
          <w:tab/>
          <w:delText>PEAK students training for CFL sale, Santa Monica</w:delText>
        </w:r>
      </w:del>
    </w:p>
    <w:p>
      <w:pPr>
        <w:pStyle w:val="Normal"/>
        <w:widowControl/>
        <w:bidi w:val="0"/>
        <w:ind w:left="1440" w:hanging="1440"/>
        <w:rPr>
          <w:del w:id="3265" w:author="Ted Flanigan" w:date="2005-08-21T17:19:00Z"/>
        </w:rPr>
      </w:pPr>
      <w:del w:id="3264" w:author="Ted Flanigan" w:date="2005-08-21T17:19:00Z">
        <w:r>
          <w:rPr/>
          <w:delText>May 6</w:delText>
          <w:tab/>
          <w:tab/>
          <w:delText>PEAK CFL Fundraiser training at Lincoln Middle School, Santa Monica</w:delText>
        </w:r>
      </w:del>
    </w:p>
    <w:p>
      <w:pPr>
        <w:pStyle w:val="Normal"/>
        <w:rPr>
          <w:del w:id="3267" w:author="Ted Flanigan" w:date="2005-08-21T17:19:00Z"/>
        </w:rPr>
      </w:pPr>
      <w:del w:id="3266" w:author="Ted Flanigan" w:date="2005-08-21T17:19:00Z">
        <w:r>
          <w:rPr/>
          <w:delText>May 6</w:delText>
          <w:tab/>
          <w:tab/>
          <w:delText>Energy Champion recognition Santa Monica of 5 small businesses</w:delText>
        </w:r>
      </w:del>
    </w:p>
    <w:p>
      <w:pPr>
        <w:pStyle w:val="Normal"/>
        <w:ind w:left="1440" w:hanging="1440"/>
        <w:rPr>
          <w:del w:id="3269" w:author="Ted Flanigan" w:date="2005-08-21T17:19:00Z"/>
        </w:rPr>
      </w:pPr>
      <w:del w:id="3268" w:author="Ted Flanigan" w:date="2005-08-21T17:19:00Z">
        <w:r>
          <w:rPr/>
          <w:delText>May 7</w:delText>
          <w:tab/>
          <w:delText>Booth Night at the 66ers stadium, San Bernardino</w:delText>
        </w:r>
      </w:del>
    </w:p>
    <w:p>
      <w:pPr>
        <w:pStyle w:val="Normal"/>
        <w:rPr>
          <w:del w:id="3271" w:author="Ted Flanigan" w:date="2005-08-21T17:19:00Z"/>
        </w:rPr>
      </w:pPr>
      <w:del w:id="3270" w:author="Ted Flanigan" w:date="2005-08-21T17:19:00Z">
        <w:r>
          <w:rPr/>
          <w:delText>May 9</w:delText>
          <w:tab/>
          <w:tab/>
          <w:delText>R Flanigan tours Catalina Ballast &amp; Bulb Inc. company facility, Pomona</w:delText>
        </w:r>
      </w:del>
    </w:p>
    <w:p>
      <w:pPr>
        <w:pStyle w:val="Normal"/>
        <w:rPr>
          <w:del w:id="3273" w:author="Ted Flanigan" w:date="2005-08-21T17:19:00Z"/>
        </w:rPr>
      </w:pPr>
      <w:del w:id="3272" w:author="Ted Flanigan" w:date="2005-08-21T17:19:00Z">
        <w:r>
          <w:rPr/>
          <w:delText>May 9</w:delText>
          <w:tab/>
          <w:tab/>
          <w:delText>PEAK U.S./Sweden Knowledge and Learning Exchange begins</w:delText>
        </w:r>
      </w:del>
    </w:p>
    <w:p>
      <w:pPr>
        <w:pStyle w:val="Normal"/>
        <w:rPr>
          <w:del w:id="3275" w:author="Ted Flanigan" w:date="2005-08-21T17:19:00Z"/>
        </w:rPr>
      </w:pPr>
      <w:del w:id="3274" w:author="Ted Flanigan" w:date="2005-08-21T17:19:00Z">
        <w:r>
          <w:rPr/>
          <w:delText>May 11</w:delText>
          <w:tab/>
          <w:delText>Moreno Valley Energy Rally at Il Sorrento Senior Mobile Home Park</w:delText>
        </w:r>
      </w:del>
    </w:p>
    <w:p>
      <w:pPr>
        <w:pStyle w:val="Normal"/>
        <w:rPr>
          <w:del w:id="3277" w:author="Ted Flanigan" w:date="2005-08-21T17:19:00Z"/>
        </w:rPr>
      </w:pPr>
      <w:del w:id="3276" w:author="Ted Flanigan" w:date="2005-08-21T17:19:00Z">
        <w:r>
          <w:rPr/>
          <w:delText>May 11</w:delText>
          <w:tab/>
          <w:delText>San Bernardino torchiere trade-in flyer distribution to City officials</w:delText>
        </w:r>
      </w:del>
    </w:p>
    <w:p>
      <w:pPr>
        <w:pStyle w:val="Normal"/>
        <w:rPr>
          <w:del w:id="3279" w:author="Ted Flanigan" w:date="2005-08-21T17:19:00Z"/>
        </w:rPr>
      </w:pPr>
      <w:del w:id="3278" w:author="Ted Flanigan" w:date="2005-08-21T17:19:00Z">
        <w:r>
          <w:rPr/>
          <w:delText>May 11</w:delText>
          <w:tab/>
          <w:delText>First Annual International PEAK Day</w:delText>
        </w:r>
      </w:del>
    </w:p>
    <w:p>
      <w:pPr>
        <w:pStyle w:val="Normal"/>
        <w:widowControl/>
        <w:bidi w:val="0"/>
        <w:ind w:hanging="0"/>
        <w:rPr>
          <w:del w:id="3281" w:author="Ted Flanigan" w:date="2005-08-21T17:19:00Z"/>
        </w:rPr>
      </w:pPr>
      <w:del w:id="3280" w:author="Ted Flanigan" w:date="2005-08-21T17:19:00Z">
        <w:r>
          <w:rPr/>
          <w:delText>May 11</w:delText>
          <w:tab/>
          <w:delText>Energy Rally, Il Sorrento, Moreno Valley</w:delText>
        </w:r>
      </w:del>
    </w:p>
    <w:p>
      <w:pPr>
        <w:pStyle w:val="Normal"/>
        <w:ind w:left="1440" w:hanging="1440"/>
        <w:rPr>
          <w:del w:id="3283" w:author="Ted Flanigan" w:date="2005-08-21T17:19:00Z"/>
        </w:rPr>
      </w:pPr>
      <w:del w:id="3282" w:author="Ted Flanigan" w:date="2005-08-21T17:19:00Z">
        <w:r>
          <w:rPr/>
          <w:delText>May 12</w:delText>
          <w:tab/>
          <w:delText>Attend PR Newswire meeting, Hispanic Marketing</w:delText>
        </w:r>
      </w:del>
    </w:p>
    <w:p>
      <w:pPr>
        <w:pStyle w:val="Normal"/>
        <w:rPr>
          <w:del w:id="3285" w:author="Ted Flanigan" w:date="2005-08-21T17:19:00Z"/>
        </w:rPr>
      </w:pPr>
      <w:del w:id="3284" w:author="Ted Flanigan" w:date="2005-08-21T17:19:00Z">
        <w:r>
          <w:rPr/>
          <w:delText>May 12</w:delText>
          <w:tab/>
          <w:delText>Meeting w/Efficiency Makeover candidate H. Arredondo, San Bernardino</w:delText>
        </w:r>
      </w:del>
    </w:p>
    <w:p>
      <w:pPr>
        <w:pStyle w:val="Normal"/>
        <w:rPr>
          <w:del w:id="3287" w:author="Ted Flanigan" w:date="2005-08-21T17:19:00Z"/>
        </w:rPr>
      </w:pPr>
      <w:del w:id="3286" w:author="Ted Flanigan" w:date="2005-08-21T17:19:00Z">
        <w:r>
          <w:rPr/>
          <w:delText>May 14</w:delText>
          <w:tab/>
          <w:delText>PEAK U.S./Sweden Knowledge and Learning Exchange ends</w:delText>
        </w:r>
      </w:del>
    </w:p>
    <w:p>
      <w:pPr>
        <w:pStyle w:val="Normal"/>
        <w:rPr>
          <w:del w:id="3289" w:author="Ted Flanigan" w:date="2005-08-21T17:19:00Z"/>
        </w:rPr>
      </w:pPr>
      <w:del w:id="3288" w:author="Ted Flanigan" w:date="2005-08-21T17:19:00Z">
        <w:r>
          <w:rPr/>
          <w:delText>May 14</w:delText>
          <w:tab/>
          <w:delText>CFL sale at Santa Monica Festival w/ Lincoln Middle School PEAKsters</w:delText>
        </w:r>
      </w:del>
    </w:p>
    <w:p>
      <w:pPr>
        <w:pStyle w:val="Normal"/>
        <w:rPr>
          <w:del w:id="3291" w:author="Ted Flanigan" w:date="2005-08-21T17:19:00Z"/>
        </w:rPr>
      </w:pPr>
      <w:del w:id="3290" w:author="Ted Flanigan" w:date="2005-08-21T17:19:00Z">
        <w:r>
          <w:rPr/>
          <w:delText>May 14</w:delText>
          <w:tab/>
          <w:delText>Torchiere Trade-in San Bernardino at Arrowhead Credit Union Park</w:delText>
        </w:r>
      </w:del>
    </w:p>
    <w:p>
      <w:pPr>
        <w:pStyle w:val="Normal"/>
        <w:widowControl/>
        <w:bidi w:val="0"/>
        <w:ind w:hanging="0"/>
        <w:rPr>
          <w:del w:id="3293" w:author="Ted Flanigan" w:date="2005-08-21T17:19:00Z"/>
        </w:rPr>
      </w:pPr>
      <w:del w:id="3292" w:author="Ted Flanigan" w:date="2005-08-21T17:19:00Z">
        <w:r>
          <w:rPr/>
          <w:delText>May 14</w:delText>
          <w:tab/>
          <w:delText>CFL sale, Clover Fair, Santa Monica – a sell-out!</w:delText>
        </w:r>
      </w:del>
    </w:p>
    <w:p>
      <w:pPr>
        <w:pStyle w:val="Normal"/>
        <w:ind w:left="1440" w:hanging="1440"/>
        <w:rPr>
          <w:del w:id="3295" w:author="Ted Flanigan" w:date="2005-08-21T17:19:00Z"/>
        </w:rPr>
      </w:pPr>
      <w:del w:id="3294" w:author="Ted Flanigan" w:date="2005-08-21T17:19:00Z">
        <w:r>
          <w:rPr/>
          <w:delText>May 14</w:delText>
          <w:tab/>
          <w:delText>Torchiere Trade-In II, San Bernardino</w:delText>
        </w:r>
      </w:del>
    </w:p>
    <w:p>
      <w:pPr>
        <w:pStyle w:val="Normal"/>
        <w:ind w:left="1440" w:hanging="1440"/>
        <w:rPr>
          <w:del w:id="3297" w:author="Ted Flanigan" w:date="2005-08-21T17:19:00Z"/>
        </w:rPr>
      </w:pPr>
      <w:del w:id="3296" w:author="Ted Flanigan" w:date="2005-08-21T17:19:00Z">
        <w:r>
          <w:rPr/>
          <w:delText>May 16</w:delText>
          <w:tab/>
          <w:delText>Follow-up visits to Small Business Energy Champions, Santa Monica</w:delText>
        </w:r>
      </w:del>
    </w:p>
    <w:p>
      <w:pPr>
        <w:pStyle w:val="Normal"/>
        <w:rPr>
          <w:del w:id="3299" w:author="Ted Flanigan" w:date="2005-08-21T17:19:00Z"/>
        </w:rPr>
      </w:pPr>
      <w:del w:id="3298" w:author="Ted Flanigan" w:date="2005-08-21T17:19:00Z">
        <w:r>
          <w:rPr/>
          <w:delText>May 16</w:delText>
          <w:tab/>
          <w:delText>Energy Champion recognition Santa Monica for 8 small businesses</w:delText>
        </w:r>
      </w:del>
    </w:p>
    <w:p>
      <w:pPr>
        <w:pStyle w:val="Normal"/>
        <w:rPr>
          <w:del w:id="3301" w:author="Ted Flanigan" w:date="2005-08-21T17:19:00Z"/>
        </w:rPr>
      </w:pPr>
      <w:del w:id="3300" w:author="Ted Flanigan" w:date="2005-08-21T17:19:00Z">
        <w:r>
          <w:rPr/>
          <w:delText>May 16</w:delText>
          <w:tab/>
          <w:delText>Russell Flanigan meets with Taryn Richmond, Toto USA</w:delText>
        </w:r>
      </w:del>
    </w:p>
    <w:p>
      <w:pPr>
        <w:pStyle w:val="Normal"/>
        <w:ind w:left="1440" w:hanging="1440"/>
        <w:rPr>
          <w:del w:id="3303" w:author="Ted Flanigan" w:date="2005-08-21T17:19:00Z"/>
        </w:rPr>
      </w:pPr>
      <w:del w:id="3302" w:author="Ted Flanigan" w:date="2005-08-21T17:19:00Z">
        <w:r>
          <w:rPr/>
          <w:delText>May 18</w:delText>
          <w:tab/>
          <w:delText>Status and planning conference call with Santa Clarita Team Leaders</w:delText>
        </w:r>
      </w:del>
    </w:p>
    <w:p>
      <w:pPr>
        <w:pStyle w:val="Normal"/>
        <w:ind w:left="1440" w:hanging="1440"/>
        <w:rPr>
          <w:del w:id="3305" w:author="Ted Flanigan" w:date="2005-08-21T17:19:00Z"/>
        </w:rPr>
      </w:pPr>
      <w:del w:id="3304" w:author="Ted Flanigan" w:date="2005-08-21T17:19:00Z">
        <w:r>
          <w:rPr/>
          <w:delText>May 18</w:delText>
          <w:tab/>
          <w:delText>Quarterly Team Leaders’ meeting, 66ers stadium, San Bernardino</w:delText>
        </w:r>
      </w:del>
    </w:p>
    <w:p>
      <w:pPr>
        <w:pStyle w:val="Normal"/>
        <w:rPr>
          <w:del w:id="3307" w:author="Ted Flanigan" w:date="2005-08-21T17:19:00Z"/>
        </w:rPr>
      </w:pPr>
      <w:del w:id="3306" w:author="Ted Flanigan" w:date="2005-08-21T17:19:00Z">
        <w:r>
          <w:rPr/>
          <w:delText>May 18</w:delText>
          <w:tab/>
          <w:delText>Mtg w/ Takagi USA &amp; Keenan Supply on SB Efficiency Makeover</w:delText>
        </w:r>
      </w:del>
    </w:p>
    <w:p>
      <w:pPr>
        <w:pStyle w:val="Normal"/>
        <w:rPr>
          <w:del w:id="3309" w:author="Ted Flanigan" w:date="2005-08-21T17:19:00Z"/>
        </w:rPr>
      </w:pPr>
      <w:del w:id="3308" w:author="Ted Flanigan" w:date="2005-08-21T17:19:00Z">
        <w:r>
          <w:rPr/>
          <w:delText>May 18</w:delText>
          <w:tab/>
          <w:delText>S Kozowyk mtg with Jennifer Lopez of Habitat for Humanity / Americorp</w:delText>
        </w:r>
      </w:del>
    </w:p>
    <w:p>
      <w:pPr>
        <w:pStyle w:val="Normal"/>
        <w:rPr>
          <w:del w:id="3311" w:author="Ted Flanigan" w:date="2005-08-21T17:19:00Z"/>
        </w:rPr>
      </w:pPr>
      <w:del w:id="3310" w:author="Ted Flanigan" w:date="2005-08-21T17:19:00Z">
        <w:r>
          <w:rPr/>
          <w:delText>May 18</w:delText>
          <w:tab/>
          <w:delText>Team Leaders, Utility Partners, and Contractors at San Bernardino 66rs</w:delText>
        </w:r>
      </w:del>
    </w:p>
    <w:p>
      <w:pPr>
        <w:pStyle w:val="Normal"/>
        <w:rPr>
          <w:del w:id="3313" w:author="Ted Flanigan" w:date="2005-08-21T17:19:00Z"/>
        </w:rPr>
      </w:pPr>
      <w:del w:id="3312" w:author="Ted Flanigan" w:date="2005-08-21T17:19:00Z">
        <w:r>
          <w:rPr/>
          <w:delText>May 19</w:delText>
          <w:tab/>
          <w:delText>Russell Flanigan meets with Nora Sanchez and Maria Ayala – Brea</w:delText>
        </w:r>
      </w:del>
    </w:p>
    <w:p>
      <w:pPr>
        <w:pStyle w:val="Normal"/>
        <w:ind w:left="1440" w:hanging="1440"/>
        <w:rPr>
          <w:del w:id="3315" w:author="Ted Flanigan" w:date="2005-08-21T17:19:00Z"/>
        </w:rPr>
      </w:pPr>
      <w:del w:id="3314" w:author="Ted Flanigan" w:date="2005-08-21T17:19:00Z">
        <w:r>
          <w:rPr/>
          <w:delText>May 20</w:delText>
          <w:tab/>
          <w:delText>Mayor’s Youth Summit: Training “Energy Experts,” San Bernardino</w:delText>
        </w:r>
      </w:del>
    </w:p>
    <w:p>
      <w:pPr>
        <w:pStyle w:val="Normal"/>
        <w:rPr>
          <w:del w:id="3317" w:author="Ted Flanigan" w:date="2005-08-21T17:19:00Z"/>
        </w:rPr>
      </w:pPr>
      <w:del w:id="3316" w:author="Ted Flanigan" w:date="2005-08-21T17:19:00Z">
        <w:r>
          <w:rPr/>
          <w:delText>May 23</w:delText>
          <w:tab/>
          <w:delText xml:space="preserve">Meeting and tour with San Bernardino City arborist Dennis Garahan </w:delText>
        </w:r>
      </w:del>
    </w:p>
    <w:p>
      <w:pPr>
        <w:pStyle w:val="Normal"/>
        <w:rPr>
          <w:del w:id="3319" w:author="Ted Flanigan" w:date="2005-08-21T17:19:00Z"/>
        </w:rPr>
      </w:pPr>
      <w:del w:id="3318" w:author="Ted Flanigan" w:date="2005-08-21T17:19:00Z">
        <w:r>
          <w:rPr/>
          <w:delText>May 23</w:delText>
          <w:tab/>
          <w:delText>Deliver Toto USA toilet donation to San Bernardino Efficiency Makeover</w:delText>
        </w:r>
      </w:del>
    </w:p>
    <w:p>
      <w:pPr>
        <w:pStyle w:val="Normal"/>
        <w:rPr>
          <w:del w:id="3321" w:author="Ted Flanigan" w:date="2005-08-21T17:19:00Z"/>
        </w:rPr>
      </w:pPr>
      <w:del w:id="3320" w:author="Ted Flanigan" w:date="2005-08-21T17:19:00Z">
        <w:r>
          <w:rPr/>
          <w:delText>May 25</w:delText>
          <w:tab/>
          <w:delText>Efficiency Makeover construction supervision San Bernardino</w:delText>
        </w:r>
      </w:del>
    </w:p>
    <w:p>
      <w:pPr>
        <w:pStyle w:val="Normal"/>
        <w:rPr>
          <w:del w:id="3323" w:author="Ted Flanigan" w:date="2005-08-21T17:19:00Z"/>
        </w:rPr>
      </w:pPr>
      <w:del w:id="3322" w:author="Ted Flanigan" w:date="2005-08-21T17:19:00Z">
        <w:r>
          <w:rPr/>
          <w:delText>May 26</w:delText>
          <w:tab/>
          <w:delText>Energy Champions recognition Palm Desert for 11 small businesses</w:delText>
        </w:r>
      </w:del>
    </w:p>
    <w:p>
      <w:pPr>
        <w:pStyle w:val="Normal"/>
        <w:rPr>
          <w:del w:id="3325" w:author="Ted Flanigan" w:date="2005-08-21T17:19:00Z"/>
        </w:rPr>
      </w:pPr>
      <w:del w:id="3324" w:author="Ted Flanigan" w:date="2005-08-21T17:19:00Z">
        <w:r>
          <w:rPr/>
          <w:delText>May 26</w:delText>
          <w:tab/>
          <w:delText>R Flanigan &amp; Nicols w/ Irvine Team Leaders Marcia Beckett &amp; Jan Noce</w:delText>
        </w:r>
      </w:del>
    </w:p>
    <w:p>
      <w:pPr>
        <w:pStyle w:val="Normal"/>
        <w:ind w:left="1440" w:hanging="1440"/>
        <w:rPr>
          <w:del w:id="3327" w:author="Ted Flanigan" w:date="2005-08-21T17:19:00Z"/>
        </w:rPr>
      </w:pPr>
      <w:del w:id="3326" w:author="Ted Flanigan" w:date="2005-08-21T17:19:00Z">
        <w:r>
          <w:rPr/>
          <w:delText>May 26</w:delText>
          <w:tab/>
          <w:delText>Follow-up visits to Small Business Energy Champions, Palm Desert</w:delText>
        </w:r>
      </w:del>
    </w:p>
    <w:p>
      <w:pPr>
        <w:pStyle w:val="Normal"/>
        <w:ind w:left="1440" w:hanging="1440"/>
        <w:rPr>
          <w:del w:id="3329" w:author="Ted Flanigan" w:date="2005-08-21T17:19:00Z"/>
        </w:rPr>
      </w:pPr>
      <w:del w:id="3328" w:author="Ted Flanigan" w:date="2005-08-21T17:19:00Z">
        <w:r>
          <w:rPr/>
          <w:delText>May 26</w:delText>
          <w:tab/>
          <w:delText>Planning meeting, City of Irvine</w:delText>
        </w:r>
      </w:del>
    </w:p>
    <w:p>
      <w:pPr>
        <w:pStyle w:val="Normal"/>
        <w:ind w:left="1440" w:hanging="1440"/>
        <w:rPr>
          <w:del w:id="3331" w:author="Ted Flanigan" w:date="2005-08-21T17:19:00Z"/>
        </w:rPr>
      </w:pPr>
      <w:del w:id="3330" w:author="Ted Flanigan" w:date="2005-08-21T17:19:00Z">
        <w:r>
          <w:rPr/>
          <w:delText>May 26</w:delText>
          <w:tab/>
          <w:delText>PEAK website meeting, Pixelpushers, Irvine</w:delText>
        </w:r>
      </w:del>
    </w:p>
    <w:p>
      <w:pPr>
        <w:pStyle w:val="Normal"/>
        <w:rPr>
          <w:del w:id="3333" w:author="Ted Flanigan" w:date="2005-08-21T17:19:00Z"/>
        </w:rPr>
      </w:pPr>
      <w:del w:id="3332" w:author="Ted Flanigan" w:date="2005-08-21T17:19:00Z">
        <w:r>
          <w:rPr/>
        </w:r>
      </w:del>
    </w:p>
    <w:p>
      <w:pPr>
        <w:pStyle w:val="Normal"/>
        <w:numPr>
          <w:ilvl w:val="2"/>
          <w:numId w:val="6"/>
        </w:numPr>
        <w:rPr>
          <w:b/>
          <w:b/>
          <w:del w:id="3335" w:author="Ted Flanigan" w:date="2005-08-21T17:19:00Z"/>
        </w:rPr>
      </w:pPr>
      <w:del w:id="3334" w:author="Ted Flanigan" w:date="2005-08-21T17:19:00Z">
        <w:r>
          <w:rPr>
            <w:b/>
          </w:rPr>
          <w:delText>Budgets and Expenditures</w:delText>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36"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37"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38" w:author="Ted Flanigan" w:date="2005-08-21T17:19:00Z">
              <w:r>
                <w:rPr>
                  <w:sz w:val="16"/>
                  <w:szCs w:val="16"/>
                </w:rPr>
                <w:delText>May-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39"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0"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1"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2"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3" w:author="Ted Flanigan" w:date="2005-08-21T17:19: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4" w:author="Ted Flanigan" w:date="2005-08-21T17:19: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5"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46"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347"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8"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49" w:author="Ted Flanigan" w:date="2005-08-21T17:19:00Z">
              <w:r>
                <w:rPr>
                  <w:sz w:val="16"/>
                  <w:szCs w:val="16"/>
                </w:rPr>
                <w:delText>$123,88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0"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1" w:author="Ted Flanigan" w:date="2005-08-21T17:19:00Z">
              <w:r>
                <w:rPr>
                  <w:sz w:val="16"/>
                  <w:szCs w:val="16"/>
                </w:rPr>
                <w:delText>$2,563,5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2"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4"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5" w:author="Ted Flanigan" w:date="2005-08-21T17:19:00Z">
              <w:r>
                <w:rPr>
                  <w:sz w:val="16"/>
                  <w:szCs w:val="16"/>
                </w:rPr>
                <w:delText>$2,563,56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6"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7" w:author="Ted Flanigan" w:date="2005-08-21T17:19:00Z">
              <w:r>
                <w:rPr>
                  <w:sz w:val="16"/>
                  <w:szCs w:val="16"/>
                </w:rPr>
                <w:delText>$1,436,4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58"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59"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0" w:author="Ted Flanigan" w:date="2005-08-21T17:19:00Z">
              <w:r>
                <w:rPr>
                  <w:sz w:val="16"/>
                  <w:szCs w:val="16"/>
                </w:rPr>
                <w:delText>$79,72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1"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2" w:author="Ted Flanigan" w:date="2005-08-21T17:19:00Z">
              <w:r>
                <w:rPr>
                  <w:sz w:val="16"/>
                  <w:szCs w:val="16"/>
                </w:rPr>
                <w:delText>$760,6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3" w:author="Ted Flanigan" w:date="2005-08-21T17:19:00Z">
              <w:r>
                <w:rPr>
                  <w:sz w:val="16"/>
                  <w:szCs w:val="16"/>
                </w:rPr>
                <w:delText>5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5"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6" w:author="Ted Flanigan" w:date="2005-08-21T17:19:00Z">
              <w:r>
                <w:rPr>
                  <w:sz w:val="16"/>
                  <w:szCs w:val="16"/>
                </w:rPr>
                <w:delText>$760,62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7" w:author="Ted Flanigan" w:date="2005-08-21T17:19:00Z">
              <w:r>
                <w:rPr>
                  <w:sz w:val="16"/>
                  <w:szCs w:val="16"/>
                </w:rPr>
                <w:delText>5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68" w:author="Ted Flanigan" w:date="2005-08-21T17:19:00Z">
              <w:r>
                <w:rPr>
                  <w:sz w:val="16"/>
                  <w:szCs w:val="16"/>
                </w:rPr>
                <w:delText>$689,3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69"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0"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1" w:author="Ted Flanigan" w:date="2005-08-21T17:19:00Z">
              <w:r>
                <w:rPr>
                  <w:sz w:val="16"/>
                  <w:szCs w:val="16"/>
                </w:rPr>
                <w:delText>$15,44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2"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3" w:author="Ted Flanigan" w:date="2005-08-21T17:19:00Z">
              <w:r>
                <w:rPr>
                  <w:sz w:val="16"/>
                  <w:szCs w:val="16"/>
                </w:rPr>
                <w:delText>$159,90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4" w:author="Ted Flanigan" w:date="2005-08-21T17:19: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6"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7" w:author="Ted Flanigan" w:date="2005-08-21T17:19:00Z">
              <w:r>
                <w:rPr>
                  <w:sz w:val="16"/>
                  <w:szCs w:val="16"/>
                </w:rPr>
                <w:delText>$159,90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8" w:author="Ted Flanigan" w:date="2005-08-21T17:19: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79" w:author="Ted Flanigan" w:date="2005-08-21T17:19:00Z">
              <w:r>
                <w:rPr>
                  <w:sz w:val="16"/>
                  <w:szCs w:val="16"/>
                </w:rPr>
                <w:delText>$138,0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80"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1"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2" w:author="Ted Flanigan" w:date="2005-08-21T17:19:00Z">
              <w:r>
                <w:rPr>
                  <w:sz w:val="16"/>
                  <w:szCs w:val="16"/>
                </w:rPr>
                <w:delText>$28,71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3" w:author="Ted Flanigan" w:date="2005-08-21T17:19: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4" w:author="Ted Flanigan" w:date="2005-08-21T17:19:00Z">
              <w:r>
                <w:rPr>
                  <w:sz w:val="16"/>
                  <w:szCs w:val="16"/>
                </w:rPr>
                <w:delText>$1,477,2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5" w:author="Ted Flanigan" w:date="2005-08-21T17:19:00Z">
              <w:r>
                <w:rPr>
                  <w:sz w:val="16"/>
                  <w:szCs w:val="16"/>
                </w:rPr>
                <w:delText>7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7"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8" w:author="Ted Flanigan" w:date="2005-08-21T17:19:00Z">
              <w:r>
                <w:rPr>
                  <w:sz w:val="16"/>
                  <w:szCs w:val="16"/>
                </w:rPr>
                <w:delText>$1,477,24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89" w:author="Ted Flanigan" w:date="2005-08-21T17:19:00Z">
              <w:r>
                <w:rPr>
                  <w:sz w:val="16"/>
                  <w:szCs w:val="16"/>
                </w:rPr>
                <w:delText>7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0" w:author="Ted Flanigan" w:date="2005-08-21T17:19:00Z">
              <w:r>
                <w:rPr>
                  <w:sz w:val="16"/>
                  <w:szCs w:val="16"/>
                </w:rPr>
                <w:delText>$612,2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91"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2"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3"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4" w:author="Ted Flanigan" w:date="2005-08-21T17:1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5"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6"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8"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99" w:author="Ted Flanigan" w:date="2005-08-21T17:19:00Z">
              <w:r>
                <w:rPr>
                  <w:sz w:val="16"/>
                  <w:szCs w:val="16"/>
                </w:rPr>
                <w:delText>$165,79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0"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1"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402"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3"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4"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5"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6"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7"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09" w:author="Ted Flanigan" w:date="2005-08-21T17:19: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10" w:author="Ted Flanigan" w:date="2005-08-21T17:19: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11"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412" w:author="Ted Flanigan" w:date="2005-08-21T17:19:00Z">
              <w:r>
                <w:rPr>
                  <w:sz w:val="16"/>
                  <w:szCs w:val="16"/>
                </w:rPr>
                <w:delText> </w:delText>
              </w:r>
            </w:del>
          </w:p>
        </w:tc>
      </w:tr>
    </w:tbl>
    <w:p>
      <w:pPr>
        <w:pStyle w:val="Normal"/>
        <w:rPr>
          <w:sz w:val="20"/>
          <w:del w:id="3414" w:author="Ted Flanigan" w:date="2005-08-21T17:19:00Z"/>
        </w:rPr>
      </w:pPr>
      <w:del w:id="3413"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416" w:author="Ted Flanigan" w:date="2005-08-21T17:19:00Z"/>
        </w:rPr>
      </w:pPr>
      <w:del w:id="3415" w:author="Ted Flanigan" w:date="2005-08-21T17:19:00Z">
        <w:r>
          <w:rPr>
            <w:sz w:val="20"/>
          </w:rPr>
        </w:r>
      </w:del>
    </w:p>
    <w:p>
      <w:pPr>
        <w:pStyle w:val="Normal"/>
        <w:numPr>
          <w:ilvl w:val="2"/>
          <w:numId w:val="6"/>
        </w:numPr>
        <w:ind w:left="720" w:hanging="0"/>
        <w:rPr>
          <w:b/>
          <w:b/>
          <w:del w:id="3418" w:author="Ted Flanigan" w:date="2005-08-21T17:19:00Z"/>
        </w:rPr>
      </w:pPr>
      <w:del w:id="3417" w:author="Ted Flanigan" w:date="2005-08-21T17:19:00Z">
        <w:r>
          <w:rPr>
            <w:b/>
          </w:rPr>
          <w:delText>Energy Effects</w:delText>
        </w:r>
      </w:del>
    </w:p>
    <w:p>
      <w:pPr>
        <w:pStyle w:val="Normal"/>
        <w:widowControl/>
        <w:numPr>
          <w:ilvl w:val="2"/>
          <w:numId w:val="6"/>
        </w:numPr>
        <w:bidi w:val="0"/>
        <w:ind w:left="720" w:hanging="0"/>
        <w:rPr>
          <w:b/>
          <w:b/>
          <w:del w:id="3420" w:author="Ted Flanigan" w:date="2005-08-21T17:19:00Z"/>
        </w:rPr>
      </w:pPr>
      <w:del w:id="3419" w:author="Ted Flanigan" w:date="2005-08-21T17:19:00Z">
        <w:r>
          <w:rPr>
            <w:b/>
          </w:rPr>
        </w:r>
      </w:del>
    </w:p>
    <w:p>
      <w:pPr>
        <w:pStyle w:val="Normal"/>
        <w:ind w:left="720" w:hanging="0"/>
        <w:rPr>
          <w:del w:id="3422" w:author="Ted Flanigan" w:date="2005-08-21T17:19:00Z"/>
        </w:rPr>
      </w:pPr>
      <w:del w:id="3421" w:author="Ted Flanigan" w:date="2005-08-21T17:19:00Z">
        <w:r>
          <w:rPr/>
          <w:delText>The month of May was marked by limited but continued energy savings progress. In terms of electricity savings, the totals climbed from 72% of goals to 75%, with capacity savings increasing slightly from 63% to 65% of goals, and therm savings increasing from 95% to 97% of the targets. Overall, PEAK and community promotion savings have been strong, while Tune-Up activity has lagged behind and is now the focus of considerable activity and attention.</w:delText>
        </w:r>
      </w:del>
    </w:p>
    <w:p>
      <w:pPr>
        <w:pStyle w:val="Normal"/>
        <w:ind w:left="720" w:hanging="0"/>
        <w:rPr>
          <w:del w:id="3424" w:author="Ted Flanigan" w:date="2005-08-21T17:19:00Z"/>
        </w:rPr>
      </w:pPr>
      <w:del w:id="3423" w:author="Ted Flanigan" w:date="2005-08-21T17:19:00Z">
        <w:r>
          <w:rPr/>
        </w:r>
      </w:del>
    </w:p>
    <w:p>
      <w:pPr>
        <w:pStyle w:val="Normal"/>
        <w:numPr>
          <w:ilvl w:val="0"/>
          <w:numId w:val="0"/>
        </w:numPr>
        <w:tabs>
          <w:tab w:val="left" w:pos="720" w:leader="none"/>
          <w:tab w:val="right" w:pos="6480" w:leader="none"/>
        </w:tabs>
        <w:ind w:left="720" w:hanging="0"/>
        <w:outlineLvl w:val="0"/>
        <w:rPr>
          <w:del w:id="3426" w:author="Ted Flanigan" w:date="2005-08-21T17:19:00Z"/>
        </w:rPr>
      </w:pPr>
      <w:del w:id="3425" w:author="Ted Flanigan" w:date="2005-08-21T17:19:00Z">
        <w:r>
          <w:rPr>
            <w:b/>
            <w:u w:val="single"/>
          </w:rPr>
          <w:delText>Savings Summary</w:delText>
          <w:tab/>
        </w:r>
      </w:del>
    </w:p>
    <w:p>
      <w:pPr>
        <w:pStyle w:val="Normal"/>
        <w:widowControl/>
        <w:numPr>
          <w:ilvl w:val="0"/>
          <w:numId w:val="0"/>
        </w:numPr>
        <w:tabs>
          <w:tab w:val="left" w:pos="720" w:leader="none"/>
          <w:tab w:val="right" w:pos="6480" w:leader="none"/>
        </w:tabs>
        <w:bidi w:val="0"/>
        <w:ind w:left="720" w:hanging="0"/>
        <w:outlineLvl w:val="0"/>
        <w:rPr>
          <w:b/>
          <w:b/>
          <w:u w:val="single"/>
          <w:del w:id="3428" w:author="Ted Flanigan" w:date="2005-08-21T17:19:00Z"/>
        </w:rPr>
      </w:pPr>
      <w:del w:id="3427" w:author="Ted Flanigan" w:date="2005-08-21T17:19:00Z">
        <w:r>
          <w:rPr>
            <w:b/>
            <w:u w:val="single"/>
          </w:rPr>
        </w:r>
      </w:del>
    </w:p>
    <w:p>
      <w:pPr>
        <w:pStyle w:val="Normal"/>
        <w:tabs>
          <w:tab w:val="left" w:pos="720" w:leader="none"/>
          <w:tab w:val="right" w:pos="6480" w:leader="none"/>
        </w:tabs>
        <w:rPr>
          <w:del w:id="3430" w:author="Ted Flanigan" w:date="2005-08-21T17:19:00Z"/>
        </w:rPr>
      </w:pPr>
      <w:del w:id="3429" w:author="Ted Flanigan" w:date="2005-08-21T17:19:00Z">
        <w:r>
          <w:rPr/>
          <w:tab/>
          <w:delText>Net annual electricity savings target</w:delText>
          <w:tab/>
          <w:delText>15,262,440 kWh</w:delText>
        </w:r>
      </w:del>
    </w:p>
    <w:p>
      <w:pPr>
        <w:pStyle w:val="Normal"/>
        <w:tabs>
          <w:tab w:val="left" w:pos="720" w:leader="none"/>
          <w:tab w:val="right" w:pos="6480" w:leader="none"/>
        </w:tabs>
        <w:rPr>
          <w:del w:id="3432" w:author="Ted Flanigan" w:date="2005-08-21T17:19:00Z"/>
        </w:rPr>
      </w:pPr>
      <w:del w:id="3431" w:author="Ted Flanigan" w:date="2005-08-21T17:19:00Z">
        <w:r>
          <w:rPr/>
          <w:tab/>
          <w:delText>Savings to date</w:delText>
          <w:tab/>
          <w:delText>11,381,163 kWh</w:delText>
        </w:r>
      </w:del>
    </w:p>
    <w:p>
      <w:pPr>
        <w:pStyle w:val="Normal"/>
        <w:tabs>
          <w:tab w:val="left" w:pos="720" w:leader="none"/>
          <w:tab w:val="right" w:pos="6480" w:leader="none"/>
        </w:tabs>
        <w:rPr>
          <w:del w:id="3434" w:author="Ted Flanigan" w:date="2005-08-21T17:19:00Z"/>
        </w:rPr>
      </w:pPr>
      <w:del w:id="3433" w:author="Ted Flanigan" w:date="2005-08-21T17:19:00Z">
        <w:r>
          <w:rPr/>
          <w:tab/>
          <w:delText>Percent of total</w:delText>
          <w:tab/>
          <w:delText>75 %</w:delText>
        </w:r>
      </w:del>
    </w:p>
    <w:p>
      <w:pPr>
        <w:pStyle w:val="Normal"/>
        <w:tabs>
          <w:tab w:val="left" w:pos="720" w:leader="none"/>
          <w:tab w:val="right" w:pos="6480" w:leader="none"/>
        </w:tabs>
        <w:rPr>
          <w:del w:id="3436" w:author="Ted Flanigan" w:date="2005-08-21T17:19:00Z"/>
        </w:rPr>
      </w:pPr>
      <w:del w:id="3435" w:author="Ted Flanigan" w:date="2005-08-21T17:19:00Z">
        <w:r>
          <w:rPr/>
        </w:r>
      </w:del>
    </w:p>
    <w:p>
      <w:pPr>
        <w:pStyle w:val="Normal"/>
        <w:tabs>
          <w:tab w:val="left" w:pos="720" w:leader="none"/>
          <w:tab w:val="right" w:pos="6480" w:leader="none"/>
        </w:tabs>
        <w:rPr>
          <w:del w:id="3438" w:author="Ted Flanigan" w:date="2005-08-21T17:19:00Z"/>
        </w:rPr>
      </w:pPr>
      <w:del w:id="3437" w:author="Ted Flanigan" w:date="2005-08-21T17:19:00Z">
        <w:r>
          <w:rPr/>
          <w:tab/>
          <w:delText>Net capacity savings target</w:delText>
          <w:tab/>
          <w:delText>4,298 kW</w:delText>
        </w:r>
      </w:del>
    </w:p>
    <w:p>
      <w:pPr>
        <w:pStyle w:val="Normal"/>
        <w:tabs>
          <w:tab w:val="left" w:pos="720" w:leader="none"/>
          <w:tab w:val="right" w:pos="6480" w:leader="none"/>
        </w:tabs>
        <w:rPr>
          <w:del w:id="3440" w:author="Ted Flanigan" w:date="2005-08-21T17:19:00Z"/>
        </w:rPr>
      </w:pPr>
      <w:del w:id="3439" w:author="Ted Flanigan" w:date="2005-08-21T17:19:00Z">
        <w:r>
          <w:rPr/>
          <w:tab/>
          <w:delText>Savings to date</w:delText>
          <w:tab/>
          <w:delText>2,776 kW</w:delText>
        </w:r>
      </w:del>
    </w:p>
    <w:p>
      <w:pPr>
        <w:pStyle w:val="Normal"/>
        <w:tabs>
          <w:tab w:val="left" w:pos="720" w:leader="none"/>
          <w:tab w:val="right" w:pos="6480" w:leader="none"/>
        </w:tabs>
        <w:rPr>
          <w:del w:id="3442" w:author="Ted Flanigan" w:date="2005-08-21T17:19:00Z"/>
        </w:rPr>
      </w:pPr>
      <w:del w:id="3441" w:author="Ted Flanigan" w:date="2005-08-21T17:19:00Z">
        <w:r>
          <w:rPr/>
          <w:tab/>
          <w:delText>Percent of total</w:delText>
          <w:tab/>
          <w:delText>65 %</w:delText>
        </w:r>
      </w:del>
    </w:p>
    <w:p>
      <w:pPr>
        <w:pStyle w:val="Normal"/>
        <w:tabs>
          <w:tab w:val="left" w:pos="720" w:leader="none"/>
          <w:tab w:val="right" w:pos="6480" w:leader="none"/>
        </w:tabs>
        <w:rPr>
          <w:del w:id="3444" w:author="Ted Flanigan" w:date="2005-08-21T17:19:00Z"/>
        </w:rPr>
      </w:pPr>
      <w:del w:id="3443" w:author="Ted Flanigan" w:date="2005-08-21T17:19:00Z">
        <w:r>
          <w:rPr/>
        </w:r>
      </w:del>
    </w:p>
    <w:p>
      <w:pPr>
        <w:pStyle w:val="Normal"/>
        <w:tabs>
          <w:tab w:val="left" w:pos="720" w:leader="none"/>
          <w:tab w:val="right" w:pos="6480" w:leader="none"/>
        </w:tabs>
        <w:rPr>
          <w:del w:id="3446" w:author="Ted Flanigan" w:date="2005-08-21T17:19:00Z"/>
        </w:rPr>
      </w:pPr>
      <w:del w:id="3445" w:author="Ted Flanigan" w:date="2005-08-21T17:19:00Z">
        <w:r>
          <w:rPr/>
          <w:tab/>
          <w:delText>Net annual gas savings target</w:delText>
          <w:tab/>
          <w:delText>611,280 therms</w:delText>
        </w:r>
      </w:del>
    </w:p>
    <w:p>
      <w:pPr>
        <w:pStyle w:val="Normal"/>
        <w:tabs>
          <w:tab w:val="left" w:pos="720" w:leader="none"/>
          <w:tab w:val="right" w:pos="6480" w:leader="none"/>
        </w:tabs>
        <w:rPr>
          <w:del w:id="3448" w:author="Ted Flanigan" w:date="2005-08-21T17:19:00Z"/>
        </w:rPr>
      </w:pPr>
      <w:del w:id="3447" w:author="Ted Flanigan" w:date="2005-08-21T17:19:00Z">
        <w:r>
          <w:rPr/>
          <w:tab/>
          <w:delText>Savings to date</w:delText>
          <w:tab/>
          <w:delText>595,111 therms</w:delText>
        </w:r>
      </w:del>
    </w:p>
    <w:p>
      <w:pPr>
        <w:pStyle w:val="Normal"/>
        <w:tabs>
          <w:tab w:val="left" w:pos="720" w:leader="none"/>
          <w:tab w:val="right" w:pos="6480" w:leader="none"/>
        </w:tabs>
        <w:rPr>
          <w:del w:id="3450" w:author="Ted Flanigan" w:date="2005-08-21T17:19:00Z"/>
        </w:rPr>
      </w:pPr>
      <w:del w:id="3449" w:author="Ted Flanigan" w:date="2005-08-21T17:19:00Z">
        <w:r>
          <w:rPr/>
          <w:tab/>
          <w:delText>Percent of total</w:delText>
          <w:tab/>
          <w:delText>97 %</w:delText>
        </w:r>
      </w:del>
    </w:p>
    <w:p>
      <w:pPr>
        <w:pStyle w:val="Normal"/>
        <w:rPr>
          <w:del w:id="3452" w:author="Ted Flanigan" w:date="2005-08-21T17:19:00Z"/>
        </w:rPr>
      </w:pPr>
      <w:del w:id="3451"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53"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4"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5" w:author="Ted Flanigan" w:date="2005-08-21T17:19: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6"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7"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8"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59"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60"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61"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62"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63"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464"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5"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6" w:author="Ted Flanigan" w:date="2005-08-21T17:19:00Z">
              <w:r>
                <w:rPr>
                  <w:sz w:val="16"/>
                  <w:szCs w:val="16"/>
                </w:rPr>
                <w:delText>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7"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68" w:author="Ted Flanigan" w:date="2005-08-21T17:19:00Z">
              <w:r>
                <w:rPr>
                  <w:sz w:val="16"/>
                  <w:szCs w:val="16"/>
                </w:rPr>
                <w:delText>2,77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69" w:author="Ted Flanigan" w:date="2005-08-21T17:19:00Z">
              <w:r>
                <w:rPr>
                  <w:sz w:val="16"/>
                  <w:szCs w:val="16"/>
                </w:rPr>
                <w:delText>6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7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2" w:author="Ted Flanigan" w:date="2005-08-21T17:19:00Z">
              <w:r>
                <w:rPr>
                  <w:sz w:val="16"/>
                  <w:szCs w:val="16"/>
                </w:rPr>
                <w:delText>2,77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3" w:author="Ted Flanigan" w:date="2005-08-21T17:19:00Z">
              <w:r>
                <w:rPr>
                  <w:sz w:val="16"/>
                  <w:szCs w:val="16"/>
                </w:rPr>
                <w:delText>6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4" w:author="Ted Flanigan" w:date="2005-08-21T17:19:00Z">
              <w:r>
                <w:rPr>
                  <w:sz w:val="16"/>
                  <w:szCs w:val="16"/>
                </w:rPr>
                <w:delText>1,52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75"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6"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7" w:author="Ted Flanigan" w:date="2005-08-21T17:19:00Z">
              <w:r>
                <w:rPr>
                  <w:sz w:val="16"/>
                  <w:szCs w:val="16"/>
                </w:rPr>
                <w:delText>452,25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78"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79" w:author="Ted Flanigan" w:date="2005-08-21T17:19:00Z">
              <w:r>
                <w:rPr>
                  <w:sz w:val="16"/>
                  <w:szCs w:val="16"/>
                </w:rPr>
                <w:delText>11,381,1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0"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8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83" w:author="Ted Flanigan" w:date="2005-08-21T17:19:00Z">
              <w:r>
                <w:rPr>
                  <w:sz w:val="16"/>
                  <w:szCs w:val="16"/>
                </w:rPr>
                <w:delText>11,381,16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4"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85" w:author="Ted Flanigan" w:date="2005-08-21T17:19:00Z">
              <w:r>
                <w:rPr>
                  <w:sz w:val="16"/>
                  <w:szCs w:val="16"/>
                </w:rPr>
                <w:delText>3,881,27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86"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87"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88" w:author="Ted Flanigan" w:date="2005-08-21T17:19:00Z">
              <w:r>
                <w:rPr>
                  <w:sz w:val="16"/>
                  <w:szCs w:val="16"/>
                </w:rPr>
                <w:delText>2,261,2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89"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90" w:author="Ted Flanigan" w:date="2005-08-21T17:19:00Z">
              <w:r>
                <w:rPr>
                  <w:sz w:val="16"/>
                  <w:szCs w:val="16"/>
                </w:rPr>
                <w:delText>56,905,8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1"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3"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94" w:author="Ted Flanigan" w:date="2005-08-21T17:19:00Z">
              <w:r>
                <w:rPr>
                  <w:sz w:val="16"/>
                  <w:szCs w:val="16"/>
                </w:rPr>
                <w:delText>56,905,81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95"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96" w:author="Ted Flanigan" w:date="2005-08-21T17:19:00Z">
              <w:r>
                <w:rPr>
                  <w:sz w:val="16"/>
                  <w:szCs w:val="16"/>
                </w:rPr>
                <w:delText>19,406,38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97"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99"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0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0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02"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0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04"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05"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0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07"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3508"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09"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10"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11"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1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13"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1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15"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16"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51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518" w:author="Ted Flanigan" w:date="2005-08-21T17:19:00Z">
              <w:r>
                <w:rPr>
                  <w:sz w:val="16"/>
                  <w:szCs w:val="16"/>
                </w:rPr>
                <w:delText> </w:delText>
              </w:r>
            </w:del>
          </w:p>
        </w:tc>
      </w:tr>
    </w:tbl>
    <w:p>
      <w:pPr>
        <w:pStyle w:val="Normal"/>
        <w:ind w:left="720" w:hanging="720"/>
        <w:rPr>
          <w:sz w:val="20"/>
          <w:del w:id="3520" w:author="Ted Flanigan" w:date="2005-08-21T17:19:00Z"/>
        </w:rPr>
      </w:pPr>
      <w:del w:id="3519" w:author="Ted Flanigan" w:date="2005-08-21T17:19:00Z">
        <w:r>
          <w:rPr>
            <w:sz w:val="20"/>
          </w:rPr>
        </w:r>
      </w:del>
    </w:p>
    <w:p>
      <w:pPr>
        <w:pStyle w:val="Normal"/>
        <w:numPr>
          <w:ilvl w:val="2"/>
          <w:numId w:val="6"/>
        </w:numPr>
        <w:ind w:left="432" w:hanging="0"/>
        <w:rPr>
          <w:rFonts w:ascii="Arial" w:hAnsi="Arial" w:cs="Arial"/>
          <w:b/>
          <w:b/>
          <w:del w:id="3522" w:author="Ted Flanigan" w:date="2005-08-21T17:19:00Z"/>
        </w:rPr>
      </w:pPr>
      <w:del w:id="3521" w:author="Ted Flanigan" w:date="2005-08-21T17:19:00Z">
        <w:r>
          <w:rPr>
            <w:b/>
          </w:rPr>
          <w:delText>Performance Goals</w:delText>
        </w:r>
      </w:del>
    </w:p>
    <w:p>
      <w:pPr>
        <w:pStyle w:val="Normal"/>
        <w:widowControl/>
        <w:numPr>
          <w:ilvl w:val="2"/>
          <w:numId w:val="6"/>
        </w:numPr>
        <w:bidi w:val="0"/>
        <w:ind w:left="432" w:hanging="0"/>
        <w:rPr>
          <w:rFonts w:ascii="Arial" w:hAnsi="Arial" w:cs="Arial"/>
          <w:b/>
          <w:b/>
          <w:del w:id="3524" w:author="Ted Flanigan" w:date="2005-08-21T17:19:00Z"/>
        </w:rPr>
      </w:pPr>
      <w:del w:id="3523" w:author="Ted Flanigan" w:date="2005-08-21T17:19:00Z">
        <w:r>
          <w:rPr>
            <w:rFonts w:cs="Arial" w:ascii="Arial" w:hAnsi="Arial"/>
            <w:b/>
          </w:rPr>
        </w:r>
      </w:del>
    </w:p>
    <w:p>
      <w:pPr>
        <w:pStyle w:val="Normal"/>
        <w:ind w:left="720" w:hanging="0"/>
        <w:rPr>
          <w:del w:id="3528" w:author="Ted Flanigan" w:date="2005-08-21T17:19:00Z"/>
        </w:rPr>
      </w:pPr>
      <w:ins w:id="3525" w:author="Standard Configuration" w:date="2005-07-28T11:00:00Z">
        <w:del w:id="3526" w:author="Ted Flanigan" w:date="2005-08-21T17:19:00Z">
          <w:r>
            <w:rPr>
              <w:rFonts w:cs="Arial" w:ascii="Arial" w:hAnsi="Arial"/>
              <w:b/>
              <w:sz w:val="20"/>
            </w:rPr>
            <w:delText>PEAK Students</w:delText>
          </w:r>
        </w:del>
      </w:ins>
      <w:del w:id="3527" w:author="Ted Flanigan" w:date="2005-08-21T17:19:00Z">
        <w:r>
          <w:rPr/>
          <w:delText xml:space="preserve">: PEAK is now firmly established in four major school districts within the Community Energy Partnership, and with three pilot programs operating and poised for full-scale, district-wide implementation. When these school districts go district-wide bringing the total school district count to seven, the program will have exceeded the program target of six. In terms of students, PEAK is being taught or authorized by school superintendents to be taught through signed MOUs to 12,400 students per year in four school districts, Santa Monica, Palm Desert, Irvine, and Corona. </w:delText>
        </w:r>
      </w:del>
    </w:p>
    <w:p>
      <w:pPr>
        <w:pStyle w:val="Normal"/>
        <w:ind w:left="720" w:hanging="0"/>
        <w:rPr>
          <w:rFonts w:ascii="Arial" w:hAnsi="Arial" w:cs="Arial"/>
          <w:b/>
          <w:b/>
          <w:sz w:val="20"/>
          <w:del w:id="3530" w:author="Ted Flanigan" w:date="2005-08-21T17:19:00Z"/>
        </w:rPr>
      </w:pPr>
      <w:del w:id="3529" w:author="Ted Flanigan" w:date="2005-08-21T17:19:00Z">
        <w:r>
          <w:rPr>
            <w:rFonts w:cs="Arial" w:ascii="Arial" w:hAnsi="Arial"/>
            <w:b/>
            <w:sz w:val="20"/>
          </w:rPr>
        </w:r>
      </w:del>
    </w:p>
    <w:p>
      <w:pPr>
        <w:pStyle w:val="Normal"/>
        <w:ind w:left="720" w:hanging="0"/>
        <w:rPr>
          <w:del w:id="3532" w:author="Ted Flanigan" w:date="2005-08-21T17:19:00Z"/>
        </w:rPr>
      </w:pPr>
      <w:del w:id="3531" w:author="Ted Flanigan" w:date="2005-08-21T17:19:00Z">
        <w:r>
          <w:rPr/>
          <w:delText>These commitments will result in 25,400 students engaged in the program for the two-year funding cycle, shattering the program goal of 12,000.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3534" w:author="Ted Flanigan" w:date="2005-08-21T17:19:00Z"/>
        </w:rPr>
      </w:pPr>
      <w:del w:id="3533" w:author="Ted Flanigan" w:date="2005-08-21T17:19:00Z">
        <w:r>
          <w:rPr/>
        </w:r>
      </w:del>
    </w:p>
    <w:p>
      <w:pPr>
        <w:pStyle w:val="Normal"/>
        <w:ind w:left="720" w:hanging="0"/>
        <w:rPr>
          <w:del w:id="3536" w:author="Ted Flanigan" w:date="2005-08-21T17:19:00Z"/>
        </w:rPr>
      </w:pPr>
      <w:del w:id="3535"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3538" w:author="Ted Flanigan" w:date="2005-08-21T17:19:00Z"/>
        </w:rPr>
      </w:pPr>
      <w:del w:id="3537" w:author="Ted Flanigan" w:date="2005-08-21T17:19:00Z">
        <w:r>
          <w:rPr>
            <w:rFonts w:cs="Arial" w:ascii="Arial" w:hAnsi="Arial"/>
            <w:b/>
            <w:sz w:val="20"/>
          </w:rPr>
        </w:r>
      </w:del>
    </w:p>
    <w:p>
      <w:pPr>
        <w:pStyle w:val="Normal"/>
        <w:ind w:left="720" w:hanging="0"/>
        <w:rPr>
          <w:del w:id="3542" w:author="Ted Flanigan" w:date="2005-08-21T17:19:00Z"/>
        </w:rPr>
      </w:pPr>
      <w:ins w:id="3539" w:author="Standard Configuration" w:date="2005-07-28T11:00:00Z">
        <w:del w:id="3540" w:author="Ted Flanigan" w:date="2005-08-21T17:19:00Z">
          <w:r>
            <w:rPr>
              <w:rFonts w:cs="Arial" w:ascii="Arial" w:hAnsi="Arial"/>
              <w:b/>
              <w:sz w:val="20"/>
            </w:rPr>
            <w:delText xml:space="preserve">PEAK Households: </w:delText>
          </w:r>
        </w:del>
      </w:ins>
      <w:del w:id="3541" w:author="Ted Flanigan" w:date="2005-08-21T17:19:00Z">
        <w:r>
          <w:rPr/>
          <w:delTex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delText>
        </w:r>
      </w:del>
    </w:p>
    <w:p>
      <w:pPr>
        <w:pStyle w:val="Normal"/>
        <w:ind w:left="720" w:hanging="0"/>
        <w:rPr>
          <w:rFonts w:ascii="Arial" w:hAnsi="Arial" w:cs="Arial"/>
          <w:b/>
          <w:b/>
          <w:sz w:val="20"/>
          <w:del w:id="3544" w:author="Ted Flanigan" w:date="2005-08-21T17:19:00Z"/>
        </w:rPr>
      </w:pPr>
      <w:del w:id="3543" w:author="Ted Flanigan" w:date="2005-08-21T17:19:00Z">
        <w:r>
          <w:rPr>
            <w:rFonts w:cs="Arial" w:ascii="Arial" w:hAnsi="Arial"/>
            <w:b/>
            <w:sz w:val="20"/>
          </w:rPr>
        </w:r>
      </w:del>
    </w:p>
    <w:p>
      <w:pPr>
        <w:pStyle w:val="Normal"/>
        <w:ind w:left="720" w:hanging="0"/>
        <w:rPr>
          <w:del w:id="3548" w:author="Ted Flanigan" w:date="2005-08-21T17:19:00Z"/>
        </w:rPr>
      </w:pPr>
      <w:ins w:id="3545" w:author="Standard Configuration" w:date="2005-07-28T11:00:00Z">
        <w:del w:id="3546" w:author="Ted Flanigan" w:date="2005-08-21T17:19:00Z">
          <w:r>
            <w:rPr>
              <w:rFonts w:cs="Arial" w:ascii="Arial" w:hAnsi="Arial"/>
              <w:b/>
              <w:sz w:val="20"/>
            </w:rPr>
            <w:delText>PEAK School Districts</w:delText>
          </w:r>
        </w:del>
      </w:ins>
      <w:del w:id="3547" w:author="Ted Flanigan" w:date="2005-08-21T17:19:00Z">
        <w:r>
          <w:rPr/>
          <w:delText>: The results presented show savings for four school districts, resulting in cumulative electricity savings of 1,000,000 net annual kWh.</w:delText>
        </w:r>
      </w:del>
    </w:p>
    <w:p>
      <w:pPr>
        <w:pStyle w:val="Normal"/>
        <w:ind w:left="720" w:hanging="0"/>
        <w:rPr>
          <w:del w:id="3550" w:author="Ted Flanigan" w:date="2005-08-21T17:19:00Z"/>
        </w:rPr>
      </w:pPr>
      <w:del w:id="3549" w:author="Ted Flanigan" w:date="2005-08-21T17:19:00Z">
        <w:r>
          <w:rPr/>
        </w:r>
      </w:del>
    </w:p>
    <w:p>
      <w:pPr>
        <w:pStyle w:val="Normal"/>
        <w:ind w:left="720" w:hanging="0"/>
        <w:rPr>
          <w:del w:id="3554" w:author="Ted Flanigan" w:date="2005-08-21T17:19:00Z"/>
        </w:rPr>
      </w:pPr>
      <w:ins w:id="3551" w:author="Standard Configuration" w:date="2005-07-28T11:00:00Z">
        <w:del w:id="3552" w:author="Ted Flanigan" w:date="2005-08-21T17:19:00Z">
          <w:r>
            <w:rPr>
              <w:rFonts w:cs="Arial" w:ascii="Arial" w:hAnsi="Arial"/>
              <w:b/>
              <w:sz w:val="20"/>
            </w:rPr>
            <w:delText>Municipal Energy Actions</w:delText>
          </w:r>
        </w:del>
      </w:ins>
      <w:del w:id="3553" w:author="Ted Flanigan" w:date="2005-08-21T17:19:00Z">
        <w:r>
          <w:rPr/>
          <w:delTex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delText>
        </w:r>
      </w:del>
    </w:p>
    <w:p>
      <w:pPr>
        <w:pStyle w:val="Normal"/>
        <w:ind w:left="720" w:hanging="0"/>
        <w:rPr>
          <w:del w:id="3556" w:author="Ted Flanigan" w:date="2005-08-21T17:19:00Z"/>
        </w:rPr>
      </w:pPr>
      <w:del w:id="3555" w:author="Ted Flanigan" w:date="2005-08-21T17:19:00Z">
        <w:r>
          <w:rPr/>
        </w:r>
      </w:del>
    </w:p>
    <w:p>
      <w:pPr>
        <w:pStyle w:val="Normal"/>
        <w:ind w:left="720" w:hanging="0"/>
        <w:rPr>
          <w:del w:id="3562" w:author="Ted Flanigan" w:date="2005-08-21T17:19:00Z"/>
        </w:rPr>
      </w:pPr>
      <w:ins w:id="3557" w:author="Standard Configuration" w:date="2005-07-28T11:00:00Z">
        <w:del w:id="3558" w:author="Ted Flanigan" w:date="2005-08-21T17:19:00Z">
          <w:r>
            <w:rPr>
              <w:rFonts w:cs="Arial" w:ascii="Arial" w:hAnsi="Arial"/>
              <w:b/>
              <w:sz w:val="20"/>
            </w:rPr>
            <w:delText>Community Promotions with CFLs</w:delText>
          </w:r>
        </w:del>
      </w:ins>
      <w:ins w:id="3559" w:author="Standard Configuration" w:date="2005-07-28T11:00:00Z">
        <w:del w:id="3560" w:author="Ted Flanigan" w:date="2005-08-21T17:19:00Z">
          <w:r>
            <w:rPr>
              <w:b/>
            </w:rPr>
            <w:delText>:</w:delText>
          </w:r>
        </w:del>
      </w:ins>
      <w:del w:id="3561" w:author="Ted Flanigan" w:date="2005-08-21T17:19:00Z">
        <w:r>
          <w:rPr/>
          <w:delTex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delText>
        </w:r>
      </w:del>
    </w:p>
    <w:p>
      <w:pPr>
        <w:pStyle w:val="Normal"/>
        <w:ind w:left="720" w:hanging="0"/>
        <w:rPr>
          <w:del w:id="3564" w:author="Ted Flanigan" w:date="2005-08-21T17:19:00Z"/>
        </w:rPr>
      </w:pPr>
      <w:del w:id="3563" w:author="Ted Flanigan" w:date="2005-08-21T17:19:00Z">
        <w:r>
          <w:rPr/>
        </w:r>
      </w:del>
    </w:p>
    <w:p>
      <w:pPr>
        <w:pStyle w:val="Normal"/>
        <w:ind w:left="720" w:hanging="0"/>
        <w:rPr>
          <w:del w:id="3568" w:author="Ted Flanigan" w:date="2005-08-21T17:19:00Z"/>
        </w:rPr>
      </w:pPr>
      <w:ins w:id="3565" w:author="Standard Configuration" w:date="2005-07-28T11:00:00Z">
        <w:del w:id="3566" w:author="Ted Flanigan" w:date="2005-08-21T17:19:00Z">
          <w:r>
            <w:rPr>
              <w:rFonts w:cs="Arial" w:ascii="Arial" w:hAnsi="Arial"/>
              <w:b/>
              <w:sz w:val="20"/>
            </w:rPr>
            <w:delText>Community Promotions with Torchieres:</w:delText>
          </w:r>
        </w:del>
      </w:ins>
      <w:del w:id="3567" w:author="Ted Flanigan" w:date="2005-08-21T17:19:00Z">
        <w:r>
          <w:rPr/>
          <w:delText xml:space="preserve"> During May the Coalition coordinated and staffed another torchiere exchange event in San Bernardino, working side by side with City officials and tremendous youth volunteers who earned community service credit and who provided the manpower for the all-day event that moved 338 torchieres.</w:delText>
        </w:r>
      </w:del>
    </w:p>
    <w:p>
      <w:pPr>
        <w:pStyle w:val="Normal"/>
        <w:ind w:left="720" w:hanging="0"/>
        <w:rPr>
          <w:del w:id="3570" w:author="Ted Flanigan" w:date="2005-08-21T17:19:00Z"/>
        </w:rPr>
      </w:pPr>
      <w:del w:id="3569" w:author="Ted Flanigan" w:date="2005-08-21T17:19:00Z">
        <w:r>
          <w:rPr/>
        </w:r>
      </w:del>
    </w:p>
    <w:p>
      <w:pPr>
        <w:pStyle w:val="Normal"/>
        <w:ind w:left="720" w:hanging="0"/>
        <w:rPr>
          <w:del w:id="3572" w:author="Ted Flanigan" w:date="2005-08-21T17:19:00Z"/>
        </w:rPr>
      </w:pPr>
      <w:del w:id="3571" w:author="Ted Flanigan" w:date="2005-08-21T17:19:00Z">
        <w:r>
          <w:rPr/>
          <w:delText>During May there was limited progress with Community Efficiency Tune-Ups with a total of 96 household Tune-Ups completed and 11 Small Business Tune-Ups.</w:delText>
        </w:r>
      </w:del>
    </w:p>
    <w:p>
      <w:pPr>
        <w:pStyle w:val="Normal"/>
        <w:ind w:left="720" w:hanging="0"/>
        <w:rPr>
          <w:del w:id="3574" w:author="Ted Flanigan" w:date="2005-08-21T17:19:00Z"/>
        </w:rPr>
      </w:pPr>
      <w:del w:id="3573" w:author="Ted Flanigan" w:date="2005-08-21T17:19:00Z">
        <w:r>
          <w:rPr/>
        </w:r>
      </w:del>
    </w:p>
    <w:p>
      <w:pPr>
        <w:pStyle w:val="Normal"/>
        <w:ind w:left="720" w:hanging="0"/>
        <w:rPr>
          <w:del w:id="3578" w:author="Ted Flanigan" w:date="2005-08-21T17:19:00Z"/>
        </w:rPr>
      </w:pPr>
      <w:ins w:id="3575" w:author="Standard Configuration" w:date="2005-07-28T11:00:00Z">
        <w:del w:id="3576" w:author="Ted Flanigan" w:date="2005-08-21T17:19:00Z">
          <w:r>
            <w:rPr>
              <w:rFonts w:cs="Arial" w:ascii="Arial" w:hAnsi="Arial"/>
              <w:b/>
              <w:sz w:val="20"/>
            </w:rPr>
            <w:delText>Mobile Home Tune-Ups:</w:delText>
          </w:r>
        </w:del>
      </w:ins>
      <w:del w:id="3577" w:author="Ted Flanigan" w:date="2005-08-21T17:19:00Z">
        <w:r>
          <w:rPr/>
          <w:delText xml:space="preserve"> During May, there were 59 mobile home Tune-Ups in the partner cities.</w:delText>
        </w:r>
      </w:del>
    </w:p>
    <w:p>
      <w:pPr>
        <w:pStyle w:val="Normal"/>
        <w:ind w:left="720" w:hanging="0"/>
        <w:rPr>
          <w:rFonts w:ascii="Arial" w:hAnsi="Arial" w:cs="Arial"/>
          <w:b/>
          <w:b/>
          <w:sz w:val="20"/>
          <w:del w:id="3580" w:author="Ted Flanigan" w:date="2005-08-21T17:19:00Z"/>
        </w:rPr>
      </w:pPr>
      <w:del w:id="3579" w:author="Ted Flanigan" w:date="2005-08-21T17:19:00Z">
        <w:r>
          <w:rPr>
            <w:rFonts w:cs="Arial" w:ascii="Arial" w:hAnsi="Arial"/>
            <w:b/>
            <w:sz w:val="20"/>
          </w:rPr>
        </w:r>
      </w:del>
    </w:p>
    <w:p>
      <w:pPr>
        <w:pStyle w:val="Normal"/>
        <w:numPr>
          <w:ilvl w:val="0"/>
          <w:numId w:val="0"/>
        </w:numPr>
        <w:ind w:left="720" w:hanging="0"/>
        <w:outlineLvl w:val="0"/>
        <w:rPr>
          <w:del w:id="3584" w:author="Ted Flanigan" w:date="2005-08-21T17:19:00Z"/>
        </w:rPr>
      </w:pPr>
      <w:ins w:id="3581" w:author="Standard Configuration" w:date="2005-07-28T11:00:00Z">
        <w:del w:id="3582" w:author="Ted Flanigan" w:date="2005-08-21T17:19:00Z">
          <w:r>
            <w:rPr>
              <w:rFonts w:cs="Arial" w:ascii="Arial" w:hAnsi="Arial"/>
              <w:b/>
              <w:sz w:val="20"/>
            </w:rPr>
            <w:delText>Rental Apartment Tune-Ups</w:delText>
          </w:r>
        </w:del>
      </w:ins>
      <w:del w:id="3583" w:author="Ted Flanigan" w:date="2005-08-21T17:19:00Z">
        <w:r>
          <w:rPr/>
          <w:delText>: During May, 21 apartment Tune-Ups were completed.</w:delText>
        </w:r>
      </w:del>
    </w:p>
    <w:p>
      <w:pPr>
        <w:pStyle w:val="Normal"/>
        <w:widowControl/>
        <w:numPr>
          <w:ilvl w:val="0"/>
          <w:numId w:val="0"/>
        </w:numPr>
        <w:bidi w:val="0"/>
        <w:ind w:left="720" w:hanging="0"/>
        <w:outlineLvl w:val="0"/>
        <w:rPr>
          <w:del w:id="3586" w:author="Ted Flanigan" w:date="2005-08-21T17:19:00Z"/>
        </w:rPr>
      </w:pPr>
      <w:del w:id="3585" w:author="Ted Flanigan" w:date="2005-08-21T17:19:00Z">
        <w:r>
          <w:rPr/>
        </w:r>
      </w:del>
    </w:p>
    <w:p>
      <w:pPr>
        <w:pStyle w:val="Normal"/>
        <w:widowControl/>
        <w:numPr>
          <w:ilvl w:val="0"/>
          <w:numId w:val="0"/>
        </w:numPr>
        <w:bidi w:val="0"/>
        <w:ind w:left="720" w:hanging="0"/>
        <w:outlineLvl w:val="0"/>
        <w:rPr>
          <w:del w:id="3590" w:author="Ted Flanigan" w:date="2005-08-21T17:19:00Z"/>
        </w:rPr>
      </w:pPr>
      <w:ins w:id="3587" w:author="Standard Configuration" w:date="2005-07-28T11:00:00Z">
        <w:del w:id="3588" w:author="Ted Flanigan" w:date="2005-08-21T17:19:00Z">
          <w:r>
            <w:rPr>
              <w:rFonts w:cs="Arial" w:ascii="Arial" w:hAnsi="Arial"/>
              <w:b/>
              <w:sz w:val="20"/>
            </w:rPr>
            <w:delText>Owner-Occupied Apartment Tune-Ups</w:delText>
          </w:r>
        </w:del>
      </w:ins>
      <w:del w:id="3589" w:author="Ted Flanigan" w:date="2005-08-21T17:19:00Z">
        <w:r>
          <w:rPr/>
          <w:delText>: During May, 16 owner-occupied apartments received Community Efficiency Tune-Ups.</w:delText>
        </w:r>
      </w:del>
    </w:p>
    <w:p>
      <w:pPr>
        <w:pStyle w:val="Normal"/>
        <w:widowControl/>
        <w:numPr>
          <w:ilvl w:val="0"/>
          <w:numId w:val="0"/>
        </w:numPr>
        <w:bidi w:val="0"/>
        <w:ind w:left="720" w:hanging="0"/>
        <w:outlineLvl w:val="0"/>
        <w:rPr>
          <w:del w:id="3592" w:author="Ted Flanigan" w:date="2005-08-21T17:19:00Z"/>
        </w:rPr>
      </w:pPr>
      <w:del w:id="3591" w:author="Ted Flanigan" w:date="2005-08-21T17:19:00Z">
        <w:r>
          <w:rPr/>
        </w:r>
      </w:del>
    </w:p>
    <w:p>
      <w:pPr>
        <w:pStyle w:val="Normal"/>
        <w:widowControl/>
        <w:numPr>
          <w:ilvl w:val="0"/>
          <w:numId w:val="0"/>
        </w:numPr>
        <w:bidi w:val="0"/>
        <w:ind w:left="720" w:hanging="0"/>
        <w:outlineLvl w:val="0"/>
        <w:rPr>
          <w:del w:id="3596" w:author="Ted Flanigan" w:date="2005-08-21T17:19:00Z"/>
        </w:rPr>
      </w:pPr>
      <w:ins w:id="3593" w:author="Standard Configuration" w:date="2005-07-28T11:00:00Z">
        <w:del w:id="3594" w:author="Ted Flanigan" w:date="2005-08-21T17:19:00Z">
          <w:r>
            <w:rPr>
              <w:rFonts w:cs="Arial" w:ascii="Arial" w:hAnsi="Arial"/>
              <w:b/>
              <w:sz w:val="20"/>
            </w:rPr>
            <w:delText>Small Business Tune-Ups</w:delText>
          </w:r>
        </w:del>
      </w:ins>
      <w:del w:id="3595" w:author="Ted Flanigan" w:date="2005-08-21T17:19:00Z">
        <w:r>
          <w:rPr/>
          <w:delText>: During May, a total of 11 Small Business Efficiency Tune-Ups were completed in the cities of Brea, Hermosa Beach, and Santa Monica.</w:delText>
        </w:r>
      </w:del>
    </w:p>
    <w:p>
      <w:pPr>
        <w:pStyle w:val="Normal"/>
        <w:widowControl/>
        <w:numPr>
          <w:ilvl w:val="0"/>
          <w:numId w:val="0"/>
        </w:numPr>
        <w:bidi w:val="0"/>
        <w:ind w:left="720" w:hanging="0"/>
        <w:outlineLvl w:val="0"/>
        <w:rPr>
          <w:del w:id="3598" w:author="Ted Flanigan" w:date="2005-08-21T17:19:00Z"/>
        </w:rPr>
      </w:pPr>
      <w:del w:id="3597" w:author="Ted Flanigan" w:date="2005-08-21T17:19:00Z">
        <w:r>
          <w:rPr/>
        </w:r>
      </w:del>
    </w:p>
    <w:p>
      <w:pPr>
        <w:pStyle w:val="Normal"/>
        <w:widowControl/>
        <w:numPr>
          <w:ilvl w:val="0"/>
          <w:numId w:val="0"/>
        </w:numPr>
        <w:bidi w:val="0"/>
        <w:ind w:left="720" w:hanging="0"/>
        <w:outlineLvl w:val="0"/>
        <w:rPr>
          <w:b/>
          <w:b/>
          <w:del w:id="3600" w:author="Ted Flanigan" w:date="2005-08-21T17:19:00Z"/>
        </w:rPr>
      </w:pPr>
      <w:del w:id="3599" w:author="Ted Flanigan" w:date="2005-08-21T17:19:00Z">
        <w:r>
          <w:rPr>
            <w:b/>
          </w:rPr>
          <w:delText>Activities/Accomplishments</w:delText>
        </w:r>
      </w:del>
    </w:p>
    <w:p>
      <w:pPr>
        <w:pStyle w:val="Normal"/>
        <w:ind w:left="720" w:hanging="0"/>
        <w:rPr>
          <w:rFonts w:ascii="Arial" w:hAnsi="Arial" w:cs="Arial"/>
          <w:b/>
          <w:b/>
          <w:del w:id="3602" w:author="Ted Flanigan" w:date="2005-08-21T17:19:00Z"/>
        </w:rPr>
      </w:pPr>
      <w:del w:id="3601" w:author="Ted Flanigan" w:date="2005-08-21T17:19:00Z">
        <w:r>
          <w:rPr>
            <w:rFonts w:cs="Arial" w:ascii="Arial" w:hAnsi="Arial"/>
            <w:b/>
          </w:rPr>
        </w:r>
      </w:del>
    </w:p>
    <w:p>
      <w:pPr>
        <w:pStyle w:val="Normal"/>
        <w:autoSpaceDE w:val="false"/>
        <w:ind w:left="720" w:hanging="0"/>
        <w:rPr>
          <w:del w:id="3606" w:author="Ted Flanigan" w:date="2005-08-21T17:19:00Z"/>
        </w:rPr>
      </w:pPr>
      <w:ins w:id="3603" w:author="Standard Configuration" w:date="2005-07-28T11:00:00Z">
        <w:del w:id="3604" w:author="Ted Flanigan" w:date="2005-08-21T17:19:00Z">
          <w:r>
            <w:rPr>
              <w:rFonts w:cs="Arial" w:ascii="Arial" w:hAnsi="Arial"/>
              <w:b/>
              <w:sz w:val="20"/>
            </w:rPr>
            <w:delText xml:space="preserve">First Annual International PEAK Day: </w:delText>
          </w:r>
        </w:del>
      </w:ins>
      <w:del w:id="3605" w:author="Ted Flanigan" w:date="2005-08-21T17:19:00Z">
        <w:r>
          <w:rPr/>
          <w:delText xml:space="preserve">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 In response, the First Annual International PEAK Day took place on May 11, 2005.  International PEAK Day 2005 was an opportunity for PEAK students in California, Chicago, and Sweden to participate in simultaneous activities in a global effort toward smart energy management.  </w:delText>
        </w:r>
      </w:del>
    </w:p>
    <w:p>
      <w:pPr>
        <w:pStyle w:val="Normal"/>
        <w:autoSpaceDE w:val="false"/>
        <w:ind w:left="720" w:hanging="0"/>
        <w:rPr>
          <w:del w:id="3608" w:author="Ted Flanigan" w:date="2005-08-21T17:19:00Z"/>
        </w:rPr>
      </w:pPr>
      <w:del w:id="3607" w:author="Ted Flanigan" w:date="2005-08-21T17:19:00Z">
        <w:r>
          <w:rPr/>
        </w:r>
      </w:del>
    </w:p>
    <w:p>
      <w:pPr>
        <w:pStyle w:val="Normal"/>
        <w:widowControl/>
        <w:autoSpaceDE w:val="false"/>
        <w:bidi w:val="0"/>
        <w:ind w:left="720" w:hanging="0"/>
        <w:rPr>
          <w:del w:id="3622" w:author="Ted Flanigan" w:date="2005-08-21T17:19:00Z"/>
        </w:rPr>
      </w:pPr>
      <w:ins w:id="3609" w:author="Standard Configuration" w:date="2005-07-28T11:00:00Z">
        <w:del w:id="3610" w:author="Ted Flanigan" w:date="2005-08-21T17:19:00Z">
          <w:r>
            <w:rPr/>
            <w:delText>The highlight of this year’s International PEAK Day was an innovative pilot project that sent a delegation of eight representatives from PEAK in southern California to Gothenburg, Sweden to take part in a US/Sweden Knowledge and Learning Exchange. During the Exchange, American teachers and students introduced and demonstrated PEAK labs and concepts to 4</w:delText>
          </w:r>
        </w:del>
      </w:ins>
      <w:ins w:id="3611" w:author="Standard Configuration" w:date="2005-07-28T11:00:00Z">
        <w:del w:id="3612" w:author="Ted Flanigan" w:date="2005-08-21T17:19:00Z">
          <w:r>
            <w:rPr>
              <w:vertAlign w:val="superscript"/>
            </w:rPr>
            <w:delText>th</w:delText>
          </w:r>
        </w:del>
      </w:ins>
      <w:ins w:id="3613" w:author="Standard Configuration" w:date="2005-07-28T11:00:00Z">
        <w:del w:id="3614" w:author="Ted Flanigan" w:date="2005-08-21T17:19:00Z">
          <w:r>
            <w:rPr/>
            <w:delText>, 5</w:delText>
          </w:r>
        </w:del>
      </w:ins>
      <w:ins w:id="3615" w:author="Standard Configuration" w:date="2005-07-28T11:00:00Z">
        <w:del w:id="3616" w:author="Ted Flanigan" w:date="2005-08-21T17:19:00Z">
          <w:r>
            <w:rPr>
              <w:vertAlign w:val="superscript"/>
            </w:rPr>
            <w:delText>th</w:delText>
          </w:r>
        </w:del>
      </w:ins>
      <w:ins w:id="3617" w:author="Standard Configuration" w:date="2005-07-28T11:00:00Z">
        <w:del w:id="3618" w:author="Ted Flanigan" w:date="2005-08-21T17:19:00Z">
          <w:r>
            <w:rPr/>
            <w:delText>, and 6</w:delText>
          </w:r>
        </w:del>
      </w:ins>
      <w:ins w:id="3619" w:author="Standard Configuration" w:date="2005-07-28T11:00:00Z">
        <w:del w:id="3620" w:author="Ted Flanigan" w:date="2005-08-21T17:19:00Z">
          <w:r>
            <w:rPr>
              <w:vertAlign w:val="superscript"/>
            </w:rPr>
            <w:delText>th</w:delText>
          </w:r>
        </w:del>
      </w:ins>
      <w:del w:id="3621" w:author="Ted Flanigan" w:date="2005-08-21T17:19:00Z">
        <w:r>
          <w:rPr/>
          <w:delText xml:space="preserve"> grade PEAK classrooms in Sweden.  PEAK teachers from the US benefited by witnessing and experiencing the ease by which teaching energy efficiency fits into Swedish PEAK classrooms.  </w:delText>
        </w:r>
      </w:del>
    </w:p>
    <w:p>
      <w:pPr>
        <w:pStyle w:val="Normal"/>
        <w:autoSpaceDE w:val="false"/>
        <w:ind w:left="720" w:hanging="0"/>
        <w:rPr>
          <w:del w:id="3624" w:author="Ted Flanigan" w:date="2005-08-21T17:19:00Z"/>
        </w:rPr>
      </w:pPr>
      <w:del w:id="3623" w:author="Ted Flanigan" w:date="2005-08-21T17:19:00Z">
        <w:r>
          <w:rPr/>
        </w:r>
      </w:del>
    </w:p>
    <w:p>
      <w:pPr>
        <w:pStyle w:val="Normal"/>
        <w:ind w:left="720" w:hanging="0"/>
        <w:rPr>
          <w:del w:id="3626" w:author="Ted Flanigan" w:date="2005-08-21T17:19:00Z"/>
        </w:rPr>
      </w:pPr>
      <w:del w:id="3625" w:author="Ted Flanigan" w:date="2005-08-21T17:19:00Z">
        <w:r>
          <w:rPr/>
          <w:delText xml:space="preserve">PEAK students traveling from the US stayed with Swedish host families for the duration of the Exchange and expanded the breadth of their “smart energy management” knowledge by participating in classroom activities and discussions with their host PEAK students.  PEAK educators from both countries participated in a roundtable brainstorming session with Gothenburg Energi to discuss the roles of PEAK in each of the countries and how the program could be better supported by its utilities.  PEAK staff also had the opportunity to meet with city government officials, utility representatives, and school administration in both Gothenburg and Nacka to discuss furthering communication and cooperation between PEAK schools in each country.  </w:delText>
        </w:r>
      </w:del>
    </w:p>
    <w:p>
      <w:pPr>
        <w:pStyle w:val="Normal"/>
        <w:ind w:left="720" w:hanging="0"/>
        <w:rPr>
          <w:del w:id="3628" w:author="Ted Flanigan" w:date="2005-08-21T17:19:00Z"/>
        </w:rPr>
      </w:pPr>
      <w:del w:id="3627" w:author="Ted Flanigan" w:date="2005-08-21T17:19:00Z">
        <w:r>
          <w:rPr/>
        </w:r>
      </w:del>
    </w:p>
    <w:p>
      <w:pPr>
        <w:pStyle w:val="Normal"/>
        <w:ind w:left="720" w:hanging="0"/>
        <w:rPr>
          <w:del w:id="3632" w:author="Ted Flanigan" w:date="2005-08-21T17:19:00Z"/>
        </w:rPr>
      </w:pPr>
      <w:ins w:id="3629" w:author="Standard Configuration" w:date="2005-07-28T11:00:00Z">
        <w:del w:id="3630" w:author="Ted Flanigan" w:date="2005-08-21T17:19:00Z">
          <w:r>
            <w:rPr>
              <w:rFonts w:cs="Arial" w:ascii="Arial" w:hAnsi="Arial"/>
              <w:b/>
              <w:sz w:val="20"/>
            </w:rPr>
            <w:delText xml:space="preserve">Summer PEAK’s Fourth Year: </w:delText>
          </w:r>
        </w:del>
      </w:ins>
      <w:del w:id="3631" w:author="Ted Flanigan" w:date="2005-08-21T17:19:00Z">
        <w:r>
          <w:rPr/>
          <w:delText xml:space="preserve">Preparation for 2005 Summer PEAK Adventure is well underway. By the end of May, 32 students had enrolled, with the likelihood that the enrollment will continue throughout June. PEAK Coordinator Anastasia Beckett completed the order for all necessary supplies for the two sessions which begin just after the Fourth of July. </w:delText>
        </w:r>
      </w:del>
    </w:p>
    <w:p>
      <w:pPr>
        <w:pStyle w:val="Normal"/>
        <w:widowControl/>
        <w:bidi w:val="0"/>
        <w:ind w:left="720" w:hanging="0"/>
        <w:rPr>
          <w:del w:id="3634" w:author="Ted Flanigan" w:date="2005-08-21T17:19:00Z"/>
        </w:rPr>
      </w:pPr>
      <w:del w:id="3633" w:author="Ted Flanigan" w:date="2005-08-21T17:19:00Z">
        <w:r>
          <w:rPr/>
        </w:r>
      </w:del>
    </w:p>
    <w:p>
      <w:pPr>
        <w:pStyle w:val="Normal"/>
        <w:numPr>
          <w:ilvl w:val="2"/>
          <w:numId w:val="7"/>
        </w:numPr>
        <w:ind w:left="461" w:hanging="0"/>
        <w:rPr>
          <w:del w:id="3636" w:author="Ted Flanigan" w:date="2005-08-21T17:19:00Z"/>
        </w:rPr>
      </w:pPr>
      <w:del w:id="3635" w:author="Ted Flanigan" w:date="2005-08-21T17:19:00Z">
        <w:r>
          <w:rPr>
            <w:b/>
          </w:rPr>
          <w:delText>Administrative –</w:delText>
        </w:r>
      </w:del>
    </w:p>
    <w:p>
      <w:pPr>
        <w:pStyle w:val="Normal"/>
        <w:widowControl/>
        <w:numPr>
          <w:ilvl w:val="2"/>
          <w:numId w:val="7"/>
        </w:numPr>
        <w:bidi w:val="0"/>
        <w:ind w:left="461" w:hanging="0"/>
        <w:rPr>
          <w:b/>
          <w:b/>
          <w:del w:id="3638" w:author="Ted Flanigan" w:date="2005-08-21T17:19:00Z"/>
        </w:rPr>
      </w:pPr>
      <w:del w:id="3637" w:author="Ted Flanigan" w:date="2005-08-21T17:19:00Z">
        <w:r>
          <w:rPr>
            <w:b/>
          </w:rPr>
        </w:r>
      </w:del>
    </w:p>
    <w:p>
      <w:pPr>
        <w:pStyle w:val="Normal"/>
        <w:ind w:left="720" w:hanging="0"/>
        <w:rPr>
          <w:del w:id="3642" w:author="Ted Flanigan" w:date="2005-08-21T17:19:00Z"/>
        </w:rPr>
      </w:pPr>
      <w:ins w:id="3639" w:author="Standard Configuration" w:date="2005-07-28T11:00:00Z">
        <w:del w:id="3640" w:author="Ted Flanigan" w:date="2005-08-21T17:19:00Z">
          <w:r>
            <w:rPr>
              <w:rFonts w:cs="Arial" w:ascii="Arial" w:hAnsi="Arial"/>
              <w:b/>
              <w:sz w:val="20"/>
            </w:rPr>
            <w:delText xml:space="preserve">Team Leader Actions: </w:delText>
          </w:r>
        </w:del>
      </w:ins>
      <w:del w:id="3641" w:author="Ted Flanigan" w:date="2005-08-21T17:19:00Z">
        <w:r>
          <w:rPr/>
          <w:delText xml:space="preserve"> Another successful quarterly Team Leaders Meeting was held in San Bernardino on May 18 at the picnic area of the Inland Empire 66ers stadium. The meeting  was held at an unusual venue, in keeping with the Partnership’s goal of fostering personal relations between city leaders and other Partnership personnel.  Forty-one people attended the picnic and ball game and were able to see the massive outfield billboard featuring Bulbman and the Partnership’s efficiency message. </w:delText>
          <w:br/>
        </w:r>
      </w:del>
    </w:p>
    <w:p>
      <w:pPr>
        <w:pStyle w:val="Normal"/>
        <w:ind w:left="720" w:hanging="0"/>
        <w:rPr>
          <w:del w:id="3644" w:author="Ted Flanigan" w:date="2005-08-21T17:19:00Z"/>
        </w:rPr>
      </w:pPr>
      <w:del w:id="3643" w:author="Ted Flanigan" w:date="2005-08-21T17:19:00Z">
        <w:r>
          <w:rPr/>
          <w:delTex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delText>
          <w:br/>
        </w:r>
      </w:del>
    </w:p>
    <w:p>
      <w:pPr>
        <w:pStyle w:val="Normal"/>
        <w:widowControl/>
        <w:numPr>
          <w:ilvl w:val="0"/>
          <w:numId w:val="0"/>
        </w:numPr>
        <w:bidi w:val="0"/>
        <w:ind w:left="720" w:hanging="0"/>
        <w:rPr>
          <w:b/>
          <w:b/>
          <w:del w:id="3646" w:author="Ted Flanigan" w:date="2005-08-21T17:19:00Z"/>
        </w:rPr>
      </w:pPr>
      <w:del w:id="3645" w:author="Ted Flanigan" w:date="2005-08-21T17:19:00Z">
        <w:r>
          <w:rPr>
            <w:b/>
          </w:rPr>
          <w:delText xml:space="preserve">Marketing </w:delText>
        </w:r>
      </w:del>
    </w:p>
    <w:p>
      <w:pPr>
        <w:pStyle w:val="Normal"/>
        <w:widowControl/>
        <w:numPr>
          <w:ilvl w:val="0"/>
          <w:numId w:val="0"/>
        </w:numPr>
        <w:bidi w:val="0"/>
        <w:ind w:left="720" w:hanging="0"/>
        <w:rPr>
          <w:b/>
          <w:b/>
          <w:del w:id="3648" w:author="Ted Flanigan" w:date="2005-08-21T17:19:00Z"/>
        </w:rPr>
      </w:pPr>
      <w:del w:id="3647" w:author="Ted Flanigan" w:date="2005-08-21T17:19:00Z">
        <w:r>
          <w:rPr>
            <w:b/>
          </w:rPr>
        </w:r>
      </w:del>
    </w:p>
    <w:p>
      <w:pPr>
        <w:pStyle w:val="Normal"/>
        <w:ind w:left="720" w:hanging="0"/>
        <w:rPr>
          <w:del w:id="3650" w:author="Ted Flanigan" w:date="2005-08-21T17:19:00Z"/>
        </w:rPr>
      </w:pPr>
      <w:del w:id="3649" w:author="Ted Flanigan" w:date="2005-08-21T17:19:00Z">
        <w:r>
          <w:rPr/>
          <w:delTex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delText>
        </w:r>
      </w:del>
    </w:p>
    <w:p>
      <w:pPr>
        <w:pStyle w:val="Normal"/>
        <w:ind w:left="720" w:hanging="0"/>
        <w:rPr>
          <w:del w:id="3652" w:author="Ted Flanigan" w:date="2005-08-21T17:19:00Z"/>
        </w:rPr>
      </w:pPr>
      <w:del w:id="3651" w:author="Ted Flanigan" w:date="2005-08-21T17:19:00Z">
        <w:r>
          <w:rPr/>
        </w:r>
      </w:del>
    </w:p>
    <w:p>
      <w:pPr>
        <w:pStyle w:val="Normal"/>
        <w:ind w:left="720" w:hanging="0"/>
        <w:rPr>
          <w:del w:id="3656" w:author="Ted Flanigan" w:date="2005-08-21T17:19:00Z"/>
        </w:rPr>
      </w:pPr>
      <w:ins w:id="3653" w:author="Standard Configuration" w:date="2005-07-28T11:00:00Z">
        <w:del w:id="3654" w:author="Ted Flanigan" w:date="2005-08-21T17:19:00Z">
          <w:r>
            <w:rPr>
              <w:rFonts w:cs="Arial" w:ascii="Arial" w:hAnsi="Arial"/>
              <w:b/>
              <w:sz w:val="20"/>
            </w:rPr>
            <w:delText xml:space="preserve">Booth Nights: </w:delText>
          </w:r>
        </w:del>
      </w:ins>
      <w:del w:id="3655" w:author="Ted Flanigan" w:date="2005-08-21T17:19:00Z">
        <w:r>
          <w:rPr/>
          <w:delText xml:space="preserve">The first of 10 scheduled Booth Nights at the Inland Empire 66ers s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  </w:delText>
          <w:br/>
        </w:r>
      </w:del>
    </w:p>
    <w:p>
      <w:pPr>
        <w:pStyle w:val="Normal"/>
        <w:ind w:left="720" w:hanging="0"/>
        <w:rPr>
          <w:del w:id="3660" w:author="Ted Flanigan" w:date="2005-08-21T17:19:00Z"/>
        </w:rPr>
      </w:pPr>
      <w:ins w:id="3657" w:author="Standard Configuration" w:date="2005-07-28T11:00:00Z">
        <w:del w:id="3658" w:author="Ted Flanigan" w:date="2005-08-21T17:19:00Z">
          <w:r>
            <w:rPr>
              <w:rFonts w:cs="Arial" w:ascii="Arial" w:hAnsi="Arial"/>
              <w:b/>
              <w:sz w:val="20"/>
            </w:rPr>
            <w:delText xml:space="preserve">San Bernardino Torchiere Exchange: </w:delText>
          </w:r>
        </w:del>
      </w:ins>
      <w:del w:id="3659" w:author="Ted Flanigan" w:date="2005-08-21T17:19:00Z">
        <w:r>
          <w:rPr/>
          <w:delText>San Bernardino held its second Torchiere Trade-In in May, again 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delText>
          <w:br/>
        </w:r>
      </w:del>
    </w:p>
    <w:p>
      <w:pPr>
        <w:pStyle w:val="Normal"/>
        <w:ind w:left="720" w:hanging="0"/>
        <w:rPr>
          <w:del w:id="3664" w:author="Ted Flanigan" w:date="2005-08-21T17:19:00Z"/>
        </w:rPr>
      </w:pPr>
      <w:ins w:id="3661" w:author="Standard Configuration" w:date="2005-07-28T11:00:00Z">
        <w:del w:id="3662" w:author="Ted Flanigan" w:date="2005-08-21T17:19:00Z">
          <w:r>
            <w:rPr>
              <w:rFonts w:cs="Arial" w:ascii="Arial" w:hAnsi="Arial"/>
              <w:b/>
              <w:sz w:val="20"/>
            </w:rPr>
            <w:delText xml:space="preserve">Getting Press to Grandma’s House! </w:delText>
          </w:r>
        </w:del>
      </w:ins>
      <w:del w:id="3663" w:author="Ted Flanigan" w:date="2005-08-21T17:19:00Z">
        <w:r>
          <w:rPr/>
          <w:delTex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delText>
        </w:r>
      </w:del>
    </w:p>
    <w:p>
      <w:pPr>
        <w:pStyle w:val="Normal"/>
        <w:ind w:left="720" w:hanging="0"/>
        <w:rPr>
          <w:del w:id="3666" w:author="Ted Flanigan" w:date="2005-08-21T17:19:00Z"/>
        </w:rPr>
      </w:pPr>
      <w:del w:id="3665" w:author="Ted Flanigan" w:date="2005-08-21T17:19:00Z">
        <w:r>
          <w:rPr/>
        </w:r>
      </w:del>
    </w:p>
    <w:p>
      <w:pPr>
        <w:pStyle w:val="Normal"/>
        <w:ind w:left="720" w:hanging="0"/>
        <w:rPr>
          <w:del w:id="3670" w:author="Ted Flanigan" w:date="2005-08-21T17:19:00Z"/>
        </w:rPr>
      </w:pPr>
      <w:ins w:id="3667" w:author="Standard Configuration" w:date="2005-07-28T11:00:00Z">
        <w:del w:id="3668" w:author="Ted Flanigan" w:date="2005-08-21T17:19:00Z">
          <w:r>
            <w:rPr>
              <w:rFonts w:cs="Arial" w:ascii="Arial" w:hAnsi="Arial"/>
              <w:b/>
              <w:sz w:val="20"/>
            </w:rPr>
            <w:delText xml:space="preserve">Small Business Energy Champions: </w:delText>
          </w:r>
        </w:del>
      </w:ins>
      <w:del w:id="3669" w:author="Ted Flanigan" w:date="2005-08-21T17:19:00Z">
        <w:r>
          <w:rPr/>
          <w:delText xml:space="preserve">The Energy Champions program is being prepared for its 2005 launch.  A new marketing package is being created, with materials aimed at soliciting nominations as well as materials to explain the recognition and encourage public imitation of our Champions.  </w:delText>
        </w:r>
      </w:del>
    </w:p>
    <w:p>
      <w:pPr>
        <w:pStyle w:val="Normal"/>
        <w:ind w:left="720" w:hanging="0"/>
        <w:rPr>
          <w:b/>
          <w:b/>
          <w:del w:id="3672" w:author="Ted Flanigan" w:date="2005-08-21T17:19:00Z"/>
        </w:rPr>
      </w:pPr>
      <w:del w:id="3671" w:author="Ted Flanigan" w:date="2005-08-21T17:19:00Z">
        <w:r>
          <w:rPr>
            <w:b/>
          </w:rPr>
        </w:r>
      </w:del>
    </w:p>
    <w:p>
      <w:pPr>
        <w:pStyle w:val="Normal"/>
        <w:ind w:left="720" w:hanging="0"/>
        <w:rPr>
          <w:b/>
          <w:b/>
          <w:del w:id="3676" w:author="Ted Flanigan" w:date="2005-08-21T17:19:00Z"/>
        </w:rPr>
      </w:pPr>
      <w:ins w:id="3673" w:author="Standard Configuration" w:date="2005-07-28T11:00:00Z">
        <w:del w:id="3674" w:author="Ted Flanigan" w:date="2005-08-21T17:19:00Z">
          <w:r>
            <w:rPr>
              <w:rFonts w:cs="Arial" w:ascii="Arial" w:hAnsi="Arial"/>
              <w:b/>
              <w:sz w:val="20"/>
            </w:rPr>
            <w:delText xml:space="preserve">Student Training Sessions: </w:delText>
          </w:r>
        </w:del>
      </w:ins>
      <w:del w:id="3675" w:author="Ted Flanigan" w:date="2005-08-21T17:19:00Z">
        <w:r>
          <w:rPr/>
          <w:delText>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David Alt and colleague Stephen Kozowyk, Operations Assistant, fourteen students volunteered to promote energy-efficient technology at the fair.  Their youthful enthusiasm and determination resulted in a sell-out of all 1,020 bulbs available that day.  The recognition ceremony for this event is scheduled to take place in June.</w:delText>
          <w:br/>
        </w:r>
      </w:del>
    </w:p>
    <w:p>
      <w:pPr>
        <w:pStyle w:val="Normal"/>
        <w:ind w:left="720" w:hanging="0"/>
        <w:rPr>
          <w:b/>
          <w:b/>
          <w:del w:id="3678" w:author="Ted Flanigan" w:date="2005-08-21T17:19:00Z"/>
        </w:rPr>
      </w:pPr>
      <w:del w:id="3677" w:author="Ted Flanigan" w:date="2005-08-21T17:19:00Z">
        <w:r>
          <w:rPr/>
          <w:delTex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delText>
          <w:br/>
        </w:r>
      </w:del>
    </w:p>
    <w:p>
      <w:pPr>
        <w:pStyle w:val="Normal"/>
        <w:ind w:left="720" w:hanging="0"/>
        <w:rPr>
          <w:del w:id="3684" w:author="Ted Flanigan" w:date="2005-08-21T17:19:00Z"/>
        </w:rPr>
      </w:pPr>
      <w:ins w:id="3679" w:author="Standard Configuration" w:date="2005-07-28T11:00:00Z">
        <w:del w:id="3680" w:author="Ted Flanigan" w:date="2005-08-21T17:19:00Z">
          <w:r>
            <w:rPr/>
            <w:delText>Operations Manager Virginia Nicols spent May 20</w:delText>
          </w:r>
        </w:del>
      </w:ins>
      <w:ins w:id="3681" w:author="Standard Configuration" w:date="2005-07-28T11:00:00Z">
        <w:del w:id="3682" w:author="Ted Flanigan" w:date="2005-08-21T17:19:00Z">
          <w:r>
            <w:rPr>
              <w:vertAlign w:val="superscript"/>
            </w:rPr>
            <w:delText>th</w:delText>
          </w:r>
        </w:del>
      </w:ins>
      <w:del w:id="3683" w:author="Ted Flanigan" w:date="2005-08-21T17:19:00Z">
        <w:r>
          <w:rPr/>
          <w:delTex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Christian Larsen (Communications Assistant) and Nick Taylor (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delText>
          <w:br/>
        </w:r>
      </w:del>
    </w:p>
    <w:p>
      <w:pPr>
        <w:pStyle w:val="Normal"/>
        <w:ind w:left="720" w:hanging="0"/>
        <w:rPr>
          <w:del w:id="3688" w:author="Ted Flanigan" w:date="2005-08-21T17:19:00Z"/>
        </w:rPr>
      </w:pPr>
      <w:ins w:id="3685" w:author="Standard Configuration" w:date="2005-07-28T11:00:00Z">
        <w:del w:id="3686" w:author="Ted Flanigan" w:date="2005-08-21T17:19:00Z">
          <w:r>
            <w:rPr>
              <w:rFonts w:cs="Arial" w:ascii="Arial" w:hAnsi="Arial"/>
              <w:b/>
              <w:sz w:val="20"/>
            </w:rPr>
            <w:delText xml:space="preserve">Website Upgrades: </w:delText>
          </w:r>
        </w:del>
      </w:ins>
      <w:del w:id="3687" w:author="Ted Flanigan" w:date="2005-08-21T17:19:00Z">
        <w:r>
          <w:rPr/>
          <w:delTex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delText>
        </w:r>
      </w:del>
    </w:p>
    <w:p>
      <w:pPr>
        <w:pStyle w:val="Normal"/>
        <w:ind w:left="720" w:hanging="0"/>
        <w:rPr>
          <w:del w:id="3690" w:author="Ted Flanigan" w:date="2005-08-21T17:19:00Z"/>
        </w:rPr>
      </w:pPr>
      <w:del w:id="3689" w:author="Ted Flanigan" w:date="2005-08-21T17:19:00Z">
        <w:r>
          <w:rPr/>
        </w:r>
      </w:del>
    </w:p>
    <w:p>
      <w:pPr>
        <w:pStyle w:val="Normal"/>
        <w:widowControl/>
        <w:bidi w:val="0"/>
        <w:ind w:left="720" w:hanging="0"/>
        <w:rPr>
          <w:del w:id="3692" w:author="Ted Flanigan" w:date="2005-08-21T17:19:00Z"/>
        </w:rPr>
      </w:pPr>
      <w:del w:id="3691" w:author="Ted Flanigan" w:date="2005-08-21T17:19:00Z">
        <w:r>
          <w:rPr>
            <w:rFonts w:cs="Arial" w:ascii="Arial" w:hAnsi="Arial"/>
            <w:b/>
            <w:sz w:val="20"/>
          </w:rPr>
          <w:delText>May’s New Marketing Materials</w:delText>
        </w:r>
      </w:del>
    </w:p>
    <w:p>
      <w:pPr>
        <w:pStyle w:val="Normal"/>
        <w:widowControl/>
        <w:bidi w:val="0"/>
        <w:ind w:left="720" w:hanging="0"/>
        <w:rPr>
          <w:rFonts w:ascii="Arial" w:hAnsi="Arial" w:cs="Arial"/>
          <w:b/>
          <w:b/>
          <w:sz w:val="20"/>
          <w:del w:id="3694" w:author="Ted Flanigan" w:date="2005-08-21T17:19:00Z"/>
        </w:rPr>
      </w:pPr>
      <w:del w:id="3693" w:author="Ted Flanigan" w:date="2005-08-21T17:19:00Z">
        <w:r>
          <w:rPr>
            <w:rFonts w:cs="Arial" w:ascii="Arial" w:hAnsi="Arial"/>
            <w:b/>
            <w:sz w:val="20"/>
          </w:rPr>
        </w:r>
      </w:del>
    </w:p>
    <w:p>
      <w:pPr>
        <w:pStyle w:val="Normal"/>
        <w:numPr>
          <w:ilvl w:val="0"/>
          <w:numId w:val="2"/>
        </w:numPr>
        <w:rPr>
          <w:del w:id="3696" w:author="Ted Flanigan" w:date="2005-08-21T17:19:00Z"/>
        </w:rPr>
      </w:pPr>
      <w:del w:id="3695" w:author="Ted Flanigan" w:date="2005-08-21T17:19:00Z">
        <w:r>
          <w:rPr/>
          <w:delText>One-page (front and back), English/Spanish flyer advertising Tune-Ups</w:delText>
        </w:r>
      </w:del>
    </w:p>
    <w:p>
      <w:pPr>
        <w:pStyle w:val="Normal"/>
        <w:numPr>
          <w:ilvl w:val="0"/>
          <w:numId w:val="2"/>
        </w:numPr>
        <w:rPr>
          <w:del w:id="3700" w:author="Ted Flanigan" w:date="2005-08-21T17:19:00Z"/>
        </w:rPr>
      </w:pPr>
      <w:ins w:id="3697" w:author="Standard Configuration" w:date="2005-07-28T11:00:00Z">
        <w:del w:id="3698" w:author="Ted Flanigan" w:date="2005-08-21T17:19:00Z">
          <w:r>
            <w:rPr/>
            <w:delText>“</w:delText>
          </w:r>
        </w:del>
      </w:ins>
      <w:del w:id="3699" w:author="Ted Flanigan" w:date="2005-08-21T17:19:00Z">
        <w:r>
          <w:rPr/>
          <w:delText>Pick up your Free CFL” (Spanish/English), for 66ers Booth nights</w:delText>
        </w:r>
      </w:del>
    </w:p>
    <w:p>
      <w:pPr>
        <w:pStyle w:val="Normal"/>
        <w:numPr>
          <w:ilvl w:val="0"/>
          <w:numId w:val="2"/>
        </w:numPr>
        <w:rPr>
          <w:del w:id="3702" w:author="Ted Flanigan" w:date="2005-08-21T17:19:00Z"/>
        </w:rPr>
      </w:pPr>
      <w:del w:id="3701" w:author="Ted Flanigan" w:date="2005-08-21T17:19:00Z">
        <w:r>
          <w:rPr/>
          <w:delText>Mailing package sent to Mayor’s Youth Summit participants</w:delText>
        </w:r>
      </w:del>
    </w:p>
    <w:p>
      <w:pPr>
        <w:pStyle w:val="Normal"/>
        <w:numPr>
          <w:ilvl w:val="0"/>
          <w:numId w:val="2"/>
        </w:numPr>
        <w:rPr>
          <w:del w:id="3704" w:author="Ted Flanigan" w:date="2005-08-21T17:19:00Z"/>
        </w:rPr>
      </w:pPr>
      <w:del w:id="3703" w:author="Ted Flanigan" w:date="2005-08-21T17:19:00Z">
        <w:r>
          <w:rPr/>
          <w:delText>Status Update report for Team Leaders</w:delText>
        </w:r>
      </w:del>
    </w:p>
    <w:p>
      <w:pPr>
        <w:pStyle w:val="Normal"/>
        <w:numPr>
          <w:ilvl w:val="0"/>
          <w:numId w:val="2"/>
        </w:numPr>
        <w:rPr>
          <w:del w:id="3706" w:author="Ted Flanigan" w:date="2005-08-21T17:19:00Z"/>
        </w:rPr>
      </w:pPr>
      <w:del w:id="3705" w:author="Ted Flanigan" w:date="2005-08-21T17:19:00Z">
        <w:r>
          <w:rPr/>
          <w:delText>Partner City Activities</w:delText>
        </w:r>
      </w:del>
    </w:p>
    <w:p>
      <w:pPr>
        <w:pStyle w:val="Normal"/>
        <w:ind w:left="720" w:hanging="1440"/>
        <w:rPr>
          <w:del w:id="3708" w:author="Ted Flanigan" w:date="2005-08-21T17:19:00Z"/>
        </w:rPr>
      </w:pPr>
      <w:del w:id="3707" w:author="Ted Flanigan" w:date="2005-08-21T17:19:00Z">
        <w:r>
          <w:rPr/>
        </w:r>
      </w:del>
    </w:p>
    <w:p>
      <w:pPr>
        <w:pStyle w:val="Normal"/>
        <w:numPr>
          <w:ilvl w:val="0"/>
          <w:numId w:val="0"/>
        </w:numPr>
        <w:ind w:left="720" w:hanging="0"/>
        <w:outlineLvl w:val="0"/>
        <w:rPr>
          <w:rFonts w:ascii="Arial" w:hAnsi="Arial" w:cs="Arial"/>
          <w:b/>
          <w:b/>
          <w:sz w:val="20"/>
          <w:del w:id="3710" w:author="Ted Flanigan" w:date="2005-08-21T17:19:00Z"/>
        </w:rPr>
      </w:pPr>
      <w:del w:id="3709" w:author="Ted Flanigan" w:date="2005-08-21T17:19:00Z">
        <w:r>
          <w:rPr>
            <w:rFonts w:cs="Arial" w:ascii="Arial" w:hAnsi="Arial"/>
            <w:b/>
            <w:sz w:val="20"/>
          </w:rPr>
          <w:delText>Articles</w:delText>
        </w:r>
      </w:del>
    </w:p>
    <w:p>
      <w:pPr>
        <w:pStyle w:val="Normal"/>
        <w:widowControl/>
        <w:numPr>
          <w:ilvl w:val="0"/>
          <w:numId w:val="0"/>
        </w:numPr>
        <w:bidi w:val="0"/>
        <w:ind w:left="720" w:hanging="0"/>
        <w:outlineLvl w:val="0"/>
        <w:rPr>
          <w:rFonts w:ascii="Arial" w:hAnsi="Arial" w:cs="Arial"/>
          <w:b/>
          <w:b/>
          <w:sz w:val="20"/>
          <w:del w:id="3712" w:author="Ted Flanigan" w:date="2005-08-21T17:19:00Z"/>
        </w:rPr>
      </w:pPr>
      <w:del w:id="3711" w:author="Ted Flanigan" w:date="2005-08-21T17:19:00Z">
        <w:r>
          <w:rPr>
            <w:rFonts w:cs="Arial" w:ascii="Arial" w:hAnsi="Arial"/>
            <w:b/>
            <w:sz w:val="20"/>
          </w:rPr>
        </w:r>
      </w:del>
    </w:p>
    <w:p>
      <w:pPr>
        <w:pStyle w:val="Normal"/>
        <w:numPr>
          <w:ilvl w:val="0"/>
          <w:numId w:val="0"/>
        </w:numPr>
        <w:autoSpaceDE w:val="false"/>
        <w:ind w:left="720" w:hanging="0"/>
        <w:outlineLvl w:val="0"/>
        <w:rPr>
          <w:del w:id="3720" w:author="Ted Flanigan" w:date="2005-08-21T17:19:00Z"/>
        </w:rPr>
      </w:pPr>
      <w:ins w:id="3713" w:author="Standard Configuration" w:date="2005-07-28T11:00:00Z">
        <w:del w:id="3714" w:author="Ted Flanigan" w:date="2005-08-21T17:19:00Z">
          <w:r>
            <w:rPr/>
            <w:delText>“</w:delText>
          </w:r>
        </w:del>
      </w:ins>
      <w:ins w:id="3715" w:author="Standard Configuration" w:date="2005-07-28T11:00:00Z">
        <w:del w:id="3716" w:author="Ted Flanigan" w:date="2005-08-21T17:19:00Z">
          <w:r>
            <w:rPr/>
            <w:delText xml:space="preserve">Swap, get lights with less heat”, San Bernardino </w:delText>
          </w:r>
        </w:del>
      </w:ins>
      <w:ins w:id="3717" w:author="Standard Configuration" w:date="2005-07-28T11:00:00Z">
        <w:del w:id="3718" w:author="Ted Flanigan" w:date="2005-08-21T17:19:00Z">
          <w:r>
            <w:rPr>
              <w:u w:val="single"/>
            </w:rPr>
            <w:delText>Press Enterprise</w:delText>
          </w:r>
        </w:del>
      </w:ins>
      <w:del w:id="3719" w:author="Ted Flanigan" w:date="2005-08-21T17:19:00Z">
        <w:r>
          <w:rPr/>
          <w:delText>, May 7, 2005</w:delText>
        </w:r>
      </w:del>
    </w:p>
    <w:p>
      <w:pPr>
        <w:pStyle w:val="Normal"/>
        <w:widowControl/>
        <w:numPr>
          <w:ilvl w:val="0"/>
          <w:numId w:val="0"/>
        </w:numPr>
        <w:autoSpaceDE w:val="false"/>
        <w:bidi w:val="0"/>
        <w:ind w:left="720" w:hanging="0"/>
        <w:outlineLvl w:val="0"/>
        <w:rPr>
          <w:del w:id="3722" w:author="Ted Flanigan" w:date="2005-08-21T17:19:00Z"/>
        </w:rPr>
      </w:pPr>
      <w:del w:id="3721" w:author="Ted Flanigan" w:date="2005-08-21T17:19:00Z">
        <w:r>
          <w:rPr/>
          <w:tab/>
        </w:r>
      </w:del>
    </w:p>
    <w:p>
      <w:pPr>
        <w:pStyle w:val="Normal"/>
        <w:widowControl/>
        <w:numPr>
          <w:ilvl w:val="0"/>
          <w:numId w:val="0"/>
        </w:numPr>
        <w:autoSpaceDE w:val="false"/>
        <w:bidi w:val="0"/>
        <w:ind w:left="720" w:hanging="0"/>
        <w:outlineLvl w:val="0"/>
        <w:rPr>
          <w:del w:id="3724" w:author="Ted Flanigan" w:date="2005-08-21T17:19:00Z"/>
        </w:rPr>
      </w:pPr>
      <w:del w:id="3723" w:author="Ted Flanigan" w:date="2005-08-21T17:19:00Z">
        <w:r>
          <w:rPr>
            <w:b/>
          </w:rPr>
          <w:delText xml:space="preserve">Direct Implementation </w:delText>
        </w:r>
      </w:del>
    </w:p>
    <w:p>
      <w:pPr>
        <w:pStyle w:val="Normal"/>
        <w:widowControl/>
        <w:numPr>
          <w:ilvl w:val="0"/>
          <w:numId w:val="0"/>
        </w:numPr>
        <w:autoSpaceDE w:val="false"/>
        <w:bidi w:val="0"/>
        <w:ind w:left="720" w:hanging="0"/>
        <w:outlineLvl w:val="0"/>
        <w:rPr>
          <w:b/>
          <w:b/>
          <w:del w:id="3726" w:author="Ted Flanigan" w:date="2005-08-21T17:19:00Z"/>
        </w:rPr>
      </w:pPr>
      <w:del w:id="3725" w:author="Ted Flanigan" w:date="2005-08-21T17:19:00Z">
        <w:r>
          <w:rPr>
            <w:b/>
          </w:rPr>
        </w:r>
      </w:del>
    </w:p>
    <w:p>
      <w:pPr>
        <w:pStyle w:val="Normal"/>
        <w:ind w:left="720" w:hanging="0"/>
        <w:rPr>
          <w:del w:id="3728" w:author="Ted Flanigan" w:date="2005-08-21T17:19:00Z"/>
        </w:rPr>
      </w:pPr>
      <w:del w:id="3727" w:author="Ted Flanigan" w:date="2005-08-21T17:19:00Z">
        <w:r>
          <w:rPr/>
          <w:delText>The Community Energy Partnership’s Operations Team – responsible for the direct implementation of efficiency measures in the ten partner cities -- focused intently in May on several of its current projects and seeing great results.  The effort has led to an enhanced response and support from the communities of the partner cities.</w:delText>
        </w:r>
      </w:del>
    </w:p>
    <w:p>
      <w:pPr>
        <w:pStyle w:val="Normal"/>
        <w:ind w:left="720" w:hanging="0"/>
        <w:rPr>
          <w:del w:id="3730" w:author="Ted Flanigan" w:date="2005-08-21T17:19:00Z"/>
        </w:rPr>
      </w:pPr>
      <w:del w:id="3729" w:author="Ted Flanigan" w:date="2005-08-21T17:19:00Z">
        <w:r>
          <w:rPr/>
        </w:r>
      </w:del>
    </w:p>
    <w:p>
      <w:pPr>
        <w:pStyle w:val="Normal"/>
        <w:ind w:left="720" w:hanging="0"/>
        <w:rPr>
          <w:del w:id="3738" w:author="Ted Flanigan" w:date="2005-08-21T17:19:00Z"/>
        </w:rPr>
      </w:pPr>
      <w:ins w:id="3731" w:author="Standard Configuration" w:date="2005-07-28T11:00:00Z">
        <w:del w:id="3732" w:author="Ted Flanigan" w:date="2005-08-21T17:19:00Z">
          <w:r>
            <w:rPr>
              <w:rFonts w:cs="Arial" w:ascii="Arial" w:hAnsi="Arial"/>
              <w:b/>
              <w:sz w:val="20"/>
            </w:rPr>
            <w:delText xml:space="preserve">The San Bernardino Efficiency Makeover: </w:delText>
          </w:r>
        </w:del>
      </w:ins>
      <w:ins w:id="3733" w:author="Standard Configuration" w:date="2005-07-28T11:00:00Z">
        <w:del w:id="3734" w:author="Ted Flanigan" w:date="2005-08-21T17:19:00Z">
          <w:r>
            <w:rPr/>
            <w:delText>The month of May was marked by launching the physical construction of the San Bernardino Demonstration Energy Efficiency Makeover at the Houfemia Arredondo residence (“Grandma’s house”).  Several key vendors stepped up and offered their support to the project.  \Toto USA donated a state-of-the-art, dual-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delText>
          </w:r>
        </w:del>
      </w:ins>
      <w:ins w:id="3735" w:author="Standard Configuration" w:date="2005-07-28T11:00:00Z">
        <w:del w:id="3736" w:author="Ted Flanigan" w:date="2005-08-21T17:19:00Z">
          <w:r>
            <w:rPr>
              <w:vertAlign w:val="superscript"/>
            </w:rPr>
            <w:delText>rd</w:delText>
          </w:r>
        </w:del>
      </w:ins>
      <w:del w:id="3737" w:author="Ted Flanigan" w:date="2005-08-21T17:19:00Z">
        <w:r>
          <w:rPr/>
          <w:delText>, Ace &amp; Sons Construction started the actual work on the residence.</w:delText>
        </w:r>
      </w:del>
    </w:p>
    <w:p>
      <w:pPr>
        <w:pStyle w:val="Normal"/>
        <w:ind w:left="720" w:hanging="0"/>
        <w:rPr>
          <w:del w:id="3740" w:author="Ted Flanigan" w:date="2005-08-21T17:19:00Z"/>
        </w:rPr>
      </w:pPr>
      <w:del w:id="3739" w:author="Ted Flanigan" w:date="2005-08-21T17:19:00Z">
        <w:r>
          <w:rPr/>
        </w:r>
      </w:del>
    </w:p>
    <w:p>
      <w:pPr>
        <w:pStyle w:val="Normal"/>
        <w:ind w:left="720" w:hanging="0"/>
        <w:rPr>
          <w:del w:id="3744" w:author="Ted Flanigan" w:date="2005-08-21T17:19:00Z"/>
        </w:rPr>
      </w:pPr>
      <w:ins w:id="3741" w:author="Standard Configuration" w:date="2005-07-28T11:00:00Z">
        <w:del w:id="3742" w:author="Ted Flanigan" w:date="2005-08-21T17:19:00Z">
          <w:r>
            <w:rPr>
              <w:rFonts w:cs="Arial" w:ascii="Arial" w:hAnsi="Arial"/>
              <w:b/>
              <w:sz w:val="20"/>
            </w:rPr>
            <w:delText xml:space="preserve">The Palm Desert Efficiency Makeover: </w:delText>
          </w:r>
        </w:del>
      </w:ins>
      <w:del w:id="3743" w:author="Ted Flanigan" w:date="2005-08-21T17:19:00Z">
        <w:r>
          <w:rPr/>
          <w:delText>In addition to the San Bernardino Makeover, a similar project has broken ground in Palm Desert at the Dennis and Erma Hanks residence.  This project, although similar in intent, poses different challenges due to its location in a desert environment. Palm Desert’s Bob Kohn and the Coalition are partnering to install a photovoltaic solar system with a goal toward a net zero electric bill on an annual basis.  The project may also include an upgrade to an efficient air conditioning unit.</w:delText>
        </w:r>
      </w:del>
    </w:p>
    <w:p>
      <w:pPr>
        <w:pStyle w:val="Normal"/>
        <w:ind w:left="720" w:hanging="0"/>
        <w:rPr>
          <w:del w:id="3746" w:author="Ted Flanigan" w:date="2005-08-21T17:19:00Z"/>
        </w:rPr>
      </w:pPr>
      <w:del w:id="3745" w:author="Ted Flanigan" w:date="2005-08-21T17:19:00Z">
        <w:r>
          <w:rPr/>
        </w:r>
      </w:del>
    </w:p>
    <w:p>
      <w:pPr>
        <w:pStyle w:val="Normal"/>
        <w:ind w:left="720" w:hanging="0"/>
        <w:rPr>
          <w:del w:id="3750" w:author="Ted Flanigan" w:date="2005-08-21T17:19:00Z"/>
        </w:rPr>
      </w:pPr>
      <w:ins w:id="3747" w:author="Standard Configuration" w:date="2005-07-28T11:00:00Z">
        <w:del w:id="3748" w:author="Ted Flanigan" w:date="2005-08-21T17:19:00Z">
          <w:r>
            <w:rPr>
              <w:rFonts w:cs="Arial" w:ascii="Arial" w:hAnsi="Arial"/>
              <w:b/>
              <w:sz w:val="20"/>
            </w:rPr>
            <w:delText xml:space="preserve">Small Business Energy Champions: </w:delText>
          </w:r>
        </w:del>
      </w:ins>
      <w:del w:id="3749" w:author="Ted Flanigan" w:date="2005-08-21T17:19:00Z">
        <w:r>
          <w:rPr/>
          <w:delText>Operations has launched the Small Business Energy Champions project.  The goal is to visit each participating small business after a Small Business Efficiency Tune-Up,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delText>
        </w:r>
      </w:del>
    </w:p>
    <w:p>
      <w:pPr>
        <w:pStyle w:val="Normal"/>
        <w:ind w:left="720" w:hanging="0"/>
        <w:rPr>
          <w:del w:id="3752" w:author="Ted Flanigan" w:date="2005-08-21T17:19:00Z"/>
        </w:rPr>
      </w:pPr>
      <w:del w:id="3751" w:author="Ted Flanigan" w:date="2005-08-21T17:19:00Z">
        <w:r>
          <w:rPr/>
        </w:r>
      </w:del>
    </w:p>
    <w:p>
      <w:pPr>
        <w:pStyle w:val="Normal"/>
        <w:ind w:left="720" w:hanging="0"/>
        <w:rPr>
          <w:del w:id="3756" w:author="Ted Flanigan" w:date="2005-08-21T17:19:00Z"/>
        </w:rPr>
      </w:pPr>
      <w:ins w:id="3753" w:author="Standard Configuration" w:date="2005-07-28T11:00:00Z">
        <w:del w:id="3754" w:author="Ted Flanigan" w:date="2005-08-21T17:19:00Z">
          <w:r>
            <w:rPr>
              <w:rFonts w:cs="Arial" w:ascii="Arial" w:hAnsi="Arial"/>
              <w:b/>
              <w:sz w:val="20"/>
            </w:rPr>
            <w:delText xml:space="preserve">Student CFL Fundraising: </w:delText>
          </w:r>
        </w:del>
      </w:ins>
      <w:del w:id="3755" w:author="Ted Flanigan" w:date="2005-08-21T17:19:00Z">
        <w:r>
          <w:rPr/>
          <w:delTex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delText>
        </w:r>
      </w:del>
    </w:p>
    <w:p>
      <w:pPr>
        <w:pStyle w:val="Normal"/>
        <w:widowControl/>
        <w:bidi w:val="0"/>
        <w:ind w:left="720" w:hanging="0"/>
        <w:rPr>
          <w:del w:id="3758" w:author="Ted Flanigan" w:date="2005-08-21T17:19:00Z"/>
        </w:rPr>
      </w:pPr>
      <w:del w:id="3757" w:author="Ted Flanigan" w:date="2005-08-21T17:19:00Z">
        <w:r>
          <w:rPr/>
        </w:r>
      </w:del>
    </w:p>
    <w:p>
      <w:pPr>
        <w:pStyle w:val="Normal"/>
        <w:widowControl/>
        <w:numPr>
          <w:ilvl w:val="0"/>
          <w:numId w:val="0"/>
        </w:numPr>
        <w:bidi w:val="0"/>
        <w:ind w:left="720" w:hanging="0"/>
        <w:rPr>
          <w:del w:id="3760" w:author="Ted Flanigan" w:date="2005-08-21T17:19:00Z"/>
        </w:rPr>
      </w:pPr>
      <w:del w:id="3759" w:author="Ted Flanigan" w:date="2005-08-21T17:19:00Z">
        <w:r>
          <w:rPr>
            <w:b/>
          </w:rPr>
          <w:delText xml:space="preserve">Audits, Site Surveys and Partnerships -  </w:delText>
        </w:r>
      </w:del>
    </w:p>
    <w:p>
      <w:pPr>
        <w:pStyle w:val="Normal"/>
        <w:widowControl/>
        <w:numPr>
          <w:ilvl w:val="0"/>
          <w:numId w:val="0"/>
        </w:numPr>
        <w:bidi w:val="0"/>
        <w:ind w:left="720" w:hanging="0"/>
        <w:rPr>
          <w:b/>
          <w:b/>
          <w:del w:id="3762" w:author="Ted Flanigan" w:date="2005-08-21T17:19:00Z"/>
        </w:rPr>
      </w:pPr>
      <w:del w:id="3761" w:author="Ted Flanigan" w:date="2005-08-21T17:19:00Z">
        <w:r>
          <w:rPr>
            <w:b/>
          </w:rPr>
        </w:r>
      </w:del>
    </w:p>
    <w:p>
      <w:pPr>
        <w:pStyle w:val="Normal"/>
        <w:ind w:left="720" w:hanging="0"/>
        <w:rPr>
          <w:del w:id="3766" w:author="Ted Flanigan" w:date="2005-08-21T17:19:00Z"/>
        </w:rPr>
      </w:pPr>
      <w:ins w:id="3763" w:author="Standard Configuration" w:date="2005-07-28T11:00:00Z">
        <w:del w:id="3764" w:author="Ted Flanigan" w:date="2005-08-21T17:19:00Z">
          <w:r>
            <w:rPr>
              <w:rFonts w:cs="Arial" w:ascii="Arial" w:hAnsi="Arial"/>
              <w:b/>
              <w:sz w:val="20"/>
            </w:rPr>
            <w:delText xml:space="preserve">Junior Energy Surveyors : </w:delText>
          </w:r>
        </w:del>
      </w:ins>
      <w:del w:id="3765" w:author="Ted Flanigan" w:date="2005-08-21T17:19:00Z">
        <w:r>
          <w:rPr/>
          <w:delText>Operations assistant Stephen Kozowyk has tested and completed a “template” of a project called ‘Junior Energy Surveyors Program.’  This program is available to partner’ cities PEAK students and other youth programs.  It is designed to educate kids in communities on energy efficiency issues who then go out and identify potential participants for Tune-Ups. The Junior Energy Surveyor Program, developed in Santa Monica around the Student Advisory Council of the Police Activities League, is now fully developed for use by other eligible groups.</w:delText>
        </w:r>
      </w:del>
    </w:p>
    <w:p>
      <w:pPr>
        <w:pStyle w:val="Normal"/>
        <w:widowControl/>
        <w:bidi w:val="0"/>
        <w:ind w:left="720" w:hanging="0"/>
        <w:rPr>
          <w:b/>
          <w:b/>
          <w:del w:id="3768" w:author="Ted Flanigan" w:date="2005-08-21T17:19:00Z"/>
        </w:rPr>
      </w:pPr>
      <w:del w:id="3767" w:author="Ted Flanigan" w:date="2005-08-21T17:19:00Z">
        <w:r>
          <w:rPr>
            <w:b/>
          </w:rPr>
        </w:r>
      </w:del>
    </w:p>
    <w:p>
      <w:pPr>
        <w:pStyle w:val="Normal"/>
        <w:numPr>
          <w:ilvl w:val="3"/>
          <w:numId w:val="7"/>
        </w:numPr>
        <w:ind w:left="461" w:hanging="0"/>
        <w:rPr>
          <w:b/>
          <w:b/>
          <w:del w:id="3770" w:author="Ted Flanigan" w:date="2005-08-21T17:19:00Z"/>
        </w:rPr>
      </w:pPr>
      <w:del w:id="3769" w:author="Ted Flanigan" w:date="2005-08-21T17:19:00Z">
        <w:r>
          <w:rPr>
            <w:b/>
          </w:rPr>
          <w:delText xml:space="preserve">Direct Installations, Rebates, Equipment Maintenance and Optimization – </w:delText>
        </w:r>
      </w:del>
    </w:p>
    <w:p>
      <w:pPr>
        <w:pStyle w:val="Normal"/>
        <w:widowControl/>
        <w:numPr>
          <w:ilvl w:val="3"/>
          <w:numId w:val="7"/>
        </w:numPr>
        <w:bidi w:val="0"/>
        <w:ind w:left="461" w:hanging="0"/>
        <w:rPr>
          <w:b/>
          <w:b/>
          <w:del w:id="3772" w:author="Ted Flanigan" w:date="2005-08-21T17:19:00Z"/>
        </w:rPr>
      </w:pPr>
      <w:del w:id="3771" w:author="Ted Flanigan" w:date="2005-08-21T17:19:00Z">
        <w:r>
          <w:rPr>
            <w:b/>
          </w:rPr>
        </w:r>
      </w:del>
    </w:p>
    <w:p>
      <w:pPr>
        <w:pStyle w:val="Normal"/>
        <w:numPr>
          <w:ilvl w:val="3"/>
          <w:numId w:val="7"/>
        </w:numPr>
        <w:ind w:left="461" w:hanging="0"/>
        <w:rPr>
          <w:b/>
          <w:b/>
          <w:del w:id="3774" w:author="Ted Flanigan" w:date="2005-08-21T17:19:00Z"/>
        </w:rPr>
      </w:pPr>
      <w:del w:id="3773" w:author="Ted Flanigan" w:date="2005-08-21T17:19:00Z">
        <w:r>
          <w:rPr>
            <w:b/>
          </w:rPr>
          <w:delText xml:space="preserve">Calculated and Actual Payment Reconciliation - </w:delText>
        </w:r>
      </w:del>
    </w:p>
    <w:p>
      <w:pPr>
        <w:pStyle w:val="Normal"/>
        <w:widowControl/>
        <w:numPr>
          <w:ilvl w:val="3"/>
          <w:numId w:val="7"/>
        </w:numPr>
        <w:bidi w:val="0"/>
        <w:ind w:left="461" w:hanging="0"/>
        <w:rPr>
          <w:b/>
          <w:b/>
          <w:iCs/>
          <w:del w:id="3776" w:author="Ted Flanigan" w:date="2005-08-21T17:19:00Z"/>
        </w:rPr>
      </w:pPr>
      <w:del w:id="3775" w:author="Ted Flanigan" w:date="2005-08-21T17:19:00Z">
        <w:r>
          <w:rPr>
            <w:b/>
            <w:iCs/>
          </w:rPr>
        </w:r>
      </w:del>
    </w:p>
    <w:p>
      <w:pPr>
        <w:pStyle w:val="Normal"/>
        <w:ind w:left="720" w:hanging="0"/>
        <w:rPr>
          <w:iCs/>
          <w:del w:id="3778" w:author="Ted Flanigan" w:date="2005-08-21T17:19:00Z"/>
        </w:rPr>
      </w:pPr>
      <w:del w:id="3777"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3780" w:author="Ted Flanigan" w:date="2005-08-21T17:19:00Z"/>
        </w:rPr>
      </w:pPr>
      <w:del w:id="3779" w:author="Ted Flanigan" w:date="2005-08-21T17:19:00Z">
        <w:r>
          <w:rPr>
            <w:iCs/>
          </w:rPr>
        </w:r>
      </w:del>
    </w:p>
    <w:p>
      <w:pPr>
        <w:pStyle w:val="Normal"/>
        <w:numPr>
          <w:ilvl w:val="2"/>
          <w:numId w:val="7"/>
        </w:numPr>
        <w:ind w:left="461" w:hanging="0"/>
        <w:rPr>
          <w:b/>
          <w:b/>
          <w:del w:id="3782" w:author="Ted Flanigan" w:date="2005-08-21T17:19:00Z"/>
        </w:rPr>
      </w:pPr>
      <w:del w:id="3781" w:author="Ted Flanigan" w:date="2005-08-21T17:19:00Z">
        <w:r>
          <w:rPr>
            <w:b/>
          </w:rPr>
          <w:delText>EM&amp;V</w:delText>
        </w:r>
      </w:del>
    </w:p>
    <w:p>
      <w:pPr>
        <w:pStyle w:val="Normal"/>
        <w:ind w:left="720" w:firstLine="720"/>
        <w:rPr>
          <w:del w:id="3784" w:author="Ted Flanigan" w:date="2005-08-21T17:19:00Z"/>
        </w:rPr>
      </w:pPr>
      <w:del w:id="3783" w:author="Ted Flanigan" w:date="2005-08-21T17:19:00Z">
        <w:r>
          <w:rPr/>
          <w:delText>None</w:delText>
        </w:r>
      </w:del>
    </w:p>
    <w:p>
      <w:pPr>
        <w:pStyle w:val="Normal"/>
        <w:widowControl/>
        <w:bidi w:val="0"/>
        <w:ind w:left="720" w:firstLine="720"/>
        <w:rPr>
          <w:b/>
          <w:b/>
          <w:del w:id="3786" w:author="Ted Flanigan" w:date="2005-08-21T17:19:00Z"/>
        </w:rPr>
      </w:pPr>
      <w:del w:id="3785" w:author="Ted Flanigan" w:date="2005-08-21T17:19:00Z">
        <w:r>
          <w:rPr>
            <w:b/>
          </w:rPr>
        </w:r>
      </w:del>
    </w:p>
    <w:p>
      <w:pPr>
        <w:pStyle w:val="Normal"/>
        <w:numPr>
          <w:ilvl w:val="0"/>
          <w:numId w:val="18"/>
        </w:numPr>
        <w:tabs>
          <w:tab w:val="clear" w:pos="720"/>
        </w:tabs>
        <w:ind w:left="461" w:hanging="0"/>
        <w:rPr>
          <w:b/>
          <w:b/>
          <w:del w:id="3788" w:author="Ted Flanigan" w:date="2005-08-21T17:19:00Z"/>
        </w:rPr>
      </w:pPr>
      <w:del w:id="3787" w:author="Ted Flanigan" w:date="2005-08-21T17:19:00Z">
        <w:r>
          <w:rPr>
            <w:b/>
          </w:rPr>
          <w:delText>Program Challenges</w:delText>
        </w:r>
      </w:del>
    </w:p>
    <w:p>
      <w:pPr>
        <w:pStyle w:val="Normal"/>
        <w:widowControl/>
        <w:numPr>
          <w:ilvl w:val="0"/>
          <w:numId w:val="18"/>
        </w:numPr>
        <w:tabs>
          <w:tab w:val="clear" w:pos="720"/>
        </w:tabs>
        <w:bidi w:val="0"/>
        <w:ind w:left="461" w:hanging="0"/>
        <w:rPr>
          <w:del w:id="3790" w:author="Ted Flanigan" w:date="2005-08-21T17:19:00Z"/>
        </w:rPr>
      </w:pPr>
      <w:del w:id="3789" w:author="Ted Flanigan" w:date="2005-08-21T17:19:00Z">
        <w:r>
          <w:rPr/>
          <w:tab/>
          <w:tab/>
          <w:delText>None</w:delText>
        </w:r>
      </w:del>
    </w:p>
    <w:p>
      <w:pPr>
        <w:pStyle w:val="Normal"/>
        <w:tabs>
          <w:tab w:val="clear" w:pos="720"/>
          <w:tab w:val="left" w:pos="900" w:leader="none"/>
        </w:tabs>
        <w:ind w:left="360" w:hanging="360"/>
        <w:rPr>
          <w:del w:id="3792" w:author="Ted Flanigan" w:date="2005-08-21T17:19:00Z"/>
        </w:rPr>
      </w:pPr>
      <w:del w:id="3791" w:author="Ted Flanigan" w:date="2005-08-21T17:19:00Z">
        <w:r>
          <w:rPr/>
        </w:r>
      </w:del>
    </w:p>
    <w:p>
      <w:pPr>
        <w:pStyle w:val="Normal"/>
        <w:numPr>
          <w:ilvl w:val="0"/>
          <w:numId w:val="18"/>
        </w:numPr>
        <w:tabs>
          <w:tab w:val="clear" w:pos="720"/>
        </w:tabs>
        <w:ind w:left="461" w:hanging="0"/>
        <w:rPr>
          <w:b/>
          <w:b/>
          <w:del w:id="3794" w:author="Ted Flanigan" w:date="2005-08-21T17:19:00Z"/>
        </w:rPr>
      </w:pPr>
      <w:del w:id="3793" w:author="Ted Flanigan" w:date="2005-08-21T17:19:00Z">
        <w:r>
          <w:rPr>
            <w:b/>
          </w:rPr>
          <w:delText>Customer Disputes</w:delText>
        </w:r>
      </w:del>
    </w:p>
    <w:p>
      <w:pPr>
        <w:pStyle w:val="Normal"/>
        <w:tabs>
          <w:tab w:val="clear" w:pos="720"/>
          <w:tab w:val="left" w:pos="741" w:leader="none"/>
        </w:tabs>
        <w:ind w:left="461" w:hanging="0"/>
        <w:rPr>
          <w:i/>
          <w:i/>
          <w:del w:id="3796" w:author="Ted Flanigan" w:date="2005-08-21T17:19:00Z"/>
        </w:rPr>
      </w:pPr>
      <w:del w:id="3795" w:author="Ted Flanigan" w:date="2005-08-21T17:19:00Z">
        <w:r>
          <w:rPr/>
          <w:tab/>
          <w:delText>None</w:delText>
        </w:r>
      </w:del>
    </w:p>
    <w:p>
      <w:pPr>
        <w:pStyle w:val="Normal"/>
        <w:widowControl/>
        <w:tabs>
          <w:tab w:val="clear" w:pos="720"/>
          <w:tab w:val="left" w:pos="741" w:leader="none"/>
        </w:tabs>
        <w:bidi w:val="0"/>
        <w:ind w:left="461" w:hanging="0"/>
        <w:rPr>
          <w:i/>
          <w:i/>
          <w:del w:id="3798" w:author="Ted Flanigan" w:date="2005-08-21T17:19:00Z"/>
        </w:rPr>
      </w:pPr>
      <w:del w:id="3797" w:author="Ted Flanigan" w:date="2005-08-21T17:19:00Z">
        <w:r>
          <w:rPr>
            <w:i/>
          </w:rPr>
        </w:r>
      </w:del>
    </w:p>
    <w:p>
      <w:pPr>
        <w:pStyle w:val="Normal"/>
        <w:numPr>
          <w:ilvl w:val="0"/>
          <w:numId w:val="18"/>
        </w:numPr>
        <w:tabs>
          <w:tab w:val="clear" w:pos="720"/>
        </w:tabs>
        <w:ind w:left="461" w:hanging="0"/>
        <w:rPr>
          <w:b/>
          <w:b/>
          <w:del w:id="3800" w:author="Ted Flanigan" w:date="2005-08-21T17:19:00Z"/>
        </w:rPr>
      </w:pPr>
      <w:del w:id="3799" w:author="Ted Flanigan" w:date="2005-08-21T17:19:00Z">
        <w:r>
          <w:rPr>
            <w:b/>
          </w:rPr>
          <w:delText>Compliance Items</w:delText>
        </w:r>
      </w:del>
    </w:p>
    <w:p>
      <w:pPr>
        <w:pStyle w:val="Normal"/>
        <w:tabs>
          <w:tab w:val="clear" w:pos="720"/>
          <w:tab w:val="left" w:pos="741" w:leader="none"/>
          <w:tab w:val="left" w:pos="900" w:leader="none"/>
        </w:tabs>
        <w:ind w:left="461" w:hanging="0"/>
        <w:rPr>
          <w:i/>
          <w:i/>
          <w:del w:id="3802" w:author="Ted Flanigan" w:date="2005-08-21T17:19:00Z"/>
        </w:rPr>
      </w:pPr>
      <w:del w:id="3801" w:author="Ted Flanigan" w:date="2005-08-21T17:19:00Z">
        <w:r>
          <w:rPr/>
          <w:tab/>
          <w:delText>None</w:delText>
        </w:r>
      </w:del>
    </w:p>
    <w:p>
      <w:pPr>
        <w:pStyle w:val="Normal"/>
        <w:widowControl/>
        <w:tabs>
          <w:tab w:val="clear" w:pos="720"/>
          <w:tab w:val="left" w:pos="741" w:leader="none"/>
          <w:tab w:val="left" w:pos="900" w:leader="none"/>
        </w:tabs>
        <w:bidi w:val="0"/>
        <w:ind w:left="461" w:hanging="0"/>
        <w:rPr>
          <w:i/>
          <w:i/>
          <w:iCs/>
          <w:del w:id="3804" w:author="Ted Flanigan" w:date="2005-08-21T17:19:00Z"/>
        </w:rPr>
      </w:pPr>
      <w:del w:id="3803" w:author="Ted Flanigan" w:date="2005-08-21T17:19:00Z">
        <w:r>
          <w:rPr>
            <w:i/>
            <w:iCs/>
          </w:rPr>
        </w:r>
      </w:del>
    </w:p>
    <w:p>
      <w:pPr>
        <w:pStyle w:val="Normal"/>
        <w:numPr>
          <w:ilvl w:val="0"/>
          <w:numId w:val="18"/>
        </w:numPr>
        <w:tabs>
          <w:tab w:val="clear" w:pos="720"/>
        </w:tabs>
        <w:ind w:left="461" w:hanging="0"/>
        <w:rPr>
          <w:b/>
          <w:b/>
          <w:del w:id="3806" w:author="Ted Flanigan" w:date="2005-08-21T17:19:00Z"/>
        </w:rPr>
      </w:pPr>
      <w:del w:id="3805" w:author="Ted Flanigan" w:date="2005-08-21T17:19:00Z">
        <w:r>
          <w:rPr>
            <w:b/>
          </w:rPr>
          <w:delText>Coordination Activities</w:delText>
        </w:r>
      </w:del>
    </w:p>
    <w:p>
      <w:pPr>
        <w:pStyle w:val="Normal"/>
        <w:widowControl/>
        <w:numPr>
          <w:ilvl w:val="0"/>
          <w:numId w:val="18"/>
        </w:numPr>
        <w:tabs>
          <w:tab w:val="clear" w:pos="720"/>
        </w:tabs>
        <w:bidi w:val="0"/>
        <w:ind w:left="461" w:hanging="0"/>
        <w:rPr>
          <w:b/>
          <w:b/>
          <w:del w:id="3808" w:author="Ted Flanigan" w:date="2005-08-21T17:19:00Z"/>
        </w:rPr>
      </w:pPr>
      <w:del w:id="3807" w:author="Ted Flanigan" w:date="2005-08-21T17:19:00Z">
        <w:r>
          <w:rPr>
            <w:b/>
          </w:rPr>
        </w:r>
      </w:del>
    </w:p>
    <w:p>
      <w:pPr>
        <w:pStyle w:val="Normal"/>
        <w:ind w:left="720" w:hanging="0"/>
        <w:rPr>
          <w:del w:id="3812" w:author="Ted Flanigan" w:date="2005-08-21T17:19:00Z"/>
        </w:rPr>
      </w:pPr>
      <w:ins w:id="3809" w:author="Standard Configuration" w:date="2005-07-28T11:00:00Z">
        <w:del w:id="3810" w:author="Ted Flanigan" w:date="2005-08-21T17:19:00Z">
          <w:r>
            <w:rPr>
              <w:rFonts w:cs="Arial" w:ascii="Arial" w:hAnsi="Arial"/>
              <w:b/>
              <w:sz w:val="20"/>
            </w:rPr>
            <w:delText>Flex Your Power NOW:</w:delText>
          </w:r>
        </w:del>
      </w:ins>
      <w:del w:id="3811" w:author="Ted Flanigan" w:date="2005-08-21T17:19:00Z">
        <w:r>
          <w:rPr/>
          <w:delText xml:space="preserve"> 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delText>
        </w:r>
      </w:del>
    </w:p>
    <w:p>
      <w:pPr>
        <w:pStyle w:val="Normal"/>
        <w:widowControl/>
        <w:bidi w:val="0"/>
        <w:ind w:left="720" w:hanging="0"/>
        <w:rPr>
          <w:del w:id="3814" w:author="Ted Flanigan" w:date="2005-08-21T17:19:00Z"/>
        </w:rPr>
      </w:pPr>
      <w:del w:id="3813" w:author="Ted Flanigan" w:date="2005-08-21T17:19:00Z">
        <w:r>
          <w:rPr/>
        </w:r>
      </w:del>
    </w:p>
    <w:p>
      <w:pPr>
        <w:pStyle w:val="Normal"/>
        <w:numPr>
          <w:ilvl w:val="0"/>
          <w:numId w:val="0"/>
        </w:numPr>
        <w:tabs>
          <w:tab w:val="clear" w:pos="720"/>
          <w:tab w:val="left" w:pos="900" w:leader="none"/>
        </w:tabs>
        <w:ind w:left="461" w:hanging="0"/>
        <w:outlineLvl w:val="0"/>
        <w:rPr>
          <w:b/>
          <w:b/>
          <w:del w:id="3820" w:author="Ted Flanigan" w:date="2005-08-21T17:19:00Z"/>
        </w:rPr>
      </w:pPr>
      <w:ins w:id="3815" w:author="Standard Configuration" w:date="2005-07-28T11:00:00Z">
        <w:del w:id="3816" w:author="Ted Flanigan" w:date="2005-08-21T17:19:00Z">
          <w:r>
            <w:rPr>
              <w:b/>
              <w:iCs/>
            </w:rPr>
            <w:delText>6.</w:delText>
          </w:r>
        </w:del>
      </w:ins>
      <w:ins w:id="3817" w:author="Standard Configuration" w:date="2005-07-28T11:00:00Z">
        <w:del w:id="3818" w:author="Ted Flanigan" w:date="2005-08-21T17:19:00Z">
          <w:r>
            <w:rPr>
              <w:iCs/>
            </w:rPr>
            <w:delText xml:space="preserve"> </w:delText>
            <w:tab/>
          </w:r>
        </w:del>
      </w:ins>
      <w:del w:id="3819" w:author="Ted Flanigan" w:date="2005-08-21T17:19:00Z">
        <w:r>
          <w:rPr>
            <w:b/>
          </w:rPr>
          <w:delText>Changes to Subcontractors or Staffing</w:delText>
        </w:r>
      </w:del>
    </w:p>
    <w:p>
      <w:pPr>
        <w:pStyle w:val="Normal"/>
        <w:widowControl/>
        <w:numPr>
          <w:ilvl w:val="0"/>
          <w:numId w:val="0"/>
        </w:numPr>
        <w:tabs>
          <w:tab w:val="clear" w:pos="720"/>
          <w:tab w:val="left" w:pos="900" w:leader="none"/>
        </w:tabs>
        <w:bidi w:val="0"/>
        <w:ind w:left="461" w:hanging="0"/>
        <w:outlineLvl w:val="0"/>
        <w:rPr>
          <w:b/>
          <w:b/>
          <w:del w:id="3822" w:author="Ted Flanigan" w:date="2005-08-21T17:19:00Z"/>
        </w:rPr>
      </w:pPr>
      <w:del w:id="3821" w:author="Ted Flanigan" w:date="2005-08-21T17:19:00Z">
        <w:r>
          <w:rPr>
            <w:b/>
          </w:rPr>
        </w:r>
      </w:del>
    </w:p>
    <w:p>
      <w:pPr>
        <w:pStyle w:val="Normal"/>
        <w:ind w:left="720" w:hanging="0"/>
        <w:rPr>
          <w:del w:id="3824" w:author="Ted Flanigan" w:date="2005-08-21T17:19:00Z"/>
        </w:rPr>
      </w:pPr>
      <w:del w:id="3823" w:author="Ted Flanigan" w:date="2005-08-21T17:19:00Z">
        <w:r>
          <w:rPr/>
          <w:delTex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delText>
        </w:r>
      </w:del>
    </w:p>
    <w:p>
      <w:pPr>
        <w:pStyle w:val="Normal"/>
        <w:tabs>
          <w:tab w:val="clear" w:pos="720"/>
          <w:tab w:val="left" w:pos="900" w:leader="none"/>
        </w:tabs>
        <w:ind w:left="360" w:hanging="360"/>
        <w:rPr>
          <w:del w:id="3826" w:author="Ted Flanigan" w:date="2005-08-21T17:19:00Z"/>
        </w:rPr>
      </w:pPr>
      <w:del w:id="3825" w:author="Ted Flanigan" w:date="2005-08-21T17:19:00Z">
        <w:r>
          <w:rPr/>
        </w:r>
      </w:del>
    </w:p>
    <w:p>
      <w:pPr>
        <w:pStyle w:val="Normal"/>
        <w:numPr>
          <w:ilvl w:val="0"/>
          <w:numId w:val="0"/>
        </w:numPr>
        <w:tabs>
          <w:tab w:val="clear" w:pos="720"/>
          <w:tab w:val="left" w:pos="900" w:leader="none"/>
        </w:tabs>
        <w:ind w:left="461" w:hanging="0"/>
        <w:outlineLvl w:val="0"/>
        <w:rPr>
          <w:b/>
          <w:b/>
          <w:del w:id="3828" w:author="Ted Flanigan" w:date="2005-08-21T17:19:00Z"/>
        </w:rPr>
      </w:pPr>
      <w:del w:id="3827" w:author="Ted Flanigan" w:date="2005-08-21T17:19:00Z">
        <w:r>
          <w:rPr>
            <w:b/>
          </w:rPr>
          <w:delText>7.</w:delText>
          <w:tab/>
          <w:delText>Additional Items/Lessons Learned</w:delText>
        </w:r>
      </w:del>
    </w:p>
    <w:p>
      <w:pPr>
        <w:pStyle w:val="Normal"/>
        <w:widowControl/>
        <w:numPr>
          <w:ilvl w:val="0"/>
          <w:numId w:val="0"/>
        </w:numPr>
        <w:tabs>
          <w:tab w:val="clear" w:pos="720"/>
          <w:tab w:val="left" w:pos="900" w:leader="none"/>
        </w:tabs>
        <w:bidi w:val="0"/>
        <w:ind w:left="461" w:hanging="0"/>
        <w:outlineLvl w:val="0"/>
        <w:rPr>
          <w:b/>
          <w:b/>
          <w:del w:id="3830" w:author="Ted Flanigan" w:date="2005-08-21T17:19:00Z"/>
        </w:rPr>
      </w:pPr>
      <w:del w:id="3829" w:author="Ted Flanigan" w:date="2005-08-21T17:19:00Z">
        <w:r>
          <w:rPr>
            <w:b/>
          </w:rPr>
        </w:r>
      </w:del>
    </w:p>
    <w:p>
      <w:pPr>
        <w:pStyle w:val="Normal"/>
        <w:ind w:left="720" w:hanging="0"/>
        <w:rPr>
          <w:del w:id="3832" w:author="Ted Flanigan" w:date="2005-08-21T17:19:00Z"/>
        </w:rPr>
      </w:pPr>
      <w:del w:id="3831" w:author="Ted Flanigan" w:date="2005-08-21T17:19:00Z">
        <w:r>
          <w:rPr/>
          <w:delTex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delText>
        </w:r>
      </w:del>
    </w:p>
    <w:p>
      <w:pPr>
        <w:pStyle w:val="Normal"/>
        <w:rPr>
          <w:del w:id="3834" w:author="Ted Flanigan" w:date="2005-08-21T17:19:00Z"/>
        </w:rPr>
      </w:pPr>
      <w:del w:id="3833"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835"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836" w:author="Ted Flanigan" w:date="2005-08-21T17:19:00Z">
              <w:r>
                <w:rPr/>
                <w:delText>Southern California Edison</w:delText>
              </w:r>
            </w:del>
          </w:p>
        </w:tc>
      </w:tr>
      <w:tr>
        <w:trPr/>
        <w:tc>
          <w:tcPr>
            <w:tcW w:w="3357" w:type="dxa"/>
            <w:tcBorders/>
          </w:tcPr>
          <w:p>
            <w:pPr>
              <w:pStyle w:val="Normal"/>
              <w:ind w:left="720" w:hanging="720"/>
              <w:jc w:val="right"/>
              <w:rPr>
                <w:b/>
                <w:b/>
                <w:bCs/>
              </w:rPr>
            </w:pPr>
            <w:del w:id="3837" w:author="Ted Flanigan" w:date="2005-08-21T17:19:00Z">
              <w:r>
                <w:rPr>
                  <w:b/>
                  <w:bCs/>
                </w:rPr>
                <w:delText>Program Title:</w:delText>
              </w:r>
            </w:del>
          </w:p>
        </w:tc>
        <w:tc>
          <w:tcPr>
            <w:tcW w:w="5499" w:type="dxa"/>
            <w:tcBorders/>
          </w:tcPr>
          <w:p>
            <w:pPr>
              <w:pStyle w:val="Normal"/>
              <w:widowControl/>
              <w:bidi w:val="0"/>
              <w:ind w:left="720" w:hanging="720"/>
              <w:jc w:val="right"/>
              <w:rPr/>
            </w:pPr>
            <w:del w:id="3838"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839" w:author="Ted Flanigan" w:date="2005-08-21T17:19:00Z">
              <w:r>
                <w:rPr>
                  <w:b/>
                  <w:bCs/>
                </w:rPr>
                <w:delText>Program Number:</w:delText>
              </w:r>
            </w:del>
          </w:p>
        </w:tc>
        <w:tc>
          <w:tcPr>
            <w:tcW w:w="5499" w:type="dxa"/>
            <w:tcBorders/>
          </w:tcPr>
          <w:p>
            <w:pPr>
              <w:pStyle w:val="Normal"/>
              <w:widowControl/>
              <w:bidi w:val="0"/>
              <w:ind w:left="720" w:hanging="720"/>
              <w:jc w:val="right"/>
              <w:rPr/>
            </w:pPr>
            <w:del w:id="3840" w:author="Ted Flanigan" w:date="2005-08-21T17:19:00Z">
              <w:r>
                <w:rPr/>
                <w:delText>1196-04</w:delText>
              </w:r>
            </w:del>
          </w:p>
        </w:tc>
      </w:tr>
      <w:tr>
        <w:trPr/>
        <w:tc>
          <w:tcPr>
            <w:tcW w:w="3357" w:type="dxa"/>
            <w:tcBorders/>
          </w:tcPr>
          <w:p>
            <w:pPr>
              <w:pStyle w:val="Normal"/>
              <w:ind w:left="720" w:hanging="720"/>
              <w:jc w:val="right"/>
              <w:rPr>
                <w:b/>
                <w:b/>
                <w:bCs/>
              </w:rPr>
            </w:pPr>
            <w:del w:id="3841" w:author="Ted Flanigan" w:date="2005-08-21T17:19:00Z">
              <w:r>
                <w:rPr>
                  <w:b/>
                  <w:bCs/>
                </w:rPr>
                <w:delText>Month:</w:delText>
              </w:r>
            </w:del>
          </w:p>
        </w:tc>
        <w:tc>
          <w:tcPr>
            <w:tcW w:w="5499" w:type="dxa"/>
            <w:tcBorders/>
          </w:tcPr>
          <w:p>
            <w:pPr>
              <w:pStyle w:val="Normal"/>
              <w:widowControl/>
              <w:bidi w:val="0"/>
              <w:ind w:left="720" w:hanging="720"/>
              <w:jc w:val="right"/>
              <w:rPr/>
            </w:pPr>
            <w:del w:id="3842" w:author="Ted Flanigan" w:date="2005-08-21T17:19:00Z">
              <w:r>
                <w:rPr/>
                <w:delText>April 2005</w:delText>
              </w:r>
            </w:del>
          </w:p>
        </w:tc>
      </w:tr>
    </w:tbl>
    <w:p>
      <w:pPr>
        <w:pStyle w:val="Normal"/>
        <w:ind w:left="720" w:hanging="720"/>
        <w:rPr/>
      </w:pPr>
      <w:r>
        <w:rPr/>
      </w:r>
    </w:p>
    <w:p>
      <w:pPr>
        <w:pStyle w:val="Normal"/>
        <w:numPr>
          <w:ilvl w:val="0"/>
          <w:numId w:val="0"/>
        </w:numPr>
        <w:ind w:left="360" w:firstLine="96"/>
        <w:outlineLvl w:val="0"/>
        <w:rPr>
          <w:b/>
          <w:b/>
          <w:del w:id="3844" w:author="Ted Flanigan" w:date="2005-08-21T17:19:00Z"/>
        </w:rPr>
      </w:pPr>
      <w:del w:id="3843" w:author="Ted Flanigan" w:date="2005-08-21T17:19:00Z">
        <w:r>
          <w:rPr>
            <w:b/>
          </w:rPr>
          <w:delText>Background</w:delText>
        </w:r>
      </w:del>
    </w:p>
    <w:p>
      <w:pPr>
        <w:pStyle w:val="Normal"/>
        <w:widowControl/>
        <w:numPr>
          <w:ilvl w:val="0"/>
          <w:numId w:val="0"/>
        </w:numPr>
        <w:bidi w:val="0"/>
        <w:ind w:left="360" w:firstLine="96"/>
        <w:outlineLvl w:val="0"/>
        <w:rPr>
          <w:b/>
          <w:b/>
          <w:del w:id="3846" w:author="Ted Flanigan" w:date="2005-08-21T17:19:00Z"/>
        </w:rPr>
      </w:pPr>
      <w:del w:id="3845" w:author="Ted Flanigan" w:date="2005-08-21T17:19:00Z">
        <w:r>
          <w:rPr>
            <w:b/>
          </w:rPr>
        </w:r>
      </w:del>
    </w:p>
    <w:p>
      <w:pPr>
        <w:pStyle w:val="Normal"/>
        <w:widowControl/>
        <w:numPr>
          <w:ilvl w:val="0"/>
          <w:numId w:val="0"/>
        </w:numPr>
        <w:bidi w:val="0"/>
        <w:ind w:left="360" w:firstLine="96"/>
        <w:outlineLvl w:val="0"/>
        <w:rPr>
          <w:del w:id="3848" w:author="Ted Flanigan" w:date="2005-08-21T17:19:00Z"/>
        </w:rPr>
      </w:pPr>
      <w:del w:id="3847"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3850" w:author="Ted Flanigan" w:date="2005-08-21T17:19:00Z"/>
        </w:rPr>
      </w:pPr>
      <w:del w:id="3849" w:author="Ted Flanigan" w:date="2005-08-21T17:19:00Z">
        <w:r>
          <w:rPr/>
        </w:r>
      </w:del>
    </w:p>
    <w:p>
      <w:pPr>
        <w:pStyle w:val="Normal"/>
        <w:widowControl/>
        <w:numPr>
          <w:ilvl w:val="0"/>
          <w:numId w:val="0"/>
        </w:numPr>
        <w:bidi w:val="0"/>
        <w:ind w:left="360" w:firstLine="96"/>
        <w:outlineLvl w:val="0"/>
        <w:rPr>
          <w:del w:id="3852" w:author="Ted Flanigan" w:date="2005-08-21T17:19:00Z"/>
        </w:rPr>
      </w:pPr>
      <w:del w:id="3851"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3854" w:author="Ted Flanigan" w:date="2005-08-21T17:19:00Z"/>
        </w:rPr>
      </w:pPr>
      <w:del w:id="3853" w:author="Ted Flanigan" w:date="2005-08-21T17:19:00Z">
        <w:r>
          <w:rPr/>
        </w:r>
      </w:del>
    </w:p>
    <w:p>
      <w:pPr>
        <w:pStyle w:val="Normal"/>
        <w:ind w:left="720" w:hanging="0"/>
        <w:rPr>
          <w:del w:id="3856" w:author="Ted Flanigan" w:date="2005-08-21T17:19:00Z"/>
        </w:rPr>
      </w:pPr>
      <w:del w:id="3855"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858" w:author="Ted Flanigan" w:date="2005-08-21T17:19:00Z"/>
        </w:rPr>
      </w:pPr>
      <w:del w:id="3857" w:author="Ted Flanigan" w:date="2005-08-21T17:19:00Z">
        <w:r>
          <w:rPr/>
          <w:tab/>
        </w:r>
      </w:del>
    </w:p>
    <w:p>
      <w:pPr>
        <w:pStyle w:val="Normal"/>
        <w:widowControl/>
        <w:bidi w:val="0"/>
        <w:ind w:left="720" w:hanging="0"/>
        <w:rPr>
          <w:b/>
          <w:b/>
          <w:del w:id="3860" w:author="Ted Flanigan" w:date="2005-08-21T17:19:00Z"/>
        </w:rPr>
      </w:pPr>
      <w:del w:id="3859" w:author="Ted Flanigan" w:date="2005-08-21T17:19:00Z">
        <w:r>
          <w:rPr>
            <w:b/>
          </w:rPr>
          <w:delText>Overview</w:delText>
        </w:r>
      </w:del>
    </w:p>
    <w:p>
      <w:pPr>
        <w:pStyle w:val="Normal"/>
        <w:widowControl/>
        <w:bidi w:val="0"/>
        <w:ind w:left="720" w:hanging="0"/>
        <w:rPr>
          <w:b/>
          <w:b/>
          <w:del w:id="3862" w:author="Ted Flanigan" w:date="2005-08-21T17:19:00Z"/>
        </w:rPr>
      </w:pPr>
      <w:del w:id="3861" w:author="Ted Flanigan" w:date="2005-08-21T17:19:00Z">
        <w:r>
          <w:rPr>
            <w:b/>
          </w:rPr>
        </w:r>
      </w:del>
    </w:p>
    <w:p>
      <w:pPr>
        <w:pStyle w:val="Normal"/>
        <w:widowControl/>
        <w:bidi w:val="0"/>
        <w:ind w:left="720" w:hanging="0"/>
        <w:rPr>
          <w:del w:id="3864" w:author="Ted Flanigan" w:date="2005-08-21T17:19:00Z"/>
        </w:rPr>
      </w:pPr>
      <w:del w:id="3863" w:author="Ted Flanigan" w:date="2005-08-21T17:19:00Z">
        <w:r>
          <w:rPr/>
          <w:delTex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delText>
        </w:r>
      </w:del>
    </w:p>
    <w:p>
      <w:pPr>
        <w:pStyle w:val="Normal"/>
        <w:ind w:left="720" w:hanging="0"/>
        <w:rPr>
          <w:del w:id="3866" w:author="Ted Flanigan" w:date="2005-08-21T17:19:00Z"/>
        </w:rPr>
      </w:pPr>
      <w:del w:id="3865" w:author="Ted Flanigan" w:date="2005-08-21T17:19:00Z">
        <w:r>
          <w:rPr/>
        </w:r>
      </w:del>
    </w:p>
    <w:p>
      <w:pPr>
        <w:pStyle w:val="Normal"/>
        <w:numPr>
          <w:ilvl w:val="0"/>
          <w:numId w:val="0"/>
        </w:numPr>
        <w:jc w:val="center"/>
        <w:outlineLvl w:val="0"/>
        <w:rPr>
          <w:del w:id="3868" w:author="Ted Flanigan" w:date="2005-08-21T17:19:00Z"/>
        </w:rPr>
      </w:pPr>
      <w:del w:id="3867" w:author="Ted Flanigan" w:date="2005-08-21T17:19:00Z">
        <w:r>
          <w:rPr>
            <w:rFonts w:cs="Arial" w:ascii="Arial" w:hAnsi="Arial"/>
            <w:b/>
            <w:sz w:val="20"/>
          </w:rPr>
          <w:delText>Calendar of April Events</w:delText>
        </w:r>
      </w:del>
    </w:p>
    <w:p>
      <w:pPr>
        <w:pStyle w:val="Normal"/>
        <w:widowControl/>
        <w:numPr>
          <w:ilvl w:val="0"/>
          <w:numId w:val="0"/>
        </w:numPr>
        <w:bidi w:val="0"/>
        <w:ind w:hanging="0"/>
        <w:jc w:val="center"/>
        <w:outlineLvl w:val="0"/>
        <w:rPr>
          <w:rFonts w:ascii="Arial" w:hAnsi="Arial" w:cs="Arial"/>
          <w:b/>
          <w:b/>
          <w:sz w:val="20"/>
          <w:del w:id="3870" w:author="Ted Flanigan" w:date="2005-08-21T17:19:00Z"/>
        </w:rPr>
      </w:pPr>
      <w:del w:id="3869" w:author="Ted Flanigan" w:date="2005-08-21T17:19:00Z">
        <w:r>
          <w:rPr>
            <w:rFonts w:cs="Arial" w:ascii="Arial" w:hAnsi="Arial"/>
            <w:b/>
            <w:sz w:val="20"/>
          </w:rPr>
        </w:r>
      </w:del>
    </w:p>
    <w:p>
      <w:pPr>
        <w:pStyle w:val="Normal"/>
        <w:ind w:left="1440" w:hanging="1440"/>
        <w:rPr>
          <w:del w:id="3872" w:author="Ted Flanigan" w:date="2005-08-21T17:19:00Z"/>
        </w:rPr>
      </w:pPr>
      <w:del w:id="3871" w:author="Ted Flanigan" w:date="2005-08-21T17:19:00Z">
        <w:r>
          <w:rPr/>
          <w:delText>April 1</w:delText>
          <w:tab/>
          <w:delText>Irvine Ranch Water District meeting on Green Clubs</w:delText>
        </w:r>
      </w:del>
    </w:p>
    <w:p>
      <w:pPr>
        <w:pStyle w:val="Normal"/>
        <w:ind w:left="1440" w:hanging="1440"/>
        <w:rPr>
          <w:del w:id="3874" w:author="Ted Flanigan" w:date="2005-08-21T17:19:00Z"/>
        </w:rPr>
      </w:pPr>
      <w:del w:id="3873" w:author="Ted Flanigan" w:date="2005-08-21T17:19:00Z">
        <w:r>
          <w:rPr/>
          <w:delText>April 4</w:delText>
          <w:tab/>
          <w:delText>Aspen Accord Meeting w/CPUC, SCE, PG&amp;E, and Sempra, SF</w:delText>
        </w:r>
      </w:del>
    </w:p>
    <w:p>
      <w:pPr>
        <w:pStyle w:val="Normal"/>
        <w:ind w:left="1440" w:hanging="1440"/>
        <w:rPr>
          <w:del w:id="3876" w:author="Ted Flanigan" w:date="2005-08-21T17:19:00Z"/>
        </w:rPr>
      </w:pPr>
      <w:del w:id="3875" w:author="Ted Flanigan" w:date="2005-08-21T17:19:00Z">
        <w:r>
          <w:rPr/>
          <w:delText>April 4</w:delText>
          <w:tab/>
          <w:delText>“Full Spectrum” lamp test with Senior Citizens at The Meadows, Irvine</w:delText>
        </w:r>
      </w:del>
    </w:p>
    <w:p>
      <w:pPr>
        <w:pStyle w:val="Normal"/>
        <w:ind w:left="1440" w:hanging="1440"/>
        <w:rPr>
          <w:del w:id="3878" w:author="Ted Flanigan" w:date="2005-08-21T17:19:00Z"/>
        </w:rPr>
      </w:pPr>
      <w:del w:id="3877" w:author="Ted Flanigan" w:date="2005-08-21T17:19:00Z">
        <w:r>
          <w:rPr/>
          <w:delText>April 5</w:delText>
          <w:tab/>
          <w:delText>Community Energy Partnership Executive Committee, Irvine City Hall</w:delText>
        </w:r>
      </w:del>
    </w:p>
    <w:p>
      <w:pPr>
        <w:pStyle w:val="Normal"/>
        <w:ind w:left="1440" w:hanging="1440"/>
        <w:rPr>
          <w:del w:id="3880" w:author="Ted Flanigan" w:date="2005-08-21T17:19:00Z"/>
        </w:rPr>
      </w:pPr>
      <w:del w:id="3879" w:author="Ted Flanigan" w:date="2005-08-21T17:19:00Z">
        <w:r>
          <w:rPr/>
          <w:delText>April 5</w:delText>
          <w:tab/>
          <w:delText>T Flanigan strategy meeting for 2006 – 2008 with Gene Rodrigues, Irvine</w:delText>
        </w:r>
      </w:del>
    </w:p>
    <w:p>
      <w:pPr>
        <w:pStyle w:val="Normal"/>
        <w:ind w:left="1440" w:hanging="1440"/>
        <w:rPr>
          <w:del w:id="3882" w:author="Ted Flanigan" w:date="2005-08-21T17:19:00Z"/>
        </w:rPr>
      </w:pPr>
      <w:del w:id="3881" w:author="Ted Flanigan" w:date="2005-08-21T17:19:00Z">
        <w:r>
          <w:rPr/>
          <w:delText>April 5</w:delText>
          <w:tab/>
          <w:delText>Completion and approval of Bulbman-the-super-hero mascot design</w:delText>
        </w:r>
      </w:del>
    </w:p>
    <w:p>
      <w:pPr>
        <w:pStyle w:val="Normal"/>
        <w:ind w:left="1440" w:hanging="1440"/>
        <w:rPr>
          <w:del w:id="3884" w:author="Ted Flanigan" w:date="2005-08-21T17:19:00Z"/>
        </w:rPr>
      </w:pPr>
      <w:del w:id="3883" w:author="Ted Flanigan" w:date="2005-08-21T17:19:00Z">
        <w:r>
          <w:rPr/>
          <w:delText>April 5</w:delText>
          <w:tab/>
          <w:delText>Completion of PA announcements for 66ers games, radio broadcasts</w:delText>
        </w:r>
      </w:del>
    </w:p>
    <w:p>
      <w:pPr>
        <w:pStyle w:val="Normal"/>
        <w:ind w:left="1440" w:hanging="1440"/>
        <w:rPr>
          <w:del w:id="3886" w:author="Ted Flanigan" w:date="2005-08-21T17:19:00Z"/>
        </w:rPr>
      </w:pPr>
      <w:del w:id="3885" w:author="Ted Flanigan" w:date="2005-08-21T17:19:00Z">
        <w:r>
          <w:rPr/>
          <w:delText>April 5</w:delText>
          <w:tab/>
          <w:delText>Fact-finding tour of Corona Energy District w/Ace and Sons Construction</w:delText>
        </w:r>
      </w:del>
    </w:p>
    <w:p>
      <w:pPr>
        <w:pStyle w:val="Normal"/>
        <w:ind w:left="1440" w:hanging="1440"/>
        <w:rPr>
          <w:del w:id="3888" w:author="Ted Flanigan" w:date="2005-08-21T17:19:00Z"/>
        </w:rPr>
      </w:pPr>
      <w:del w:id="3887" w:author="Ted Flanigan" w:date="2005-08-21T17:19:00Z">
        <w:r>
          <w:rPr/>
          <w:delText>April 6</w:delText>
          <w:tab/>
          <w:delText xml:space="preserve">R Flanigan at Edison’s “Lighting the Electronic Office” seminar, P Desert </w:delText>
        </w:r>
      </w:del>
    </w:p>
    <w:p>
      <w:pPr>
        <w:pStyle w:val="Normal"/>
        <w:ind w:left="1440" w:hanging="1440"/>
        <w:rPr>
          <w:del w:id="3890" w:author="Ted Flanigan" w:date="2005-08-21T17:19:00Z"/>
        </w:rPr>
      </w:pPr>
      <w:del w:id="3889" w:author="Ted Flanigan" w:date="2005-08-21T17:19:00Z">
        <w:r>
          <w:rPr/>
          <w:delText>April 6</w:delText>
          <w:tab/>
          <w:delText>Russell Flanigan and Palm Desert Team Leader Bob Kohn meeting</w:delText>
        </w:r>
      </w:del>
    </w:p>
    <w:p>
      <w:pPr>
        <w:pStyle w:val="Normal"/>
        <w:ind w:left="1440" w:hanging="1440"/>
        <w:rPr>
          <w:del w:id="3892" w:author="Ted Flanigan" w:date="2005-08-21T17:19:00Z"/>
        </w:rPr>
      </w:pPr>
      <w:del w:id="3891" w:author="Ted Flanigan" w:date="2005-08-21T17:19:00Z">
        <w:r>
          <w:rPr/>
          <w:delText>April 6</w:delText>
          <w:tab/>
          <w:delText>Tour of Desert Greens energy dictrict w/ maint. official Orrin Widman</w:delText>
        </w:r>
      </w:del>
    </w:p>
    <w:p>
      <w:pPr>
        <w:pStyle w:val="Normal"/>
        <w:widowControl/>
        <w:bidi w:val="0"/>
        <w:ind w:left="1440" w:hanging="1440"/>
        <w:rPr>
          <w:del w:id="3894" w:author="Ted Flanigan" w:date="2005-08-21T17:19:00Z"/>
        </w:rPr>
      </w:pPr>
      <w:del w:id="3893" w:author="Ted Flanigan" w:date="2005-08-21T17:19:00Z">
        <w:r>
          <w:rPr/>
          <w:delText xml:space="preserve">April 7 </w:delText>
          <w:tab/>
          <w:delText>Select graphic artist &amp; printer for “Ca’s Electricity Traffic Jam” booklet</w:delText>
        </w:r>
      </w:del>
    </w:p>
    <w:p>
      <w:pPr>
        <w:pStyle w:val="Normal"/>
        <w:ind w:left="1440" w:hanging="1440"/>
        <w:rPr>
          <w:del w:id="3896" w:author="Ted Flanigan" w:date="2005-08-21T17:19:00Z"/>
        </w:rPr>
      </w:pPr>
      <w:del w:id="3895" w:author="Ted Flanigan" w:date="2005-08-21T17:19:00Z">
        <w:r>
          <w:rPr/>
          <w:delText>April 7</w:delText>
          <w:tab/>
          <w:delText>Meeting with Project Evaluator, Aloha Systems regarding verifications</w:delText>
        </w:r>
      </w:del>
    </w:p>
    <w:p>
      <w:pPr>
        <w:pStyle w:val="Normal"/>
        <w:ind w:left="1440" w:hanging="1440"/>
        <w:rPr>
          <w:del w:id="3898" w:author="Ted Flanigan" w:date="2005-08-21T17:19:00Z"/>
        </w:rPr>
      </w:pPr>
      <w:del w:id="3897" w:author="Ted Flanigan" w:date="2005-08-21T17:19:00Z">
        <w:r>
          <w:rPr/>
          <w:delText>April 7</w:delText>
          <w:tab/>
          <w:delText>San Bernardino: Visits at 66ers ball park for promotion arrangements</w:delText>
        </w:r>
      </w:del>
    </w:p>
    <w:p>
      <w:pPr>
        <w:pStyle w:val="Normal"/>
        <w:ind w:left="1440" w:hanging="1440"/>
        <w:rPr>
          <w:del w:id="3900" w:author="Ted Flanigan" w:date="2005-08-21T17:19:00Z"/>
        </w:rPr>
      </w:pPr>
      <w:del w:id="3899" w:author="Ted Flanigan" w:date="2005-08-21T17:19:00Z">
        <w:r>
          <w:rPr/>
          <w:delText>April 7</w:delText>
          <w:tab/>
          <w:delText xml:space="preserve">Meeting w/Efficiency Makeover candidate H. Arredondo, San Bernardino </w:delText>
        </w:r>
      </w:del>
    </w:p>
    <w:p>
      <w:pPr>
        <w:pStyle w:val="Normal"/>
        <w:ind w:left="1440" w:hanging="1440"/>
        <w:rPr>
          <w:del w:id="3902" w:author="Ted Flanigan" w:date="2005-08-21T17:19:00Z"/>
        </w:rPr>
      </w:pPr>
      <w:del w:id="3901" w:author="Ted Flanigan" w:date="2005-08-21T17:19:00Z">
        <w:r>
          <w:rPr/>
          <w:delText>April 7</w:delText>
          <w:tab/>
          <w:delText>Meeting with Hydrogen Fuel Cell Education program officials</w:delText>
        </w:r>
      </w:del>
    </w:p>
    <w:p>
      <w:pPr>
        <w:pStyle w:val="Normal"/>
        <w:ind w:left="1440" w:hanging="1440"/>
        <w:rPr>
          <w:del w:id="3904" w:author="Ted Flanigan" w:date="2005-08-21T17:19:00Z"/>
        </w:rPr>
      </w:pPr>
      <w:del w:id="3903" w:author="Ted Flanigan" w:date="2005-08-21T17:19:00Z">
        <w:r>
          <w:rPr/>
          <w:delText>April 8</w:delText>
          <w:tab/>
          <w:delText>Meeting with DSUSD regarding Summer PEAK grant</w:delText>
        </w:r>
      </w:del>
    </w:p>
    <w:p>
      <w:pPr>
        <w:pStyle w:val="Normal"/>
        <w:ind w:left="1440" w:hanging="1440"/>
        <w:rPr>
          <w:del w:id="3906" w:author="Ted Flanigan" w:date="2005-08-21T17:19:00Z"/>
        </w:rPr>
      </w:pPr>
      <w:del w:id="3905" w:author="Ted Flanigan" w:date="2005-08-21T17:19:00Z">
        <w:r>
          <w:rPr/>
          <w:delText>April 9</w:delText>
          <w:tab/>
          <w:delText>CFL sale at Woodbridge Spring Fair with Plaza Vista PEAK Students</w:delText>
        </w:r>
      </w:del>
    </w:p>
    <w:p>
      <w:pPr>
        <w:pStyle w:val="Normal"/>
        <w:rPr>
          <w:del w:id="3908" w:author="Ted Flanigan" w:date="2005-08-21T17:19:00Z"/>
        </w:rPr>
      </w:pPr>
      <w:del w:id="3907" w:author="Ted Flanigan" w:date="2005-08-21T17:19:00Z">
        <w:r>
          <w:rPr/>
          <w:delText>April 9</w:delText>
          <w:tab/>
          <w:tab/>
          <w:delText>Energy Rally for Community Efficiency Tune-Ups at Rancho Brea, Brea</w:delText>
        </w:r>
      </w:del>
    </w:p>
    <w:p>
      <w:pPr>
        <w:pStyle w:val="Normal"/>
        <w:rPr>
          <w:del w:id="3910" w:author="Ted Flanigan" w:date="2005-08-21T17:19:00Z"/>
        </w:rPr>
      </w:pPr>
      <w:del w:id="3909" w:author="Ted Flanigan" w:date="2005-08-21T17:19:00Z">
        <w:r>
          <w:rPr/>
          <w:delText>April 10</w:delText>
          <w:tab/>
          <w:delText>J Phillips and Commissioner Geoffrey Brown in Cathedral City</w:delText>
        </w:r>
      </w:del>
    </w:p>
    <w:p>
      <w:pPr>
        <w:pStyle w:val="Normal"/>
        <w:rPr>
          <w:del w:id="3912" w:author="Ted Flanigan" w:date="2005-08-21T17:19:00Z"/>
        </w:rPr>
      </w:pPr>
      <w:del w:id="3911" w:author="Ted Flanigan" w:date="2005-08-21T17:19:00Z">
        <w:r>
          <w:rPr/>
          <w:delText>April 11</w:delText>
          <w:tab/>
          <w:delText xml:space="preserve">Deliver first “Sponsor Package” for Demonstration Makeovers to Lowe’s </w:delText>
        </w:r>
      </w:del>
    </w:p>
    <w:p>
      <w:pPr>
        <w:pStyle w:val="Normal"/>
        <w:ind w:left="1440" w:hanging="1440"/>
        <w:rPr>
          <w:del w:id="3914" w:author="Ted Flanigan" w:date="2005-08-21T17:19:00Z"/>
        </w:rPr>
      </w:pPr>
      <w:del w:id="3913" w:author="Ted Flanigan" w:date="2005-08-21T17:19:00Z">
        <w:r>
          <w:rPr/>
          <w:delText>April 13</w:delText>
          <w:tab/>
          <w:delText>Fact-finding tour in Moreno Valley Energy District with Ace &amp; Sons</w:delText>
        </w:r>
      </w:del>
    </w:p>
    <w:p>
      <w:pPr>
        <w:pStyle w:val="Normal"/>
        <w:ind w:left="1440" w:hanging="1440"/>
        <w:rPr>
          <w:del w:id="3916" w:author="Ted Flanigan" w:date="2005-08-21T17:19:00Z"/>
        </w:rPr>
      </w:pPr>
      <w:del w:id="3915" w:author="Ted Flanigan" w:date="2005-08-21T17:19:00Z">
        <w:r>
          <w:rPr/>
          <w:delText>April 13</w:delText>
          <w:tab/>
          <w:delText>Meeting with Pixelpushers on PEAK web site upgrades</w:delText>
        </w:r>
      </w:del>
    </w:p>
    <w:p>
      <w:pPr>
        <w:pStyle w:val="Normal"/>
        <w:ind w:left="1440" w:hanging="1440"/>
        <w:rPr>
          <w:del w:id="3918" w:author="Ted Flanigan" w:date="2005-08-21T17:19:00Z"/>
        </w:rPr>
      </w:pPr>
      <w:del w:id="3917" w:author="Ted Flanigan" w:date="2005-08-21T17:19:00Z">
        <w:r>
          <w:rPr/>
          <w:delText>April 14</w:delText>
          <w:tab/>
          <w:delText>Fact-finding tour of Hermosa Beach Energy District with Catalina</w:delText>
        </w:r>
      </w:del>
    </w:p>
    <w:p>
      <w:pPr>
        <w:pStyle w:val="Normal"/>
        <w:ind w:left="1440" w:hanging="1440"/>
        <w:rPr>
          <w:del w:id="3920" w:author="Ted Flanigan" w:date="2005-08-21T17:19:00Z"/>
        </w:rPr>
      </w:pPr>
      <w:del w:id="3919" w:author="Ted Flanigan" w:date="2005-08-21T17:19:00Z">
        <w:r>
          <w:rPr/>
          <w:delText>April 14</w:delText>
          <w:tab/>
          <w:delText>Attend San Diego Gas &amp; Electric PAG meeting, San Diego</w:delText>
        </w:r>
      </w:del>
    </w:p>
    <w:p>
      <w:pPr>
        <w:pStyle w:val="Normal"/>
        <w:ind w:left="1440" w:hanging="1440"/>
        <w:rPr>
          <w:del w:id="3922" w:author="Ted Flanigan" w:date="2005-08-21T17:19:00Z"/>
        </w:rPr>
      </w:pPr>
      <w:del w:id="3921" w:author="Ted Flanigan" w:date="2005-08-21T17:19:00Z">
        <w:r>
          <w:rPr/>
          <w:delText>April 15</w:delText>
          <w:tab/>
          <w:delText>Attend Southern California Edison/SoCal Gas PAG meeting, Rosemead</w:delText>
        </w:r>
      </w:del>
    </w:p>
    <w:p>
      <w:pPr>
        <w:pStyle w:val="Normal"/>
        <w:ind w:left="1440" w:hanging="1440"/>
        <w:rPr>
          <w:del w:id="3924" w:author="Ted Flanigan" w:date="2005-08-21T17:19:00Z"/>
        </w:rPr>
      </w:pPr>
      <w:del w:id="3923" w:author="Ted Flanigan" w:date="2005-08-21T17:19:00Z">
        <w:r>
          <w:rPr/>
          <w:delText>April 15</w:delText>
          <w:tab/>
          <w:delText>Briefing for Evaluation Team (Aloha Systems)</w:delText>
        </w:r>
      </w:del>
    </w:p>
    <w:p>
      <w:pPr>
        <w:pStyle w:val="Normal"/>
        <w:ind w:left="1440" w:hanging="1440"/>
        <w:rPr>
          <w:del w:id="3926" w:author="Ted Flanigan" w:date="2005-08-21T17:19:00Z"/>
        </w:rPr>
      </w:pPr>
      <w:del w:id="3925" w:author="Ted Flanigan" w:date="2005-08-21T17:19:00Z">
        <w:r>
          <w:rPr/>
          <w:delText>April 16</w:delText>
          <w:tab/>
          <w:delText>Swedish team from Nacka arrives for eight-day international exchange</w:delText>
        </w:r>
      </w:del>
    </w:p>
    <w:p>
      <w:pPr>
        <w:pStyle w:val="Normal"/>
        <w:ind w:left="1440" w:hanging="1440"/>
        <w:rPr>
          <w:del w:id="3928" w:author="Ted Flanigan" w:date="2005-08-21T17:19:00Z"/>
        </w:rPr>
      </w:pPr>
      <w:del w:id="3927" w:author="Ted Flanigan" w:date="2005-08-21T17:19:00Z">
        <w:r>
          <w:rPr/>
          <w:delText>April 17</w:delText>
          <w:tab/>
          <w:delText>Energy Rally, Palm Desert Greens Mobile Home Park</w:delText>
        </w:r>
      </w:del>
    </w:p>
    <w:p>
      <w:pPr>
        <w:pStyle w:val="Normal"/>
        <w:ind w:left="1440" w:hanging="1440"/>
        <w:rPr>
          <w:del w:id="3930" w:author="Ted Flanigan" w:date="2005-08-21T17:19:00Z"/>
        </w:rPr>
      </w:pPr>
      <w:del w:id="3929" w:author="Ted Flanigan" w:date="2005-08-21T17:19:00Z">
        <w:r>
          <w:rPr/>
          <w:delText>April 17</w:delText>
          <w:tab/>
          <w:delText>Palm Desert Greens Energy Rally and Section of PD Makeover candidates</w:delText>
        </w:r>
      </w:del>
    </w:p>
    <w:p>
      <w:pPr>
        <w:pStyle w:val="Normal"/>
        <w:ind w:left="1440" w:hanging="1440"/>
        <w:rPr>
          <w:del w:id="3932" w:author="Ted Flanigan" w:date="2005-08-21T17:19:00Z"/>
        </w:rPr>
      </w:pPr>
      <w:del w:id="3931" w:author="Ted Flanigan" w:date="2005-08-21T17:19:00Z">
        <w:r>
          <w:rPr/>
          <w:delText>April 18</w:delText>
          <w:tab/>
          <w:delText>R Flanigan tours Santa Clarita Energy District with TL Heather Merenda</w:delText>
        </w:r>
      </w:del>
    </w:p>
    <w:p>
      <w:pPr>
        <w:pStyle w:val="Normal"/>
        <w:ind w:left="1440" w:hanging="1440"/>
        <w:rPr>
          <w:del w:id="3934" w:author="Ted Flanigan" w:date="2005-08-21T17:19:00Z"/>
        </w:rPr>
      </w:pPr>
      <w:del w:id="3933" w:author="Ted Flanigan" w:date="2005-08-21T17:19:00Z">
        <w:r>
          <w:rPr/>
          <w:delText>April 18</w:delText>
          <w:tab/>
          <w:delText>PEAK delegation visits Santa Monica Malibu Unified School District</w:delText>
        </w:r>
      </w:del>
    </w:p>
    <w:p>
      <w:pPr>
        <w:pStyle w:val="Normal"/>
        <w:ind w:left="1440" w:hanging="1440"/>
        <w:rPr>
          <w:del w:id="3936" w:author="Ted Flanigan" w:date="2005-08-21T17:19:00Z"/>
        </w:rPr>
      </w:pPr>
      <w:del w:id="3935" w:author="Ted Flanigan" w:date="2005-08-21T17:19:00Z">
        <w:r>
          <w:rPr/>
          <w:delText>April 19</w:delText>
          <w:tab/>
          <w:delText>Coalition signs MOU with Makeover landlord Joe Verdin, Riverside</w:delText>
        </w:r>
      </w:del>
    </w:p>
    <w:p>
      <w:pPr>
        <w:pStyle w:val="Normal"/>
        <w:ind w:left="1440" w:hanging="1440"/>
        <w:rPr>
          <w:del w:id="3938" w:author="Ted Flanigan" w:date="2005-08-21T17:19:00Z"/>
        </w:rPr>
      </w:pPr>
      <w:del w:id="3937" w:author="Ted Flanigan" w:date="2005-08-21T17:19:00Z">
        <w:r>
          <w:rPr/>
          <w:delText>April 19</w:delText>
          <w:tab/>
          <w:delText>Working luncheon with Gregory Haney on program design enhancements</w:delText>
        </w:r>
      </w:del>
    </w:p>
    <w:p>
      <w:pPr>
        <w:pStyle w:val="Normal"/>
        <w:ind w:left="1440" w:hanging="1440"/>
        <w:rPr>
          <w:del w:id="3940" w:author="Ted Flanigan" w:date="2005-08-21T17:19:00Z"/>
        </w:rPr>
      </w:pPr>
      <w:del w:id="3939" w:author="Ted Flanigan" w:date="2005-08-21T17:19:00Z">
        <w:r>
          <w:rPr/>
          <w:delText>April 19</w:delText>
          <w:tab/>
          <w:delText>First “CFL Distribution Night” at 66ers game, San Bernardino</w:delText>
        </w:r>
      </w:del>
    </w:p>
    <w:p>
      <w:pPr>
        <w:pStyle w:val="Normal"/>
        <w:ind w:left="1440" w:hanging="1440"/>
        <w:rPr>
          <w:del w:id="3942" w:author="Ted Flanigan" w:date="2005-08-21T17:19:00Z"/>
        </w:rPr>
      </w:pPr>
      <w:del w:id="3941" w:author="Ted Flanigan" w:date="2005-08-21T17:19:00Z">
        <w:r>
          <w:rPr/>
          <w:delText>April 20</w:delText>
          <w:tab/>
          <w:delText xml:space="preserve">Distribution of Media Alert on Earth Day and Efficiency </w:delText>
        </w:r>
      </w:del>
    </w:p>
    <w:p>
      <w:pPr>
        <w:pStyle w:val="Normal"/>
        <w:ind w:left="1440" w:hanging="1440"/>
        <w:rPr>
          <w:del w:id="3944" w:author="Ted Flanigan" w:date="2005-08-21T17:19:00Z"/>
        </w:rPr>
      </w:pPr>
      <w:del w:id="3943" w:author="Ted Flanigan" w:date="2005-08-21T17:19:00Z">
        <w:r>
          <w:rPr/>
          <w:delText>April 20</w:delText>
          <w:tab/>
          <w:delText>Mtg w. Efficiency Makeover Palm Desert’s Dennis and Erma Hanks</w:delText>
        </w:r>
      </w:del>
    </w:p>
    <w:p>
      <w:pPr>
        <w:pStyle w:val="Normal"/>
        <w:ind w:left="1440" w:hanging="1440"/>
        <w:rPr>
          <w:del w:id="3946" w:author="Ted Flanigan" w:date="2005-08-21T17:19:00Z"/>
        </w:rPr>
      </w:pPr>
      <w:del w:id="3945" w:author="Ted Flanigan" w:date="2005-08-21T17:19:00Z">
        <w:r>
          <w:rPr/>
          <w:delText>April 20</w:delText>
          <w:tab/>
          <w:delText>PEAK delegation visits Irvine Unified School District teacher in-service</w:delText>
        </w:r>
      </w:del>
    </w:p>
    <w:p>
      <w:pPr>
        <w:pStyle w:val="Normal"/>
        <w:ind w:left="1440" w:hanging="1440"/>
        <w:rPr>
          <w:del w:id="3948" w:author="Ted Flanigan" w:date="2005-08-21T17:19:00Z"/>
        </w:rPr>
      </w:pPr>
      <w:del w:id="3947" w:author="Ted Flanigan" w:date="2005-08-21T17:19:00Z">
        <w:r>
          <w:rPr/>
          <w:delText>April 21</w:delText>
          <w:tab/>
          <w:delText>PEAK delegation visits Desert Sands Unified School District</w:delText>
        </w:r>
      </w:del>
    </w:p>
    <w:p>
      <w:pPr>
        <w:pStyle w:val="Normal"/>
        <w:ind w:left="1440" w:hanging="1440"/>
        <w:rPr>
          <w:del w:id="3950" w:author="Ted Flanigan" w:date="2005-08-21T17:19:00Z"/>
        </w:rPr>
      </w:pPr>
      <w:del w:id="3949" w:author="Ted Flanigan" w:date="2005-08-21T17:19:00Z">
        <w:r>
          <w:rPr/>
          <w:delText>April 21</w:delText>
          <w:tab/>
          <w:delText>Green Building Conference, Coalition booth/staff participation, Downey</w:delText>
        </w:r>
      </w:del>
    </w:p>
    <w:p>
      <w:pPr>
        <w:pStyle w:val="Normal"/>
        <w:ind w:left="1440" w:hanging="1440"/>
        <w:rPr>
          <w:del w:id="3952" w:author="Ted Flanigan" w:date="2005-08-21T17:19:00Z"/>
        </w:rPr>
      </w:pPr>
      <w:del w:id="3951" w:author="Ted Flanigan" w:date="2005-08-21T17:19:00Z">
        <w:r>
          <w:rPr/>
          <w:delText>April 22</w:delText>
          <w:tab/>
          <w:delText>Energy Efficiency Makeover Stakeholders, City Hall San Bernardino</w:delText>
        </w:r>
      </w:del>
    </w:p>
    <w:p>
      <w:pPr>
        <w:pStyle w:val="Normal"/>
        <w:widowControl/>
        <w:bidi w:val="0"/>
        <w:ind w:left="1440" w:hanging="1440"/>
        <w:rPr>
          <w:del w:id="3954" w:author="Ted Flanigan" w:date="2005-08-21T17:19:00Z"/>
        </w:rPr>
      </w:pPr>
      <w:del w:id="3953" w:author="Ted Flanigan" w:date="2005-08-21T17:19:00Z">
        <w:r>
          <w:rPr/>
          <w:delText>April 23</w:delText>
          <w:tab/>
          <w:delText>Coalition Energy Game Wheel at S. Bernardino Environmental Fair</w:delText>
        </w:r>
      </w:del>
    </w:p>
    <w:p>
      <w:pPr>
        <w:pStyle w:val="Normal"/>
        <w:ind w:left="1440" w:hanging="1440"/>
        <w:rPr>
          <w:del w:id="3956" w:author="Ted Flanigan" w:date="2005-08-21T17:19:00Z"/>
        </w:rPr>
      </w:pPr>
      <w:del w:id="3955" w:author="Ted Flanigan" w:date="2005-08-21T17:19:00Z">
        <w:r>
          <w:rPr/>
          <w:delText>April 26</w:delText>
          <w:tab/>
          <w:delText>Aspen Accord Chairman Lars Ake Skagger awarded at Irvine City Hall</w:delText>
        </w:r>
      </w:del>
    </w:p>
    <w:p>
      <w:pPr>
        <w:pStyle w:val="Normal"/>
        <w:ind w:left="1440" w:hanging="1440"/>
        <w:rPr>
          <w:del w:id="3958" w:author="Ted Flanigan" w:date="2005-08-21T17:19:00Z"/>
        </w:rPr>
      </w:pPr>
      <w:del w:id="3957" w:author="Ted Flanigan" w:date="2005-08-21T17:19:00Z">
        <w:r>
          <w:rPr/>
          <w:delText>April 26</w:delText>
          <w:tab/>
          <w:delText>Accord Chairman Lars Ake Skagger awarded at Santa Monica City Hall</w:delText>
        </w:r>
      </w:del>
    </w:p>
    <w:p>
      <w:pPr>
        <w:pStyle w:val="Normal"/>
        <w:ind w:left="1440" w:hanging="1440"/>
        <w:rPr>
          <w:del w:id="3960" w:author="Ted Flanigan" w:date="2005-08-21T17:19:00Z"/>
        </w:rPr>
      </w:pPr>
      <w:del w:id="3959" w:author="Ted Flanigan" w:date="2005-08-21T17:19:00Z">
        <w:r>
          <w:rPr/>
          <w:delText>April  27</w:delText>
          <w:tab/>
          <w:delText>Fact-finding tour of San Bernardino Energy District with Ace &amp; Sons</w:delText>
        </w:r>
      </w:del>
    </w:p>
    <w:p>
      <w:pPr>
        <w:pStyle w:val="Normal"/>
        <w:ind w:left="1440" w:hanging="1440"/>
        <w:rPr>
          <w:del w:id="3962" w:author="Ted Flanigan" w:date="2005-08-21T17:19:00Z"/>
        </w:rPr>
      </w:pPr>
      <w:del w:id="3961" w:author="Ted Flanigan" w:date="2005-08-21T17:19:00Z">
        <w:r>
          <w:rPr/>
          <w:delText>April 29</w:delText>
          <w:tab/>
          <w:delText>Pixelpushers meeting regarding PEAK web site enhancements</w:delText>
        </w:r>
      </w:del>
    </w:p>
    <w:p>
      <w:pPr>
        <w:pStyle w:val="Normal"/>
        <w:widowControl/>
        <w:bidi w:val="0"/>
        <w:ind w:left="1440" w:hanging="1440"/>
        <w:rPr>
          <w:del w:id="3964" w:author="Ted Flanigan" w:date="2005-08-21T17:19:00Z"/>
        </w:rPr>
      </w:pPr>
      <w:del w:id="3963" w:author="Ted Flanigan" w:date="2005-08-21T17:19:00Z">
        <w:r>
          <w:rPr/>
        </w:r>
      </w:del>
    </w:p>
    <w:p>
      <w:pPr>
        <w:pStyle w:val="Normal"/>
        <w:numPr>
          <w:ilvl w:val="2"/>
          <w:numId w:val="14"/>
        </w:numPr>
        <w:rPr>
          <w:b/>
          <w:b/>
          <w:del w:id="3966" w:author="Ted Flanigan" w:date="2005-08-21T17:19:00Z"/>
        </w:rPr>
      </w:pPr>
      <w:del w:id="3965" w:author="Ted Flanigan" w:date="2005-08-21T17:19:00Z">
        <w:r>
          <w:rPr>
            <w:b/>
          </w:rPr>
          <w:delText>Budgets and Expenditures</w:delText>
        </w:r>
      </w:del>
    </w:p>
    <w:p>
      <w:pPr>
        <w:pStyle w:val="Normal"/>
        <w:widowControl/>
        <w:numPr>
          <w:ilvl w:val="2"/>
          <w:numId w:val="14"/>
        </w:numPr>
        <w:bidi w:val="0"/>
        <w:rPr>
          <w:b/>
          <w:b/>
          <w:del w:id="3968" w:author="Ted Flanigan" w:date="2005-08-21T17:19:00Z"/>
        </w:rPr>
      </w:pPr>
      <w:del w:id="3967" w:author="Ted Flanigan" w:date="2005-08-21T17:19:00Z">
        <w:r>
          <w:rPr>
            <w:b/>
          </w:rPr>
        </w:r>
      </w:del>
    </w:p>
    <w:p>
      <w:pPr>
        <w:pStyle w:val="Normal"/>
        <w:ind w:left="720" w:hanging="0"/>
        <w:rPr>
          <w:del w:id="3970" w:author="Ted Flanigan" w:date="2005-08-21T17:19:00Z"/>
        </w:rPr>
      </w:pPr>
      <w:del w:id="3969" w:author="Ted Flanigan" w:date="2005-08-21T17:19:00Z">
        <w:r>
          <w:rPr/>
          <w:delText>The month of April 2005 was marked by overall expenditures of $109,741.16, 51% of the calculated average monthly “burn rate” of $216,667. Of the $5.223 million project, the Partnership has now expended $1,767,848 in total, 34% of overall project funds.</w:delText>
        </w:r>
      </w:del>
    </w:p>
    <w:p>
      <w:pPr>
        <w:pStyle w:val="Normal"/>
        <w:rPr>
          <w:del w:id="3972" w:author="Ted Flanigan" w:date="2005-08-21T17:19:00Z"/>
        </w:rPr>
      </w:pPr>
      <w:del w:id="3971"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3"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4"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75" w:author="Ted Flanigan" w:date="2005-08-21T17:19:00Z">
              <w:r>
                <w:rPr>
                  <w:sz w:val="16"/>
                  <w:szCs w:val="16"/>
                </w:rPr>
                <w:delText>Ap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6"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7"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8"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79"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0"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1"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2"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3"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984"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5"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6" w:author="Ted Flanigan" w:date="2005-08-21T17:19:00Z">
              <w:r>
                <w:rPr>
                  <w:sz w:val="16"/>
                  <w:szCs w:val="16"/>
                </w:rPr>
                <w:delText>$174,958</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7"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8" w:author="Ted Flanigan" w:date="2005-08-21T17:19:00Z">
              <w:r>
                <w:rPr>
                  <w:sz w:val="16"/>
                  <w:szCs w:val="16"/>
                </w:rPr>
                <w:delText>$2,439,6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89" w:author="Ted Flanigan" w:date="2005-08-21T17:19:00Z">
              <w:r>
                <w:rPr>
                  <w:sz w:val="16"/>
                  <w:szCs w:val="16"/>
                </w:rPr>
                <w:delText>6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1"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2" w:author="Ted Flanigan" w:date="2005-08-21T17:19:00Z">
              <w:r>
                <w:rPr>
                  <w:sz w:val="16"/>
                  <w:szCs w:val="16"/>
                </w:rPr>
                <w:delText>$2,439,68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3" w:author="Ted Flanigan" w:date="2005-08-21T17:19:00Z">
              <w:r>
                <w:rPr>
                  <w:sz w:val="16"/>
                  <w:szCs w:val="16"/>
                </w:rPr>
                <w:delText>6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4" w:author="Ted Flanigan" w:date="2005-08-21T17:19:00Z">
              <w:r>
                <w:rPr>
                  <w:sz w:val="16"/>
                  <w:szCs w:val="16"/>
                </w:rPr>
                <w:delText>$1,560,3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95"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6"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7" w:author="Ted Flanigan" w:date="2005-08-21T17:19:00Z">
              <w:r>
                <w:rPr>
                  <w:sz w:val="16"/>
                  <w:szCs w:val="16"/>
                </w:rPr>
                <w:delText>$45,80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8"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99" w:author="Ted Flanigan" w:date="2005-08-21T17:19:00Z">
              <w:r>
                <w:rPr>
                  <w:sz w:val="16"/>
                  <w:szCs w:val="16"/>
                </w:rPr>
                <w:delText>$680,899</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0" w:author="Ted Flanigan" w:date="2005-08-21T17:19:00Z">
              <w:r>
                <w:rPr>
                  <w:sz w:val="16"/>
                  <w:szCs w:val="16"/>
                </w:rPr>
                <w:delText>4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2"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3" w:author="Ted Flanigan" w:date="2005-08-21T17:19:00Z">
              <w:r>
                <w:rPr>
                  <w:sz w:val="16"/>
                  <w:szCs w:val="16"/>
                </w:rPr>
                <w:delText>$680,899</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4" w:author="Ted Flanigan" w:date="2005-08-21T17:19:00Z">
              <w:r>
                <w:rPr>
                  <w:sz w:val="16"/>
                  <w:szCs w:val="16"/>
                </w:rPr>
                <w:delText>4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5" w:author="Ted Flanigan" w:date="2005-08-21T17:19:00Z">
              <w:r>
                <w:rPr>
                  <w:sz w:val="16"/>
                  <w:szCs w:val="16"/>
                </w:rPr>
                <w:delText>$769,101</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06"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7"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8" w:author="Ted Flanigan" w:date="2005-08-21T17:19:00Z">
              <w:r>
                <w:rPr>
                  <w:sz w:val="16"/>
                  <w:szCs w:val="16"/>
                </w:rPr>
                <w:delText>$9,41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09"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0" w:author="Ted Flanigan" w:date="2005-08-21T17:19:00Z">
              <w:r>
                <w:rPr>
                  <w:sz w:val="16"/>
                  <w:szCs w:val="16"/>
                </w:rPr>
                <w:delText>$144,4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1" w:author="Ted Flanigan" w:date="2005-08-21T17:19:00Z">
              <w:r>
                <w:rPr>
                  <w:sz w:val="16"/>
                  <w:szCs w:val="16"/>
                </w:rPr>
                <w:delText>4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3"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4" w:author="Ted Flanigan" w:date="2005-08-21T17:19:00Z">
              <w:r>
                <w:rPr>
                  <w:sz w:val="16"/>
                  <w:szCs w:val="16"/>
                </w:rPr>
                <w:delText>$144,4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5" w:author="Ted Flanigan" w:date="2005-08-21T17:19:00Z">
              <w:r>
                <w:rPr>
                  <w:sz w:val="16"/>
                  <w:szCs w:val="16"/>
                </w:rPr>
                <w:delText>4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6" w:author="Ted Flanigan" w:date="2005-08-21T17:19:00Z">
              <w:r>
                <w:rPr>
                  <w:sz w:val="16"/>
                  <w:szCs w:val="16"/>
                </w:rPr>
                <w:delText>$153,53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17"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8"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19" w:author="Ted Flanigan" w:date="2005-08-21T17:19:00Z">
              <w:r>
                <w:rPr>
                  <w:sz w:val="16"/>
                  <w:szCs w:val="16"/>
                </w:rPr>
                <w:delText>$101,15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0"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1" w:author="Ted Flanigan" w:date="2005-08-21T17:19:00Z">
              <w:r>
                <w:rPr>
                  <w:sz w:val="16"/>
                  <w:szCs w:val="16"/>
                </w:rPr>
                <w:delText>$1,448,52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2" w:author="Ted Flanigan" w:date="2005-08-21T17:19:00Z">
              <w:r>
                <w:rPr>
                  <w:sz w:val="16"/>
                  <w:szCs w:val="16"/>
                </w:rPr>
                <w:delText>6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4"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5" w:author="Ted Flanigan" w:date="2005-08-21T17:19:00Z">
              <w:r>
                <w:rPr>
                  <w:sz w:val="16"/>
                  <w:szCs w:val="16"/>
                </w:rPr>
                <w:delText>$1,448,52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6" w:author="Ted Flanigan" w:date="2005-08-21T17:19:00Z">
              <w:r>
                <w:rPr>
                  <w:sz w:val="16"/>
                  <w:szCs w:val="16"/>
                </w:rPr>
                <w:delText>6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7" w:author="Ted Flanigan" w:date="2005-08-21T17:19:00Z">
              <w:r>
                <w:rPr>
                  <w:sz w:val="16"/>
                  <w:szCs w:val="16"/>
                </w:rPr>
                <w:delText>$640,97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28"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29"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0" w:author="Ted Flanigan" w:date="2005-08-21T17:19:00Z">
              <w:r>
                <w:rPr>
                  <w:sz w:val="16"/>
                  <w:szCs w:val="16"/>
                </w:rPr>
                <w:delText>$18,59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1" w:author="Ted Flanigan" w:date="2005-08-21T17:19: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2"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3"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5"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6" w:author="Ted Flanigan" w:date="2005-08-21T17:19:00Z">
              <w:r>
                <w:rPr>
                  <w:sz w:val="16"/>
                  <w:szCs w:val="16"/>
                </w:rPr>
                <w:delText>$165,79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7"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38"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039"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0"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1"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2"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3"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4"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6"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7"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8"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049" w:author="Ted Flanigan" w:date="2005-08-21T17:19:00Z">
              <w:r>
                <w:rPr>
                  <w:sz w:val="16"/>
                  <w:szCs w:val="16"/>
                </w:rPr>
                <w:delText> </w:delText>
              </w:r>
            </w:del>
          </w:p>
        </w:tc>
      </w:tr>
    </w:tbl>
    <w:p>
      <w:pPr>
        <w:pStyle w:val="Normal"/>
        <w:rPr>
          <w:sz w:val="20"/>
          <w:del w:id="4051" w:author="Ted Flanigan" w:date="2005-08-21T17:19:00Z"/>
        </w:rPr>
      </w:pPr>
      <w:del w:id="4050"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053" w:author="Ted Flanigan" w:date="2005-08-21T17:19:00Z"/>
        </w:rPr>
      </w:pPr>
      <w:del w:id="4052" w:author="Ted Flanigan" w:date="2005-08-21T17:19:00Z">
        <w:r>
          <w:rPr>
            <w:sz w:val="20"/>
          </w:rPr>
        </w:r>
      </w:del>
    </w:p>
    <w:p>
      <w:pPr>
        <w:pStyle w:val="Normal"/>
        <w:numPr>
          <w:ilvl w:val="2"/>
          <w:numId w:val="14"/>
        </w:numPr>
        <w:ind w:left="720" w:hanging="0"/>
        <w:rPr>
          <w:b/>
          <w:b/>
          <w:del w:id="4055" w:author="Ted Flanigan" w:date="2005-08-21T17:19:00Z"/>
        </w:rPr>
      </w:pPr>
      <w:del w:id="4054" w:author="Ted Flanigan" w:date="2005-08-21T17:19:00Z">
        <w:r>
          <w:rPr>
            <w:b/>
          </w:rPr>
          <w:delText>Energy Effects</w:delText>
        </w:r>
      </w:del>
    </w:p>
    <w:p>
      <w:pPr>
        <w:pStyle w:val="Normal"/>
        <w:widowControl/>
        <w:numPr>
          <w:ilvl w:val="2"/>
          <w:numId w:val="14"/>
        </w:numPr>
        <w:bidi w:val="0"/>
        <w:ind w:left="720" w:hanging="0"/>
        <w:rPr>
          <w:b/>
          <w:b/>
          <w:del w:id="4057" w:author="Ted Flanigan" w:date="2005-08-21T17:19:00Z"/>
        </w:rPr>
      </w:pPr>
      <w:del w:id="4056" w:author="Ted Flanigan" w:date="2005-08-21T17:19:00Z">
        <w:r>
          <w:rPr>
            <w:b/>
          </w:rPr>
        </w:r>
      </w:del>
    </w:p>
    <w:p>
      <w:pPr>
        <w:pStyle w:val="Normal"/>
        <w:ind w:left="720" w:hanging="0"/>
        <w:rPr>
          <w:del w:id="4059" w:author="Ted Flanigan" w:date="2005-08-21T17:19:00Z"/>
        </w:rPr>
      </w:pPr>
      <w:del w:id="4058" w:author="Ted Flanigan" w:date="2005-08-21T17:19:00Z">
        <w:r>
          <w:rPr/>
          <w:delText>The month of April was marked by steady progress, as total electricity savings are now 72% of goals, with capacity savings at the 63%. In each of these categories, this represents a steady incline from March’s 68% and 61% respective energy and capacity savings marks. Natural gas savings are at 96% of program targets given the oversubscription of the PEAK program and the resulting larger than anticipated number of PEAK households.</w:delText>
        </w:r>
      </w:del>
    </w:p>
    <w:p>
      <w:pPr>
        <w:pStyle w:val="Normal"/>
        <w:ind w:left="720" w:hanging="0"/>
        <w:rPr>
          <w:del w:id="4061" w:author="Ted Flanigan" w:date="2005-08-21T17:19:00Z"/>
        </w:rPr>
      </w:pPr>
      <w:del w:id="4060"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62"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3"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4" w:author="Ted Flanigan" w:date="2005-08-21T17:19: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5"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6"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7"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8"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69"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70"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71"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72"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073"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4"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5" w:author="Ted Flanigan" w:date="2005-08-21T17:19:00Z">
              <w:r>
                <w:rPr>
                  <w:sz w:val="16"/>
                  <w:szCs w:val="16"/>
                </w:rPr>
                <w:delText>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6"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77" w:author="Ted Flanigan" w:date="2005-08-21T17:19:00Z">
              <w:r>
                <w:rPr>
                  <w:sz w:val="16"/>
                  <w:szCs w:val="16"/>
                </w:rPr>
                <w:delText>2,69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78" w:author="Ted Flanigan" w:date="2005-08-21T17:19:00Z">
              <w:r>
                <w:rPr>
                  <w:sz w:val="16"/>
                  <w:szCs w:val="16"/>
                </w:rPr>
                <w:delText>6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7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1" w:author="Ted Flanigan" w:date="2005-08-21T17:19:00Z">
              <w:r>
                <w:rPr>
                  <w:sz w:val="16"/>
                  <w:szCs w:val="16"/>
                </w:rPr>
                <w:delText>2,69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2" w:author="Ted Flanigan" w:date="2005-08-21T17:19: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3" w:author="Ted Flanigan" w:date="2005-08-21T17:19:00Z">
              <w:r>
                <w:rPr>
                  <w:sz w:val="16"/>
                  <w:szCs w:val="16"/>
                </w:rPr>
                <w:delText>1,60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84"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5"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6" w:author="Ted Flanigan" w:date="2005-08-21T17:19:00Z">
              <w:r>
                <w:rPr>
                  <w:sz w:val="16"/>
                  <w:szCs w:val="16"/>
                </w:rPr>
                <w:delText>522,05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7"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88" w:author="Ted Flanigan" w:date="2005-08-21T17:19:00Z">
              <w:r>
                <w:rPr>
                  <w:sz w:val="16"/>
                  <w:szCs w:val="16"/>
                </w:rPr>
                <w:delText>10,928,91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89"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9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92" w:author="Ted Flanigan" w:date="2005-08-21T17:19:00Z">
              <w:r>
                <w:rPr>
                  <w:sz w:val="16"/>
                  <w:szCs w:val="16"/>
                </w:rPr>
                <w:delText>10,928,91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3"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94" w:author="Ted Flanigan" w:date="2005-08-21T17:19:00Z">
              <w:r>
                <w:rPr>
                  <w:sz w:val="16"/>
                  <w:szCs w:val="16"/>
                </w:rPr>
                <w:delText>4,333,53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95"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96"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97" w:author="Ted Flanigan" w:date="2005-08-21T17:19:00Z">
              <w:r>
                <w:rPr>
                  <w:sz w:val="16"/>
                  <w:szCs w:val="16"/>
                </w:rPr>
                <w:delText>2,610,2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98"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99" w:author="Ted Flanigan" w:date="2005-08-21T17:19:00Z">
              <w:r>
                <w:rPr>
                  <w:sz w:val="16"/>
                  <w:szCs w:val="16"/>
                </w:rPr>
                <w:delText>54,644,5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0"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03" w:author="Ted Flanigan" w:date="2005-08-21T17:19:00Z">
              <w:r>
                <w:rPr>
                  <w:sz w:val="16"/>
                  <w:szCs w:val="16"/>
                </w:rPr>
                <w:delText>54,644,5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4"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105" w:author="Ted Flanigan" w:date="2005-08-21T17:19:00Z">
              <w:r>
                <w:rPr>
                  <w:sz w:val="16"/>
                  <w:szCs w:val="16"/>
                </w:rPr>
                <w:delText>21,667,65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106"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08"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0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1"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3"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4"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1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6"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117"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19"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2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2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22"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2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24"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25"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12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127" w:author="Ted Flanigan" w:date="2005-08-21T17:19:00Z">
              <w:r>
                <w:rPr>
                  <w:sz w:val="16"/>
                  <w:szCs w:val="16"/>
                </w:rPr>
                <w:delText> </w:delText>
              </w:r>
            </w:del>
          </w:p>
        </w:tc>
      </w:tr>
    </w:tbl>
    <w:p>
      <w:pPr>
        <w:pStyle w:val="Normal"/>
        <w:ind w:left="720" w:hanging="720"/>
        <w:rPr>
          <w:sz w:val="20"/>
          <w:del w:id="4129" w:author="Ted Flanigan" w:date="2005-08-21T17:19:00Z"/>
        </w:rPr>
      </w:pPr>
      <w:del w:id="4128" w:author="Ted Flanigan" w:date="2005-08-21T17:19:00Z">
        <w:r>
          <w:rPr>
            <w:sz w:val="20"/>
          </w:rPr>
        </w:r>
      </w:del>
    </w:p>
    <w:p>
      <w:pPr>
        <w:pStyle w:val="Normal"/>
        <w:ind w:left="720" w:hanging="720"/>
        <w:rPr>
          <w:sz w:val="20"/>
          <w:del w:id="4131" w:author="Ted Flanigan" w:date="2005-08-21T17:19:00Z"/>
        </w:rPr>
      </w:pPr>
      <w:del w:id="4130" w:author="Ted Flanigan" w:date="2005-08-21T17:19:00Z">
        <w:r>
          <w:rPr>
            <w:sz w:val="20"/>
          </w:rPr>
        </w:r>
      </w:del>
    </w:p>
    <w:p>
      <w:pPr>
        <w:pStyle w:val="Normal"/>
        <w:numPr>
          <w:ilvl w:val="2"/>
          <w:numId w:val="14"/>
        </w:numPr>
        <w:ind w:left="432" w:hanging="0"/>
        <w:rPr>
          <w:rFonts w:ascii="Arial" w:hAnsi="Arial" w:cs="Arial"/>
          <w:b/>
          <w:b/>
          <w:del w:id="4133" w:author="Ted Flanigan" w:date="2005-08-21T17:19:00Z"/>
        </w:rPr>
      </w:pPr>
      <w:del w:id="4132" w:author="Ted Flanigan" w:date="2005-08-21T17:19:00Z">
        <w:r>
          <w:rPr>
            <w:b/>
          </w:rPr>
          <w:delText>Performance Goals</w:delText>
        </w:r>
      </w:del>
    </w:p>
    <w:p>
      <w:pPr>
        <w:pStyle w:val="Normal"/>
        <w:widowControl/>
        <w:numPr>
          <w:ilvl w:val="2"/>
          <w:numId w:val="14"/>
        </w:numPr>
        <w:bidi w:val="0"/>
        <w:ind w:left="432" w:hanging="0"/>
        <w:rPr>
          <w:rFonts w:ascii="Arial" w:hAnsi="Arial" w:cs="Arial"/>
          <w:b/>
          <w:b/>
          <w:sz w:val="20"/>
          <w:del w:id="4135" w:author="Ted Flanigan" w:date="2005-08-21T17:19:00Z"/>
        </w:rPr>
      </w:pPr>
      <w:del w:id="4134" w:author="Ted Flanigan" w:date="2005-08-21T17:19:00Z">
        <w:r>
          <w:rPr>
            <w:rFonts w:cs="Arial" w:ascii="Arial" w:hAnsi="Arial"/>
            <w:b/>
            <w:sz w:val="20"/>
          </w:rPr>
        </w:r>
      </w:del>
    </w:p>
    <w:p>
      <w:pPr>
        <w:pStyle w:val="Normal"/>
        <w:numPr>
          <w:ilvl w:val="0"/>
          <w:numId w:val="30"/>
        </w:numPr>
        <w:ind w:left="720" w:hanging="0"/>
        <w:rPr>
          <w:del w:id="4137" w:author="Ted Flanigan" w:date="2005-08-21T17:19:00Z"/>
        </w:rPr>
      </w:pPr>
      <w:del w:id="4136" w:author="Ted Flanigan" w:date="2005-08-21T17:19:00Z">
        <w:r>
          <w:rPr/>
          <w:delTex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delText>
        </w:r>
      </w:del>
    </w:p>
    <w:p>
      <w:pPr>
        <w:pStyle w:val="Normal"/>
        <w:widowControl/>
        <w:numPr>
          <w:ilvl w:val="0"/>
          <w:numId w:val="30"/>
        </w:numPr>
        <w:bidi w:val="0"/>
        <w:ind w:left="720" w:hanging="0"/>
        <w:rPr>
          <w:rFonts w:ascii="Arial" w:hAnsi="Arial" w:cs="Arial"/>
          <w:b/>
          <w:b/>
          <w:sz w:val="20"/>
          <w:del w:id="4139" w:author="Ted Flanigan" w:date="2005-08-21T17:19:00Z"/>
        </w:rPr>
      </w:pPr>
      <w:del w:id="4138" w:author="Ted Flanigan" w:date="2005-08-21T17:19:00Z">
        <w:r>
          <w:rPr>
            <w:rFonts w:cs="Arial" w:ascii="Arial" w:hAnsi="Arial"/>
            <w:b/>
            <w:sz w:val="20"/>
          </w:rPr>
        </w:r>
      </w:del>
    </w:p>
    <w:p>
      <w:pPr>
        <w:pStyle w:val="Normal"/>
        <w:ind w:left="720" w:hanging="0"/>
        <w:rPr>
          <w:del w:id="4141" w:author="Ted Flanigan" w:date="2005-08-21T17:19:00Z"/>
        </w:rPr>
      </w:pPr>
      <w:del w:id="4140" w:author="Ted Flanigan" w:date="2005-08-21T17:19:00Z">
        <w:r>
          <w:rPr/>
          <w:delTex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4143" w:author="Ted Flanigan" w:date="2005-08-21T17:19:00Z"/>
        </w:rPr>
      </w:pPr>
      <w:del w:id="4142" w:author="Ted Flanigan" w:date="2005-08-21T17:19:00Z">
        <w:r>
          <w:rPr/>
        </w:r>
      </w:del>
    </w:p>
    <w:p>
      <w:pPr>
        <w:pStyle w:val="Normal"/>
        <w:ind w:left="720" w:hanging="0"/>
        <w:rPr>
          <w:del w:id="4145" w:author="Ted Flanigan" w:date="2005-08-21T17:19:00Z"/>
        </w:rPr>
      </w:pPr>
      <w:del w:id="4144"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4147" w:author="Ted Flanigan" w:date="2005-08-21T17:19:00Z"/>
        </w:rPr>
      </w:pPr>
      <w:del w:id="4146" w:author="Ted Flanigan" w:date="2005-08-21T17:19:00Z">
        <w:r>
          <w:rPr>
            <w:rFonts w:cs="Arial" w:ascii="Arial" w:hAnsi="Arial"/>
            <w:b/>
            <w:sz w:val="20"/>
          </w:rPr>
        </w:r>
      </w:del>
    </w:p>
    <w:p>
      <w:pPr>
        <w:pStyle w:val="Normal"/>
        <w:ind w:left="720" w:hanging="0"/>
        <w:rPr>
          <w:del w:id="4151" w:author="Ted Flanigan" w:date="2005-08-21T17:19:00Z"/>
        </w:rPr>
      </w:pPr>
      <w:ins w:id="4148" w:author="Standard Configuration" w:date="2005-07-28T11:00:00Z">
        <w:del w:id="4149" w:author="Ted Flanigan" w:date="2005-08-21T17:19:00Z">
          <w:r>
            <w:rPr>
              <w:rFonts w:cs="Arial" w:ascii="Arial" w:hAnsi="Arial"/>
              <w:b/>
              <w:sz w:val="20"/>
            </w:rPr>
            <w:delText xml:space="preserve">2. PEAK Households: </w:delText>
          </w:r>
        </w:del>
      </w:ins>
      <w:del w:id="4150" w:author="Ted Flanigan" w:date="2005-08-21T17:19:00Z">
        <w:r>
          <w:rPr/>
          <w:delText>The 12,400 PEAK students per year correspond to 10,160 PEAK households currently being recorded in the program, also shattering the project’s expectations without data from San Bernardino, Hermosa Beach, and Moreno Valley.</w:delText>
        </w:r>
      </w:del>
    </w:p>
    <w:p>
      <w:pPr>
        <w:pStyle w:val="Normal"/>
        <w:ind w:left="720" w:hanging="0"/>
        <w:rPr>
          <w:del w:id="4153" w:author="Ted Flanigan" w:date="2005-08-21T17:19:00Z"/>
        </w:rPr>
      </w:pPr>
      <w:del w:id="4152" w:author="Ted Flanigan" w:date="2005-08-21T17:19:00Z">
        <w:r>
          <w:rPr/>
        </w:r>
      </w:del>
    </w:p>
    <w:p>
      <w:pPr>
        <w:pStyle w:val="Normal"/>
        <w:ind w:left="720" w:hanging="0"/>
        <w:rPr>
          <w:del w:id="4157" w:author="Ted Flanigan" w:date="2005-08-21T17:19:00Z"/>
        </w:rPr>
      </w:pPr>
      <w:ins w:id="4154" w:author="Standard Configuration" w:date="2005-07-28T11:00:00Z">
        <w:del w:id="4155" w:author="Ted Flanigan" w:date="2005-08-21T17:19:00Z">
          <w:r>
            <w:rPr>
              <w:rFonts w:cs="Arial" w:ascii="Arial" w:hAnsi="Arial"/>
              <w:b/>
              <w:sz w:val="20"/>
            </w:rPr>
            <w:delText>3. PEAK School Districts</w:delText>
          </w:r>
        </w:del>
      </w:ins>
      <w:del w:id="4156" w:author="Ted Flanigan" w:date="2005-08-21T17:19:00Z">
        <w:r>
          <w:rPr/>
          <w:delText>: The results presented show savings for four school districts, resulting in cumulative electricity savings of 1,000,000 net annual kWh.</w:delText>
        </w:r>
      </w:del>
    </w:p>
    <w:p>
      <w:pPr>
        <w:pStyle w:val="Normal"/>
        <w:ind w:left="720" w:hanging="0"/>
        <w:rPr>
          <w:del w:id="4159" w:author="Ted Flanigan" w:date="2005-08-21T17:19:00Z"/>
        </w:rPr>
      </w:pPr>
      <w:del w:id="4158" w:author="Ted Flanigan" w:date="2005-08-21T17:19:00Z">
        <w:r>
          <w:rPr/>
        </w:r>
      </w:del>
    </w:p>
    <w:p>
      <w:pPr>
        <w:pStyle w:val="Normal"/>
        <w:ind w:left="720" w:hanging="0"/>
        <w:rPr>
          <w:del w:id="4163" w:author="Ted Flanigan" w:date="2005-08-21T17:19:00Z"/>
        </w:rPr>
      </w:pPr>
      <w:ins w:id="4160" w:author="Standard Configuration" w:date="2005-07-28T11:00:00Z">
        <w:del w:id="4161" w:author="Ted Flanigan" w:date="2005-08-21T17:19:00Z">
          <w:r>
            <w:rPr>
              <w:rFonts w:cs="Arial" w:ascii="Arial" w:hAnsi="Arial"/>
              <w:b/>
              <w:sz w:val="20"/>
            </w:rPr>
            <w:delText>4. Municipal Energy Actions</w:delText>
          </w:r>
        </w:del>
      </w:ins>
      <w:del w:id="4162"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ind w:left="720" w:hanging="0"/>
        <w:rPr>
          <w:rFonts w:ascii="Arial" w:hAnsi="Arial" w:cs="Arial"/>
          <w:b/>
          <w:b/>
          <w:sz w:val="20"/>
          <w:del w:id="4165" w:author="Ted Flanigan" w:date="2005-08-21T17:19:00Z"/>
        </w:rPr>
      </w:pPr>
      <w:del w:id="4164" w:author="Ted Flanigan" w:date="2005-08-21T17:19:00Z">
        <w:r>
          <w:rPr>
            <w:rFonts w:cs="Arial" w:ascii="Arial" w:hAnsi="Arial"/>
            <w:b/>
            <w:sz w:val="20"/>
          </w:rPr>
        </w:r>
      </w:del>
    </w:p>
    <w:p>
      <w:pPr>
        <w:pStyle w:val="Normal"/>
        <w:ind w:left="720" w:hanging="0"/>
        <w:rPr>
          <w:del w:id="4169" w:author="Ted Flanigan" w:date="2005-08-21T17:19:00Z"/>
        </w:rPr>
      </w:pPr>
      <w:ins w:id="4166" w:author="Standard Configuration" w:date="2005-07-28T11:00:00Z">
        <w:del w:id="4167" w:author="Ted Flanigan" w:date="2005-08-21T17:19:00Z">
          <w:r>
            <w:rPr>
              <w:rFonts w:cs="Arial" w:ascii="Arial" w:hAnsi="Arial"/>
              <w:b/>
              <w:sz w:val="20"/>
            </w:rPr>
            <w:delText>5. Community Promotions with CFLs:</w:delText>
          </w:r>
        </w:del>
      </w:ins>
      <w:del w:id="4168" w:author="Ted Flanigan" w:date="2005-08-21T17:19:00Z">
        <w:r>
          <w:rPr/>
          <w:delTex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delText>
        </w:r>
      </w:del>
    </w:p>
    <w:p>
      <w:pPr>
        <w:pStyle w:val="Normal"/>
        <w:ind w:left="720" w:hanging="0"/>
        <w:rPr>
          <w:del w:id="4171" w:author="Ted Flanigan" w:date="2005-08-21T17:19:00Z"/>
        </w:rPr>
      </w:pPr>
      <w:del w:id="4170" w:author="Ted Flanigan" w:date="2005-08-21T17:19:00Z">
        <w:r>
          <w:rPr/>
        </w:r>
      </w:del>
    </w:p>
    <w:p>
      <w:pPr>
        <w:pStyle w:val="Normal"/>
        <w:ind w:left="720" w:hanging="0"/>
        <w:rPr>
          <w:del w:id="4175" w:author="Ted Flanigan" w:date="2005-08-21T17:19:00Z"/>
        </w:rPr>
      </w:pPr>
      <w:ins w:id="4172" w:author="Standard Configuration" w:date="2005-07-28T11:00:00Z">
        <w:del w:id="4173" w:author="Ted Flanigan" w:date="2005-08-21T17:19:00Z">
          <w:r>
            <w:rPr>
              <w:rFonts w:cs="Arial" w:ascii="Arial" w:hAnsi="Arial"/>
              <w:b/>
              <w:sz w:val="20"/>
            </w:rPr>
            <w:delText>6. Community Promotions with Torchieres</w:delText>
          </w:r>
        </w:del>
      </w:ins>
      <w:del w:id="4174" w:author="Ted Flanigan" w:date="2005-08-21T17:19:00Z">
        <w:r>
          <w:rPr/>
          <w:delText>: During April there were no halogen torchiere exchange events though the planning for the May San Bernardino event is in full swing.</w:delText>
        </w:r>
      </w:del>
    </w:p>
    <w:p>
      <w:pPr>
        <w:pStyle w:val="Normal"/>
        <w:ind w:left="720" w:hanging="0"/>
        <w:rPr>
          <w:del w:id="4177" w:author="Ted Flanigan" w:date="2005-08-21T17:19:00Z"/>
        </w:rPr>
      </w:pPr>
      <w:del w:id="4176" w:author="Ted Flanigan" w:date="2005-08-21T17:19:00Z">
        <w:r>
          <w:rPr/>
        </w:r>
      </w:del>
    </w:p>
    <w:p>
      <w:pPr>
        <w:pStyle w:val="Normal"/>
        <w:ind w:left="720" w:hanging="0"/>
        <w:rPr>
          <w:del w:id="4179" w:author="Ted Flanigan" w:date="2005-08-21T17:19:00Z"/>
        </w:rPr>
      </w:pPr>
      <w:del w:id="4178" w:author="Ted Flanigan" w:date="2005-08-21T17:19:00Z">
        <w:r>
          <w:rPr/>
          <w:delText>During April there was considerable progress with Community Efficiency Tune-Ups, both priming the pump in all the partner cities and completing 236 household installations in the four partner cities of Palm Desert, Brea, Cathedral City, San Bernardino.</w:delText>
        </w:r>
      </w:del>
    </w:p>
    <w:p>
      <w:pPr>
        <w:pStyle w:val="Normal"/>
        <w:ind w:left="720" w:hanging="0"/>
        <w:rPr>
          <w:del w:id="4181" w:author="Ted Flanigan" w:date="2005-08-21T17:19:00Z"/>
        </w:rPr>
      </w:pPr>
      <w:del w:id="4180" w:author="Ted Flanigan" w:date="2005-08-21T17:19:00Z">
        <w:r>
          <w:rPr/>
        </w:r>
      </w:del>
    </w:p>
    <w:p>
      <w:pPr>
        <w:pStyle w:val="Normal"/>
        <w:ind w:left="720" w:hanging="0"/>
        <w:rPr>
          <w:del w:id="4185" w:author="Ted Flanigan" w:date="2005-08-21T17:19:00Z"/>
        </w:rPr>
      </w:pPr>
      <w:ins w:id="4182" w:author="Standard Configuration" w:date="2005-07-28T11:00:00Z">
        <w:del w:id="4183" w:author="Ted Flanigan" w:date="2005-08-21T17:19:00Z">
          <w:r>
            <w:rPr>
              <w:rFonts w:cs="Arial" w:ascii="Arial" w:hAnsi="Arial"/>
              <w:b/>
              <w:sz w:val="20"/>
            </w:rPr>
            <w:delText>7. Mobile Home Tune-Ups:</w:delText>
          </w:r>
        </w:del>
      </w:ins>
      <w:del w:id="4184" w:author="Ted Flanigan" w:date="2005-08-21T17:19:00Z">
        <w:r>
          <w:rPr/>
          <w:delText xml:space="preserve"> During April, there were 99 mobile home tune-ups in the partner cities, a dramatic increase in this customer segment.</w:delText>
        </w:r>
      </w:del>
    </w:p>
    <w:p>
      <w:pPr>
        <w:pStyle w:val="Normal"/>
        <w:ind w:left="720" w:hanging="0"/>
        <w:rPr>
          <w:rFonts w:ascii="Arial" w:hAnsi="Arial" w:cs="Arial"/>
          <w:b/>
          <w:b/>
          <w:sz w:val="20"/>
          <w:del w:id="4187" w:author="Ted Flanigan" w:date="2005-08-21T17:19:00Z"/>
        </w:rPr>
      </w:pPr>
      <w:del w:id="4186" w:author="Ted Flanigan" w:date="2005-08-21T17:19:00Z">
        <w:r>
          <w:rPr>
            <w:rFonts w:cs="Arial" w:ascii="Arial" w:hAnsi="Arial"/>
            <w:b/>
            <w:sz w:val="20"/>
          </w:rPr>
        </w:r>
      </w:del>
    </w:p>
    <w:p>
      <w:pPr>
        <w:pStyle w:val="Normal"/>
        <w:ind w:left="720" w:hanging="0"/>
        <w:rPr>
          <w:del w:id="4191" w:author="Ted Flanigan" w:date="2005-08-21T17:19:00Z"/>
        </w:rPr>
      </w:pPr>
      <w:ins w:id="4188" w:author="Standard Configuration" w:date="2005-07-28T11:00:00Z">
        <w:del w:id="4189" w:author="Ted Flanigan" w:date="2005-08-21T17:19:00Z">
          <w:r>
            <w:rPr>
              <w:rFonts w:cs="Arial" w:ascii="Arial" w:hAnsi="Arial"/>
              <w:b/>
              <w:sz w:val="20"/>
            </w:rPr>
            <w:delText>8. Rental Apartment Tune-Ups</w:delText>
          </w:r>
        </w:del>
      </w:ins>
      <w:del w:id="4190" w:author="Ted Flanigan" w:date="2005-08-21T17:19:00Z">
        <w:r>
          <w:rPr/>
          <w:delText>: During April, 23 apartment Tune-Ups were completed.</w:delText>
        </w:r>
      </w:del>
    </w:p>
    <w:p>
      <w:pPr>
        <w:pStyle w:val="Normal"/>
        <w:ind w:left="720" w:hanging="0"/>
        <w:rPr>
          <w:del w:id="4193" w:author="Ted Flanigan" w:date="2005-08-21T17:19:00Z"/>
        </w:rPr>
      </w:pPr>
      <w:del w:id="4192" w:author="Ted Flanigan" w:date="2005-08-21T17:19:00Z">
        <w:r>
          <w:rPr/>
        </w:r>
      </w:del>
    </w:p>
    <w:p>
      <w:pPr>
        <w:pStyle w:val="Normal"/>
        <w:ind w:left="720" w:hanging="0"/>
        <w:rPr>
          <w:del w:id="4197" w:author="Ted Flanigan" w:date="2005-08-21T17:19:00Z"/>
        </w:rPr>
      </w:pPr>
      <w:ins w:id="4194" w:author="Standard Configuration" w:date="2005-07-28T11:00:00Z">
        <w:del w:id="4195" w:author="Ted Flanigan" w:date="2005-08-21T17:19:00Z">
          <w:r>
            <w:rPr>
              <w:rFonts w:cs="Arial" w:ascii="Arial" w:hAnsi="Arial"/>
              <w:b/>
              <w:sz w:val="20"/>
            </w:rPr>
            <w:delText>9. Owner-Occupied Apartment Tune-Ups</w:delText>
          </w:r>
        </w:del>
      </w:ins>
      <w:del w:id="4196" w:author="Ted Flanigan" w:date="2005-08-21T17:19:00Z">
        <w:r>
          <w:rPr/>
          <w:delText>: During April, 104 owner-occupied apartments received Community Efficiency Tune-Ups in Palm Desert and Cathedral City, in the latter instance in the concentrated effort in the Dream Home Energy District.</w:delText>
        </w:r>
      </w:del>
    </w:p>
    <w:p>
      <w:pPr>
        <w:pStyle w:val="Normal"/>
        <w:ind w:left="720" w:hanging="0"/>
        <w:rPr>
          <w:del w:id="4199" w:author="Ted Flanigan" w:date="2005-08-21T17:19:00Z"/>
        </w:rPr>
      </w:pPr>
      <w:del w:id="4198" w:author="Ted Flanigan" w:date="2005-08-21T17:19:00Z">
        <w:r>
          <w:rPr/>
        </w:r>
      </w:del>
    </w:p>
    <w:p>
      <w:pPr>
        <w:pStyle w:val="Normal"/>
        <w:ind w:left="720" w:hanging="0"/>
        <w:rPr>
          <w:del w:id="4203" w:author="Ted Flanigan" w:date="2005-08-21T17:19:00Z"/>
        </w:rPr>
      </w:pPr>
      <w:ins w:id="4200" w:author="Standard Configuration" w:date="2005-07-28T11:00:00Z">
        <w:del w:id="4201" w:author="Ted Flanigan" w:date="2005-08-21T17:19:00Z">
          <w:r>
            <w:rPr>
              <w:rFonts w:cs="Arial" w:ascii="Arial" w:hAnsi="Arial"/>
              <w:b/>
              <w:sz w:val="20"/>
            </w:rPr>
            <w:delText>10. Small Business Tune-Ups</w:delText>
          </w:r>
        </w:del>
      </w:ins>
      <w:del w:id="4202" w:author="Ted Flanigan" w:date="2005-08-21T17:19:00Z">
        <w:r>
          <w:rPr/>
          <w:delText>: During March, a total of 38 Small Business Efficiency Tune-Ups were completed, a dramatic increase from the prior month’s four Tune-Ups. April’s Small Business Efficiency Tune-Ups were in Brea, Palm Desert, Hermosa Beach, Cathedral City, Corona, and Santa Monica.</w:delText>
        </w:r>
      </w:del>
    </w:p>
    <w:p>
      <w:pPr>
        <w:pStyle w:val="Normal"/>
        <w:ind w:left="720" w:hanging="0"/>
        <w:rPr>
          <w:del w:id="4205" w:author="Ted Flanigan" w:date="2005-08-21T17:19:00Z"/>
        </w:rPr>
      </w:pPr>
      <w:del w:id="4204" w:author="Ted Flanigan" w:date="2005-08-21T17:19:00Z">
        <w:r>
          <w:rPr/>
        </w:r>
      </w:del>
    </w:p>
    <w:p>
      <w:pPr>
        <w:pStyle w:val="Normal"/>
        <w:widowControl/>
        <w:numPr>
          <w:ilvl w:val="0"/>
          <w:numId w:val="0"/>
        </w:numPr>
        <w:bidi w:val="0"/>
        <w:ind w:left="720" w:hanging="0"/>
        <w:rPr>
          <w:b/>
          <w:b/>
          <w:del w:id="4207" w:author="Ted Flanigan" w:date="2005-08-21T17:19:00Z"/>
        </w:rPr>
      </w:pPr>
      <w:del w:id="4206" w:author="Ted Flanigan" w:date="2005-08-21T17:19:00Z">
        <w:r>
          <w:rPr>
            <w:b/>
          </w:rPr>
          <w:delText>Activities/Accomplishments</w:delText>
        </w:r>
      </w:del>
    </w:p>
    <w:p>
      <w:pPr>
        <w:pStyle w:val="Normal"/>
        <w:rPr>
          <w:b/>
          <w:b/>
          <w:del w:id="4209" w:author="Ted Flanigan" w:date="2005-08-21T17:19:00Z"/>
        </w:rPr>
      </w:pPr>
      <w:del w:id="4208" w:author="Ted Flanigan" w:date="2005-08-21T17:19:00Z">
        <w:r>
          <w:rPr>
            <w:b/>
          </w:rPr>
        </w:r>
      </w:del>
    </w:p>
    <w:p>
      <w:pPr>
        <w:pStyle w:val="Normal"/>
        <w:ind w:left="720" w:hanging="0"/>
        <w:rPr>
          <w:del w:id="4211" w:author="Ted Flanigan" w:date="2005-08-21T17:19:00Z"/>
        </w:rPr>
      </w:pPr>
      <w:del w:id="4210" w:author="Ted Flanigan" w:date="2005-08-21T17:19:00Z">
        <w:r>
          <w:rPr/>
          <w:delText xml:space="preserve">April has proven to be a productive month for PEAK.  PEAK Green Clubs are moving rapidly forward.  CFL’s have been delivered to students, and teachers from Sweden came for a knowledge and learning exchange in the end of the month.  </w:delText>
        </w:r>
      </w:del>
    </w:p>
    <w:p>
      <w:pPr>
        <w:pStyle w:val="Normal"/>
        <w:rPr>
          <w:del w:id="4213" w:author="Ted Flanigan" w:date="2005-08-21T17:19:00Z"/>
        </w:rPr>
      </w:pPr>
      <w:del w:id="4212" w:author="Ted Flanigan" w:date="2005-08-21T17:19:00Z">
        <w:r>
          <w:rPr/>
        </w:r>
      </w:del>
    </w:p>
    <w:p>
      <w:pPr>
        <w:pStyle w:val="Normal"/>
        <w:numPr>
          <w:ilvl w:val="0"/>
          <w:numId w:val="0"/>
        </w:numPr>
        <w:ind w:left="720" w:hanging="0"/>
        <w:outlineLvl w:val="0"/>
        <w:rPr>
          <w:rFonts w:ascii="Arial" w:hAnsi="Arial" w:cs="Arial"/>
          <w:b/>
          <w:b/>
          <w:sz w:val="20"/>
          <w:del w:id="4215" w:author="Ted Flanigan" w:date="2005-08-21T17:19:00Z"/>
        </w:rPr>
      </w:pPr>
      <w:del w:id="4214" w:author="Ted Flanigan" w:date="2005-08-21T17:19:00Z">
        <w:r>
          <w:rPr>
            <w:rFonts w:cs="Arial" w:ascii="Arial" w:hAnsi="Arial"/>
            <w:b/>
            <w:sz w:val="20"/>
          </w:rPr>
          <w:delText>PEAK Green Clubs</w:delText>
        </w:r>
      </w:del>
    </w:p>
    <w:p>
      <w:pPr>
        <w:pStyle w:val="Normal"/>
        <w:rPr>
          <w:rFonts w:ascii="Arial" w:hAnsi="Arial" w:cs="Arial"/>
          <w:b/>
          <w:b/>
          <w:sz w:val="20"/>
          <w:del w:id="4217" w:author="Ted Flanigan" w:date="2005-08-21T17:19:00Z"/>
        </w:rPr>
      </w:pPr>
      <w:del w:id="4216" w:author="Ted Flanigan" w:date="2005-08-21T17:19:00Z">
        <w:r>
          <w:rPr>
            <w:rFonts w:cs="Arial" w:ascii="Arial" w:hAnsi="Arial"/>
            <w:b/>
            <w:sz w:val="20"/>
          </w:rPr>
        </w:r>
      </w:del>
    </w:p>
    <w:p>
      <w:pPr>
        <w:pStyle w:val="Normal"/>
        <w:ind w:left="720" w:hanging="0"/>
        <w:rPr>
          <w:del w:id="4223" w:author="Ted Flanigan" w:date="2005-08-21T17:19:00Z"/>
        </w:rPr>
      </w:pPr>
      <w:ins w:id="4218" w:author="Standard Configuration" w:date="2005-07-28T11:00:00Z">
        <w:del w:id="4219" w:author="Ted Flanigan" w:date="2005-08-21T17:19:00Z">
          <w:r>
            <w:rPr/>
            <w:delTex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delText>
          </w:r>
        </w:del>
      </w:ins>
      <w:ins w:id="4220" w:author="Standard Configuration" w:date="2005-07-28T11:00:00Z">
        <w:del w:id="4221" w:author="Ted Flanigan" w:date="2005-08-21T17:19:00Z">
          <w:r>
            <w:rPr>
              <w:vertAlign w:val="superscript"/>
            </w:rPr>
            <w:delText>th</w:delText>
          </w:r>
        </w:del>
      </w:ins>
      <w:del w:id="4222" w:author="Ted Flanigan" w:date="2005-08-21T17:19:00Z">
        <w:r>
          <w:rPr/>
          <w:delText xml:space="preserve"> at Irvine City Hall for all students and advisors.</w:delText>
        </w:r>
      </w:del>
    </w:p>
    <w:p>
      <w:pPr>
        <w:pStyle w:val="Normal"/>
        <w:widowControl/>
        <w:bidi w:val="0"/>
        <w:ind w:left="720" w:hanging="0"/>
        <w:rPr>
          <w:del w:id="4225" w:author="Ted Flanigan" w:date="2005-08-21T17:19:00Z"/>
        </w:rPr>
      </w:pPr>
      <w:del w:id="4224" w:author="Ted Flanigan" w:date="2005-08-21T17:19:00Z">
        <w:r>
          <w:rPr/>
        </w:r>
      </w:del>
    </w:p>
    <w:p>
      <w:pPr>
        <w:pStyle w:val="Normal"/>
        <w:widowControl/>
        <w:bidi w:val="0"/>
        <w:ind w:left="720" w:hanging="0"/>
        <w:rPr>
          <w:rFonts w:ascii="Arial" w:hAnsi="Arial" w:cs="Arial"/>
          <w:b/>
          <w:b/>
          <w:sz w:val="20"/>
          <w:del w:id="4227" w:author="Ted Flanigan" w:date="2005-08-21T17:19:00Z"/>
        </w:rPr>
      </w:pPr>
      <w:del w:id="4226" w:author="Ted Flanigan" w:date="2005-08-21T17:19:00Z">
        <w:r>
          <w:rPr>
            <w:rFonts w:cs="Arial" w:ascii="Arial" w:hAnsi="Arial"/>
            <w:b/>
            <w:sz w:val="20"/>
          </w:rPr>
          <w:delText>The Swedish Delegation</w:delText>
        </w:r>
      </w:del>
    </w:p>
    <w:p>
      <w:pPr>
        <w:pStyle w:val="Normal"/>
        <w:rPr>
          <w:rFonts w:ascii="Arial" w:hAnsi="Arial" w:cs="Arial"/>
          <w:b/>
          <w:b/>
          <w:sz w:val="20"/>
          <w:del w:id="4229" w:author="Ted Flanigan" w:date="2005-08-21T17:19:00Z"/>
        </w:rPr>
      </w:pPr>
      <w:del w:id="4228" w:author="Ted Flanigan" w:date="2005-08-21T17:19:00Z">
        <w:r>
          <w:rPr>
            <w:rFonts w:cs="Arial" w:ascii="Arial" w:hAnsi="Arial"/>
            <w:b/>
            <w:sz w:val="20"/>
          </w:rPr>
        </w:r>
      </w:del>
    </w:p>
    <w:p>
      <w:pPr>
        <w:pStyle w:val="Normal"/>
        <w:ind w:left="720" w:hanging="0"/>
        <w:rPr>
          <w:del w:id="4231" w:author="Ted Flanigan" w:date="2005-08-21T17:19:00Z"/>
        </w:rPr>
      </w:pPr>
      <w:del w:id="4230" w:author="Ted Flanigan" w:date="2005-08-21T17:19:00Z">
        <w:r>
          <w:rPr/>
          <w:delTex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Sarah Mills and Coordinator Anastasia Beckett took the delegation to Santa Monica-Malibu, Irvine, and Desert Sands school districts for classroom visitations and meetings with school officials and staff.  </w:delText>
        </w:r>
      </w:del>
    </w:p>
    <w:p>
      <w:pPr>
        <w:pStyle w:val="Normal"/>
        <w:rPr>
          <w:del w:id="4233" w:author="Ted Flanigan" w:date="2005-08-21T17:19:00Z"/>
        </w:rPr>
      </w:pPr>
      <w:del w:id="4232" w:author="Ted Flanigan" w:date="2005-08-21T17:19:00Z">
        <w:r>
          <w:rPr/>
        </w:r>
      </w:del>
    </w:p>
    <w:p>
      <w:pPr>
        <w:pStyle w:val="Normal"/>
        <w:numPr>
          <w:ilvl w:val="0"/>
          <w:numId w:val="0"/>
        </w:numPr>
        <w:ind w:left="720" w:hanging="0"/>
        <w:outlineLvl w:val="0"/>
        <w:rPr>
          <w:rFonts w:ascii="Arial" w:hAnsi="Arial" w:cs="Arial"/>
          <w:b/>
          <w:b/>
          <w:sz w:val="20"/>
          <w:del w:id="4235" w:author="Ted Flanigan" w:date="2005-08-21T17:19:00Z"/>
        </w:rPr>
      </w:pPr>
      <w:del w:id="4234" w:author="Ted Flanigan" w:date="2005-08-21T17:19:00Z">
        <w:r>
          <w:rPr>
            <w:rFonts w:cs="Arial" w:ascii="Arial" w:hAnsi="Arial"/>
            <w:b/>
            <w:sz w:val="20"/>
          </w:rPr>
          <w:delText>Ongoing International Exchange Activities</w:delText>
        </w:r>
      </w:del>
    </w:p>
    <w:p>
      <w:pPr>
        <w:pStyle w:val="Normal"/>
        <w:rPr>
          <w:rFonts w:ascii="Arial" w:hAnsi="Arial" w:cs="Arial"/>
          <w:b/>
          <w:b/>
          <w:sz w:val="20"/>
          <w:del w:id="4237" w:author="Ted Flanigan" w:date="2005-08-21T17:19:00Z"/>
        </w:rPr>
      </w:pPr>
      <w:del w:id="4236" w:author="Ted Flanigan" w:date="2005-08-21T17:19:00Z">
        <w:r>
          <w:rPr>
            <w:rFonts w:cs="Arial" w:ascii="Arial" w:hAnsi="Arial"/>
            <w:b/>
            <w:sz w:val="20"/>
          </w:rPr>
        </w:r>
      </w:del>
    </w:p>
    <w:p>
      <w:pPr>
        <w:pStyle w:val="Normal"/>
        <w:ind w:left="720" w:hanging="0"/>
        <w:rPr>
          <w:del w:id="4239" w:author="Ted Flanigan" w:date="2005-08-21T17:19:00Z"/>
        </w:rPr>
      </w:pPr>
      <w:del w:id="4238" w:author="Ted Flanigan" w:date="2005-08-21T17:19:00Z">
        <w:r>
          <w:rPr/>
          <w:delTex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delText>
        </w:r>
      </w:del>
    </w:p>
    <w:p>
      <w:pPr>
        <w:pStyle w:val="Normal"/>
        <w:rPr>
          <w:del w:id="4241" w:author="Ted Flanigan" w:date="2005-08-21T17:19:00Z"/>
        </w:rPr>
      </w:pPr>
      <w:del w:id="4240" w:author="Ted Flanigan" w:date="2005-08-21T17:19:00Z">
        <w:r>
          <w:rPr/>
        </w:r>
      </w:del>
    </w:p>
    <w:p>
      <w:pPr>
        <w:pStyle w:val="Normal"/>
        <w:numPr>
          <w:ilvl w:val="0"/>
          <w:numId w:val="0"/>
        </w:numPr>
        <w:ind w:left="720" w:hanging="0"/>
        <w:outlineLvl w:val="0"/>
        <w:rPr>
          <w:rFonts w:ascii="Arial" w:hAnsi="Arial" w:cs="Arial"/>
          <w:b/>
          <w:b/>
          <w:sz w:val="20"/>
          <w:del w:id="4243" w:author="Ted Flanigan" w:date="2005-08-21T17:19:00Z"/>
        </w:rPr>
      </w:pPr>
      <w:del w:id="4242" w:author="Ted Flanigan" w:date="2005-08-21T17:19:00Z">
        <w:r>
          <w:rPr>
            <w:rFonts w:cs="Arial" w:ascii="Arial" w:hAnsi="Arial"/>
            <w:b/>
            <w:sz w:val="20"/>
          </w:rPr>
          <w:delText>PEAK Student/Household CFL Distribution.</w:delText>
        </w:r>
      </w:del>
    </w:p>
    <w:p>
      <w:pPr>
        <w:pStyle w:val="Normal"/>
        <w:rPr>
          <w:rFonts w:ascii="Arial" w:hAnsi="Arial" w:cs="Arial"/>
          <w:b/>
          <w:b/>
          <w:sz w:val="20"/>
          <w:del w:id="4245" w:author="Ted Flanigan" w:date="2005-08-21T17:19:00Z"/>
        </w:rPr>
      </w:pPr>
      <w:del w:id="4244" w:author="Ted Flanigan" w:date="2005-08-21T17:19:00Z">
        <w:r>
          <w:rPr>
            <w:rFonts w:cs="Arial" w:ascii="Arial" w:hAnsi="Arial"/>
            <w:b/>
            <w:sz w:val="20"/>
          </w:rPr>
        </w:r>
      </w:del>
    </w:p>
    <w:p>
      <w:pPr>
        <w:pStyle w:val="Normal"/>
        <w:ind w:left="720" w:hanging="0"/>
        <w:rPr>
          <w:del w:id="4247" w:author="Ted Flanigan" w:date="2005-08-21T17:19:00Z"/>
        </w:rPr>
      </w:pPr>
      <w:del w:id="4246" w:author="Ted Flanigan" w:date="2005-08-21T17:19:00Z">
        <w:r>
          <w:rPr/>
          <w:delTex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delText>
        </w:r>
      </w:del>
    </w:p>
    <w:p>
      <w:pPr>
        <w:pStyle w:val="Normal"/>
        <w:rPr>
          <w:rFonts w:ascii="Arial" w:hAnsi="Arial" w:cs="Arial"/>
          <w:b/>
          <w:b/>
          <w:del w:id="4249" w:author="Ted Flanigan" w:date="2005-08-21T17:19:00Z"/>
        </w:rPr>
      </w:pPr>
      <w:del w:id="4248" w:author="Ted Flanigan" w:date="2005-08-21T17:19:00Z">
        <w:r>
          <w:rPr>
            <w:rFonts w:cs="Arial" w:ascii="Arial" w:hAnsi="Arial"/>
            <w:b/>
          </w:rPr>
        </w:r>
      </w:del>
    </w:p>
    <w:p>
      <w:pPr>
        <w:pStyle w:val="Normal"/>
        <w:numPr>
          <w:ilvl w:val="2"/>
          <w:numId w:val="22"/>
        </w:numPr>
        <w:ind w:left="461" w:hanging="0"/>
        <w:rPr>
          <w:del w:id="4251" w:author="Ted Flanigan" w:date="2005-08-21T17:19:00Z"/>
        </w:rPr>
      </w:pPr>
      <w:del w:id="4250" w:author="Ted Flanigan" w:date="2005-08-21T17:19:00Z">
        <w:r>
          <w:rPr>
            <w:b/>
          </w:rPr>
          <w:delText>Administrative –</w:delText>
        </w:r>
      </w:del>
    </w:p>
    <w:p>
      <w:pPr>
        <w:pStyle w:val="Normal"/>
        <w:widowControl/>
        <w:numPr>
          <w:ilvl w:val="2"/>
          <w:numId w:val="22"/>
        </w:numPr>
        <w:bidi w:val="0"/>
        <w:ind w:left="461" w:hanging="0"/>
        <w:rPr>
          <w:b/>
          <w:b/>
          <w:del w:id="4253" w:author="Ted Flanigan" w:date="2005-08-21T17:19:00Z"/>
        </w:rPr>
      </w:pPr>
      <w:del w:id="4252" w:author="Ted Flanigan" w:date="2005-08-21T17:19:00Z">
        <w:r>
          <w:rPr>
            <w:b/>
          </w:rPr>
        </w:r>
      </w:del>
    </w:p>
    <w:p>
      <w:pPr>
        <w:pStyle w:val="Normal"/>
        <w:ind w:left="720" w:hanging="0"/>
        <w:rPr>
          <w:del w:id="4255" w:author="Ted Flanigan" w:date="2005-08-21T17:19:00Z"/>
        </w:rPr>
      </w:pPr>
      <w:del w:id="4254" w:author="Ted Flanigan" w:date="2005-08-21T17:19:00Z">
        <w:r>
          <w:rPr/>
          <w:delText>Russell Flanigan has unquestionably exploded onto the scene and has added a tremendous boost to the overall operations of the Community Energy Partnership. His energy has been infectious to staff and partners. As the project like a race car swings into the last turn preparing for the last lap, Russ is supercharged. While the project is still eight months from its completion, the Coalition’s planning efforts are focused on the successful closure, and Russ has added a dimension that will cause the Partnership to finish not with a last gasp, but instead with a burst of second wind energy that will help solidify the efficacy of the project which now has gained such momentum.</w:delText>
        </w:r>
      </w:del>
    </w:p>
    <w:p>
      <w:pPr>
        <w:pStyle w:val="Normal"/>
        <w:ind w:left="461" w:hanging="0"/>
        <w:rPr>
          <w:del w:id="4257" w:author="Ted Flanigan" w:date="2005-08-21T17:19:00Z"/>
        </w:rPr>
      </w:pPr>
      <w:del w:id="4256" w:author="Ted Flanigan" w:date="2005-08-21T17:19:00Z">
        <w:r>
          <w:rPr/>
        </w:r>
      </w:del>
    </w:p>
    <w:p>
      <w:pPr>
        <w:pStyle w:val="Normal"/>
        <w:numPr>
          <w:ilvl w:val="2"/>
          <w:numId w:val="22"/>
        </w:numPr>
        <w:ind w:left="461" w:hanging="0"/>
        <w:rPr>
          <w:b/>
          <w:b/>
          <w:del w:id="4259" w:author="Ted Flanigan" w:date="2005-08-21T17:19:00Z"/>
        </w:rPr>
      </w:pPr>
      <w:del w:id="4258" w:author="Ted Flanigan" w:date="2005-08-21T17:19:00Z">
        <w:r>
          <w:rPr>
            <w:b/>
          </w:rPr>
          <w:delText xml:space="preserve">Marketing </w:delText>
        </w:r>
      </w:del>
    </w:p>
    <w:p>
      <w:pPr>
        <w:pStyle w:val="Normal"/>
        <w:widowControl/>
        <w:numPr>
          <w:ilvl w:val="2"/>
          <w:numId w:val="22"/>
        </w:numPr>
        <w:bidi w:val="0"/>
        <w:ind w:left="461" w:hanging="0"/>
        <w:rPr>
          <w:del w:id="4261" w:author="Ted Flanigan" w:date="2005-08-21T17:19:00Z"/>
        </w:rPr>
      </w:pPr>
      <w:del w:id="4260" w:author="Ted Flanigan" w:date="2005-08-21T17:19:00Z">
        <w:r>
          <w:rPr/>
          <w:tab/>
        </w:r>
      </w:del>
    </w:p>
    <w:p>
      <w:pPr>
        <w:pStyle w:val="Normal"/>
        <w:widowControl/>
        <w:numPr>
          <w:ilvl w:val="2"/>
          <w:numId w:val="22"/>
        </w:numPr>
        <w:bidi w:val="0"/>
        <w:ind w:left="461" w:hanging="0"/>
        <w:rPr>
          <w:del w:id="4263" w:author="Ted Flanigan" w:date="2005-08-21T17:19:00Z"/>
        </w:rPr>
      </w:pPr>
      <w:del w:id="4262" w:author="Ted Flanigan" w:date="2005-08-21T17:19:00Z">
        <w:r>
          <w:rPr/>
          <w:delText>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Nick Taylor who is returning for a second summer internship at The Energy Coalition.</w:delText>
        </w:r>
      </w:del>
    </w:p>
    <w:p>
      <w:pPr>
        <w:pStyle w:val="Normal"/>
        <w:widowControl/>
        <w:numPr>
          <w:ilvl w:val="2"/>
          <w:numId w:val="22"/>
        </w:numPr>
        <w:bidi w:val="0"/>
        <w:ind w:left="461" w:hanging="0"/>
        <w:rPr>
          <w:del w:id="4265" w:author="Ted Flanigan" w:date="2005-08-21T17:19:00Z"/>
        </w:rPr>
      </w:pPr>
      <w:del w:id="4264" w:author="Ted Flanigan" w:date="2005-08-21T17:19:00Z">
        <w:r>
          <w:rPr/>
        </w:r>
      </w:del>
    </w:p>
    <w:p>
      <w:pPr>
        <w:pStyle w:val="Normal"/>
        <w:widowControl/>
        <w:numPr>
          <w:ilvl w:val="2"/>
          <w:numId w:val="22"/>
        </w:numPr>
        <w:bidi w:val="0"/>
        <w:ind w:left="461" w:hanging="0"/>
        <w:rPr>
          <w:del w:id="4271" w:author="Ted Flanigan" w:date="2005-08-21T17:19:00Z"/>
        </w:rPr>
      </w:pPr>
      <w:ins w:id="4266" w:author="Standard Configuration" w:date="2005-07-28T11:00:00Z">
        <w:del w:id="4267" w:author="Ted Flanigan" w:date="2005-08-21T17:19:00Z">
          <w:r>
            <w:rPr>
              <w:rFonts w:cs="Arial" w:ascii="Arial" w:hAnsi="Arial"/>
              <w:b/>
              <w:sz w:val="20"/>
            </w:rPr>
            <w:delText>Planning and Promoting the Energy Efficiency Makeovers</w:delText>
            <w:br/>
          </w:r>
        </w:del>
      </w:ins>
      <w:ins w:id="4268" w:author="Standard Configuration" w:date="2005-07-28T11:00:00Z">
        <w:del w:id="4269" w:author="Ted Flanigan" w:date="2005-08-21T17:19:00Z">
          <w:r>
            <w:rPr>
              <w:b/>
            </w:rPr>
            <w:br/>
          </w:r>
        </w:del>
      </w:ins>
      <w:del w:id="4270" w:author="Ted Flanigan" w:date="2005-08-21T17:19:00Z">
        <w:r>
          <w:rPr/>
          <w:delTex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delText>
        </w:r>
      </w:del>
    </w:p>
    <w:p>
      <w:pPr>
        <w:pStyle w:val="Normal"/>
        <w:widowControl/>
        <w:numPr>
          <w:ilvl w:val="2"/>
          <w:numId w:val="22"/>
        </w:numPr>
        <w:bidi w:val="0"/>
        <w:ind w:left="461" w:hanging="0"/>
        <w:rPr>
          <w:del w:id="4273" w:author="Ted Flanigan" w:date="2005-08-21T17:19:00Z"/>
        </w:rPr>
      </w:pPr>
      <w:del w:id="4272" w:author="Ted Flanigan" w:date="2005-08-21T17:19:00Z">
        <w:r>
          <w:rPr/>
        </w:r>
      </w:del>
    </w:p>
    <w:p>
      <w:pPr>
        <w:pStyle w:val="Normal"/>
        <w:widowControl/>
        <w:numPr>
          <w:ilvl w:val="2"/>
          <w:numId w:val="22"/>
        </w:numPr>
        <w:bidi w:val="0"/>
        <w:ind w:left="461" w:hanging="0"/>
        <w:rPr>
          <w:del w:id="4275" w:author="Ted Flanigan" w:date="2005-08-21T17:19:00Z"/>
        </w:rPr>
      </w:pPr>
      <w:del w:id="4274" w:author="Ted Flanigan" w:date="2005-08-21T17:19:00Z">
        <w:r>
          <w:rPr/>
          <w:delText>Drafted the MOU for the resident and property owner in San Bernardino; visited resident to go over the MOU and get it signed</w:delText>
        </w:r>
      </w:del>
    </w:p>
    <w:p>
      <w:pPr>
        <w:pStyle w:val="Normal"/>
        <w:widowControl/>
        <w:numPr>
          <w:ilvl w:val="2"/>
          <w:numId w:val="22"/>
        </w:numPr>
        <w:bidi w:val="0"/>
        <w:ind w:left="461" w:hanging="0"/>
        <w:rPr>
          <w:del w:id="4277" w:author="Ted Flanigan" w:date="2005-08-21T17:19:00Z"/>
        </w:rPr>
      </w:pPr>
      <w:del w:id="4276" w:author="Ted Flanigan" w:date="2005-08-21T17:19:00Z">
        <w:r>
          <w:rPr/>
          <w:delText>Produced the “sponsor’s package” for project and delivered it to the first potential sponsors (Lowe’s, other individual vendors)</w:delText>
        </w:r>
      </w:del>
    </w:p>
    <w:p>
      <w:pPr>
        <w:pStyle w:val="Normal"/>
        <w:widowControl/>
        <w:numPr>
          <w:ilvl w:val="2"/>
          <w:numId w:val="22"/>
        </w:numPr>
        <w:bidi w:val="0"/>
        <w:ind w:left="461" w:hanging="0"/>
        <w:rPr>
          <w:del w:id="4279" w:author="Ted Flanigan" w:date="2005-08-21T17:19:00Z"/>
        </w:rPr>
      </w:pPr>
      <w:del w:id="4278" w:author="Ted Flanigan" w:date="2005-08-21T17:19:00Z">
        <w:r>
          <w:rPr/>
          <w:delText>The Coalition held an Energy Rally in our Palm Desert Energy District (Palm Desert Greens), and selected the candidate for the Palm Desert Makeover.</w:delText>
          <w:br/>
        </w:r>
      </w:del>
    </w:p>
    <w:p>
      <w:pPr>
        <w:pStyle w:val="Normal"/>
        <w:widowControl/>
        <w:numPr>
          <w:ilvl w:val="2"/>
          <w:numId w:val="22"/>
        </w:numPr>
        <w:bidi w:val="0"/>
        <w:ind w:left="461" w:hanging="0"/>
        <w:rPr>
          <w:del w:id="4283" w:author="Ted Flanigan" w:date="2005-08-21T17:19:00Z"/>
        </w:rPr>
      </w:pPr>
      <w:ins w:id="4280" w:author="Standard Configuration" w:date="2005-07-28T11:00:00Z">
        <w:del w:id="4281" w:author="Ted Flanigan" w:date="2005-08-21T17:19:00Z">
          <w:r>
            <w:rPr>
              <w:rFonts w:cs="Arial" w:ascii="Arial" w:hAnsi="Arial"/>
              <w:b/>
              <w:sz w:val="20"/>
            </w:rPr>
            <w:delText>Ongoing City Outreach</w:delText>
            <w:br/>
          </w:r>
        </w:del>
      </w:ins>
      <w:del w:id="4282" w:author="Ted Flanigan" w:date="2005-08-21T17:19:00Z">
        <w:r>
          <w:rPr/>
          <w:br/>
          <w:delTex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delText>
        </w:r>
      </w:del>
    </w:p>
    <w:p>
      <w:pPr>
        <w:pStyle w:val="Normal"/>
        <w:widowControl/>
        <w:numPr>
          <w:ilvl w:val="2"/>
          <w:numId w:val="22"/>
        </w:numPr>
        <w:bidi w:val="0"/>
        <w:ind w:left="461" w:hanging="0"/>
        <w:rPr>
          <w:del w:id="4285" w:author="Ted Flanigan" w:date="2005-08-21T17:19:00Z"/>
        </w:rPr>
      </w:pPr>
      <w:del w:id="4284" w:author="Ted Flanigan" w:date="2005-08-21T17:19:00Z">
        <w:r>
          <w:rPr/>
        </w:r>
      </w:del>
    </w:p>
    <w:p>
      <w:pPr>
        <w:pStyle w:val="Normal"/>
        <w:widowControl/>
        <w:numPr>
          <w:ilvl w:val="2"/>
          <w:numId w:val="22"/>
        </w:numPr>
        <w:bidi w:val="0"/>
        <w:ind w:left="461" w:hanging="0"/>
        <w:rPr>
          <w:del w:id="4295" w:author="Ted Flanigan" w:date="2005-08-21T17:19:00Z"/>
        </w:rPr>
      </w:pPr>
      <w:ins w:id="4286" w:author="Standard Configuration" w:date="2005-07-28T11:00:00Z">
        <w:del w:id="4287" w:author="Ted Flanigan" w:date="2005-08-21T17:19:00Z">
          <w:r>
            <w:rPr/>
            <w:delTex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delText>
          </w:r>
        </w:del>
      </w:ins>
      <w:ins w:id="4288" w:author="Standard Configuration" w:date="2005-07-28T11:00:00Z">
        <w:del w:id="4289" w:author="Ted Flanigan" w:date="2005-08-21T17:19:00Z">
          <w:r>
            <w:rPr>
              <w:vertAlign w:val="superscript"/>
            </w:rPr>
            <w:delText>th</w:delText>
          </w:r>
        </w:del>
      </w:ins>
      <w:ins w:id="4290" w:author="Standard Configuration" w:date="2005-07-28T11:00:00Z">
        <w:del w:id="4291" w:author="Ted Flanigan" w:date="2005-08-21T17:19:00Z">
          <w:r>
            <w:rPr/>
            <w:delText>.  On May 18</w:delText>
          </w:r>
        </w:del>
      </w:ins>
      <w:ins w:id="4292" w:author="Standard Configuration" w:date="2005-07-28T11:00:00Z">
        <w:del w:id="4293" w:author="Ted Flanigan" w:date="2005-08-21T17:19:00Z">
          <w:r>
            <w:rPr>
              <w:vertAlign w:val="superscript"/>
            </w:rPr>
            <w:delText>th</w:delText>
          </w:r>
        </w:del>
      </w:ins>
      <w:del w:id="4294" w:author="Ted Flanigan" w:date="2005-08-21T17:19:00Z">
        <w:r>
          <w:rPr/>
          <w:delText xml:space="preserve"> the Partnership will team up with the ballpark to host the next Team Leaders meeting.</w:delText>
        </w:r>
      </w:del>
    </w:p>
    <w:p>
      <w:pPr>
        <w:pStyle w:val="Normal"/>
        <w:widowControl/>
        <w:numPr>
          <w:ilvl w:val="2"/>
          <w:numId w:val="22"/>
        </w:numPr>
        <w:bidi w:val="0"/>
        <w:ind w:left="461" w:hanging="0"/>
        <w:rPr>
          <w:del w:id="4297" w:author="Ted Flanigan" w:date="2005-08-21T17:19:00Z"/>
        </w:rPr>
      </w:pPr>
      <w:del w:id="4296" w:author="Ted Flanigan" w:date="2005-08-21T17:19:00Z">
        <w:r>
          <w:rPr/>
          <w:delText>Finalizing the list of PA announcements to be made during the ball games</w:delText>
        </w:r>
      </w:del>
    </w:p>
    <w:p>
      <w:pPr>
        <w:pStyle w:val="Normal"/>
        <w:widowControl/>
        <w:numPr>
          <w:ilvl w:val="2"/>
          <w:numId w:val="22"/>
        </w:numPr>
        <w:bidi w:val="0"/>
        <w:ind w:left="461" w:hanging="0"/>
        <w:rPr>
          <w:del w:id="4299" w:author="Ted Flanigan" w:date="2005-08-21T17:19:00Z"/>
        </w:rPr>
      </w:pPr>
      <w:del w:id="4298" w:author="Ted Flanigan" w:date="2005-08-21T17:19:00Z">
        <w:r>
          <w:rPr/>
          <w:delText>Participating in day-long CFL sale at Woodbridge Spring Faire, in Irvine (see below for more detail)</w:delText>
        </w:r>
      </w:del>
    </w:p>
    <w:p>
      <w:pPr>
        <w:pStyle w:val="Normal"/>
        <w:widowControl/>
        <w:numPr>
          <w:ilvl w:val="2"/>
          <w:numId w:val="22"/>
        </w:numPr>
        <w:bidi w:val="0"/>
        <w:ind w:left="461" w:hanging="0"/>
        <w:rPr>
          <w:del w:id="4301" w:author="Ted Flanigan" w:date="2005-08-21T17:19:00Z"/>
        </w:rPr>
      </w:pPr>
      <w:del w:id="4300" w:author="Ted Flanigan" w:date="2005-08-21T17:19:00Z">
        <w:r>
          <w:rPr/>
          <w:delText xml:space="preserve">Conducting an Energy Rally at Ranch Brea Mobile Home Park, Brea, to promote Community Efficiency Tune-Ups.  Approximately 25 people attended the rally – over the course of the month, 82 of the 100 homes in the park were tuned up.  </w:delText>
        </w:r>
      </w:del>
    </w:p>
    <w:p>
      <w:pPr>
        <w:pStyle w:val="Normal"/>
        <w:widowControl/>
        <w:numPr>
          <w:ilvl w:val="2"/>
          <w:numId w:val="22"/>
        </w:numPr>
        <w:bidi w:val="0"/>
        <w:ind w:left="461" w:hanging="0"/>
        <w:rPr>
          <w:del w:id="4303" w:author="Ted Flanigan" w:date="2005-08-21T17:19:00Z"/>
        </w:rPr>
      </w:pPr>
      <w:del w:id="4302" w:author="Ted Flanigan" w:date="2005-08-21T17:19:00Z">
        <w:r>
          <w:rPr/>
          <w:delTex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delText>
        </w:r>
      </w:del>
    </w:p>
    <w:p>
      <w:pPr>
        <w:pStyle w:val="Normal"/>
        <w:widowControl/>
        <w:numPr>
          <w:ilvl w:val="2"/>
          <w:numId w:val="22"/>
        </w:numPr>
        <w:bidi w:val="0"/>
        <w:ind w:left="461" w:hanging="0"/>
        <w:rPr>
          <w:del w:id="4305" w:author="Ted Flanigan" w:date="2005-08-21T17:19:00Z"/>
        </w:rPr>
      </w:pPr>
      <w:del w:id="4304" w:author="Ted Flanigan" w:date="2005-08-21T17:19:00Z">
        <w:r>
          <w:rPr/>
          <w:delText>Participating at Environmental Expo in San Bernardino, using the Game Wheel to draw people to the educational info at the booth. The</w:delText>
          <w:br/>
          <w:delText>wheel was a remarkable draw and attracted many children and their parents. This was the first test of this new outreach tool and it proved very useful and thus will be incorporated in future partnership events.</w:delText>
        </w:r>
      </w:del>
    </w:p>
    <w:p>
      <w:pPr>
        <w:pStyle w:val="Normal"/>
        <w:rPr>
          <w:del w:id="4307" w:author="Ted Flanigan" w:date="2005-08-21T17:19:00Z"/>
        </w:rPr>
      </w:pPr>
      <w:del w:id="4306" w:author="Ted Flanigan" w:date="2005-08-21T17:19:00Z">
        <w:r>
          <w:rPr/>
        </w:r>
      </w:del>
    </w:p>
    <w:p>
      <w:pPr>
        <w:pStyle w:val="Normal"/>
        <w:numPr>
          <w:ilvl w:val="0"/>
          <w:numId w:val="0"/>
        </w:numPr>
        <w:outlineLvl w:val="0"/>
        <w:rPr>
          <w:rFonts w:ascii="Arial" w:hAnsi="Arial" w:cs="Arial"/>
          <w:b/>
          <w:b/>
          <w:sz w:val="20"/>
          <w:del w:id="4309" w:author="Ted Flanigan" w:date="2005-08-21T17:19:00Z"/>
        </w:rPr>
      </w:pPr>
      <w:del w:id="4308" w:author="Ted Flanigan" w:date="2005-08-21T17:19:00Z">
        <w:r>
          <w:rPr>
            <w:rFonts w:cs="Arial" w:ascii="Arial" w:hAnsi="Arial"/>
            <w:b/>
            <w:sz w:val="20"/>
          </w:rPr>
          <w:delText>Articles published in April</w:delText>
        </w:r>
      </w:del>
    </w:p>
    <w:p>
      <w:pPr>
        <w:pStyle w:val="Normal"/>
        <w:widowControl/>
        <w:numPr>
          <w:ilvl w:val="0"/>
          <w:numId w:val="0"/>
        </w:numPr>
        <w:bidi w:val="0"/>
        <w:outlineLvl w:val="0"/>
        <w:rPr>
          <w:rFonts w:ascii="Arial" w:hAnsi="Arial" w:cs="Arial"/>
          <w:b/>
          <w:b/>
          <w:sz w:val="20"/>
          <w:del w:id="4311" w:author="Ted Flanigan" w:date="2005-08-21T17:19:00Z"/>
        </w:rPr>
      </w:pPr>
      <w:del w:id="4310" w:author="Ted Flanigan" w:date="2005-08-21T17:19:00Z">
        <w:r>
          <w:rPr>
            <w:rFonts w:cs="Arial" w:ascii="Arial" w:hAnsi="Arial"/>
            <w:b/>
            <w:sz w:val="20"/>
          </w:rPr>
        </w:r>
      </w:del>
    </w:p>
    <w:p>
      <w:pPr>
        <w:pStyle w:val="Normal"/>
        <w:numPr>
          <w:ilvl w:val="0"/>
          <w:numId w:val="5"/>
        </w:numPr>
        <w:rPr>
          <w:del w:id="4315" w:author="Ted Flanigan" w:date="2005-08-21T17:19:00Z"/>
        </w:rPr>
      </w:pPr>
      <w:ins w:id="4312" w:author="Standard Configuration" w:date="2005-07-28T11:00:00Z">
        <w:del w:id="4313" w:author="Ted Flanigan" w:date="2005-08-21T17:19:00Z">
          <w:r>
            <w:rPr/>
            <w:delText>“</w:delText>
          </w:r>
        </w:del>
      </w:ins>
      <w:del w:id="4314" w:author="Ted Flanigan" w:date="2005-08-21T17:19:00Z">
        <w:r>
          <w:rPr/>
          <w:delText>Reduce, Reuse, Recycle”</w:delText>
        </w:r>
      </w:del>
    </w:p>
    <w:p>
      <w:pPr>
        <w:pStyle w:val="Normal"/>
        <w:ind w:left="720" w:firstLine="720"/>
        <w:rPr>
          <w:del w:id="4319" w:author="Ted Flanigan" w:date="2005-08-21T17:19:00Z"/>
        </w:rPr>
      </w:pPr>
      <w:ins w:id="4316" w:author="Standard Configuration" w:date="2005-07-28T11:00:00Z">
        <w:del w:id="4317" w:author="Ted Flanigan" w:date="2005-08-21T17:19:00Z">
          <w:r>
            <w:rPr>
              <w:u w:val="single"/>
            </w:rPr>
            <w:delText>Irvine World News</w:delText>
          </w:r>
        </w:del>
      </w:ins>
      <w:del w:id="4318" w:author="Ted Flanigan" w:date="2005-08-21T17:19:00Z">
        <w:r>
          <w:rPr/>
          <w:delText>, Sunday, April 17, 2005</w:delText>
        </w:r>
      </w:del>
    </w:p>
    <w:p>
      <w:pPr>
        <w:pStyle w:val="Normal"/>
        <w:widowControl/>
        <w:bidi w:val="0"/>
        <w:ind w:left="720" w:firstLine="720"/>
        <w:rPr>
          <w:del w:id="4321" w:author="Ted Flanigan" w:date="2005-08-21T17:19:00Z"/>
        </w:rPr>
      </w:pPr>
      <w:del w:id="4320" w:author="Ted Flanigan" w:date="2005-08-21T17:19:00Z">
        <w:r>
          <w:rPr/>
        </w:r>
      </w:del>
    </w:p>
    <w:p>
      <w:pPr>
        <w:pStyle w:val="Normal"/>
        <w:widowControl/>
        <w:numPr>
          <w:ilvl w:val="0"/>
          <w:numId w:val="0"/>
        </w:numPr>
        <w:bidi w:val="0"/>
        <w:ind w:left="720" w:firstLine="720"/>
        <w:rPr>
          <w:del w:id="4325" w:author="Ted Flanigan" w:date="2005-08-21T17:19:00Z"/>
        </w:rPr>
      </w:pPr>
      <w:ins w:id="4322" w:author="Standard Configuration" w:date="2005-07-28T11:00:00Z">
        <w:del w:id="4323" w:author="Ted Flanigan" w:date="2005-08-21T17:19:00Z">
          <w:r>
            <w:rPr/>
            <w:delText>“</w:delText>
          </w:r>
        </w:del>
      </w:ins>
      <w:del w:id="4324" w:author="Ted Flanigan" w:date="2005-08-21T17:19:00Z">
        <w:r>
          <w:rPr/>
          <w:delText>SoCal Edison and The Gas Company Help Southern California Students Become Smart Energy Managers Using Innovative New Software”</w:delText>
        </w:r>
      </w:del>
    </w:p>
    <w:p>
      <w:pPr>
        <w:pStyle w:val="Normal"/>
        <w:ind w:left="720" w:firstLine="720"/>
        <w:rPr>
          <w:del w:id="4331" w:author="Ted Flanigan" w:date="2005-08-21T17:19:00Z"/>
        </w:rPr>
      </w:pPr>
      <w:ins w:id="4326" w:author="Standard Configuration" w:date="2005-07-28T11:00:00Z">
        <w:del w:id="4327" w:author="Ted Flanigan" w:date="2005-08-21T17:19:00Z">
          <w:r>
            <w:rPr/>
            <w:delText>Flex Your Power</w:delText>
          </w:r>
        </w:del>
      </w:ins>
      <w:ins w:id="4328" w:author="Standard Configuration" w:date="2005-07-28T11:00:00Z">
        <w:del w:id="4329" w:author="Ted Flanigan" w:date="2005-08-21T17:19:00Z">
          <w:r>
            <w:rPr>
              <w:u w:val="single"/>
            </w:rPr>
            <w:delText xml:space="preserve"> e-newswire</w:delText>
          </w:r>
        </w:del>
      </w:ins>
      <w:del w:id="4330" w:author="Ted Flanigan" w:date="2005-08-21T17:19:00Z">
        <w:r>
          <w:rPr/>
          <w:delText>, April 20, 2005</w:delText>
        </w:r>
      </w:del>
    </w:p>
    <w:p>
      <w:pPr>
        <w:pStyle w:val="Normal"/>
        <w:widowControl/>
        <w:bidi w:val="0"/>
        <w:ind w:left="720" w:firstLine="720"/>
        <w:rPr>
          <w:del w:id="4333" w:author="Ted Flanigan" w:date="2005-08-21T17:19:00Z"/>
        </w:rPr>
      </w:pPr>
      <w:del w:id="4332" w:author="Ted Flanigan" w:date="2005-08-21T17:19:00Z">
        <w:r>
          <w:rPr/>
        </w:r>
      </w:del>
    </w:p>
    <w:p>
      <w:pPr>
        <w:pStyle w:val="Normal"/>
        <w:widowControl/>
        <w:numPr>
          <w:ilvl w:val="0"/>
          <w:numId w:val="0"/>
        </w:numPr>
        <w:bidi w:val="0"/>
        <w:ind w:left="720" w:firstLine="720"/>
        <w:rPr>
          <w:del w:id="4337" w:author="Ted Flanigan" w:date="2005-08-21T17:19:00Z"/>
        </w:rPr>
      </w:pPr>
      <w:ins w:id="4334" w:author="Standard Configuration" w:date="2005-07-28T11:00:00Z">
        <w:del w:id="4335" w:author="Ted Flanigan" w:date="2005-08-21T17:19:00Z">
          <w:r>
            <w:rPr/>
            <w:delText>“</w:delText>
          </w:r>
        </w:del>
      </w:ins>
      <w:del w:id="4336" w:author="Ted Flanigan" w:date="2005-08-21T17:19:00Z">
        <w:r>
          <w:rPr/>
          <w:delText>Environmental Exchange Brings Students, Swedes Together”</w:delText>
        </w:r>
      </w:del>
    </w:p>
    <w:p>
      <w:pPr>
        <w:pStyle w:val="Normal"/>
        <w:ind w:left="720" w:firstLine="720"/>
        <w:rPr>
          <w:del w:id="4341" w:author="Ted Flanigan" w:date="2005-08-21T17:19:00Z"/>
        </w:rPr>
      </w:pPr>
      <w:ins w:id="4338" w:author="Standard Configuration" w:date="2005-07-28T11:00:00Z">
        <w:del w:id="4339" w:author="Ted Flanigan" w:date="2005-08-21T17:19:00Z">
          <w:r>
            <w:rPr>
              <w:u w:val="single"/>
            </w:rPr>
            <w:delText>The Sun</w:delText>
          </w:r>
        </w:del>
      </w:ins>
      <w:del w:id="4340" w:author="Ted Flanigan" w:date="2005-08-21T17:19:00Z">
        <w:r>
          <w:rPr/>
          <w:delText>, April 26, 2005</w:delText>
        </w:r>
      </w:del>
    </w:p>
    <w:p>
      <w:pPr>
        <w:pStyle w:val="Normal"/>
        <w:widowControl/>
        <w:bidi w:val="0"/>
        <w:ind w:left="720" w:firstLine="720"/>
        <w:rPr>
          <w:del w:id="4343" w:author="Ted Flanigan" w:date="2005-08-21T17:19:00Z"/>
        </w:rPr>
      </w:pPr>
      <w:del w:id="4342" w:author="Ted Flanigan" w:date="2005-08-21T17:19:00Z">
        <w:r>
          <w:rPr/>
        </w:r>
      </w:del>
    </w:p>
    <w:p>
      <w:pPr>
        <w:pStyle w:val="Normal"/>
        <w:numPr>
          <w:ilvl w:val="0"/>
          <w:numId w:val="0"/>
        </w:numPr>
        <w:ind w:left="720" w:hanging="0"/>
        <w:outlineLvl w:val="0"/>
        <w:rPr>
          <w:rFonts w:ascii="Arial" w:hAnsi="Arial" w:cs="Arial"/>
          <w:b/>
          <w:b/>
          <w:sz w:val="20"/>
          <w:del w:id="4345" w:author="Ted Flanigan" w:date="2005-08-21T17:19:00Z"/>
        </w:rPr>
      </w:pPr>
      <w:del w:id="4344" w:author="Ted Flanigan" w:date="2005-08-21T17:19:00Z">
        <w:r>
          <w:rPr>
            <w:rFonts w:cs="Arial" w:ascii="Arial" w:hAnsi="Arial"/>
            <w:b/>
            <w:sz w:val="20"/>
          </w:rPr>
          <w:delText>Woodbridge Spring Fair</w:delText>
        </w:r>
      </w:del>
    </w:p>
    <w:p>
      <w:pPr>
        <w:pStyle w:val="Normal"/>
        <w:widowControl/>
        <w:numPr>
          <w:ilvl w:val="0"/>
          <w:numId w:val="0"/>
        </w:numPr>
        <w:bidi w:val="0"/>
        <w:ind w:left="720" w:hanging="0"/>
        <w:outlineLvl w:val="0"/>
        <w:rPr>
          <w:rFonts w:ascii="Arial" w:hAnsi="Arial" w:cs="Arial"/>
          <w:b/>
          <w:b/>
          <w:sz w:val="20"/>
          <w:del w:id="4347" w:author="Ted Flanigan" w:date="2005-08-21T17:19:00Z"/>
        </w:rPr>
      </w:pPr>
      <w:del w:id="4346" w:author="Ted Flanigan" w:date="2005-08-21T17:19:00Z">
        <w:r>
          <w:rPr>
            <w:rFonts w:cs="Arial" w:ascii="Arial" w:hAnsi="Arial"/>
            <w:b/>
            <w:sz w:val="20"/>
          </w:rPr>
        </w:r>
      </w:del>
    </w:p>
    <w:p>
      <w:pPr>
        <w:pStyle w:val="Normal"/>
        <w:ind w:left="720" w:hanging="0"/>
        <w:rPr>
          <w:del w:id="4349" w:author="Ted Flanigan" w:date="2005-08-21T17:19:00Z"/>
        </w:rPr>
      </w:pPr>
      <w:del w:id="4348" w:author="Ted Flanigan" w:date="2005-08-21T17:19:00Z">
        <w:r>
          <w:rPr/>
          <w:delTex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Stephen Kozowyk and David Alt provided CFL sales training with the Student Council of Plaza Vista School in Irvine. The training was the precursor to the Fair where the two Coalition staff partnered with teachers Linda Brooks and Ann Nguyen and the class of some 25 students to conduct the fundraiser, funds of which will support the Plaza Vista Student Council. During the Fair, students spread the word about the benefits of compact fluorescent light bulbs and sold them for one dollar a piece. </w:delText>
        </w:r>
      </w:del>
    </w:p>
    <w:p>
      <w:pPr>
        <w:pStyle w:val="Normal"/>
        <w:ind w:left="720" w:hanging="0"/>
        <w:rPr>
          <w:del w:id="4351" w:author="Ted Flanigan" w:date="2005-08-21T17:19:00Z"/>
        </w:rPr>
      </w:pPr>
      <w:del w:id="4350" w:author="Ted Flanigan" w:date="2005-08-21T17:19:00Z">
        <w:r>
          <w:rPr/>
        </w:r>
      </w:del>
    </w:p>
    <w:p>
      <w:pPr>
        <w:pStyle w:val="Normal"/>
        <w:ind w:left="720" w:hanging="0"/>
        <w:rPr>
          <w:del w:id="4353" w:author="Ted Flanigan" w:date="2005-08-21T17:19:00Z"/>
        </w:rPr>
      </w:pPr>
      <w:del w:id="4352" w:author="Ted Flanigan" w:date="2005-08-21T17:19:00Z">
        <w:r>
          <w:rPr/>
          <w:delTex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delText>
        </w:r>
      </w:del>
    </w:p>
    <w:p>
      <w:pPr>
        <w:pStyle w:val="Normal"/>
        <w:ind w:left="720" w:hanging="0"/>
        <w:rPr>
          <w:del w:id="4355" w:author="Ted Flanigan" w:date="2005-08-21T17:19:00Z"/>
        </w:rPr>
      </w:pPr>
      <w:del w:id="4354" w:author="Ted Flanigan" w:date="2005-08-21T17:19:00Z">
        <w:r>
          <w:rPr/>
        </w:r>
      </w:del>
    </w:p>
    <w:p>
      <w:pPr>
        <w:pStyle w:val="Normal"/>
        <w:ind w:left="720" w:hanging="0"/>
        <w:rPr>
          <w:del w:id="4357" w:author="Ted Flanigan" w:date="2005-08-21T17:19:00Z"/>
        </w:rPr>
      </w:pPr>
      <w:del w:id="4356" w:author="Ted Flanigan" w:date="2005-08-21T17:19:00Z">
        <w:r>
          <w:rPr/>
          <w:delTex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delText>
        </w:r>
      </w:del>
    </w:p>
    <w:p>
      <w:pPr>
        <w:pStyle w:val="Normal"/>
        <w:ind w:left="720" w:hanging="0"/>
        <w:rPr>
          <w:del w:id="4359" w:author="Ted Flanigan" w:date="2005-08-21T17:19:00Z"/>
        </w:rPr>
      </w:pPr>
      <w:del w:id="4358" w:author="Ted Flanigan" w:date="2005-08-21T17:19:00Z">
        <w:r>
          <w:rPr/>
        </w:r>
      </w:del>
    </w:p>
    <w:p>
      <w:pPr>
        <w:pStyle w:val="Normal"/>
        <w:ind w:left="720" w:hanging="0"/>
        <w:rPr>
          <w:b/>
          <w:b/>
          <w:del w:id="4369" w:author="Ted Flanigan" w:date="2005-08-21T17:19:00Z"/>
        </w:rPr>
      </w:pPr>
      <w:ins w:id="4360" w:author="Standard Configuration" w:date="2005-07-28T11:00:00Z">
        <w:del w:id="4361" w:author="Ted Flanigan" w:date="2005-08-21T17:19:00Z">
          <w:r>
            <w:rPr>
              <w:rFonts w:cs="Arial" w:ascii="Arial" w:hAnsi="Arial"/>
              <w:b/>
              <w:sz w:val="20"/>
            </w:rPr>
            <w:delText>Coalition Participation in Statewide Meetings</w:delText>
            <w:br/>
          </w:r>
        </w:del>
      </w:ins>
      <w:ins w:id="4362" w:author="Standard Configuration" w:date="2005-07-28T11:00:00Z">
        <w:del w:id="4363" w:author="Ted Flanigan" w:date="2005-08-21T17:19:00Z">
          <w:r>
            <w:rPr>
              <w:b/>
            </w:rPr>
            <w:br/>
          </w:r>
        </w:del>
      </w:ins>
      <w:ins w:id="4364" w:author="Standard Configuration" w:date="2005-07-28T11:00:00Z">
        <w:del w:id="4365" w:author="Ted Flanigan" w:date="2005-08-21T17:19:00Z">
          <w:r>
            <w:rPr/>
            <w:delText>At the request of the Community Energy Partnership utility partners, the Coalition played a role in two key PAG meetings in April. Communications Manager Virginia Nicols attended the San Diego Gas &amp; Electric PAG (Peer Advisory Group) meeting in San Diego to learn more about the portfolio of energy efficiency programs being built by SDG&amp;E for the year starting 2006. The next day, Managing Director Ted Flanigan attended the SCE/SCG PAG meeting in Irwindale where the Community Energy Partnership was noted as an exemplary partnership.</w:delText>
            <w:br/>
            <w:br/>
            <w:delText>The Community Energy Partnership was invited by team leader Peter Barsuk of Hermosa Beach to present its projects to the attendees of the Municipal Green Buildings Conference held in Downey on April 21</w:delText>
          </w:r>
        </w:del>
      </w:ins>
      <w:ins w:id="4366" w:author="Standard Configuration" w:date="2005-07-28T11:00:00Z">
        <w:del w:id="4367" w:author="Ted Flanigan" w:date="2005-08-21T17:19:00Z">
          <w:r>
            <w:rPr>
              <w:vertAlign w:val="superscript"/>
            </w:rPr>
            <w:delText>st</w:delText>
          </w:r>
        </w:del>
      </w:ins>
      <w:del w:id="4368" w:author="Ted Flanigan" w:date="2005-08-21T17:19:00Z">
        <w:r>
          <w:rPr/>
          <w:delText>.  Four members of the Coalition were in attendance, representing the Partnership and describing its purpose and activities to municipal employees in attendance.  They elicited requests from five cities to be considered as potential future partners.</w:delText>
          <w:br/>
        </w:r>
      </w:del>
    </w:p>
    <w:p>
      <w:pPr>
        <w:pStyle w:val="Normal"/>
        <w:widowControl/>
        <w:bidi w:val="0"/>
        <w:ind w:left="720" w:hanging="0"/>
        <w:rPr>
          <w:rFonts w:ascii="Arial" w:hAnsi="Arial" w:cs="Arial"/>
          <w:b/>
          <w:b/>
          <w:sz w:val="20"/>
          <w:del w:id="4371" w:author="Ted Flanigan" w:date="2005-08-21T17:19:00Z"/>
        </w:rPr>
      </w:pPr>
      <w:del w:id="4370" w:author="Ted Flanigan" w:date="2005-08-21T17:19:00Z">
        <w:r>
          <w:rPr>
            <w:rFonts w:cs="Arial" w:ascii="Arial" w:hAnsi="Arial"/>
            <w:b/>
            <w:sz w:val="20"/>
          </w:rPr>
          <w:delText>Public Relations and Publicity</w:delText>
          <w:br/>
        </w:r>
      </w:del>
    </w:p>
    <w:p>
      <w:pPr>
        <w:pStyle w:val="Normal"/>
        <w:ind w:left="720" w:hanging="0"/>
        <w:rPr>
          <w:del w:id="4373" w:author="Ted Flanigan" w:date="2005-08-21T17:19:00Z"/>
        </w:rPr>
      </w:pPr>
      <w:del w:id="4372" w:author="Ted Flanigan" w:date="2005-08-21T17:19:00Z">
        <w:r>
          <w:rPr/>
          <w:delText>Three articles describing Partnership activities appeared in local and/or statewide media.  The first was an interview in the Irvine World News with Communications Manager Virginia Nicols,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delText>
          <w:br/>
        </w:r>
      </w:del>
    </w:p>
    <w:p>
      <w:pPr>
        <w:pStyle w:val="Normal"/>
        <w:widowControl/>
        <w:numPr>
          <w:ilvl w:val="0"/>
          <w:numId w:val="0"/>
        </w:numPr>
        <w:bidi w:val="0"/>
        <w:ind w:left="720" w:hanging="0"/>
        <w:rPr>
          <w:del w:id="4375" w:author="Ted Flanigan" w:date="2005-08-21T17:19:00Z"/>
        </w:rPr>
      </w:pPr>
      <w:del w:id="4374" w:author="Ted Flanigan" w:date="2005-08-21T17:19:00Z">
        <w:r>
          <w:rPr>
            <w:b/>
          </w:rPr>
          <w:delText xml:space="preserve">Direct Implementation </w:delText>
        </w:r>
      </w:del>
    </w:p>
    <w:p>
      <w:pPr>
        <w:pStyle w:val="Normal"/>
        <w:widowControl/>
        <w:numPr>
          <w:ilvl w:val="0"/>
          <w:numId w:val="0"/>
        </w:numPr>
        <w:bidi w:val="0"/>
        <w:ind w:left="720" w:hanging="0"/>
        <w:rPr>
          <w:b/>
          <w:b/>
          <w:del w:id="4377" w:author="Ted Flanigan" w:date="2005-08-21T17:19:00Z"/>
        </w:rPr>
      </w:pPr>
      <w:del w:id="4376" w:author="Ted Flanigan" w:date="2005-08-21T17:19:00Z">
        <w:r>
          <w:rPr>
            <w:b/>
          </w:rPr>
        </w:r>
      </w:del>
    </w:p>
    <w:p>
      <w:pPr>
        <w:pStyle w:val="Normal"/>
        <w:ind w:left="720" w:hanging="0"/>
        <w:rPr>
          <w:del w:id="4379" w:author="Ted Flanigan" w:date="2005-08-21T17:19:00Z"/>
        </w:rPr>
      </w:pPr>
      <w:del w:id="4378" w:author="Ted Flanigan" w:date="2005-08-21T17:19:00Z">
        <w:r>
          <w:rPr/>
          <w:delText>The Community Energy Partnership’s Operations Team at the Coalition has been “steam-rolling ahead” with its numerous activities. In his second month of taking the Manager’s position of Operations, Russell Flanigan has continued to familiarize himself with the partnering Cities, their Team Leaders, the project’s utility partners and contractors. According to his staff, “he has shown tireless efforts in synching the programs into a well-oiled working machine.”</w:delText>
        </w:r>
      </w:del>
    </w:p>
    <w:p>
      <w:pPr>
        <w:pStyle w:val="Normal"/>
        <w:ind w:left="720" w:hanging="0"/>
        <w:rPr>
          <w:del w:id="4381" w:author="Ted Flanigan" w:date="2005-08-21T17:19:00Z"/>
        </w:rPr>
      </w:pPr>
      <w:del w:id="4380" w:author="Ted Flanigan" w:date="2005-08-21T17:19:00Z">
        <w:r>
          <w:rPr/>
        </w:r>
      </w:del>
    </w:p>
    <w:p>
      <w:pPr>
        <w:pStyle w:val="Normal"/>
        <w:numPr>
          <w:ilvl w:val="0"/>
          <w:numId w:val="0"/>
        </w:numPr>
        <w:ind w:left="720" w:hanging="0"/>
        <w:outlineLvl w:val="0"/>
        <w:rPr>
          <w:rFonts w:ascii="Arial" w:hAnsi="Arial" w:cs="Arial"/>
          <w:b/>
          <w:b/>
          <w:sz w:val="20"/>
          <w:del w:id="4383" w:author="Ted Flanigan" w:date="2005-08-21T17:19:00Z"/>
        </w:rPr>
      </w:pPr>
      <w:del w:id="4382" w:author="Ted Flanigan" w:date="2005-08-21T17:19:00Z">
        <w:r>
          <w:rPr>
            <w:rFonts w:cs="Arial" w:ascii="Arial" w:hAnsi="Arial"/>
            <w:b/>
            <w:sz w:val="20"/>
          </w:rPr>
          <w:delText>Tune-Ups on a Roll</w:delText>
        </w:r>
      </w:del>
    </w:p>
    <w:p>
      <w:pPr>
        <w:pStyle w:val="Normal"/>
        <w:ind w:left="720" w:hanging="0"/>
        <w:rPr>
          <w:rFonts w:ascii="Arial" w:hAnsi="Arial" w:cs="Arial"/>
          <w:b/>
          <w:b/>
          <w:sz w:val="20"/>
          <w:del w:id="4385" w:author="Ted Flanigan" w:date="2005-08-21T17:19:00Z"/>
        </w:rPr>
      </w:pPr>
      <w:del w:id="4384" w:author="Ted Flanigan" w:date="2005-08-21T17:19:00Z">
        <w:r>
          <w:rPr>
            <w:rFonts w:cs="Arial" w:ascii="Arial" w:hAnsi="Arial"/>
            <w:b/>
            <w:sz w:val="20"/>
          </w:rPr>
        </w:r>
      </w:del>
    </w:p>
    <w:p>
      <w:pPr>
        <w:pStyle w:val="Normal"/>
        <w:ind w:left="720" w:hanging="0"/>
        <w:rPr>
          <w:del w:id="4387" w:author="Ted Flanigan" w:date="2005-08-21T17:19:00Z"/>
        </w:rPr>
      </w:pPr>
      <w:del w:id="4386" w:author="Ted Flanigan" w:date="2005-08-21T17:19:00Z">
        <w:r>
          <w:rPr/>
          <w:delTex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delText>
        </w:r>
      </w:del>
    </w:p>
    <w:p>
      <w:pPr>
        <w:pStyle w:val="Normal"/>
        <w:ind w:left="720" w:hanging="0"/>
        <w:rPr>
          <w:del w:id="4389" w:author="Ted Flanigan" w:date="2005-08-21T17:19:00Z"/>
        </w:rPr>
      </w:pPr>
      <w:del w:id="4388" w:author="Ted Flanigan" w:date="2005-08-21T17:19:00Z">
        <w:r>
          <w:rPr/>
        </w:r>
      </w:del>
    </w:p>
    <w:p>
      <w:pPr>
        <w:pStyle w:val="Normal"/>
        <w:numPr>
          <w:ilvl w:val="0"/>
          <w:numId w:val="0"/>
        </w:numPr>
        <w:ind w:left="720" w:hanging="0"/>
        <w:outlineLvl w:val="0"/>
        <w:rPr>
          <w:del w:id="4391" w:author="Ted Flanigan" w:date="2005-08-21T17:19:00Z"/>
        </w:rPr>
      </w:pPr>
      <w:del w:id="4390" w:author="Ted Flanigan" w:date="2005-08-21T17:19:00Z">
        <w:r>
          <w:rPr>
            <w:rFonts w:cs="Arial" w:ascii="Arial" w:hAnsi="Arial"/>
            <w:b/>
            <w:sz w:val="20"/>
          </w:rPr>
          <w:delText>Demonstration Energy Efficiency Makeovers</w:delText>
        </w:r>
      </w:del>
    </w:p>
    <w:p>
      <w:pPr>
        <w:pStyle w:val="Normal"/>
        <w:widowControl/>
        <w:numPr>
          <w:ilvl w:val="0"/>
          <w:numId w:val="0"/>
        </w:numPr>
        <w:bidi w:val="0"/>
        <w:ind w:left="720" w:hanging="0"/>
        <w:outlineLvl w:val="0"/>
        <w:rPr>
          <w:rFonts w:ascii="Arial" w:hAnsi="Arial" w:cs="Arial"/>
          <w:b/>
          <w:b/>
          <w:sz w:val="20"/>
          <w:del w:id="4393" w:author="Ted Flanigan" w:date="2005-08-21T17:19:00Z"/>
        </w:rPr>
      </w:pPr>
      <w:del w:id="4392" w:author="Ted Flanigan" w:date="2005-08-21T17:19:00Z">
        <w:r>
          <w:rPr>
            <w:rFonts w:cs="Arial" w:ascii="Arial" w:hAnsi="Arial"/>
            <w:b/>
            <w:sz w:val="20"/>
          </w:rPr>
        </w:r>
      </w:del>
    </w:p>
    <w:p>
      <w:pPr>
        <w:pStyle w:val="Normal"/>
        <w:ind w:left="720" w:hanging="0"/>
        <w:rPr>
          <w:del w:id="4395" w:author="Ted Flanigan" w:date="2005-08-21T17:19:00Z"/>
        </w:rPr>
      </w:pPr>
      <w:del w:id="4394" w:author="Ted Flanigan" w:date="2005-08-21T17:19:00Z">
        <w:r>
          <w:rPr/>
          <w:delText xml:space="preserve">Operations made great strides on the Demonstration Energy Efficiency Makeovers. The first Makeover was described in the March report and is “Grandma’s House” in San Bernardino. In April, Houfemia Arredondo (Grandma) and landlord Joe Verdin 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delText>
        </w:r>
      </w:del>
    </w:p>
    <w:p>
      <w:pPr>
        <w:pStyle w:val="Normal"/>
        <w:ind w:left="720" w:hanging="0"/>
        <w:rPr>
          <w:del w:id="4397" w:author="Ted Flanigan" w:date="2005-08-21T17:19:00Z"/>
        </w:rPr>
      </w:pPr>
      <w:del w:id="4396" w:author="Ted Flanigan" w:date="2005-08-21T17:19:00Z">
        <w:r>
          <w:rPr/>
        </w:r>
      </w:del>
    </w:p>
    <w:p>
      <w:pPr>
        <w:pStyle w:val="Normal"/>
        <w:numPr>
          <w:ilvl w:val="0"/>
          <w:numId w:val="0"/>
        </w:numPr>
        <w:ind w:left="720" w:hanging="0"/>
        <w:outlineLvl w:val="0"/>
        <w:rPr>
          <w:rFonts w:ascii="Arial" w:hAnsi="Arial" w:cs="Arial"/>
          <w:b/>
          <w:b/>
          <w:sz w:val="20"/>
          <w:del w:id="4399" w:author="Ted Flanigan" w:date="2005-08-21T17:19:00Z"/>
        </w:rPr>
      </w:pPr>
      <w:del w:id="4398" w:author="Ted Flanigan" w:date="2005-08-21T17:19:00Z">
        <w:r>
          <w:rPr>
            <w:rFonts w:cs="Arial" w:ascii="Arial" w:hAnsi="Arial"/>
            <w:b/>
            <w:sz w:val="20"/>
          </w:rPr>
          <w:delText>San Bernardino’s Stakeholders</w:delText>
        </w:r>
      </w:del>
    </w:p>
    <w:p>
      <w:pPr>
        <w:pStyle w:val="Normal"/>
        <w:ind w:left="720" w:hanging="0"/>
        <w:rPr>
          <w:rFonts w:ascii="Arial" w:hAnsi="Arial" w:cs="Arial"/>
          <w:b/>
          <w:b/>
          <w:sz w:val="20"/>
          <w:del w:id="4401" w:author="Ted Flanigan" w:date="2005-08-21T17:19:00Z"/>
        </w:rPr>
      </w:pPr>
      <w:del w:id="4400" w:author="Ted Flanigan" w:date="2005-08-21T17:19:00Z">
        <w:r>
          <w:rPr>
            <w:rFonts w:cs="Arial" w:ascii="Arial" w:hAnsi="Arial"/>
            <w:b/>
            <w:sz w:val="20"/>
          </w:rPr>
        </w:r>
      </w:del>
    </w:p>
    <w:p>
      <w:pPr>
        <w:pStyle w:val="Normal"/>
        <w:ind w:left="720" w:hanging="0"/>
        <w:rPr>
          <w:del w:id="4403" w:author="Ted Flanigan" w:date="2005-08-21T17:19:00Z"/>
        </w:rPr>
      </w:pPr>
      <w:del w:id="4402" w:author="Ted Flanigan" w:date="2005-08-21T17:19:00Z">
        <w:r>
          <w:rPr/>
          <w:delText>Operations and Communications, with Ted Flanigan 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delText>
        </w:r>
      </w:del>
    </w:p>
    <w:p>
      <w:pPr>
        <w:pStyle w:val="Normal"/>
        <w:ind w:left="720" w:hanging="0"/>
        <w:rPr>
          <w:del w:id="4405" w:author="Ted Flanigan" w:date="2005-08-21T17:19:00Z"/>
        </w:rPr>
      </w:pPr>
      <w:del w:id="4404" w:author="Ted Flanigan" w:date="2005-08-21T17:19:00Z">
        <w:r>
          <w:rPr/>
        </w:r>
      </w:del>
    </w:p>
    <w:p>
      <w:pPr>
        <w:pStyle w:val="Normal"/>
        <w:ind w:left="720" w:hanging="0"/>
        <w:rPr>
          <w:del w:id="4407" w:author="Ted Flanigan" w:date="2005-08-21T17:19:00Z"/>
        </w:rPr>
      </w:pPr>
      <w:del w:id="4406" w:author="Ted Flanigan" w:date="2005-08-21T17:19:00Z">
        <w:r>
          <w:rPr/>
          <w:delTex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delText>
        </w:r>
      </w:del>
    </w:p>
    <w:p>
      <w:pPr>
        <w:pStyle w:val="Normal"/>
        <w:ind w:left="720" w:hanging="0"/>
        <w:rPr>
          <w:del w:id="4409" w:author="Ted Flanigan" w:date="2005-08-21T17:19:00Z"/>
        </w:rPr>
      </w:pPr>
      <w:del w:id="4408" w:author="Ted Flanigan" w:date="2005-08-21T17:19:00Z">
        <w:r>
          <w:rPr/>
        </w:r>
      </w:del>
    </w:p>
    <w:p>
      <w:pPr>
        <w:pStyle w:val="Normal"/>
        <w:numPr>
          <w:ilvl w:val="0"/>
          <w:numId w:val="0"/>
        </w:numPr>
        <w:ind w:left="720" w:hanging="0"/>
        <w:outlineLvl w:val="0"/>
        <w:rPr>
          <w:rFonts w:ascii="Arial" w:hAnsi="Arial" w:cs="Arial"/>
          <w:b/>
          <w:b/>
          <w:sz w:val="20"/>
          <w:del w:id="4411" w:author="Ted Flanigan" w:date="2005-08-21T17:19:00Z"/>
        </w:rPr>
      </w:pPr>
      <w:del w:id="4410" w:author="Ted Flanigan" w:date="2005-08-21T17:19:00Z">
        <w:r>
          <w:rPr>
            <w:rFonts w:cs="Arial" w:ascii="Arial" w:hAnsi="Arial"/>
            <w:b/>
            <w:sz w:val="20"/>
          </w:rPr>
          <w:delText>The Game Wheel</w:delText>
        </w:r>
      </w:del>
    </w:p>
    <w:p>
      <w:pPr>
        <w:pStyle w:val="Normal"/>
        <w:ind w:left="720" w:hanging="0"/>
        <w:rPr>
          <w:rFonts w:ascii="Arial" w:hAnsi="Arial" w:cs="Arial"/>
          <w:b/>
          <w:b/>
          <w:sz w:val="20"/>
          <w:del w:id="4413" w:author="Ted Flanigan" w:date="2005-08-21T17:19:00Z"/>
        </w:rPr>
      </w:pPr>
      <w:del w:id="4412" w:author="Ted Flanigan" w:date="2005-08-21T17:19:00Z">
        <w:r>
          <w:rPr>
            <w:rFonts w:cs="Arial" w:ascii="Arial" w:hAnsi="Arial"/>
            <w:b/>
            <w:sz w:val="20"/>
          </w:rPr>
        </w:r>
      </w:del>
    </w:p>
    <w:p>
      <w:pPr>
        <w:pStyle w:val="Normal"/>
        <w:ind w:left="720" w:hanging="0"/>
        <w:rPr>
          <w:del w:id="4415" w:author="Ted Flanigan" w:date="2005-08-21T17:19:00Z"/>
        </w:rPr>
      </w:pPr>
      <w:del w:id="4414" w:author="Ted Flanigan" w:date="2005-08-21T17:19:00Z">
        <w:r>
          <w:rPr/>
          <w:delText>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Stephen Kozowyk 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delText>
        </w:r>
      </w:del>
    </w:p>
    <w:p>
      <w:pPr>
        <w:pStyle w:val="Normal"/>
        <w:rPr>
          <w:del w:id="4417" w:author="Ted Flanigan" w:date="2005-08-21T17:19:00Z"/>
        </w:rPr>
      </w:pPr>
      <w:del w:id="4416" w:author="Ted Flanigan" w:date="2005-08-21T17:19:00Z">
        <w:r>
          <w:rPr/>
        </w:r>
      </w:del>
    </w:p>
    <w:p>
      <w:pPr>
        <w:pStyle w:val="Normal"/>
        <w:numPr>
          <w:ilvl w:val="3"/>
          <w:numId w:val="22"/>
        </w:numPr>
        <w:ind w:left="461" w:hanging="0"/>
        <w:rPr>
          <w:del w:id="4419" w:author="Ted Flanigan" w:date="2005-08-21T17:19:00Z"/>
        </w:rPr>
      </w:pPr>
      <w:del w:id="4418" w:author="Ted Flanigan" w:date="2005-08-21T17:19:00Z">
        <w:r>
          <w:rPr>
            <w:b/>
          </w:rPr>
          <w:delText xml:space="preserve">Audits, Site Surveys and Partnerships -  </w:delText>
        </w:r>
      </w:del>
    </w:p>
    <w:p>
      <w:pPr>
        <w:pStyle w:val="Normal"/>
        <w:widowControl/>
        <w:numPr>
          <w:ilvl w:val="3"/>
          <w:numId w:val="22"/>
        </w:numPr>
        <w:bidi w:val="0"/>
        <w:ind w:left="461" w:hanging="0"/>
        <w:rPr>
          <w:b/>
          <w:b/>
          <w:del w:id="4421" w:author="Ted Flanigan" w:date="2005-08-21T17:19:00Z"/>
        </w:rPr>
      </w:pPr>
      <w:del w:id="4420" w:author="Ted Flanigan" w:date="2005-08-21T17:19:00Z">
        <w:r>
          <w:rPr>
            <w:b/>
          </w:rPr>
        </w:r>
      </w:del>
    </w:p>
    <w:p>
      <w:pPr>
        <w:pStyle w:val="Normal"/>
        <w:numPr>
          <w:ilvl w:val="3"/>
          <w:numId w:val="22"/>
        </w:numPr>
        <w:ind w:left="461" w:hanging="0"/>
        <w:rPr>
          <w:b/>
          <w:b/>
          <w:del w:id="4423" w:author="Ted Flanigan" w:date="2005-08-21T17:19:00Z"/>
        </w:rPr>
      </w:pPr>
      <w:del w:id="4422" w:author="Ted Flanigan" w:date="2005-08-21T17:19:00Z">
        <w:r>
          <w:rPr>
            <w:b/>
          </w:rPr>
          <w:delText xml:space="preserve">Direct Installations, Rebates, Equipment Maintenance and Optimization – </w:delText>
        </w:r>
      </w:del>
    </w:p>
    <w:p>
      <w:pPr>
        <w:pStyle w:val="Normal"/>
        <w:widowControl/>
        <w:numPr>
          <w:ilvl w:val="3"/>
          <w:numId w:val="22"/>
        </w:numPr>
        <w:bidi w:val="0"/>
        <w:ind w:left="461" w:hanging="0"/>
        <w:rPr>
          <w:b/>
          <w:b/>
          <w:del w:id="4425" w:author="Ted Flanigan" w:date="2005-08-21T17:19:00Z"/>
        </w:rPr>
      </w:pPr>
      <w:del w:id="4424" w:author="Ted Flanigan" w:date="2005-08-21T17:19:00Z">
        <w:r>
          <w:rPr>
            <w:b/>
          </w:rPr>
        </w:r>
      </w:del>
    </w:p>
    <w:p>
      <w:pPr>
        <w:pStyle w:val="Normal"/>
        <w:numPr>
          <w:ilvl w:val="3"/>
          <w:numId w:val="22"/>
        </w:numPr>
        <w:ind w:left="461" w:hanging="0"/>
        <w:rPr>
          <w:b/>
          <w:b/>
          <w:del w:id="4427" w:author="Ted Flanigan" w:date="2005-08-21T17:19:00Z"/>
        </w:rPr>
      </w:pPr>
      <w:del w:id="4426" w:author="Ted Flanigan" w:date="2005-08-21T17:19:00Z">
        <w:r>
          <w:rPr>
            <w:b/>
          </w:rPr>
          <w:delText xml:space="preserve">Calculated and Actual Payment Reconciliation - </w:delText>
        </w:r>
      </w:del>
    </w:p>
    <w:p>
      <w:pPr>
        <w:pStyle w:val="Normal"/>
        <w:widowControl/>
        <w:numPr>
          <w:ilvl w:val="3"/>
          <w:numId w:val="22"/>
        </w:numPr>
        <w:bidi w:val="0"/>
        <w:ind w:left="461" w:hanging="0"/>
        <w:rPr>
          <w:b/>
          <w:b/>
          <w:iCs/>
          <w:del w:id="4429" w:author="Ted Flanigan" w:date="2005-08-21T17:19:00Z"/>
        </w:rPr>
      </w:pPr>
      <w:del w:id="4428" w:author="Ted Flanigan" w:date="2005-08-21T17:19:00Z">
        <w:r>
          <w:rPr>
            <w:b/>
            <w:iCs/>
          </w:rPr>
        </w:r>
      </w:del>
    </w:p>
    <w:p>
      <w:pPr>
        <w:pStyle w:val="Normal"/>
        <w:ind w:left="720" w:hanging="0"/>
        <w:rPr>
          <w:iCs/>
          <w:del w:id="4431" w:author="Ted Flanigan" w:date="2005-08-21T17:19:00Z"/>
        </w:rPr>
      </w:pPr>
      <w:del w:id="4430"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4433" w:author="Ted Flanigan" w:date="2005-08-21T17:19:00Z"/>
        </w:rPr>
      </w:pPr>
      <w:del w:id="4432" w:author="Ted Flanigan" w:date="2005-08-21T17:19:00Z">
        <w:r>
          <w:rPr>
            <w:iCs/>
          </w:rPr>
        </w:r>
      </w:del>
    </w:p>
    <w:p>
      <w:pPr>
        <w:pStyle w:val="Normal"/>
        <w:numPr>
          <w:ilvl w:val="2"/>
          <w:numId w:val="22"/>
        </w:numPr>
        <w:ind w:left="461" w:hanging="0"/>
        <w:rPr>
          <w:b/>
          <w:b/>
          <w:del w:id="4435" w:author="Ted Flanigan" w:date="2005-08-21T17:19:00Z"/>
        </w:rPr>
      </w:pPr>
      <w:del w:id="4434" w:author="Ted Flanigan" w:date="2005-08-21T17:19:00Z">
        <w:r>
          <w:rPr>
            <w:b/>
          </w:rPr>
          <w:delText>EM&amp;V</w:delText>
        </w:r>
      </w:del>
    </w:p>
    <w:p>
      <w:pPr>
        <w:pStyle w:val="Normal"/>
        <w:ind w:left="720" w:hanging="0"/>
        <w:rPr>
          <w:del w:id="4437" w:author="Ted Flanigan" w:date="2005-08-21T17:19:00Z"/>
        </w:rPr>
      </w:pPr>
      <w:del w:id="4436" w:author="Ted Flanigan" w:date="2005-08-21T17:19:00Z">
        <w:r>
          <w:rPr/>
          <w:delText>None</w:delText>
        </w:r>
      </w:del>
    </w:p>
    <w:p>
      <w:pPr>
        <w:pStyle w:val="Normal"/>
        <w:widowControl/>
        <w:bidi w:val="0"/>
        <w:ind w:left="720" w:hanging="0"/>
        <w:rPr>
          <w:b/>
          <w:b/>
          <w:del w:id="4439" w:author="Ted Flanigan" w:date="2005-08-21T17:19:00Z"/>
        </w:rPr>
      </w:pPr>
      <w:del w:id="4438" w:author="Ted Flanigan" w:date="2005-08-21T17:19:00Z">
        <w:r>
          <w:rPr>
            <w:b/>
          </w:rPr>
        </w:r>
      </w:del>
    </w:p>
    <w:p>
      <w:pPr>
        <w:pStyle w:val="Normal"/>
        <w:numPr>
          <w:ilvl w:val="0"/>
          <w:numId w:val="23"/>
        </w:numPr>
        <w:rPr>
          <w:b/>
          <w:b/>
          <w:del w:id="4441" w:author="Ted Flanigan" w:date="2005-08-21T17:19:00Z"/>
        </w:rPr>
      </w:pPr>
      <w:del w:id="4440" w:author="Ted Flanigan" w:date="2005-08-21T17:19:00Z">
        <w:r>
          <w:rPr>
            <w:b/>
          </w:rPr>
          <w:delText>Program Challenges</w:delText>
        </w:r>
      </w:del>
    </w:p>
    <w:p>
      <w:pPr>
        <w:pStyle w:val="Normal"/>
        <w:widowControl/>
        <w:numPr>
          <w:ilvl w:val="0"/>
          <w:numId w:val="23"/>
        </w:numPr>
        <w:bidi w:val="0"/>
        <w:ind w:hanging="0"/>
        <w:rPr>
          <w:del w:id="4447" w:author="Ted Flanigan" w:date="2005-08-21T17:19:00Z"/>
        </w:rPr>
      </w:pPr>
      <w:ins w:id="4442" w:author="Standard Configuration" w:date="2005-07-28T11:00:00Z">
        <w:del w:id="4443" w:author="Ted Flanigan" w:date="2005-08-21T17:19:00Z">
          <w:r>
            <w:rPr/>
            <w:tab/>
            <w:tab/>
          </w:r>
        </w:del>
      </w:ins>
      <w:ins w:id="4444" w:author="Standard Configuration" w:date="2005-07-28T11:03:00Z">
        <w:del w:id="4445" w:author="Ted Flanigan" w:date="2005-08-21T17:19:00Z">
          <w:r>
            <w:rPr/>
            <w:tab/>
          </w:r>
        </w:del>
      </w:ins>
      <w:del w:id="4446" w:author="Ted Flanigan" w:date="2005-08-21T17:19:00Z">
        <w:r>
          <w:rPr/>
          <w:delText>None</w:delText>
        </w:r>
      </w:del>
    </w:p>
    <w:p>
      <w:pPr>
        <w:pStyle w:val="Normal"/>
        <w:widowControl/>
        <w:numPr>
          <w:ilvl w:val="0"/>
          <w:numId w:val="23"/>
        </w:numPr>
        <w:bidi w:val="0"/>
        <w:ind w:hanging="0"/>
        <w:rPr>
          <w:del w:id="4449" w:author="Ted Flanigan" w:date="2005-08-21T17:19:00Z"/>
        </w:rPr>
      </w:pPr>
      <w:del w:id="4448" w:author="Ted Flanigan" w:date="2005-08-21T17:19:00Z">
        <w:r>
          <w:rPr/>
        </w:r>
      </w:del>
    </w:p>
    <w:p>
      <w:pPr>
        <w:pStyle w:val="Normal"/>
        <w:numPr>
          <w:ilvl w:val="0"/>
          <w:numId w:val="23"/>
        </w:numPr>
        <w:rPr>
          <w:b/>
          <w:b/>
          <w:del w:id="4451" w:author="Ted Flanigan" w:date="2005-08-21T17:19:00Z"/>
        </w:rPr>
      </w:pPr>
      <w:del w:id="4450" w:author="Ted Flanigan" w:date="2005-08-21T17:19:00Z">
        <w:r>
          <w:rPr>
            <w:b/>
          </w:rPr>
          <w:delText>Customer Disputes</w:delText>
        </w:r>
      </w:del>
    </w:p>
    <w:p>
      <w:pPr>
        <w:pStyle w:val="Normal"/>
        <w:tabs>
          <w:tab w:val="clear" w:pos="720"/>
          <w:tab w:val="left" w:pos="900" w:leader="none"/>
        </w:tabs>
        <w:ind w:left="461" w:hanging="0"/>
        <w:rPr>
          <w:i/>
          <w:i/>
          <w:del w:id="4457" w:author="Ted Flanigan" w:date="2005-08-21T17:19:00Z"/>
        </w:rPr>
      </w:pPr>
      <w:ins w:id="4452" w:author="Standard Configuration" w:date="2005-07-28T11:00:00Z">
        <w:del w:id="4453" w:author="Ted Flanigan" w:date="2005-08-21T17:19:00Z">
          <w:r>
            <w:rPr/>
            <w:tab/>
          </w:r>
        </w:del>
      </w:ins>
      <w:ins w:id="4454" w:author="Standard Configuration" w:date="2005-07-28T11:03:00Z">
        <w:del w:id="4455" w:author="Ted Flanigan" w:date="2005-08-21T17:19:00Z">
          <w:r>
            <w:rPr/>
            <w:tab/>
          </w:r>
        </w:del>
      </w:ins>
      <w:del w:id="4456" w:author="Ted Flanigan" w:date="2005-08-21T17:19:00Z">
        <w:r>
          <w:rPr/>
          <w:delText>None</w:delText>
        </w:r>
      </w:del>
    </w:p>
    <w:p>
      <w:pPr>
        <w:pStyle w:val="Normal"/>
        <w:widowControl/>
        <w:tabs>
          <w:tab w:val="clear" w:pos="720"/>
          <w:tab w:val="left" w:pos="900" w:leader="none"/>
        </w:tabs>
        <w:bidi w:val="0"/>
        <w:ind w:left="461" w:hanging="0"/>
        <w:rPr>
          <w:i/>
          <w:i/>
          <w:del w:id="4459" w:author="Ted Flanigan" w:date="2005-08-21T17:19:00Z"/>
        </w:rPr>
      </w:pPr>
      <w:del w:id="4458" w:author="Ted Flanigan" w:date="2005-08-21T17:19:00Z">
        <w:r>
          <w:rPr>
            <w:i/>
          </w:rPr>
        </w:r>
      </w:del>
    </w:p>
    <w:p>
      <w:pPr>
        <w:pStyle w:val="Normal"/>
        <w:numPr>
          <w:ilvl w:val="0"/>
          <w:numId w:val="23"/>
        </w:numPr>
        <w:rPr>
          <w:b/>
          <w:b/>
          <w:del w:id="4461" w:author="Ted Flanigan" w:date="2005-08-21T17:19:00Z"/>
        </w:rPr>
      </w:pPr>
      <w:del w:id="4460" w:author="Ted Flanigan" w:date="2005-08-21T17:19:00Z">
        <w:r>
          <w:rPr>
            <w:b/>
          </w:rPr>
          <w:delText>Compliance Items</w:delText>
        </w:r>
      </w:del>
    </w:p>
    <w:p>
      <w:pPr>
        <w:pStyle w:val="Normal"/>
        <w:tabs>
          <w:tab w:val="clear" w:pos="720"/>
          <w:tab w:val="left" w:pos="900" w:leader="none"/>
        </w:tabs>
        <w:ind w:left="461" w:hanging="0"/>
        <w:rPr>
          <w:i/>
          <w:i/>
          <w:del w:id="4467" w:author="Ted Flanigan" w:date="2005-08-21T17:19:00Z"/>
        </w:rPr>
      </w:pPr>
      <w:ins w:id="4462" w:author="Standard Configuration" w:date="2005-07-28T11:00:00Z">
        <w:del w:id="4463" w:author="Ted Flanigan" w:date="2005-08-21T17:19:00Z">
          <w:r>
            <w:rPr/>
            <w:tab/>
          </w:r>
        </w:del>
      </w:ins>
      <w:ins w:id="4464" w:author="Standard Configuration" w:date="2005-07-28T11:03:00Z">
        <w:del w:id="4465" w:author="Ted Flanigan" w:date="2005-08-21T17:19:00Z">
          <w:r>
            <w:rPr/>
            <w:tab/>
          </w:r>
        </w:del>
      </w:ins>
      <w:del w:id="4466" w:author="Ted Flanigan" w:date="2005-08-21T17:19:00Z">
        <w:r>
          <w:rPr/>
          <w:delText>None</w:delText>
        </w:r>
      </w:del>
    </w:p>
    <w:p>
      <w:pPr>
        <w:pStyle w:val="Normal"/>
        <w:widowControl/>
        <w:tabs>
          <w:tab w:val="clear" w:pos="720"/>
          <w:tab w:val="left" w:pos="900" w:leader="none"/>
        </w:tabs>
        <w:bidi w:val="0"/>
        <w:ind w:left="461" w:hanging="0"/>
        <w:rPr>
          <w:i/>
          <w:i/>
          <w:iCs/>
          <w:del w:id="4469" w:author="Ted Flanigan" w:date="2005-08-21T17:19:00Z"/>
        </w:rPr>
      </w:pPr>
      <w:del w:id="4468" w:author="Ted Flanigan" w:date="2005-08-21T17:19:00Z">
        <w:r>
          <w:rPr>
            <w:i/>
            <w:iCs/>
          </w:rPr>
        </w:r>
      </w:del>
    </w:p>
    <w:p>
      <w:pPr>
        <w:pStyle w:val="Normal"/>
        <w:numPr>
          <w:ilvl w:val="0"/>
          <w:numId w:val="23"/>
        </w:numPr>
        <w:rPr>
          <w:b/>
          <w:b/>
          <w:del w:id="4471" w:author="Ted Flanigan" w:date="2005-08-21T17:19:00Z"/>
        </w:rPr>
      </w:pPr>
      <w:del w:id="4470" w:author="Ted Flanigan" w:date="2005-08-21T17:19:00Z">
        <w:r>
          <w:rPr>
            <w:b/>
          </w:rPr>
          <w:delText>Coordination Activities</w:delText>
        </w:r>
      </w:del>
    </w:p>
    <w:p>
      <w:pPr>
        <w:pStyle w:val="Normal"/>
        <w:widowControl/>
        <w:numPr>
          <w:ilvl w:val="0"/>
          <w:numId w:val="23"/>
        </w:numPr>
        <w:bidi w:val="0"/>
        <w:ind w:hanging="0"/>
        <w:rPr>
          <w:del w:id="4477" w:author="Ted Flanigan" w:date="2005-08-21T17:19:00Z"/>
        </w:rPr>
      </w:pPr>
      <w:ins w:id="4472" w:author="Standard Configuration" w:date="2005-07-28T11:00:00Z">
        <w:del w:id="4473" w:author="Ted Flanigan" w:date="2005-08-21T17:19:00Z">
          <w:r>
            <w:rPr/>
            <w:tab/>
          </w:r>
        </w:del>
      </w:ins>
      <w:ins w:id="4474" w:author="Standard Configuration" w:date="2005-07-28T11:03:00Z">
        <w:del w:id="4475" w:author="Ted Flanigan" w:date="2005-08-21T17:19:00Z">
          <w:r>
            <w:rPr/>
            <w:tab/>
          </w:r>
        </w:del>
      </w:ins>
      <w:del w:id="4476" w:author="Ted Flanigan" w:date="2005-08-21T17:19:00Z">
        <w:r>
          <w:rPr/>
          <w:delText>None</w:delText>
        </w:r>
      </w:del>
    </w:p>
    <w:p>
      <w:pPr>
        <w:pStyle w:val="Normal"/>
        <w:widowControl/>
        <w:numPr>
          <w:ilvl w:val="0"/>
          <w:numId w:val="23"/>
        </w:numPr>
        <w:bidi w:val="0"/>
        <w:ind w:hanging="0"/>
        <w:rPr>
          <w:del w:id="4479" w:author="Ted Flanigan" w:date="2005-08-21T17:19:00Z"/>
        </w:rPr>
      </w:pPr>
      <w:del w:id="4478" w:author="Ted Flanigan" w:date="2005-08-21T17:19:00Z">
        <w:r>
          <w:rPr/>
        </w:r>
      </w:del>
    </w:p>
    <w:p>
      <w:pPr>
        <w:pStyle w:val="Normal"/>
        <w:widowControl/>
        <w:numPr>
          <w:ilvl w:val="0"/>
          <w:numId w:val="23"/>
        </w:numPr>
        <w:bidi w:val="0"/>
        <w:ind w:hanging="0"/>
        <w:rPr>
          <w:b/>
          <w:b/>
          <w:del w:id="4485" w:author="Ted Flanigan" w:date="2005-08-21T17:19:00Z"/>
        </w:rPr>
      </w:pPr>
      <w:ins w:id="4480" w:author="Standard Configuration" w:date="2005-07-28T11:00:00Z">
        <w:del w:id="4481" w:author="Ted Flanigan" w:date="2005-08-21T17:19:00Z">
          <w:r>
            <w:rPr>
              <w:b/>
              <w:iCs/>
            </w:rPr>
            <w:delText>6.</w:delText>
          </w:r>
        </w:del>
      </w:ins>
      <w:ins w:id="4482" w:author="Standard Configuration" w:date="2005-07-28T11:00:00Z">
        <w:del w:id="4483" w:author="Ted Flanigan" w:date="2005-08-21T17:19:00Z">
          <w:r>
            <w:rPr>
              <w:iCs/>
            </w:rPr>
            <w:delText xml:space="preserve"> </w:delText>
            <w:tab/>
          </w:r>
        </w:del>
      </w:ins>
      <w:del w:id="4484" w:author="Ted Flanigan" w:date="2005-08-21T17:19:00Z">
        <w:r>
          <w:rPr>
            <w:b/>
          </w:rPr>
          <w:delText>Changes to Subcontractors or Staffing</w:delText>
        </w:r>
      </w:del>
    </w:p>
    <w:p>
      <w:pPr>
        <w:pStyle w:val="Normal"/>
        <w:tabs>
          <w:tab w:val="clear" w:pos="720"/>
          <w:tab w:val="left" w:pos="900" w:leader="none"/>
        </w:tabs>
        <w:ind w:left="461" w:hanging="0"/>
        <w:rPr>
          <w:del w:id="4491" w:author="Ted Flanigan" w:date="2005-08-21T17:19:00Z"/>
        </w:rPr>
      </w:pPr>
      <w:ins w:id="4486" w:author="Standard Configuration" w:date="2005-07-28T11:00:00Z">
        <w:del w:id="4487" w:author="Ted Flanigan" w:date="2005-08-21T17:19:00Z">
          <w:r>
            <w:rPr>
              <w:b/>
            </w:rPr>
            <w:tab/>
          </w:r>
        </w:del>
      </w:ins>
      <w:ins w:id="4488" w:author="Standard Configuration" w:date="2005-07-28T11:03:00Z">
        <w:del w:id="4489" w:author="Ted Flanigan" w:date="2005-08-21T17:19:00Z">
          <w:r>
            <w:rPr>
              <w:b/>
            </w:rPr>
            <w:tab/>
          </w:r>
        </w:del>
      </w:ins>
      <w:del w:id="4490" w:author="Ted Flanigan" w:date="2005-08-21T17:19:00Z">
        <w:r>
          <w:rPr/>
          <w:delText>None</w:delText>
        </w:r>
      </w:del>
    </w:p>
    <w:p>
      <w:pPr>
        <w:pStyle w:val="Normal"/>
        <w:widowControl/>
        <w:tabs>
          <w:tab w:val="clear" w:pos="720"/>
          <w:tab w:val="left" w:pos="900" w:leader="none"/>
        </w:tabs>
        <w:bidi w:val="0"/>
        <w:ind w:left="461" w:hanging="0"/>
        <w:rPr>
          <w:del w:id="4493" w:author="Ted Flanigan" w:date="2005-08-21T17:19:00Z"/>
        </w:rPr>
      </w:pPr>
      <w:del w:id="4492" w:author="Ted Flanigan" w:date="2005-08-21T17:19:00Z">
        <w:r>
          <w:rPr/>
        </w:r>
      </w:del>
    </w:p>
    <w:p>
      <w:pPr>
        <w:pStyle w:val="Normal"/>
        <w:tabs>
          <w:tab w:val="clear" w:pos="720"/>
          <w:tab w:val="left" w:pos="900" w:leader="none"/>
        </w:tabs>
        <w:ind w:left="461" w:hanging="0"/>
        <w:rPr>
          <w:b/>
          <w:b/>
          <w:del w:id="4495" w:author="Ted Flanigan" w:date="2005-08-21T17:19:00Z"/>
        </w:rPr>
      </w:pPr>
      <w:del w:id="4494"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4497" w:author="Ted Flanigan" w:date="2005-08-21T17:19:00Z"/>
        </w:rPr>
      </w:pPr>
      <w:del w:id="4496"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delText>
        </w:r>
      </w:del>
    </w:p>
    <w:p>
      <w:pPr>
        <w:pStyle w:val="Normal"/>
        <w:rPr>
          <w:del w:id="4499" w:author="Ted Flanigan" w:date="2005-08-21T17:19:00Z"/>
        </w:rPr>
      </w:pPr>
      <w:del w:id="4498" w:author="Ted Flanigan" w:date="2005-08-21T17:19:00Z">
        <w:r>
          <w:rPr/>
        </w:r>
      </w:del>
    </w:p>
    <w:p>
      <w:pPr>
        <w:pStyle w:val="Normal"/>
        <w:rPr>
          <w:del w:id="4501" w:author="Ted Flanigan" w:date="2005-08-21T17:19:00Z"/>
        </w:rPr>
      </w:pPr>
      <w:del w:id="4500"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4502" w:author="Ted Flanigan" w:date="2005-08-21T17:19:00Z">
              <w:r>
                <w:rPr>
                  <w:b/>
                  <w:bCs/>
                </w:rPr>
                <w:delText>Program Implementer Name:</w:delText>
              </w:r>
            </w:del>
          </w:p>
        </w:tc>
        <w:tc>
          <w:tcPr>
            <w:tcW w:w="5499" w:type="dxa"/>
            <w:tcBorders/>
          </w:tcPr>
          <w:p>
            <w:pPr>
              <w:pStyle w:val="Normal"/>
              <w:widowControl/>
              <w:bidi w:val="0"/>
              <w:ind w:left="720" w:hanging="720"/>
              <w:jc w:val="right"/>
              <w:rPr/>
            </w:pPr>
            <w:del w:id="4503" w:author="Ted Flanigan" w:date="2005-08-21T17:19:00Z">
              <w:r>
                <w:rPr/>
                <w:delText>Southern California Edison</w:delText>
              </w:r>
            </w:del>
          </w:p>
        </w:tc>
      </w:tr>
      <w:tr>
        <w:trPr/>
        <w:tc>
          <w:tcPr>
            <w:tcW w:w="3357" w:type="dxa"/>
            <w:tcBorders/>
          </w:tcPr>
          <w:p>
            <w:pPr>
              <w:pStyle w:val="Normal"/>
              <w:ind w:left="720" w:hanging="720"/>
              <w:jc w:val="right"/>
              <w:rPr>
                <w:b/>
                <w:b/>
                <w:bCs/>
              </w:rPr>
            </w:pPr>
            <w:del w:id="4504" w:author="Ted Flanigan" w:date="2005-08-21T17:19:00Z">
              <w:r>
                <w:rPr>
                  <w:b/>
                  <w:bCs/>
                </w:rPr>
                <w:delText>Program Title:</w:delText>
              </w:r>
            </w:del>
          </w:p>
        </w:tc>
        <w:tc>
          <w:tcPr>
            <w:tcW w:w="5499" w:type="dxa"/>
            <w:tcBorders/>
          </w:tcPr>
          <w:p>
            <w:pPr>
              <w:pStyle w:val="Normal"/>
              <w:widowControl/>
              <w:bidi w:val="0"/>
              <w:ind w:left="720" w:hanging="720"/>
              <w:jc w:val="right"/>
              <w:rPr/>
            </w:pPr>
            <w:del w:id="4505" w:author="Ted Flanigan" w:date="2005-08-21T17:19:00Z">
              <w:r>
                <w:rPr/>
                <w:delText>Community Energy Partnership – PGC</w:delText>
              </w:r>
            </w:del>
          </w:p>
        </w:tc>
      </w:tr>
      <w:tr>
        <w:trPr/>
        <w:tc>
          <w:tcPr>
            <w:tcW w:w="3357" w:type="dxa"/>
            <w:tcBorders/>
          </w:tcPr>
          <w:p>
            <w:pPr>
              <w:pStyle w:val="Normal"/>
              <w:ind w:left="720" w:hanging="720"/>
              <w:jc w:val="right"/>
              <w:rPr>
                <w:b/>
                <w:b/>
                <w:bCs/>
              </w:rPr>
            </w:pPr>
            <w:del w:id="4506" w:author="Ted Flanigan" w:date="2005-08-21T17:19:00Z">
              <w:r>
                <w:rPr>
                  <w:b/>
                  <w:bCs/>
                </w:rPr>
                <w:delText>Program Number:</w:delText>
              </w:r>
            </w:del>
          </w:p>
        </w:tc>
        <w:tc>
          <w:tcPr>
            <w:tcW w:w="5499" w:type="dxa"/>
            <w:tcBorders/>
          </w:tcPr>
          <w:p>
            <w:pPr>
              <w:pStyle w:val="Normal"/>
              <w:widowControl/>
              <w:bidi w:val="0"/>
              <w:ind w:left="720" w:hanging="720"/>
              <w:jc w:val="right"/>
              <w:rPr/>
            </w:pPr>
            <w:del w:id="4507" w:author="Ted Flanigan" w:date="2005-08-21T17:19:00Z">
              <w:r>
                <w:rPr/>
                <w:delText>1196-04</w:delText>
              </w:r>
            </w:del>
          </w:p>
        </w:tc>
      </w:tr>
      <w:tr>
        <w:trPr/>
        <w:tc>
          <w:tcPr>
            <w:tcW w:w="3357" w:type="dxa"/>
            <w:tcBorders/>
          </w:tcPr>
          <w:p>
            <w:pPr>
              <w:pStyle w:val="Normal"/>
              <w:ind w:left="720" w:hanging="720"/>
              <w:jc w:val="right"/>
              <w:rPr>
                <w:b/>
                <w:b/>
                <w:bCs/>
              </w:rPr>
            </w:pPr>
            <w:del w:id="4508" w:author="Ted Flanigan" w:date="2005-08-21T17:19:00Z">
              <w:r>
                <w:rPr>
                  <w:b/>
                  <w:bCs/>
                </w:rPr>
                <w:delText>Month:</w:delText>
              </w:r>
            </w:del>
          </w:p>
        </w:tc>
        <w:tc>
          <w:tcPr>
            <w:tcW w:w="5499" w:type="dxa"/>
            <w:tcBorders/>
          </w:tcPr>
          <w:p>
            <w:pPr>
              <w:pStyle w:val="Normal"/>
              <w:widowControl/>
              <w:bidi w:val="0"/>
              <w:ind w:left="720" w:hanging="720"/>
              <w:jc w:val="right"/>
              <w:rPr/>
            </w:pPr>
            <w:del w:id="4509" w:author="Ted Flanigan" w:date="2005-08-21T17:19:00Z">
              <w:r>
                <w:rPr/>
                <w:delText>March 2005</w:delText>
              </w:r>
            </w:del>
          </w:p>
        </w:tc>
      </w:tr>
    </w:tbl>
    <w:p>
      <w:pPr>
        <w:pStyle w:val="Normal"/>
        <w:ind w:left="720" w:hanging="720"/>
        <w:rPr/>
      </w:pPr>
      <w:r>
        <w:rPr/>
      </w:r>
    </w:p>
    <w:p>
      <w:pPr>
        <w:pStyle w:val="Normal"/>
        <w:numPr>
          <w:ilvl w:val="0"/>
          <w:numId w:val="17"/>
        </w:numPr>
        <w:rPr>
          <w:b/>
          <w:b/>
          <w:del w:id="4511" w:author="Ted Flanigan" w:date="2005-08-21T17:19:00Z"/>
        </w:rPr>
      </w:pPr>
      <w:del w:id="4510" w:author="Ted Flanigan" w:date="2005-08-21T17:19:00Z">
        <w:r>
          <w:rPr>
            <w:b/>
          </w:rPr>
          <w:delText>Program Status</w:delText>
        </w:r>
      </w:del>
    </w:p>
    <w:p>
      <w:pPr>
        <w:pStyle w:val="Normal"/>
        <w:ind w:left="720" w:hanging="0"/>
        <w:rPr>
          <w:b/>
          <w:b/>
          <w:del w:id="4513" w:author="Ted Flanigan" w:date="2005-08-21T17:19:00Z"/>
        </w:rPr>
      </w:pPr>
      <w:del w:id="4512" w:author="Ted Flanigan" w:date="2005-08-21T17:19:00Z">
        <w:r>
          <w:rPr>
            <w:b/>
          </w:rPr>
        </w:r>
      </w:del>
    </w:p>
    <w:p>
      <w:pPr>
        <w:pStyle w:val="Normal"/>
        <w:numPr>
          <w:ilvl w:val="0"/>
          <w:numId w:val="0"/>
        </w:numPr>
        <w:ind w:left="360" w:firstLine="96"/>
        <w:outlineLvl w:val="0"/>
        <w:rPr>
          <w:b/>
          <w:b/>
          <w:del w:id="4515" w:author="Ted Flanigan" w:date="2005-08-21T17:19:00Z"/>
        </w:rPr>
      </w:pPr>
      <w:del w:id="4514" w:author="Ted Flanigan" w:date="2005-08-21T17:19:00Z">
        <w:r>
          <w:rPr>
            <w:b/>
          </w:rPr>
          <w:delText>Background</w:delText>
        </w:r>
      </w:del>
    </w:p>
    <w:p>
      <w:pPr>
        <w:pStyle w:val="Normal"/>
        <w:widowControl/>
        <w:numPr>
          <w:ilvl w:val="0"/>
          <w:numId w:val="0"/>
        </w:numPr>
        <w:bidi w:val="0"/>
        <w:ind w:left="360" w:firstLine="96"/>
        <w:outlineLvl w:val="0"/>
        <w:rPr>
          <w:del w:id="4517" w:author="Ted Flanigan" w:date="2005-08-21T17:19:00Z"/>
        </w:rPr>
      </w:pPr>
      <w:del w:id="4516"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4519" w:author="Ted Flanigan" w:date="2005-08-21T17:19:00Z"/>
        </w:rPr>
      </w:pPr>
      <w:del w:id="4518" w:author="Ted Flanigan" w:date="2005-08-21T17:19:00Z">
        <w:r>
          <w:rPr/>
        </w:r>
      </w:del>
    </w:p>
    <w:p>
      <w:pPr>
        <w:pStyle w:val="Normal"/>
        <w:widowControl/>
        <w:numPr>
          <w:ilvl w:val="0"/>
          <w:numId w:val="0"/>
        </w:numPr>
        <w:bidi w:val="0"/>
        <w:ind w:left="360" w:firstLine="96"/>
        <w:outlineLvl w:val="0"/>
        <w:rPr>
          <w:del w:id="4521" w:author="Ted Flanigan" w:date="2005-08-21T17:19:00Z"/>
        </w:rPr>
      </w:pPr>
      <w:del w:id="4520"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4523" w:author="Ted Flanigan" w:date="2005-08-21T17:19:00Z"/>
        </w:rPr>
      </w:pPr>
      <w:del w:id="4522" w:author="Ted Flanigan" w:date="2005-08-21T17:19:00Z">
        <w:r>
          <w:rPr/>
        </w:r>
      </w:del>
    </w:p>
    <w:p>
      <w:pPr>
        <w:pStyle w:val="Normal"/>
        <w:ind w:left="456" w:hanging="0"/>
        <w:rPr>
          <w:del w:id="4525" w:author="Ted Flanigan" w:date="2005-08-21T17:19:00Z"/>
        </w:rPr>
      </w:pPr>
      <w:del w:id="4524"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4527" w:author="Ted Flanigan" w:date="2005-08-21T17:19:00Z"/>
        </w:rPr>
      </w:pPr>
      <w:del w:id="4526" w:author="Ted Flanigan" w:date="2005-08-21T17:19:00Z">
        <w:r>
          <w:rPr/>
          <w:tab/>
        </w:r>
      </w:del>
    </w:p>
    <w:p>
      <w:pPr>
        <w:pStyle w:val="Normal"/>
        <w:widowControl/>
        <w:bidi w:val="0"/>
        <w:ind w:left="456" w:hanging="0"/>
        <w:rPr>
          <w:b/>
          <w:b/>
          <w:del w:id="4529" w:author="Ted Flanigan" w:date="2005-08-21T17:19:00Z"/>
        </w:rPr>
      </w:pPr>
      <w:del w:id="4528" w:author="Ted Flanigan" w:date="2005-08-21T17:19:00Z">
        <w:r>
          <w:rPr>
            <w:b/>
          </w:rPr>
          <w:delText>Overview</w:delText>
        </w:r>
      </w:del>
    </w:p>
    <w:p>
      <w:pPr>
        <w:pStyle w:val="Normal"/>
        <w:widowControl/>
        <w:bidi w:val="0"/>
        <w:ind w:left="456" w:hanging="0"/>
        <w:rPr>
          <w:del w:id="4531" w:author="Ted Flanigan" w:date="2005-08-21T17:19:00Z"/>
        </w:rPr>
      </w:pPr>
      <w:del w:id="4530" w:author="Ted Flanigan" w:date="2005-08-21T17:19:00Z">
        <w:r>
          <w:rPr/>
          <w:delText>March 2005 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making inroads, establishing trust, and getting closer and closer to the target program participants.</w:delText>
        </w:r>
      </w:del>
    </w:p>
    <w:p>
      <w:pPr>
        <w:pStyle w:val="Normal"/>
        <w:ind w:left="461" w:hanging="0"/>
        <w:rPr>
          <w:del w:id="4533" w:author="Ted Flanigan" w:date="2005-08-21T17:19:00Z"/>
        </w:rPr>
      </w:pPr>
      <w:del w:id="4532" w:author="Ted Flanigan" w:date="2005-08-21T17:19:00Z">
        <w:r>
          <w:rPr/>
        </w:r>
      </w:del>
    </w:p>
    <w:p>
      <w:pPr>
        <w:pStyle w:val="Normal"/>
        <w:ind w:left="461" w:hanging="0"/>
        <w:rPr>
          <w:del w:id="4535" w:author="Ted Flanigan" w:date="2005-08-21T17:19:00Z"/>
        </w:rPr>
      </w:pPr>
      <w:del w:id="4534" w:author="Ted Flanigan" w:date="2005-08-21T17:19:00Z">
        <w:r>
          <w:rPr/>
          <w:delTex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delText>
        </w:r>
      </w:del>
    </w:p>
    <w:p>
      <w:pPr>
        <w:pStyle w:val="Normal"/>
        <w:ind w:left="461" w:hanging="0"/>
        <w:rPr>
          <w:del w:id="4537" w:author="Ted Flanigan" w:date="2005-08-21T17:19:00Z"/>
        </w:rPr>
      </w:pPr>
      <w:del w:id="4536" w:author="Ted Flanigan" w:date="2005-08-21T17:19:00Z">
        <w:r>
          <w:rPr/>
        </w:r>
      </w:del>
    </w:p>
    <w:p>
      <w:pPr>
        <w:pStyle w:val="Normal"/>
        <w:ind w:left="461" w:hanging="0"/>
        <w:rPr>
          <w:del w:id="4539" w:author="Ted Flanigan" w:date="2005-08-21T17:19:00Z"/>
        </w:rPr>
      </w:pPr>
      <w:del w:id="4538" w:author="Ted Flanigan" w:date="2005-08-21T17:19:00Z">
        <w:r>
          <w:rPr/>
          <w:delTex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delText>
        </w:r>
      </w:del>
    </w:p>
    <w:p>
      <w:pPr>
        <w:pStyle w:val="Normal"/>
        <w:ind w:left="461" w:hanging="0"/>
        <w:rPr>
          <w:del w:id="4541" w:author="Ted Flanigan" w:date="2005-08-21T17:19:00Z"/>
        </w:rPr>
      </w:pPr>
      <w:del w:id="4540" w:author="Ted Flanigan" w:date="2005-08-21T17:19:00Z">
        <w:r>
          <w:rPr/>
        </w:r>
      </w:del>
    </w:p>
    <w:p>
      <w:pPr>
        <w:pStyle w:val="Normal"/>
        <w:ind w:left="461" w:hanging="0"/>
        <w:rPr>
          <w:del w:id="4543" w:author="Ted Flanigan" w:date="2005-08-21T17:19:00Z"/>
        </w:rPr>
      </w:pPr>
      <w:del w:id="4542" w:author="Ted Flanigan" w:date="2005-08-21T17:19:00Z">
        <w:r>
          <w:rPr/>
          <w:delTex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delText>
        </w:r>
      </w:del>
    </w:p>
    <w:p>
      <w:pPr>
        <w:pStyle w:val="Normal"/>
        <w:ind w:left="461" w:hanging="0"/>
        <w:rPr>
          <w:u w:val="single"/>
          <w:del w:id="4545" w:author="Ted Flanigan" w:date="2005-08-21T17:19:00Z"/>
        </w:rPr>
      </w:pPr>
      <w:del w:id="4544" w:author="Ted Flanigan" w:date="2005-08-21T17:19:00Z">
        <w:r>
          <w:rPr>
            <w:u w:val="single"/>
          </w:rPr>
          <w:delText xml:space="preserve"> </w:delText>
        </w:r>
      </w:del>
    </w:p>
    <w:p>
      <w:pPr>
        <w:pStyle w:val="Normal"/>
        <w:numPr>
          <w:ilvl w:val="0"/>
          <w:numId w:val="0"/>
        </w:numPr>
        <w:jc w:val="center"/>
        <w:outlineLvl w:val="0"/>
        <w:rPr>
          <w:del w:id="4547" w:author="Ted Flanigan" w:date="2005-08-21T17:19:00Z"/>
        </w:rPr>
      </w:pPr>
      <w:del w:id="4546" w:author="Ted Flanigan" w:date="2005-08-21T17:19:00Z">
        <w:r>
          <w:rPr>
            <w:rFonts w:cs="Arial" w:ascii="Arial" w:hAnsi="Arial"/>
            <w:b/>
            <w:sz w:val="20"/>
          </w:rPr>
          <w:delText>Calendar of March Events</w:delText>
        </w:r>
      </w:del>
    </w:p>
    <w:p>
      <w:pPr>
        <w:pStyle w:val="Normal"/>
        <w:widowControl/>
        <w:numPr>
          <w:ilvl w:val="0"/>
          <w:numId w:val="0"/>
        </w:numPr>
        <w:bidi w:val="0"/>
        <w:ind w:hanging="0"/>
        <w:jc w:val="center"/>
        <w:outlineLvl w:val="0"/>
        <w:rPr>
          <w:rFonts w:ascii="Arial" w:hAnsi="Arial" w:cs="Arial"/>
          <w:b/>
          <w:b/>
          <w:sz w:val="20"/>
          <w:del w:id="4549" w:author="Ted Flanigan" w:date="2005-08-21T17:19:00Z"/>
        </w:rPr>
      </w:pPr>
      <w:del w:id="4548" w:author="Ted Flanigan" w:date="2005-08-21T17:19:00Z">
        <w:r>
          <w:rPr>
            <w:rFonts w:cs="Arial" w:ascii="Arial" w:hAnsi="Arial"/>
            <w:b/>
            <w:sz w:val="20"/>
          </w:rPr>
        </w:r>
      </w:del>
    </w:p>
    <w:p>
      <w:pPr>
        <w:pStyle w:val="Normal"/>
        <w:ind w:left="1440" w:hanging="1440"/>
        <w:rPr>
          <w:del w:id="4551" w:author="Ted Flanigan" w:date="2005-08-21T17:19:00Z"/>
        </w:rPr>
      </w:pPr>
      <w:del w:id="4550" w:author="Ted Flanigan" w:date="2005-08-21T17:19:00Z">
        <w:r>
          <w:rPr/>
          <w:delText>March 1</w:delText>
          <w:tab/>
          <w:delText>Tour of CFL manufacturing facility (Lights of America)</w:delText>
        </w:r>
      </w:del>
    </w:p>
    <w:p>
      <w:pPr>
        <w:pStyle w:val="Normal"/>
        <w:rPr>
          <w:del w:id="4553" w:author="Ted Flanigan" w:date="2005-08-21T17:19:00Z"/>
        </w:rPr>
      </w:pPr>
      <w:del w:id="4552" w:author="Ted Flanigan" w:date="2005-08-21T17:19:00Z">
        <w:r>
          <w:rPr/>
          <w:delText>March 1</w:delText>
          <w:tab/>
          <w:delText>Corona-Norco USD  mtg regarding PEAK high school classes</w:delText>
        </w:r>
      </w:del>
    </w:p>
    <w:p>
      <w:pPr>
        <w:pStyle w:val="Normal"/>
        <w:rPr>
          <w:del w:id="4555" w:author="Ted Flanigan" w:date="2005-08-21T17:19:00Z"/>
        </w:rPr>
      </w:pPr>
      <w:del w:id="4554" w:author="Ted Flanigan" w:date="2005-08-21T17:19:00Z">
        <w:r>
          <w:rPr/>
          <w:delText xml:space="preserve">March 2 </w:delText>
          <w:tab/>
          <w:delText>Pixelpushers, Inc. mtg on PEAK Energy Challenge Software</w:delText>
        </w:r>
      </w:del>
    </w:p>
    <w:p>
      <w:pPr>
        <w:pStyle w:val="Normal"/>
        <w:rPr>
          <w:del w:id="4557" w:author="Ted Flanigan" w:date="2005-08-21T17:19:00Z"/>
        </w:rPr>
      </w:pPr>
      <w:del w:id="4556" w:author="Ted Flanigan" w:date="2005-08-21T17:19:00Z">
        <w:r>
          <w:rPr/>
          <w:delText>March 2</w:delText>
          <w:tab/>
          <w:delText>Irvine Team Leaders’ Update meeting</w:delText>
        </w:r>
      </w:del>
    </w:p>
    <w:p>
      <w:pPr>
        <w:pStyle w:val="Normal"/>
        <w:ind w:left="1440" w:hanging="1440"/>
        <w:rPr>
          <w:del w:id="4559" w:author="Ted Flanigan" w:date="2005-08-21T17:19:00Z"/>
        </w:rPr>
      </w:pPr>
      <w:del w:id="4558" w:author="Ted Flanigan" w:date="2005-08-21T17:19:00Z">
        <w:r>
          <w:rPr/>
          <w:delText>March 3</w:delText>
          <w:tab/>
          <w:delText>Tour of Energy District for Tune-Ups with Ace and City, Corona</w:delText>
        </w:r>
      </w:del>
    </w:p>
    <w:p>
      <w:pPr>
        <w:pStyle w:val="Normal"/>
        <w:rPr>
          <w:del w:id="4561" w:author="Ted Flanigan" w:date="2005-08-21T17:19:00Z"/>
        </w:rPr>
      </w:pPr>
      <w:del w:id="4560" w:author="Ted Flanigan" w:date="2005-08-21T17:19:00Z">
        <w:r>
          <w:rPr/>
          <w:delText xml:space="preserve">March 3 </w:delText>
          <w:tab/>
          <w:delText>PEAK Green Clubs meeting with City of Irvine</w:delText>
        </w:r>
      </w:del>
    </w:p>
    <w:p>
      <w:pPr>
        <w:pStyle w:val="Normal"/>
        <w:rPr>
          <w:del w:id="4563" w:author="Ted Flanigan" w:date="2005-08-21T17:19:00Z"/>
        </w:rPr>
      </w:pPr>
      <w:del w:id="4562" w:author="Ted Flanigan" w:date="2005-08-21T17:19:00Z">
        <w:r>
          <w:rPr/>
          <w:delText xml:space="preserve">March 4 </w:delText>
          <w:tab/>
          <w:delText>PEAK presentation to Santa Clarita Joint School Committee</w:delText>
        </w:r>
      </w:del>
    </w:p>
    <w:p>
      <w:pPr>
        <w:pStyle w:val="Normal"/>
        <w:rPr>
          <w:del w:id="4565" w:author="Ted Flanigan" w:date="2005-08-21T17:19:00Z"/>
        </w:rPr>
      </w:pPr>
      <w:del w:id="4564" w:author="Ted Flanigan" w:date="2005-08-21T17:19:00Z">
        <w:r>
          <w:rPr/>
          <w:delText xml:space="preserve">March 4 </w:delText>
          <w:tab/>
          <w:delText>Pixelpushers, Inc. mtg on PEAK Energy Challenge Software</w:delText>
        </w:r>
      </w:del>
    </w:p>
    <w:p>
      <w:pPr>
        <w:pStyle w:val="Normal"/>
        <w:rPr>
          <w:del w:id="4567" w:author="Ted Flanigan" w:date="2005-08-21T17:19:00Z"/>
        </w:rPr>
      </w:pPr>
      <w:del w:id="4566" w:author="Ted Flanigan" w:date="2005-08-21T17:19:00Z">
        <w:r>
          <w:rPr/>
          <w:delText>March 7</w:delText>
          <w:tab/>
          <w:delText>Briefing for LA County Partnership (Jody London, Howard Choi)</w:delText>
        </w:r>
      </w:del>
    </w:p>
    <w:p>
      <w:pPr>
        <w:pStyle w:val="Normal"/>
        <w:rPr>
          <w:del w:id="4569" w:author="Ted Flanigan" w:date="2005-08-21T17:19:00Z"/>
        </w:rPr>
      </w:pPr>
      <w:del w:id="4568" w:author="Ted Flanigan" w:date="2005-08-21T17:19:00Z">
        <w:r>
          <w:rPr/>
          <w:delText>March 7</w:delText>
          <w:tab/>
          <w:delText>Meeting with engineer, PR specialist on Demo Make-Over project</w:delText>
        </w:r>
      </w:del>
    </w:p>
    <w:p>
      <w:pPr>
        <w:pStyle w:val="Normal"/>
        <w:rPr>
          <w:del w:id="4571" w:author="Ted Flanigan" w:date="2005-08-21T17:19:00Z"/>
        </w:rPr>
      </w:pPr>
      <w:del w:id="4570" w:author="Ted Flanigan" w:date="2005-08-21T17:19:00Z">
        <w:r>
          <w:rPr/>
          <w:delText>March 8</w:delText>
          <w:tab/>
          <w:delText>Operations conducts Tune-Ups meeting with George Hanson, Corona</w:delText>
        </w:r>
      </w:del>
    </w:p>
    <w:p>
      <w:pPr>
        <w:pStyle w:val="Normal"/>
        <w:ind w:left="1440" w:hanging="1440"/>
        <w:rPr>
          <w:del w:id="4573" w:author="Ted Flanigan" w:date="2005-08-21T17:19:00Z"/>
        </w:rPr>
      </w:pPr>
      <w:del w:id="4572" w:author="Ted Flanigan" w:date="2005-08-21T17:19:00Z">
        <w:r>
          <w:rPr/>
          <w:delText>March 8</w:delText>
          <w:tab/>
          <w:delText>Coalition initiates PAL Energy Surveyor Training city City, Santa Monica</w:delText>
        </w:r>
      </w:del>
    </w:p>
    <w:p>
      <w:pPr>
        <w:pStyle w:val="Normal"/>
        <w:rPr>
          <w:del w:id="4575" w:author="Ted Flanigan" w:date="2005-08-21T17:19:00Z"/>
        </w:rPr>
      </w:pPr>
      <w:del w:id="4574" w:author="Ted Flanigan" w:date="2005-08-21T17:19:00Z">
        <w:r>
          <w:rPr/>
          <w:delText>March 8</w:delText>
          <w:tab/>
          <w:delText xml:space="preserve">Briefing for San Diego Gas &amp; Electric on short-term options </w:delText>
        </w:r>
      </w:del>
    </w:p>
    <w:p>
      <w:pPr>
        <w:pStyle w:val="Normal"/>
        <w:rPr>
          <w:del w:id="4577" w:author="Ted Flanigan" w:date="2005-08-21T17:19:00Z"/>
        </w:rPr>
      </w:pPr>
      <w:del w:id="4576" w:author="Ted Flanigan" w:date="2005-08-21T17:19:00Z">
        <w:r>
          <w:rPr/>
          <w:delText xml:space="preserve">March 8 </w:delText>
          <w:tab/>
          <w:delText>PEAK Green Clubs Stakeholders meeting</w:delText>
        </w:r>
      </w:del>
    </w:p>
    <w:p>
      <w:pPr>
        <w:pStyle w:val="Normal"/>
        <w:rPr>
          <w:del w:id="4579" w:author="Ted Flanigan" w:date="2005-08-21T17:19:00Z"/>
        </w:rPr>
      </w:pPr>
      <w:del w:id="4578" w:author="Ted Flanigan" w:date="2005-08-21T17:19:00Z">
        <w:r>
          <w:rPr/>
          <w:delText xml:space="preserve">March 10 </w:delText>
          <w:tab/>
          <w:delText>Conference call regarding International PEAK Day and exchanges</w:delText>
        </w:r>
      </w:del>
    </w:p>
    <w:p>
      <w:pPr>
        <w:pStyle w:val="Normal"/>
        <w:rPr>
          <w:del w:id="4581" w:author="Ted Flanigan" w:date="2005-08-21T17:19:00Z"/>
        </w:rPr>
      </w:pPr>
      <w:del w:id="4580" w:author="Ted Flanigan" w:date="2005-08-21T17:19:00Z">
        <w:r>
          <w:rPr/>
          <w:delText>March 10</w:delText>
          <w:tab/>
          <w:delText>Meeting with Pearl Communications re: PEAK Publicity</w:delText>
        </w:r>
      </w:del>
    </w:p>
    <w:p>
      <w:pPr>
        <w:pStyle w:val="Normal"/>
        <w:rPr>
          <w:del w:id="4583" w:author="Ted Flanigan" w:date="2005-08-21T17:19:00Z"/>
        </w:rPr>
      </w:pPr>
      <w:del w:id="4582" w:author="Ted Flanigan" w:date="2005-08-21T17:19:00Z">
        <w:r>
          <w:rPr/>
          <w:delText>March 11</w:delText>
          <w:tab/>
          <w:delText>Interviews with Evaluator Jane Peters and Aloha Systems</w:delText>
        </w:r>
      </w:del>
    </w:p>
    <w:p>
      <w:pPr>
        <w:pStyle w:val="Normal"/>
        <w:ind w:left="1440" w:right="-1080" w:hanging="1440"/>
        <w:rPr>
          <w:del w:id="4585" w:author="Ted Flanigan" w:date="2005-08-21T17:19:00Z"/>
        </w:rPr>
      </w:pPr>
      <w:del w:id="4584" w:author="Ted Flanigan" w:date="2005-08-21T17:19:00Z">
        <w:r>
          <w:rPr/>
          <w:delText>March 11</w:delText>
          <w:tab/>
          <w:delText>Coalition presents Energy Efficiency Program to Santa Clarita Teen Group</w:delText>
        </w:r>
      </w:del>
    </w:p>
    <w:p>
      <w:pPr>
        <w:pStyle w:val="Normal"/>
        <w:rPr>
          <w:del w:id="4587" w:author="Ted Flanigan" w:date="2005-08-21T17:19:00Z"/>
        </w:rPr>
      </w:pPr>
      <w:del w:id="4586" w:author="Ted Flanigan" w:date="2005-08-21T17:19:00Z">
        <w:r>
          <w:rPr/>
          <w:delText>March 14</w:delText>
          <w:tab/>
          <w:delText xml:space="preserve">Meeting with UCI Graduate School of Management team </w:delText>
        </w:r>
      </w:del>
    </w:p>
    <w:p>
      <w:pPr>
        <w:pStyle w:val="Normal"/>
        <w:ind w:right="-1080" w:hanging="0"/>
        <w:rPr>
          <w:del w:id="4589" w:author="Ted Flanigan" w:date="2005-08-21T17:19:00Z"/>
        </w:rPr>
      </w:pPr>
      <w:del w:id="4588" w:author="Ted Flanigan" w:date="2005-08-21T17:19:00Z">
        <w:r>
          <w:rPr/>
          <w:delText xml:space="preserve">March 14  </w:delText>
          <w:tab/>
          <w:delText>Operations meeting with Brea Team Leaders to promote Tune-Ups, Brea</w:delText>
        </w:r>
      </w:del>
    </w:p>
    <w:p>
      <w:pPr>
        <w:pStyle w:val="Normal"/>
        <w:ind w:left="1440" w:right="-1080" w:hanging="1440"/>
        <w:rPr>
          <w:del w:id="4591" w:author="Ted Flanigan" w:date="2005-08-21T17:19:00Z"/>
        </w:rPr>
      </w:pPr>
      <w:del w:id="4590" w:author="Ted Flanigan" w:date="2005-08-21T17:19:00Z">
        <w:r>
          <w:rPr/>
          <w:delText>March 15</w:delText>
          <w:tab/>
          <w:delText>Concluding session of PAL Energy Surveyor Training Santa Monica with City</w:delText>
        </w:r>
      </w:del>
    </w:p>
    <w:p>
      <w:pPr>
        <w:pStyle w:val="Normal"/>
        <w:ind w:left="1440" w:hanging="1440"/>
        <w:rPr>
          <w:del w:id="4593" w:author="Ted Flanigan" w:date="2005-08-21T17:19:00Z"/>
        </w:rPr>
      </w:pPr>
      <w:del w:id="4592" w:author="Ted Flanigan" w:date="2005-08-21T17:19:00Z">
        <w:r>
          <w:rPr/>
          <w:delText>March 15</w:delText>
          <w:tab/>
          <w:delText>Presentation at Energy Rally, Dream Homes in Cathedral City</w:delText>
        </w:r>
      </w:del>
    </w:p>
    <w:p>
      <w:pPr>
        <w:pStyle w:val="Normal"/>
        <w:ind w:left="1440" w:hanging="1440"/>
        <w:rPr>
          <w:del w:id="4595" w:author="Ted Flanigan" w:date="2005-08-21T17:19:00Z"/>
        </w:rPr>
      </w:pPr>
      <w:del w:id="4594" w:author="Ted Flanigan" w:date="2005-08-21T17:19:00Z">
        <w:r>
          <w:rPr/>
          <w:delText>March 16</w:delText>
          <w:tab/>
          <w:delText>Routine teleconference with Santa Clarita Team Leaders</w:delText>
        </w:r>
      </w:del>
    </w:p>
    <w:p>
      <w:pPr>
        <w:pStyle w:val="Normal"/>
        <w:ind w:left="1440" w:right="-1260" w:hanging="1440"/>
        <w:rPr>
          <w:del w:id="4597" w:author="Ted Flanigan" w:date="2005-08-21T17:19:00Z"/>
        </w:rPr>
      </w:pPr>
      <w:del w:id="4596" w:author="Ted Flanigan" w:date="2005-08-21T17:19:00Z">
        <w:r>
          <w:rPr/>
          <w:delText>March 16</w:delText>
          <w:tab/>
          <w:delText>Brea Energy District tour with City of Brea and Tune-Up contractors, Catalina</w:delText>
        </w:r>
      </w:del>
    </w:p>
    <w:p>
      <w:pPr>
        <w:pStyle w:val="Normal"/>
        <w:ind w:right="-1260" w:hanging="0"/>
        <w:rPr>
          <w:del w:id="4599" w:author="Ted Flanigan" w:date="2005-08-21T17:19:00Z"/>
        </w:rPr>
      </w:pPr>
      <w:del w:id="4598" w:author="Ted Flanigan" w:date="2005-08-21T17:19:00Z">
        <w:r>
          <w:rPr/>
          <w:delText>March 17</w:delText>
          <w:tab/>
          <w:delText>Meeting with Team Leader Mandana Khatibshahidi in Moreno Valley</w:delText>
        </w:r>
      </w:del>
    </w:p>
    <w:p>
      <w:pPr>
        <w:pStyle w:val="Normal"/>
        <w:ind w:left="1440" w:right="-1260" w:hanging="1440"/>
        <w:rPr>
          <w:del w:id="4601" w:author="Ted Flanigan" w:date="2005-08-21T17:19:00Z"/>
        </w:rPr>
      </w:pPr>
      <w:del w:id="4600" w:author="Ted Flanigan" w:date="2005-08-21T17:19:00Z">
        <w:r>
          <w:rPr/>
          <w:delText>March 18</w:delText>
          <w:tab/>
          <w:delText>Tune-Ups meeting wit Peppertree Court Apartments manager, Corona</w:delText>
        </w:r>
      </w:del>
    </w:p>
    <w:p>
      <w:pPr>
        <w:pStyle w:val="Normal"/>
        <w:ind w:left="1440" w:right="-1260" w:hanging="1440"/>
        <w:rPr>
          <w:del w:id="4603" w:author="Ted Flanigan" w:date="2005-08-21T17:19:00Z"/>
        </w:rPr>
      </w:pPr>
      <w:del w:id="4602" w:author="Ted Flanigan" w:date="2005-08-21T17:19:00Z">
        <w:r>
          <w:rPr/>
          <w:delText>March 18</w:delText>
          <w:tab/>
          <w:delText>Youth Leadership Summit at Rueben Campos Community Center, San Bernardino</w:delText>
        </w:r>
      </w:del>
    </w:p>
    <w:p>
      <w:pPr>
        <w:pStyle w:val="Normal"/>
        <w:ind w:left="1440" w:right="-1260" w:hanging="1440"/>
        <w:rPr>
          <w:del w:id="4605" w:author="Ted Flanigan" w:date="2005-08-21T17:19:00Z"/>
        </w:rPr>
      </w:pPr>
      <w:del w:id="4604" w:author="Ted Flanigan" w:date="2005-08-21T17:19:00Z">
        <w:r>
          <w:rPr/>
          <w:delText>March 18</w:delText>
          <w:tab/>
          <w:delText>On-site Demonstration Makeover engineering meeting, San Bernardino</w:delText>
        </w:r>
      </w:del>
    </w:p>
    <w:p>
      <w:pPr>
        <w:pStyle w:val="Normal"/>
        <w:ind w:left="1440" w:hanging="1440"/>
        <w:rPr>
          <w:del w:id="4607" w:author="Ted Flanigan" w:date="2005-08-21T17:19:00Z"/>
        </w:rPr>
      </w:pPr>
      <w:del w:id="4606" w:author="Ted Flanigan" w:date="2005-08-21T17:19:00Z">
        <w:r>
          <w:rPr/>
          <w:delText>March 18</w:delText>
          <w:tab/>
          <w:delText>Site visit in San Bernardino at Inland Empire 66ers ballpark</w:delText>
        </w:r>
      </w:del>
    </w:p>
    <w:p>
      <w:pPr>
        <w:pStyle w:val="Normal"/>
        <w:ind w:left="1440" w:hanging="1440"/>
        <w:rPr>
          <w:del w:id="4609" w:author="Ted Flanigan" w:date="2005-08-21T17:19:00Z"/>
        </w:rPr>
      </w:pPr>
      <w:del w:id="4608" w:author="Ted Flanigan" w:date="2005-08-21T17:19:00Z">
        <w:r>
          <w:rPr/>
          <w:delText>March 18</w:delText>
          <w:tab/>
          <w:delText>Participate in Youth Leadership Summit (community service)</w:delText>
        </w:r>
      </w:del>
    </w:p>
    <w:p>
      <w:pPr>
        <w:pStyle w:val="Normal"/>
        <w:ind w:left="1440" w:hanging="1440"/>
        <w:rPr>
          <w:del w:id="4611" w:author="Ted Flanigan" w:date="2005-08-21T17:19:00Z"/>
        </w:rPr>
      </w:pPr>
      <w:del w:id="4610" w:author="Ted Flanigan" w:date="2005-08-21T17:19:00Z">
        <w:r>
          <w:rPr/>
          <w:delText>March 22</w:delText>
          <w:tab/>
          <w:delText>Ted Flanigan project briefing for CTG Energetics in Irvine</w:delText>
        </w:r>
      </w:del>
    </w:p>
    <w:p>
      <w:pPr>
        <w:pStyle w:val="Normal"/>
        <w:ind w:left="1440" w:hanging="1440"/>
        <w:rPr>
          <w:del w:id="4613" w:author="Ted Flanigan" w:date="2005-08-21T17:19:00Z"/>
        </w:rPr>
      </w:pPr>
      <w:del w:id="4612" w:author="Ted Flanigan" w:date="2005-08-21T17:19:00Z">
        <w:r>
          <w:rPr/>
          <w:delText>March 23</w:delText>
          <w:tab/>
          <w:delText>Training for Plaza Vista students, Irvine</w:delText>
        </w:r>
      </w:del>
    </w:p>
    <w:p>
      <w:pPr>
        <w:pStyle w:val="Normal"/>
        <w:ind w:left="1440" w:hanging="1440"/>
        <w:rPr>
          <w:del w:id="4615" w:author="Ted Flanigan" w:date="2005-08-21T17:19:00Z"/>
        </w:rPr>
      </w:pPr>
      <w:del w:id="4614" w:author="Ted Flanigan" w:date="2005-08-21T17:19:00Z">
        <w:r>
          <w:rPr/>
          <w:delText>March 23</w:delText>
          <w:tab/>
          <w:delText>Interview candidates for PEAK Outreach position</w:delText>
        </w:r>
      </w:del>
    </w:p>
    <w:p>
      <w:pPr>
        <w:pStyle w:val="Normal"/>
        <w:ind w:left="1440" w:hanging="1440"/>
        <w:rPr>
          <w:del w:id="4617" w:author="Ted Flanigan" w:date="2005-08-21T17:19:00Z"/>
        </w:rPr>
      </w:pPr>
      <w:del w:id="4616" w:author="Ted Flanigan" w:date="2005-08-21T17:19:00Z">
        <w:r>
          <w:rPr/>
          <w:delText>March 23</w:delText>
          <w:tab/>
          <w:delText>Prepare background materials for Aloha Systems new employees</w:delText>
        </w:r>
      </w:del>
    </w:p>
    <w:p>
      <w:pPr>
        <w:pStyle w:val="Normal"/>
        <w:ind w:left="1440" w:right="-1260" w:hanging="1440"/>
        <w:rPr>
          <w:del w:id="4619" w:author="Ted Flanigan" w:date="2005-08-21T17:19:00Z"/>
        </w:rPr>
      </w:pPr>
      <w:del w:id="4618" w:author="Ted Flanigan" w:date="2005-08-21T17:19:00Z">
        <w:r>
          <w:rPr/>
          <w:delText>March 23</w:delText>
          <w:tab/>
          <w:delText>CFL sale training at Playa Vista Elementary for Woodbridge Fair, Irvine</w:delText>
        </w:r>
      </w:del>
    </w:p>
    <w:p>
      <w:pPr>
        <w:pStyle w:val="Normal"/>
        <w:rPr>
          <w:del w:id="4621" w:author="Ted Flanigan" w:date="2005-08-21T17:19:00Z"/>
        </w:rPr>
      </w:pPr>
      <w:del w:id="4620" w:author="Ted Flanigan" w:date="2005-08-21T17:19:00Z">
        <w:r>
          <w:rPr/>
          <w:delText xml:space="preserve">March 23 </w:delText>
          <w:tab/>
          <w:delText>Pixelpushers, Inc. mtg to finalize PEAK Energy Challenge Software</w:delText>
        </w:r>
      </w:del>
    </w:p>
    <w:p>
      <w:pPr>
        <w:pStyle w:val="Normal"/>
        <w:rPr>
          <w:del w:id="4623" w:author="Ted Flanigan" w:date="2005-08-21T17:19:00Z"/>
        </w:rPr>
      </w:pPr>
      <w:del w:id="4622" w:author="Ted Flanigan" w:date="2005-08-21T17:19:00Z">
        <w:r>
          <w:rPr/>
          <w:delText>March 24</w:delText>
          <w:tab/>
          <w:delText xml:space="preserve">Corona-Norco Unified School District Teacher Orientation and Training </w:delText>
        </w:r>
      </w:del>
    </w:p>
    <w:p>
      <w:pPr>
        <w:pStyle w:val="Normal"/>
        <w:widowControl/>
        <w:bidi w:val="0"/>
        <w:ind w:hanging="0"/>
        <w:rPr>
          <w:del w:id="4625" w:author="Ted Flanigan" w:date="2005-08-21T17:19:00Z"/>
        </w:rPr>
      </w:pPr>
      <w:del w:id="4624" w:author="Ted Flanigan" w:date="2005-08-21T17:19:00Z">
        <w:r>
          <w:rPr/>
          <w:delText>March 24</w:delText>
          <w:tab/>
          <w:delText>Meeting with Efficiency Makeover recipient, Houfemia Arredondo, San Bernardino</w:delText>
        </w:r>
      </w:del>
    </w:p>
    <w:p>
      <w:pPr>
        <w:pStyle w:val="Normal"/>
        <w:rPr>
          <w:del w:id="4627" w:author="Ted Flanigan" w:date="2005-08-21T17:19:00Z"/>
        </w:rPr>
      </w:pPr>
      <w:del w:id="4626" w:author="Ted Flanigan" w:date="2005-08-21T17:19:00Z">
        <w:r>
          <w:rPr/>
          <w:delText>March 27</w:delText>
          <w:tab/>
          <w:delText>Provided special status report to Cathedral City City Council as requested</w:delText>
        </w:r>
      </w:del>
    </w:p>
    <w:p>
      <w:pPr>
        <w:pStyle w:val="Normal"/>
        <w:ind w:left="1440" w:hanging="1440"/>
        <w:rPr>
          <w:del w:id="4629" w:author="Ted Flanigan" w:date="2005-08-21T17:19:00Z"/>
        </w:rPr>
      </w:pPr>
      <w:del w:id="4628" w:author="Ted Flanigan" w:date="2005-08-21T17:19:00Z">
        <w:r>
          <w:rPr/>
          <w:delText>March 28</w:delText>
          <w:tab/>
          <w:delText>Project briefing PG&amp;E Regulatory Relations Jennifer Dowdell</w:delText>
        </w:r>
      </w:del>
    </w:p>
    <w:p>
      <w:pPr>
        <w:pStyle w:val="Normal"/>
        <w:ind w:right="-720" w:hanging="0"/>
        <w:rPr>
          <w:del w:id="4635" w:author="Ted Flanigan" w:date="2005-08-21T17:19:00Z"/>
        </w:rPr>
      </w:pPr>
      <w:ins w:id="4630" w:author="Standard Configuration" w:date="2005-07-28T11:01:00Z">
        <w:del w:id="4631" w:author="Ted Flanigan" w:date="2005-08-21T17:19:00Z">
          <w:r>
            <w:rPr/>
            <w:delText>March 28</w:delText>
            <w:tab/>
            <w:delText>CNUSD 6</w:delText>
          </w:r>
        </w:del>
      </w:ins>
      <w:ins w:id="4632" w:author="Standard Configuration" w:date="2005-07-28T11:01:00Z">
        <w:del w:id="4633" w:author="Ted Flanigan" w:date="2005-08-21T17:19:00Z">
          <w:r>
            <w:rPr>
              <w:vertAlign w:val="superscript"/>
            </w:rPr>
            <w:delText>th</w:delText>
          </w:r>
        </w:del>
      </w:ins>
      <w:del w:id="4634" w:author="Ted Flanigan" w:date="2005-08-21T17:19:00Z">
        <w:r>
          <w:rPr/>
          <w:delText xml:space="preserve"> grade classroom immersion with PEAK teacher Nicole Pomeroy</w:delText>
        </w:r>
      </w:del>
    </w:p>
    <w:p>
      <w:pPr>
        <w:pStyle w:val="Normal"/>
        <w:widowControl/>
        <w:bidi w:val="0"/>
        <w:ind w:right="-720" w:hanging="0"/>
        <w:rPr>
          <w:del w:id="4637" w:author="Ted Flanigan" w:date="2005-08-21T17:19:00Z"/>
        </w:rPr>
      </w:pPr>
      <w:del w:id="4636" w:author="Ted Flanigan" w:date="2005-08-21T17:19:00Z">
        <w:r>
          <w:rPr/>
          <w:delText>March 29</w:delText>
          <w:tab/>
          <w:delText>TF project management luncheon meeting with Greg Haney</w:delText>
        </w:r>
      </w:del>
    </w:p>
    <w:p>
      <w:pPr>
        <w:pStyle w:val="Normal"/>
        <w:rPr>
          <w:del w:id="4639" w:author="Ted Flanigan" w:date="2005-08-21T17:19:00Z"/>
        </w:rPr>
      </w:pPr>
      <w:del w:id="4638" w:author="Ted Flanigan" w:date="2005-08-21T17:19:00Z">
        <w:r>
          <w:rPr/>
          <w:delText>March 30</w:delText>
          <w:tab/>
          <w:delText>Conference call with PEAK Ambassadors from Palm Desert</w:delText>
        </w:r>
      </w:del>
    </w:p>
    <w:p>
      <w:pPr>
        <w:pStyle w:val="Normal"/>
        <w:ind w:right="-1260" w:hanging="0"/>
        <w:rPr>
          <w:del w:id="4641" w:author="Ted Flanigan" w:date="2005-08-21T17:19:00Z"/>
        </w:rPr>
      </w:pPr>
      <w:del w:id="4640" w:author="Ted Flanigan" w:date="2005-08-21T17:19:00Z">
        <w:r>
          <w:rPr/>
          <w:delText>March 30</w:delText>
          <w:tab/>
          <w:delText>Brea meeting and Energy District tour, Coalition, City of Brea, and Catalina</w:delText>
        </w:r>
      </w:del>
    </w:p>
    <w:p>
      <w:pPr>
        <w:pStyle w:val="Normal"/>
        <w:rPr>
          <w:del w:id="4643" w:author="Ted Flanigan" w:date="2005-08-21T17:19:00Z"/>
        </w:rPr>
      </w:pPr>
      <w:del w:id="4642" w:author="Ted Flanigan" w:date="2005-08-21T17:19:00Z">
        <w:r>
          <w:rPr/>
          <w:delText xml:space="preserve">March 31 </w:delText>
          <w:tab/>
          <w:delText>Pixelpushers, Inc. mtg. for PEAK Energy Challenge Software</w:delText>
        </w:r>
      </w:del>
    </w:p>
    <w:p>
      <w:pPr>
        <w:pStyle w:val="Normal"/>
        <w:widowControl/>
        <w:bidi w:val="0"/>
        <w:ind w:hanging="0"/>
        <w:rPr>
          <w:del w:id="4645" w:author="Ted Flanigan" w:date="2005-08-21T17:19:00Z"/>
        </w:rPr>
      </w:pPr>
      <w:del w:id="4644" w:author="Ted Flanigan" w:date="2005-08-21T17:19:00Z">
        <w:r>
          <w:rPr/>
          <w:delText>March 31</w:delText>
          <w:tab/>
          <w:delText>The Village: Santa Monica Demonstration Project mtg w/ City, SoCalGas</w:delText>
        </w:r>
      </w:del>
    </w:p>
    <w:p>
      <w:pPr>
        <w:pStyle w:val="Normal"/>
        <w:ind w:left="1440" w:hanging="1440"/>
        <w:rPr>
          <w:del w:id="4647" w:author="Ted Flanigan" w:date="2005-08-21T17:19:00Z"/>
        </w:rPr>
      </w:pPr>
      <w:del w:id="4646" w:author="Ted Flanigan" w:date="2005-08-21T17:19:00Z">
        <w:r>
          <w:rPr/>
        </w:r>
      </w:del>
    </w:p>
    <w:p>
      <w:pPr>
        <w:pStyle w:val="Normal"/>
        <w:rPr>
          <w:del w:id="4649" w:author="Ted Flanigan" w:date="2005-08-21T17:19:00Z"/>
        </w:rPr>
      </w:pPr>
      <w:del w:id="4648" w:author="Ted Flanigan" w:date="2005-08-21T17:19:00Z">
        <w:r>
          <w:rPr/>
        </w:r>
      </w:del>
    </w:p>
    <w:p>
      <w:pPr>
        <w:pStyle w:val="Normal"/>
        <w:numPr>
          <w:ilvl w:val="2"/>
          <w:numId w:val="21"/>
        </w:numPr>
        <w:rPr>
          <w:b/>
          <w:b/>
          <w:del w:id="4651" w:author="Ted Flanigan" w:date="2005-08-21T17:19:00Z"/>
        </w:rPr>
      </w:pPr>
      <w:del w:id="4650" w:author="Ted Flanigan" w:date="2005-08-21T17:19:00Z">
        <w:r>
          <w:rPr>
            <w:b/>
          </w:rPr>
          <w:delText>Budgets and Expenditures</w:delText>
        </w:r>
      </w:del>
    </w:p>
    <w:p>
      <w:pPr>
        <w:pStyle w:val="Normal"/>
        <w:widowControl/>
        <w:numPr>
          <w:ilvl w:val="2"/>
          <w:numId w:val="21"/>
        </w:numPr>
        <w:bidi w:val="0"/>
        <w:rPr>
          <w:b/>
          <w:b/>
          <w:del w:id="4653" w:author="Ted Flanigan" w:date="2005-08-21T17:19:00Z"/>
        </w:rPr>
      </w:pPr>
      <w:del w:id="4652" w:author="Ted Flanigan" w:date="2005-08-21T17:19:00Z">
        <w:r>
          <w:rPr>
            <w:b/>
          </w:rPr>
        </w:r>
      </w:del>
    </w:p>
    <w:p>
      <w:pPr>
        <w:pStyle w:val="Normal"/>
        <w:ind w:left="461" w:hanging="0"/>
        <w:rPr>
          <w:del w:id="4655" w:author="Ted Flanigan" w:date="2005-08-21T17:19:00Z"/>
        </w:rPr>
      </w:pPr>
      <w:del w:id="4654" w:author="Ted Flanigan" w:date="2005-08-21T17:19:00Z">
        <w:r>
          <w:rPr/>
          <w:delText>The month of March 2005 was marked by overall expenditures of $173,220.24, 80% of the calculated average monthly “burn rate” of $216,667. Of the $5.223 million project, the Partnership has now expended $1,484,788 in total, 28% of overall project funds.</w:delText>
        </w:r>
      </w:del>
    </w:p>
    <w:p>
      <w:pPr>
        <w:pStyle w:val="Normal"/>
        <w:rPr>
          <w:del w:id="4657" w:author="Ted Flanigan" w:date="2005-08-21T17:19:00Z"/>
        </w:rPr>
      </w:pPr>
      <w:del w:id="4656"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58"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59"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0" w:author="Ted Flanigan" w:date="2005-08-21T17:19:00Z">
              <w:r>
                <w:rPr>
                  <w:sz w:val="16"/>
                  <w:szCs w:val="16"/>
                </w:rPr>
                <w:delText>Ma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1"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2"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3"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4"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5"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6"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7"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8"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669"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0"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1" w:author="Ted Flanigan" w:date="2005-08-21T17:19:00Z">
              <w:r>
                <w:rPr>
                  <w:sz w:val="16"/>
                  <w:szCs w:val="16"/>
                </w:rPr>
                <w:delText>$277,38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2" w:author="Ted Flanigan" w:date="2005-08-21T17:19:00Z">
              <w:r>
                <w:rPr>
                  <w:sz w:val="16"/>
                  <w:szCs w:val="16"/>
                </w:rPr>
                <w:delText>7%</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3" w:author="Ted Flanigan" w:date="2005-08-21T17:19:00Z">
              <w:r>
                <w:rPr>
                  <w:sz w:val="16"/>
                  <w:szCs w:val="16"/>
                </w:rPr>
                <w:delText>$2,264,72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4" w:author="Ted Flanigan" w:date="2005-08-21T17:19: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6"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7" w:author="Ted Flanigan" w:date="2005-08-21T17:19:00Z">
              <w:r>
                <w:rPr>
                  <w:sz w:val="16"/>
                  <w:szCs w:val="16"/>
                </w:rPr>
                <w:delText>$2,264,72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8" w:author="Ted Flanigan" w:date="2005-08-21T17:19: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79" w:author="Ted Flanigan" w:date="2005-08-21T17:19:00Z">
              <w:r>
                <w:rPr>
                  <w:sz w:val="16"/>
                  <w:szCs w:val="16"/>
                </w:rPr>
                <w:delText>$1,735,27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80"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1"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2" w:author="Ted Flanigan" w:date="2005-08-21T17:19:00Z">
              <w:r>
                <w:rPr>
                  <w:sz w:val="16"/>
                  <w:szCs w:val="16"/>
                </w:rPr>
                <w:delText>$78,65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3"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4" w:author="Ted Flanigan" w:date="2005-08-21T17:19:00Z">
              <w:r>
                <w:rPr>
                  <w:sz w:val="16"/>
                  <w:szCs w:val="16"/>
                </w:rPr>
                <w:delText>$635,09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5" w:author="Ted Flanigan" w:date="2005-08-21T17:19:00Z">
              <w:r>
                <w:rPr>
                  <w:sz w:val="16"/>
                  <w:szCs w:val="16"/>
                </w:rPr>
                <w:delText>4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7"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8" w:author="Ted Flanigan" w:date="2005-08-21T17:19:00Z">
              <w:r>
                <w:rPr>
                  <w:sz w:val="16"/>
                  <w:szCs w:val="16"/>
                </w:rPr>
                <w:delText>$635,09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89" w:author="Ted Flanigan" w:date="2005-08-21T17:19:00Z">
              <w:r>
                <w:rPr>
                  <w:sz w:val="16"/>
                  <w:szCs w:val="16"/>
                </w:rPr>
                <w:delText>4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0" w:author="Ted Flanigan" w:date="2005-08-21T17:19:00Z">
              <w:r>
                <w:rPr>
                  <w:sz w:val="16"/>
                  <w:szCs w:val="16"/>
                </w:rPr>
                <w:delText>$814,90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91"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2"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3" w:author="Ted Flanigan" w:date="2005-08-21T17:19:00Z">
              <w:r>
                <w:rPr>
                  <w:sz w:val="16"/>
                  <w:szCs w:val="16"/>
                </w:rPr>
                <w:delText>$11,76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4"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5" w:author="Ted Flanigan" w:date="2005-08-21T17:19:00Z">
              <w:r>
                <w:rPr>
                  <w:sz w:val="16"/>
                  <w:szCs w:val="16"/>
                </w:rPr>
                <w:delText>$135,0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6" w:author="Ted Flanigan" w:date="2005-08-21T17:19:00Z">
              <w:r>
                <w:rPr>
                  <w:sz w:val="16"/>
                  <w:szCs w:val="16"/>
                </w:rPr>
                <w:delText>4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8"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99" w:author="Ted Flanigan" w:date="2005-08-21T17:19:00Z">
              <w:r>
                <w:rPr>
                  <w:sz w:val="16"/>
                  <w:szCs w:val="16"/>
                </w:rPr>
                <w:delText>$135,0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0" w:author="Ted Flanigan" w:date="2005-08-21T17:19:00Z">
              <w:r>
                <w:rPr>
                  <w:sz w:val="16"/>
                  <w:szCs w:val="16"/>
                </w:rPr>
                <w:delText>4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1" w:author="Ted Flanigan" w:date="2005-08-21T17:19:00Z">
              <w:r>
                <w:rPr>
                  <w:sz w:val="16"/>
                  <w:szCs w:val="16"/>
                </w:rPr>
                <w:delText>$162,9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702"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3"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4" w:author="Ted Flanigan" w:date="2005-08-21T17:19:00Z">
              <w:r>
                <w:rPr>
                  <w:sz w:val="16"/>
                  <w:szCs w:val="16"/>
                </w:rPr>
                <w:delText>$158,18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5" w:author="Ted Flanigan" w:date="2005-08-21T17:19: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6" w:author="Ted Flanigan" w:date="2005-08-21T17:19:00Z">
              <w:r>
                <w:rPr>
                  <w:sz w:val="16"/>
                  <w:szCs w:val="16"/>
                </w:rPr>
                <w:delText>$1,347,37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7"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09"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0" w:author="Ted Flanigan" w:date="2005-08-21T17:19:00Z">
              <w:r>
                <w:rPr>
                  <w:sz w:val="16"/>
                  <w:szCs w:val="16"/>
                </w:rPr>
                <w:delText>$1,347,37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1"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2" w:author="Ted Flanigan" w:date="2005-08-21T17:19:00Z">
              <w:r>
                <w:rPr>
                  <w:sz w:val="16"/>
                  <w:szCs w:val="16"/>
                </w:rPr>
                <w:delText>$742,12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713"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4"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5" w:author="Ted Flanigan" w:date="2005-08-21T17:19:00Z">
              <w:r>
                <w:rPr>
                  <w:sz w:val="16"/>
                  <w:szCs w:val="16"/>
                </w:rPr>
                <w:delText>$28,77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6" w:author="Ted Flanigan" w:date="2005-08-21T17:19:00Z">
              <w:r>
                <w:rPr>
                  <w:sz w:val="16"/>
                  <w:szCs w:val="16"/>
                </w:rPr>
                <w:delText>1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7" w:author="Ted Flanigan" w:date="2005-08-21T17:19:00Z">
              <w:r>
                <w:rPr>
                  <w:sz w:val="16"/>
                  <w:szCs w:val="16"/>
                </w:rPr>
                <w:delText>$147,20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8" w:author="Ted Flanigan" w:date="2005-08-21T17:19:00Z">
              <w:r>
                <w:rPr>
                  <w:sz w:val="16"/>
                  <w:szCs w:val="16"/>
                </w:rPr>
                <w:delText>9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1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0"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1" w:author="Ted Flanigan" w:date="2005-08-21T17:19:00Z">
              <w:r>
                <w:rPr>
                  <w:sz w:val="16"/>
                  <w:szCs w:val="16"/>
                </w:rPr>
                <w:delText>$147,20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2" w:author="Ted Flanigan" w:date="2005-08-21T17:19:00Z">
              <w:r>
                <w:rPr>
                  <w:sz w:val="16"/>
                  <w:szCs w:val="16"/>
                </w:rPr>
                <w:delText>9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3" w:author="Ted Flanigan" w:date="2005-08-21T17:19:00Z">
              <w:r>
                <w:rPr>
                  <w:sz w:val="16"/>
                  <w:szCs w:val="16"/>
                </w:rPr>
                <w:delText>$15,29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724"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5"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6"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7"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8"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29"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3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31"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32"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33"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734" w:author="Ted Flanigan" w:date="2005-08-21T17:19:00Z">
              <w:r>
                <w:rPr>
                  <w:sz w:val="16"/>
                  <w:szCs w:val="16"/>
                </w:rPr>
                <w:delText> </w:delText>
              </w:r>
            </w:del>
          </w:p>
        </w:tc>
      </w:tr>
    </w:tbl>
    <w:p>
      <w:pPr>
        <w:pStyle w:val="Normal"/>
        <w:rPr>
          <w:sz w:val="20"/>
          <w:del w:id="4736" w:author="Ted Flanigan" w:date="2005-08-21T17:19:00Z"/>
        </w:rPr>
      </w:pPr>
      <w:del w:id="4735"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738" w:author="Ted Flanigan" w:date="2005-08-21T17:19:00Z"/>
        </w:rPr>
      </w:pPr>
      <w:del w:id="4737" w:author="Ted Flanigan" w:date="2005-08-21T17:19:00Z">
        <w:r>
          <w:rPr>
            <w:sz w:val="20"/>
          </w:rPr>
        </w:r>
      </w:del>
    </w:p>
    <w:p>
      <w:pPr>
        <w:pStyle w:val="Normal"/>
        <w:numPr>
          <w:ilvl w:val="2"/>
          <w:numId w:val="21"/>
        </w:numPr>
        <w:rPr>
          <w:b/>
          <w:b/>
          <w:del w:id="4740" w:author="Ted Flanigan" w:date="2005-08-21T17:19:00Z"/>
        </w:rPr>
      </w:pPr>
      <w:del w:id="4739" w:author="Ted Flanigan" w:date="2005-08-21T17:19: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41"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2"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3" w:author="Ted Flanigan" w:date="2005-08-21T17:19: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4"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5"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6"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7"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8"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49"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50"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751"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752"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3"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4" w:author="Ted Flanigan" w:date="2005-08-21T17:19:00Z">
              <w:r>
                <w:rPr>
                  <w:sz w:val="16"/>
                  <w:szCs w:val="16"/>
                </w:rPr>
                <w:delText>7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5" w:author="Ted Flanigan" w:date="2005-08-21T17:19: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56" w:author="Ted Flanigan" w:date="2005-08-21T17:19:00Z">
              <w:r>
                <w:rPr>
                  <w:sz w:val="16"/>
                  <w:szCs w:val="16"/>
                </w:rPr>
                <w:delText>2,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7" w:author="Ted Flanigan" w:date="2005-08-21T17:19:00Z">
              <w:r>
                <w:rPr>
                  <w:sz w:val="16"/>
                  <w:szCs w:val="16"/>
                </w:rPr>
                <w:delText>6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58"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59"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0" w:author="Ted Flanigan" w:date="2005-08-21T17:19:00Z">
              <w:r>
                <w:rPr>
                  <w:sz w:val="16"/>
                  <w:szCs w:val="16"/>
                </w:rPr>
                <w:delText>2,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1" w:author="Ted Flanigan" w:date="2005-08-21T17:19:00Z">
              <w:r>
                <w:rPr>
                  <w:sz w:val="16"/>
                  <w:szCs w:val="16"/>
                </w:rPr>
                <w:delText>6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2" w:author="Ted Flanigan" w:date="2005-08-21T17:19:00Z">
              <w:r>
                <w:rPr>
                  <w:sz w:val="16"/>
                  <w:szCs w:val="16"/>
                </w:rPr>
                <w:delText>1,69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63"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4"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5" w:author="Ted Flanigan" w:date="2005-08-21T17:19:00Z">
              <w:r>
                <w:rPr>
                  <w:sz w:val="16"/>
                  <w:szCs w:val="16"/>
                </w:rPr>
                <w:delText>4,148,7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6"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67" w:author="Ted Flanigan" w:date="2005-08-21T17:19:00Z">
              <w:r>
                <w:rPr>
                  <w:sz w:val="16"/>
                  <w:szCs w:val="16"/>
                </w:rPr>
                <w:delText>10,406,85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68"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6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71" w:author="Ted Flanigan" w:date="2005-08-21T17:19:00Z">
              <w:r>
                <w:rPr>
                  <w:sz w:val="16"/>
                  <w:szCs w:val="16"/>
                </w:rPr>
                <w:delText>10,406,85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2"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73" w:author="Ted Flanigan" w:date="2005-08-21T17:19:00Z">
              <w:r>
                <w:rPr>
                  <w:sz w:val="16"/>
                  <w:szCs w:val="16"/>
                </w:rPr>
                <w:delText>4,855,5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74"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75"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76" w:author="Ted Flanigan" w:date="2005-08-21T17:19:00Z">
              <w:r>
                <w:rPr>
                  <w:sz w:val="16"/>
                  <w:szCs w:val="16"/>
                </w:rPr>
                <w:delText>20,743,6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7"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78" w:author="Ted Flanigan" w:date="2005-08-21T17:19:00Z">
              <w:r>
                <w:rPr>
                  <w:sz w:val="16"/>
                  <w:szCs w:val="16"/>
                </w:rPr>
                <w:delText>52,034,2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79"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82" w:author="Ted Flanigan" w:date="2005-08-21T17:19:00Z">
              <w:r>
                <w:rPr>
                  <w:sz w:val="16"/>
                  <w:szCs w:val="16"/>
                </w:rPr>
                <w:delText>52,034,25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3"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84" w:author="Ted Flanigan" w:date="2005-08-21T17:19:00Z">
              <w:r>
                <w:rPr>
                  <w:sz w:val="16"/>
                  <w:szCs w:val="16"/>
                </w:rPr>
                <w:delText>24,277,94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85"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7"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8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8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90"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9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92"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93"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94"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95"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796"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9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98"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9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0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01"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0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03"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04"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0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806" w:author="Ted Flanigan" w:date="2005-08-21T17:19:00Z">
              <w:r>
                <w:rPr>
                  <w:sz w:val="16"/>
                  <w:szCs w:val="16"/>
                </w:rPr>
                <w:delText> </w:delText>
              </w:r>
            </w:del>
          </w:p>
        </w:tc>
      </w:tr>
    </w:tbl>
    <w:p>
      <w:pPr>
        <w:pStyle w:val="Normal"/>
        <w:ind w:left="720" w:hanging="720"/>
        <w:rPr>
          <w:sz w:val="20"/>
          <w:del w:id="4808" w:author="Ted Flanigan" w:date="2005-08-21T17:19:00Z"/>
        </w:rPr>
      </w:pPr>
      <w:del w:id="4807" w:author="Ted Flanigan" w:date="2005-08-21T17:19:00Z">
        <w:r>
          <w:rPr>
            <w:sz w:val="20"/>
          </w:rPr>
        </w:r>
      </w:del>
    </w:p>
    <w:p>
      <w:pPr>
        <w:pStyle w:val="Normal"/>
        <w:ind w:left="720" w:hanging="720"/>
        <w:rPr>
          <w:sz w:val="20"/>
          <w:del w:id="4810" w:author="Ted Flanigan" w:date="2005-08-21T17:19:00Z"/>
        </w:rPr>
      </w:pPr>
      <w:del w:id="4809" w:author="Ted Flanigan" w:date="2005-08-21T17:19:00Z">
        <w:r>
          <w:rPr>
            <w:sz w:val="20"/>
          </w:rPr>
        </w:r>
      </w:del>
    </w:p>
    <w:p>
      <w:pPr>
        <w:pStyle w:val="Normal"/>
        <w:numPr>
          <w:ilvl w:val="2"/>
          <w:numId w:val="21"/>
        </w:numPr>
        <w:ind w:left="432" w:hanging="0"/>
        <w:rPr>
          <w:rFonts w:ascii="Arial" w:hAnsi="Arial" w:cs="Arial"/>
          <w:b/>
          <w:b/>
          <w:del w:id="4812" w:author="Ted Flanigan" w:date="2005-08-21T17:19:00Z"/>
        </w:rPr>
      </w:pPr>
      <w:del w:id="4811" w:author="Ted Flanigan" w:date="2005-08-21T17:19:00Z">
        <w:r>
          <w:rPr>
            <w:b/>
          </w:rPr>
          <w:delText>Performance Goals</w:delText>
        </w:r>
      </w:del>
    </w:p>
    <w:p>
      <w:pPr>
        <w:pStyle w:val="Normal"/>
        <w:widowControl/>
        <w:numPr>
          <w:ilvl w:val="2"/>
          <w:numId w:val="21"/>
        </w:numPr>
        <w:bidi w:val="0"/>
        <w:ind w:left="432" w:hanging="0"/>
        <w:rPr>
          <w:rFonts w:ascii="Arial" w:hAnsi="Arial" w:cs="Arial"/>
          <w:b/>
          <w:b/>
          <w:del w:id="4814" w:author="Ted Flanigan" w:date="2005-08-21T17:19:00Z"/>
        </w:rPr>
      </w:pPr>
      <w:del w:id="4813" w:author="Ted Flanigan" w:date="2005-08-21T17:19:00Z">
        <w:r>
          <w:rPr>
            <w:rFonts w:cs="Arial" w:ascii="Arial" w:hAnsi="Arial"/>
            <w:b/>
          </w:rPr>
        </w:r>
      </w:del>
    </w:p>
    <w:p>
      <w:pPr>
        <w:pStyle w:val="Normal"/>
        <w:ind w:left="461" w:hanging="0"/>
        <w:rPr>
          <w:del w:id="4816" w:author="Ted Flanigan" w:date="2005-08-21T17:19:00Z"/>
        </w:rPr>
      </w:pPr>
      <w:del w:id="4815" w:author="Ted Flanigan" w:date="2005-08-21T17:19:00Z">
        <w:r>
          <w:rPr/>
          <w:delTex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delText>
        </w:r>
      </w:del>
    </w:p>
    <w:p>
      <w:pPr>
        <w:pStyle w:val="Normal"/>
        <w:rPr>
          <w:del w:id="4818" w:author="Ted Flanigan" w:date="2005-08-21T17:19:00Z"/>
        </w:rPr>
      </w:pPr>
      <w:del w:id="4817" w:author="Ted Flanigan" w:date="2005-08-21T17:19:00Z">
        <w:r>
          <w:rPr/>
        </w:r>
      </w:del>
    </w:p>
    <w:p>
      <w:pPr>
        <w:pStyle w:val="Normal"/>
        <w:ind w:left="461" w:hanging="0"/>
        <w:rPr>
          <w:rFonts w:ascii="Arial" w:hAnsi="Arial" w:cs="Arial"/>
          <w:b/>
          <w:b/>
          <w:sz w:val="20"/>
          <w:del w:id="4822" w:author="Ted Flanigan" w:date="2005-08-21T17:19:00Z"/>
        </w:rPr>
      </w:pPr>
      <w:ins w:id="4819" w:author="Standard Configuration" w:date="2005-07-28T11:01:00Z">
        <w:del w:id="4820" w:author="Ted Flanigan" w:date="2005-08-21T17:19:00Z">
          <w:r>
            <w:rPr>
              <w:rFonts w:cs="Arial" w:ascii="Arial" w:hAnsi="Arial"/>
              <w:b/>
              <w:sz w:val="20"/>
            </w:rPr>
            <w:delText xml:space="preserve">1. PEAK Students: </w:delText>
          </w:r>
        </w:del>
      </w:ins>
      <w:del w:id="4821" w:author="Ted Flanigan" w:date="2005-08-21T17:19:00Z">
        <w:r>
          <w:rPr/>
          <w:delTex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delText>
        </w:r>
      </w:del>
    </w:p>
    <w:p>
      <w:pPr>
        <w:pStyle w:val="Normal"/>
        <w:widowControl/>
        <w:bidi w:val="0"/>
        <w:ind w:left="461" w:hanging="0"/>
        <w:rPr>
          <w:rFonts w:ascii="Arial" w:hAnsi="Arial" w:cs="Arial"/>
          <w:b/>
          <w:b/>
          <w:sz w:val="20"/>
          <w:del w:id="4824" w:author="Ted Flanigan" w:date="2005-08-21T17:19:00Z"/>
        </w:rPr>
      </w:pPr>
      <w:del w:id="4823" w:author="Ted Flanigan" w:date="2005-08-21T17:19:00Z">
        <w:r>
          <w:rPr>
            <w:rFonts w:cs="Arial" w:ascii="Arial" w:hAnsi="Arial"/>
            <w:b/>
            <w:sz w:val="20"/>
          </w:rPr>
        </w:r>
      </w:del>
    </w:p>
    <w:p>
      <w:pPr>
        <w:pStyle w:val="Normal"/>
        <w:ind w:left="461" w:hanging="0"/>
        <w:rPr>
          <w:del w:id="4826" w:author="Ted Flanigan" w:date="2005-08-21T17:19:00Z"/>
        </w:rPr>
      </w:pPr>
      <w:del w:id="4825" w:author="Ted Flanigan" w:date="2005-08-21T17:19: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rPr>
          <w:del w:id="4828" w:author="Ted Flanigan" w:date="2005-08-21T17:19:00Z"/>
        </w:rPr>
      </w:pPr>
      <w:del w:id="4827" w:author="Ted Flanigan" w:date="2005-08-21T17:19:00Z">
        <w:r>
          <w:rPr/>
        </w:r>
      </w:del>
    </w:p>
    <w:p>
      <w:pPr>
        <w:pStyle w:val="Normal"/>
        <w:ind w:left="461" w:hanging="0"/>
        <w:rPr>
          <w:del w:id="4832" w:author="Ted Flanigan" w:date="2005-08-21T17:19:00Z"/>
        </w:rPr>
      </w:pPr>
      <w:ins w:id="4829" w:author="Standard Configuration" w:date="2005-07-28T11:01:00Z">
        <w:del w:id="4830" w:author="Ted Flanigan" w:date="2005-08-21T17:19:00Z">
          <w:r>
            <w:rPr>
              <w:rFonts w:cs="Arial" w:ascii="Arial" w:hAnsi="Arial"/>
              <w:b/>
              <w:sz w:val="20"/>
            </w:rPr>
            <w:delText xml:space="preserve">2. PEAK Households: </w:delText>
          </w:r>
        </w:del>
      </w:ins>
      <w:del w:id="4831" w:author="Ted Flanigan" w:date="2005-08-21T17:19:00Z">
        <w:r>
          <w:rPr/>
          <w:delText>The 7,500 new students reported brings the total student count to 12,600, corresponding to 10,080 households in the program.</w:delText>
        </w:r>
      </w:del>
    </w:p>
    <w:p>
      <w:pPr>
        <w:pStyle w:val="Normal"/>
        <w:widowControl/>
        <w:bidi w:val="0"/>
        <w:ind w:left="461" w:hanging="0"/>
        <w:rPr>
          <w:rFonts w:ascii="Arial" w:hAnsi="Arial" w:cs="Arial"/>
          <w:b/>
          <w:b/>
          <w:sz w:val="20"/>
          <w:del w:id="4834" w:author="Ted Flanigan" w:date="2005-08-21T17:19:00Z"/>
        </w:rPr>
      </w:pPr>
      <w:del w:id="4833" w:author="Ted Flanigan" w:date="2005-08-21T17:19:00Z">
        <w:r>
          <w:rPr>
            <w:rFonts w:cs="Arial" w:ascii="Arial" w:hAnsi="Arial"/>
            <w:b/>
            <w:sz w:val="20"/>
          </w:rPr>
        </w:r>
      </w:del>
    </w:p>
    <w:p>
      <w:pPr>
        <w:pStyle w:val="Normal"/>
        <w:ind w:left="461" w:hanging="0"/>
        <w:rPr>
          <w:del w:id="4838" w:author="Ted Flanigan" w:date="2005-08-21T17:19:00Z"/>
        </w:rPr>
      </w:pPr>
      <w:ins w:id="4835" w:author="Standard Configuration" w:date="2005-07-28T11:01:00Z">
        <w:del w:id="4836" w:author="Ted Flanigan" w:date="2005-08-21T17:19:00Z">
          <w:r>
            <w:rPr>
              <w:rFonts w:cs="Arial" w:ascii="Arial" w:hAnsi="Arial"/>
              <w:b/>
              <w:sz w:val="20"/>
            </w:rPr>
            <w:delText>3. PEAK School Districts</w:delText>
          </w:r>
        </w:del>
      </w:ins>
      <w:del w:id="4837" w:author="Ted Flanigan" w:date="2005-08-21T17:19:00Z">
        <w:r>
          <w:rPr/>
          <w:delText>: The results presented show savings for four school districts, resulting in cumulative electricity savings of 1,000,000 net annual kWh.</w:delText>
        </w:r>
      </w:del>
    </w:p>
    <w:p>
      <w:pPr>
        <w:pStyle w:val="Normal"/>
        <w:widowControl/>
        <w:bidi w:val="0"/>
        <w:ind w:left="461" w:hanging="0"/>
        <w:rPr>
          <w:del w:id="4840" w:author="Ted Flanigan" w:date="2005-08-21T17:19:00Z"/>
        </w:rPr>
      </w:pPr>
      <w:del w:id="4839" w:author="Ted Flanigan" w:date="2005-08-21T17:19:00Z">
        <w:r>
          <w:rPr/>
        </w:r>
      </w:del>
    </w:p>
    <w:p>
      <w:pPr>
        <w:pStyle w:val="Normal"/>
        <w:ind w:left="461" w:hanging="0"/>
        <w:rPr>
          <w:del w:id="4844" w:author="Ted Flanigan" w:date="2005-08-21T17:19:00Z"/>
        </w:rPr>
      </w:pPr>
      <w:ins w:id="4841" w:author="Standard Configuration" w:date="2005-07-28T11:01:00Z">
        <w:del w:id="4842" w:author="Ted Flanigan" w:date="2005-08-21T17:19:00Z">
          <w:r>
            <w:rPr>
              <w:rFonts w:cs="Arial" w:ascii="Arial" w:hAnsi="Arial"/>
              <w:b/>
              <w:sz w:val="20"/>
            </w:rPr>
            <w:delText>4. Municipal Energy Actions</w:delText>
          </w:r>
        </w:del>
      </w:ins>
      <w:del w:id="4843"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widowControl/>
        <w:bidi w:val="0"/>
        <w:ind w:left="461" w:hanging="0"/>
        <w:rPr>
          <w:rFonts w:ascii="Arial" w:hAnsi="Arial" w:cs="Arial"/>
          <w:b/>
          <w:b/>
          <w:sz w:val="20"/>
          <w:del w:id="4846" w:author="Ted Flanigan" w:date="2005-08-21T17:19:00Z"/>
        </w:rPr>
      </w:pPr>
      <w:del w:id="4845" w:author="Ted Flanigan" w:date="2005-08-21T17:19:00Z">
        <w:r>
          <w:rPr>
            <w:rFonts w:cs="Arial" w:ascii="Arial" w:hAnsi="Arial"/>
            <w:b/>
            <w:sz w:val="20"/>
          </w:rPr>
        </w:r>
      </w:del>
    </w:p>
    <w:p>
      <w:pPr>
        <w:pStyle w:val="Normal"/>
        <w:ind w:left="461" w:hanging="0"/>
        <w:rPr>
          <w:del w:id="4850" w:author="Ted Flanigan" w:date="2005-08-21T17:19:00Z"/>
        </w:rPr>
      </w:pPr>
      <w:ins w:id="4847" w:author="Standard Configuration" w:date="2005-07-28T11:01:00Z">
        <w:del w:id="4848" w:author="Ted Flanigan" w:date="2005-08-21T17:19:00Z">
          <w:r>
            <w:rPr>
              <w:rFonts w:cs="Arial" w:ascii="Arial" w:hAnsi="Arial"/>
              <w:b/>
              <w:sz w:val="20"/>
            </w:rPr>
            <w:delText>5. Community Promotions with CFLs:</w:delText>
          </w:r>
        </w:del>
      </w:ins>
      <w:del w:id="4849" w:author="Ted Flanigan" w:date="2005-08-21T17:19:00Z">
        <w:r>
          <w:rPr/>
          <w:delTex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delText>
        </w:r>
      </w:del>
    </w:p>
    <w:p>
      <w:pPr>
        <w:pStyle w:val="Normal"/>
        <w:widowControl/>
        <w:bidi w:val="0"/>
        <w:ind w:left="461" w:hanging="0"/>
        <w:rPr>
          <w:del w:id="4852" w:author="Ted Flanigan" w:date="2005-08-21T17:19:00Z"/>
        </w:rPr>
      </w:pPr>
      <w:del w:id="4851" w:author="Ted Flanigan" w:date="2005-08-21T17:19:00Z">
        <w:r>
          <w:rPr/>
        </w:r>
      </w:del>
    </w:p>
    <w:p>
      <w:pPr>
        <w:pStyle w:val="Normal"/>
        <w:ind w:left="461" w:hanging="0"/>
        <w:rPr>
          <w:del w:id="4856" w:author="Ted Flanigan" w:date="2005-08-21T17:19:00Z"/>
        </w:rPr>
      </w:pPr>
      <w:ins w:id="4853" w:author="Standard Configuration" w:date="2005-07-28T11:01:00Z">
        <w:del w:id="4854" w:author="Ted Flanigan" w:date="2005-08-21T17:19:00Z">
          <w:r>
            <w:rPr>
              <w:rFonts w:cs="Arial" w:ascii="Arial" w:hAnsi="Arial"/>
              <w:b/>
              <w:sz w:val="20"/>
            </w:rPr>
            <w:delText>6. Community Promotions with Torchieres</w:delText>
          </w:r>
        </w:del>
      </w:ins>
      <w:del w:id="4855" w:author="Ted Flanigan" w:date="2005-08-21T17:19:00Z">
        <w:r>
          <w:rPr/>
          <w:delText>: During March there were no additional halogen torchiere exchange events though one is now planned for San Bernardino.</w:delText>
        </w:r>
      </w:del>
    </w:p>
    <w:p>
      <w:pPr>
        <w:pStyle w:val="Normal"/>
        <w:widowControl/>
        <w:bidi w:val="0"/>
        <w:ind w:left="461" w:hanging="0"/>
        <w:rPr>
          <w:del w:id="4858" w:author="Ted Flanigan" w:date="2005-08-21T17:19:00Z"/>
        </w:rPr>
      </w:pPr>
      <w:del w:id="4857" w:author="Ted Flanigan" w:date="2005-08-21T17:19:00Z">
        <w:r>
          <w:rPr/>
        </w:r>
      </w:del>
    </w:p>
    <w:p>
      <w:pPr>
        <w:pStyle w:val="Normal"/>
        <w:ind w:left="461" w:hanging="0"/>
        <w:rPr>
          <w:del w:id="4860" w:author="Ted Flanigan" w:date="2005-08-21T17:19:00Z"/>
        </w:rPr>
      </w:pPr>
      <w:del w:id="4859" w:author="Ted Flanigan" w:date="2005-08-21T17:19:00Z">
        <w:r>
          <w:rPr/>
          <w:delText>During March there was considerable progress with Community Efficiency Tune-Ups, both priming the pump in all the partner cities and completing 193 household installations in the four of the partner cities, Brea, Cathedral City, Corona, and Hermosa Beach.</w:delText>
        </w:r>
      </w:del>
    </w:p>
    <w:p>
      <w:pPr>
        <w:pStyle w:val="Normal"/>
        <w:widowControl/>
        <w:bidi w:val="0"/>
        <w:ind w:left="461" w:hanging="0"/>
        <w:rPr>
          <w:del w:id="4862" w:author="Ted Flanigan" w:date="2005-08-21T17:19:00Z"/>
        </w:rPr>
      </w:pPr>
      <w:del w:id="4861" w:author="Ted Flanigan" w:date="2005-08-21T17:19:00Z">
        <w:r>
          <w:rPr/>
        </w:r>
      </w:del>
    </w:p>
    <w:p>
      <w:pPr>
        <w:pStyle w:val="Normal"/>
        <w:ind w:left="461" w:hanging="0"/>
        <w:rPr>
          <w:rFonts w:ascii="Arial" w:hAnsi="Arial" w:cs="Arial"/>
          <w:b/>
          <w:b/>
          <w:sz w:val="20"/>
          <w:del w:id="4866" w:author="Ted Flanigan" w:date="2005-08-21T17:19:00Z"/>
        </w:rPr>
      </w:pPr>
      <w:ins w:id="4863" w:author="Standard Configuration" w:date="2005-07-28T11:01:00Z">
        <w:del w:id="4864" w:author="Ted Flanigan" w:date="2005-08-21T17:19:00Z">
          <w:r>
            <w:rPr>
              <w:rFonts w:cs="Arial" w:ascii="Arial" w:hAnsi="Arial"/>
              <w:b/>
              <w:sz w:val="20"/>
            </w:rPr>
            <w:delText>7. Mobile Home Tune-Ups:</w:delText>
          </w:r>
        </w:del>
      </w:ins>
      <w:del w:id="4865" w:author="Ted Flanigan" w:date="2005-08-21T17:19:00Z">
        <w:r>
          <w:rPr/>
          <w:delText xml:space="preserve"> During March, there were no mobile home tune-ups in the partner cities.</w:delText>
        </w:r>
      </w:del>
    </w:p>
    <w:p>
      <w:pPr>
        <w:pStyle w:val="Normal"/>
        <w:widowControl/>
        <w:bidi w:val="0"/>
        <w:ind w:left="461" w:hanging="0"/>
        <w:rPr>
          <w:rFonts w:ascii="Arial" w:hAnsi="Arial" w:cs="Arial"/>
          <w:b/>
          <w:b/>
          <w:sz w:val="20"/>
          <w:del w:id="4868" w:author="Ted Flanigan" w:date="2005-08-21T17:19:00Z"/>
        </w:rPr>
      </w:pPr>
      <w:del w:id="4867" w:author="Ted Flanigan" w:date="2005-08-21T17:19:00Z">
        <w:r>
          <w:rPr>
            <w:rFonts w:cs="Arial" w:ascii="Arial" w:hAnsi="Arial"/>
            <w:b/>
            <w:sz w:val="20"/>
          </w:rPr>
        </w:r>
      </w:del>
    </w:p>
    <w:p>
      <w:pPr>
        <w:pStyle w:val="Normal"/>
        <w:ind w:left="461" w:hanging="0"/>
        <w:rPr>
          <w:del w:id="4872" w:author="Ted Flanigan" w:date="2005-08-21T17:19:00Z"/>
        </w:rPr>
      </w:pPr>
      <w:ins w:id="4869" w:author="Standard Configuration" w:date="2005-07-28T11:01:00Z">
        <w:del w:id="4870" w:author="Ted Flanigan" w:date="2005-08-21T17:19:00Z">
          <w:r>
            <w:rPr>
              <w:rFonts w:cs="Arial" w:ascii="Arial" w:hAnsi="Arial"/>
              <w:b/>
              <w:sz w:val="20"/>
            </w:rPr>
            <w:delText>8. Rental Apartment Tune-Ups</w:delText>
          </w:r>
        </w:del>
      </w:ins>
      <w:del w:id="4871" w:author="Ted Flanigan" w:date="2005-08-21T17:19:00Z">
        <w:r>
          <w:rPr/>
          <w:delText>: During March, 103 rental apartment Tune-Ups were completed in Corona (62), Brea (40), and Hermosa Beach (1).</w:delText>
        </w:r>
      </w:del>
    </w:p>
    <w:p>
      <w:pPr>
        <w:pStyle w:val="Normal"/>
        <w:widowControl/>
        <w:bidi w:val="0"/>
        <w:ind w:left="461" w:hanging="0"/>
        <w:rPr>
          <w:del w:id="4874" w:author="Ted Flanigan" w:date="2005-08-21T17:19:00Z"/>
        </w:rPr>
      </w:pPr>
      <w:del w:id="4873" w:author="Ted Flanigan" w:date="2005-08-21T17:19:00Z">
        <w:r>
          <w:rPr/>
        </w:r>
      </w:del>
    </w:p>
    <w:p>
      <w:pPr>
        <w:pStyle w:val="Normal"/>
        <w:ind w:left="461" w:hanging="0"/>
        <w:rPr>
          <w:del w:id="4878" w:author="Ted Flanigan" w:date="2005-08-21T17:19:00Z"/>
        </w:rPr>
      </w:pPr>
      <w:ins w:id="4875" w:author="Standard Configuration" w:date="2005-07-28T11:01:00Z">
        <w:del w:id="4876" w:author="Ted Flanigan" w:date="2005-08-21T17:19:00Z">
          <w:r>
            <w:rPr>
              <w:rFonts w:cs="Arial" w:ascii="Arial" w:hAnsi="Arial"/>
              <w:b/>
              <w:sz w:val="20"/>
            </w:rPr>
            <w:delText>9. Owner-Occupied Apartment Tune-Ups</w:delText>
          </w:r>
        </w:del>
      </w:ins>
      <w:del w:id="4877" w:author="Ted Flanigan" w:date="2005-08-21T17:19:00Z">
        <w:r>
          <w:rPr/>
          <w:delText>: During March, 90 owner-occupied apartments received Community Efficiency Tune-Ups in the Dream Home Energy District in Cathedral City.</w:delText>
        </w:r>
      </w:del>
    </w:p>
    <w:p>
      <w:pPr>
        <w:pStyle w:val="Normal"/>
        <w:widowControl/>
        <w:bidi w:val="0"/>
        <w:ind w:left="461" w:hanging="0"/>
        <w:rPr>
          <w:del w:id="4880" w:author="Ted Flanigan" w:date="2005-08-21T17:19:00Z"/>
        </w:rPr>
      </w:pPr>
      <w:del w:id="4879" w:author="Ted Flanigan" w:date="2005-08-21T17:19:00Z">
        <w:r>
          <w:rPr/>
        </w:r>
      </w:del>
    </w:p>
    <w:p>
      <w:pPr>
        <w:pStyle w:val="Normal"/>
        <w:ind w:left="461" w:hanging="0"/>
        <w:rPr>
          <w:del w:id="4884" w:author="Ted Flanigan" w:date="2005-08-21T17:19:00Z"/>
        </w:rPr>
      </w:pPr>
      <w:ins w:id="4881" w:author="Standard Configuration" w:date="2005-07-28T11:01:00Z">
        <w:del w:id="4882" w:author="Ted Flanigan" w:date="2005-08-21T17:19:00Z">
          <w:r>
            <w:rPr>
              <w:rFonts w:cs="Arial" w:ascii="Arial" w:hAnsi="Arial"/>
              <w:b/>
              <w:sz w:val="20"/>
            </w:rPr>
            <w:delText>10. Small Business Tune-Ups</w:delText>
          </w:r>
        </w:del>
      </w:ins>
      <w:del w:id="4883" w:author="Ted Flanigan" w:date="2005-08-21T17:19:00Z">
        <w:r>
          <w:rPr/>
          <w:delText>: During March, a total of four Small Business Efficiency Tune-Ups were completed, three each in Corona and one in Hermosa Beach.</w:delText>
        </w:r>
      </w:del>
    </w:p>
    <w:p>
      <w:pPr>
        <w:pStyle w:val="Normal"/>
        <w:widowControl/>
        <w:bidi w:val="0"/>
        <w:ind w:left="461" w:hanging="0"/>
        <w:rPr>
          <w:del w:id="4886" w:author="Ted Flanigan" w:date="2005-08-21T17:19:00Z"/>
        </w:rPr>
      </w:pPr>
      <w:del w:id="4885" w:author="Ted Flanigan" w:date="2005-08-21T17:19:00Z">
        <w:r>
          <w:rPr/>
        </w:r>
      </w:del>
    </w:p>
    <w:p>
      <w:pPr>
        <w:pStyle w:val="Normal"/>
        <w:widowControl/>
        <w:numPr>
          <w:ilvl w:val="0"/>
          <w:numId w:val="0"/>
        </w:numPr>
        <w:bidi w:val="0"/>
        <w:ind w:left="461" w:hanging="0"/>
        <w:rPr>
          <w:b/>
          <w:b/>
          <w:del w:id="4888" w:author="Ted Flanigan" w:date="2005-08-21T17:19:00Z"/>
        </w:rPr>
      </w:pPr>
      <w:del w:id="4887" w:author="Ted Flanigan" w:date="2005-08-21T17:19:00Z">
        <w:r>
          <w:rPr>
            <w:b/>
          </w:rPr>
          <w:delText>Activities/Accomplishments</w:delText>
        </w:r>
      </w:del>
    </w:p>
    <w:p>
      <w:pPr>
        <w:pStyle w:val="Normal"/>
        <w:rPr>
          <w:b/>
          <w:b/>
          <w:del w:id="4890" w:author="Ted Flanigan" w:date="2005-08-21T17:19:00Z"/>
        </w:rPr>
      </w:pPr>
      <w:del w:id="4889" w:author="Ted Flanigan" w:date="2005-08-21T17:19:00Z">
        <w:r>
          <w:rPr>
            <w:b/>
          </w:rPr>
        </w:r>
      </w:del>
    </w:p>
    <w:p>
      <w:pPr>
        <w:pStyle w:val="Normal"/>
        <w:numPr>
          <w:ilvl w:val="0"/>
          <w:numId w:val="0"/>
        </w:numPr>
        <w:ind w:left="461" w:hanging="0"/>
        <w:outlineLvl w:val="0"/>
        <w:rPr>
          <w:rFonts w:ascii="Arial" w:hAnsi="Arial" w:cs="Arial"/>
          <w:b/>
          <w:b/>
          <w:sz w:val="20"/>
          <w:del w:id="4892" w:author="Ted Flanigan" w:date="2005-08-21T17:19:00Z"/>
        </w:rPr>
      </w:pPr>
      <w:del w:id="4891" w:author="Ted Flanigan" w:date="2005-08-21T17:19:00Z">
        <w:r>
          <w:rPr>
            <w:rFonts w:cs="Arial" w:ascii="Arial" w:hAnsi="Arial"/>
            <w:b/>
            <w:sz w:val="20"/>
          </w:rPr>
          <w:delText>PEAK Student Energy Actions</w:delText>
        </w:r>
      </w:del>
    </w:p>
    <w:p>
      <w:pPr>
        <w:pStyle w:val="Normal"/>
        <w:rPr>
          <w:rFonts w:ascii="Arial" w:hAnsi="Arial" w:cs="Arial"/>
          <w:b/>
          <w:b/>
          <w:sz w:val="20"/>
          <w:del w:id="4894" w:author="Ted Flanigan" w:date="2005-08-21T17:19:00Z"/>
        </w:rPr>
      </w:pPr>
      <w:del w:id="4893"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96" w:author="Ted Flanigan" w:date="2005-08-21T17:19:00Z"/>
        </w:rPr>
      </w:pPr>
      <w:del w:id="4895" w:author="Ted Flanigan" w:date="2005-08-21T17:19:00Z">
        <w:r>
          <w:rPr>
            <w:rFonts w:cs="Arial" w:ascii="Arial" w:hAnsi="Arial"/>
            <w:b/>
            <w:sz w:val="20"/>
          </w:rPr>
          <w:delText>Sponsoring Efficiency Awards in Science Competition</w:delText>
        </w:r>
      </w:del>
    </w:p>
    <w:p>
      <w:pPr>
        <w:pStyle w:val="Normal"/>
        <w:widowControl/>
        <w:numPr>
          <w:ilvl w:val="0"/>
          <w:numId w:val="0"/>
        </w:numPr>
        <w:bidi w:val="0"/>
        <w:ind w:left="461" w:hanging="0"/>
        <w:outlineLvl w:val="0"/>
        <w:rPr>
          <w:rFonts w:ascii="Arial" w:hAnsi="Arial" w:cs="Arial"/>
          <w:b/>
          <w:b/>
          <w:sz w:val="20"/>
          <w:del w:id="4898" w:author="Ted Flanigan" w:date="2005-08-21T17:19:00Z"/>
        </w:rPr>
      </w:pPr>
      <w:del w:id="4897" w:author="Ted Flanigan" w:date="2005-08-21T17:19:00Z">
        <w:r>
          <w:rPr>
            <w:rFonts w:cs="Arial" w:ascii="Arial" w:hAnsi="Arial"/>
            <w:b/>
            <w:sz w:val="20"/>
          </w:rPr>
        </w:r>
      </w:del>
    </w:p>
    <w:p>
      <w:pPr>
        <w:pStyle w:val="Normal"/>
        <w:ind w:left="461" w:hanging="0"/>
        <w:rPr>
          <w:del w:id="4908" w:author="Ted Flanigan" w:date="2005-08-21T17:19:00Z"/>
        </w:rPr>
      </w:pPr>
      <w:ins w:id="4899" w:author="Standard Configuration" w:date="2005-07-28T11:01:00Z">
        <w:del w:id="4900" w:author="Ted Flanigan" w:date="2005-08-21T17:19:00Z">
          <w:r>
            <w:rPr/>
            <w:delText>Corona-Norco Unified School District, the newest and largest PEAK District in the Partnership, continues to further integrate PEAK into their core educational framework.  PEAK was asked to take part in the 21</w:delText>
          </w:r>
        </w:del>
      </w:ins>
      <w:ins w:id="4901" w:author="Standard Configuration" w:date="2005-07-28T11:01:00Z">
        <w:del w:id="4902" w:author="Ted Flanigan" w:date="2005-08-21T17:19:00Z">
          <w:r>
            <w:rPr>
              <w:vertAlign w:val="superscript"/>
            </w:rPr>
            <w:delText>st</w:delText>
          </w:r>
        </w:del>
      </w:ins>
      <w:ins w:id="4903" w:author="Standard Configuration" w:date="2005-07-28T11:01:00Z">
        <w:del w:id="4904" w:author="Ted Flanigan" w:date="2005-08-21T17:19:00Z">
          <w:r>
            <w:rPr/>
            <w:delText xml:space="preserve"> Annual Corona-Norco USD Science and Engineering Fair Competition for grades K-12.  PEAK was asked to sponsor winners in the categories of energy and energy efficiency, and gave away three $100 prizes for the chosen winners.  The most impressive entry came from an 8</w:delText>
          </w:r>
        </w:del>
      </w:ins>
      <w:ins w:id="4905" w:author="Standard Configuration" w:date="2005-07-28T11:01:00Z">
        <w:del w:id="4906" w:author="Ted Flanigan" w:date="2005-08-21T17:19:00Z">
          <w:r>
            <w:rPr>
              <w:vertAlign w:val="superscript"/>
            </w:rPr>
            <w:delText>th</w:delText>
          </w:r>
        </w:del>
      </w:ins>
      <w:del w:id="4907" w:author="Ted Flanigan" w:date="2005-08-21T17:19:00Z">
        <w:r>
          <w:rPr/>
          <w:delText xml:space="preserve"> grade student named Adam Hollick whose project title was “What Brand of Fluorescent Lamp Has the Highest Luminosity For the Lowest Cost?”</w:delText>
        </w:r>
      </w:del>
    </w:p>
    <w:p>
      <w:pPr>
        <w:pStyle w:val="Normal"/>
        <w:widowControl/>
        <w:bidi w:val="0"/>
        <w:ind w:left="461" w:hanging="0"/>
        <w:rPr>
          <w:rFonts w:ascii="Arial" w:hAnsi="Arial" w:cs="Arial"/>
          <w:b/>
          <w:b/>
          <w:sz w:val="20"/>
          <w:del w:id="4910" w:author="Ted Flanigan" w:date="2005-08-21T17:19:00Z"/>
        </w:rPr>
      </w:pPr>
      <w:del w:id="4909"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912" w:author="Ted Flanigan" w:date="2005-08-21T17:19:00Z"/>
        </w:rPr>
      </w:pPr>
      <w:del w:id="4911" w:author="Ted Flanigan" w:date="2005-08-21T17:19:00Z">
        <w:r>
          <w:rPr>
            <w:rFonts w:cs="Arial" w:ascii="Arial" w:hAnsi="Arial"/>
            <w:b/>
            <w:sz w:val="20"/>
          </w:rPr>
          <w:delText>PEAK to High School in Corona</w:delText>
        </w:r>
      </w:del>
    </w:p>
    <w:p>
      <w:pPr>
        <w:pStyle w:val="Normal"/>
        <w:widowControl/>
        <w:numPr>
          <w:ilvl w:val="0"/>
          <w:numId w:val="0"/>
        </w:numPr>
        <w:bidi w:val="0"/>
        <w:ind w:left="461" w:hanging="0"/>
        <w:outlineLvl w:val="0"/>
        <w:rPr>
          <w:rFonts w:ascii="Arial" w:hAnsi="Arial" w:cs="Arial"/>
          <w:b/>
          <w:b/>
          <w:sz w:val="20"/>
          <w:del w:id="4914" w:author="Ted Flanigan" w:date="2005-08-21T17:19:00Z"/>
        </w:rPr>
      </w:pPr>
      <w:del w:id="4913" w:author="Ted Flanigan" w:date="2005-08-21T17:19:00Z">
        <w:r>
          <w:rPr>
            <w:rFonts w:cs="Arial" w:ascii="Arial" w:hAnsi="Arial"/>
            <w:b/>
            <w:sz w:val="20"/>
          </w:rPr>
        </w:r>
      </w:del>
    </w:p>
    <w:p>
      <w:pPr>
        <w:pStyle w:val="Normal"/>
        <w:ind w:left="461" w:hanging="0"/>
        <w:rPr>
          <w:del w:id="4916" w:author="Ted Flanigan" w:date="2005-08-21T17:19:00Z"/>
        </w:rPr>
      </w:pPr>
      <w:del w:id="4915" w:author="Ted Flanigan" w:date="2005-08-21T17:19:00Z">
        <w:r>
          <w:rPr/>
          <w:delTex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delText>
        </w:r>
      </w:del>
    </w:p>
    <w:p>
      <w:pPr>
        <w:pStyle w:val="Normal"/>
        <w:ind w:left="720" w:hanging="0"/>
        <w:rPr>
          <w:del w:id="4918" w:author="Ted Flanigan" w:date="2005-08-21T17:19:00Z"/>
        </w:rPr>
      </w:pPr>
      <w:del w:id="4917" w:author="Ted Flanigan" w:date="2005-08-21T17:19:00Z">
        <w:r>
          <w:rPr/>
        </w:r>
      </w:del>
    </w:p>
    <w:p>
      <w:pPr>
        <w:pStyle w:val="Normal"/>
        <w:numPr>
          <w:ilvl w:val="0"/>
          <w:numId w:val="0"/>
        </w:numPr>
        <w:ind w:left="461" w:hanging="0"/>
        <w:outlineLvl w:val="0"/>
        <w:rPr>
          <w:rFonts w:ascii="Arial" w:hAnsi="Arial" w:cs="Arial"/>
          <w:b/>
          <w:b/>
          <w:sz w:val="20"/>
          <w:del w:id="4920" w:author="Ted Flanigan" w:date="2005-08-21T17:19:00Z"/>
        </w:rPr>
      </w:pPr>
      <w:del w:id="4919" w:author="Ted Flanigan" w:date="2005-08-21T17:19:00Z">
        <w:r>
          <w:rPr>
            <w:rFonts w:cs="Arial" w:ascii="Arial" w:hAnsi="Arial"/>
            <w:b/>
            <w:sz w:val="20"/>
          </w:rPr>
          <w:delText>PEAK Green Clubs in Irvine</w:delText>
        </w:r>
      </w:del>
    </w:p>
    <w:p>
      <w:pPr>
        <w:pStyle w:val="Normal"/>
        <w:rPr>
          <w:rFonts w:ascii="Arial" w:hAnsi="Arial" w:cs="Arial"/>
          <w:b/>
          <w:b/>
          <w:sz w:val="20"/>
          <w:del w:id="4922" w:author="Ted Flanigan" w:date="2005-08-21T17:19:00Z"/>
        </w:rPr>
      </w:pPr>
      <w:del w:id="4921" w:author="Ted Flanigan" w:date="2005-08-21T17:19:00Z">
        <w:r>
          <w:rPr>
            <w:rFonts w:cs="Arial" w:ascii="Arial" w:hAnsi="Arial"/>
            <w:b/>
            <w:sz w:val="20"/>
          </w:rPr>
        </w:r>
      </w:del>
    </w:p>
    <w:p>
      <w:pPr>
        <w:pStyle w:val="Normal"/>
        <w:ind w:left="461" w:hanging="0"/>
        <w:rPr>
          <w:del w:id="4928" w:author="Ted Flanigan" w:date="2005-08-21T17:19:00Z"/>
        </w:rPr>
      </w:pPr>
      <w:ins w:id="4923" w:author="Standard Configuration" w:date="2005-07-28T11:01:00Z">
        <w:del w:id="4924" w:author="Ted Flanigan" w:date="2005-08-21T17:19:00Z">
          <w:r>
            <w:rPr/>
            <w:delText>Progress on the PEAK Green Clubs project in Irvine Unified School District is moving forward on multiple fronts.  PEAK facilitated a stakeholders meeting on March 8</w:delText>
          </w:r>
        </w:del>
      </w:ins>
      <w:ins w:id="4925" w:author="Standard Configuration" w:date="2005-07-28T11:01:00Z">
        <w:del w:id="4926" w:author="Ted Flanigan" w:date="2005-08-21T17:19:00Z">
          <w:r>
            <w:rPr>
              <w:vertAlign w:val="superscript"/>
            </w:rPr>
            <w:delText>th</w:delText>
          </w:r>
        </w:del>
      </w:ins>
      <w:del w:id="4927" w:author="Ted Flanigan" w:date="2005-08-21T17:19:00Z">
        <w:r>
          <w:rPr/>
          <w:delTex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delText>
        </w:r>
      </w:del>
    </w:p>
    <w:p>
      <w:pPr>
        <w:pStyle w:val="Normal"/>
        <w:widowControl/>
        <w:bidi w:val="0"/>
        <w:ind w:left="461" w:hanging="0"/>
        <w:rPr>
          <w:rFonts w:ascii="Arial" w:hAnsi="Arial" w:cs="Arial"/>
          <w:b/>
          <w:b/>
          <w:sz w:val="20"/>
          <w:del w:id="4930" w:author="Ted Flanigan" w:date="2005-08-21T17:19:00Z"/>
        </w:rPr>
      </w:pPr>
      <w:del w:id="4929"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932" w:author="Ted Flanigan" w:date="2005-08-21T17:19:00Z"/>
        </w:rPr>
      </w:pPr>
      <w:del w:id="4931" w:author="Ted Flanigan" w:date="2005-08-21T17:19:00Z">
        <w:r>
          <w:rPr>
            <w:rFonts w:cs="Arial" w:ascii="Arial" w:hAnsi="Arial"/>
            <w:b/>
            <w:sz w:val="20"/>
          </w:rPr>
          <w:delText>Toolkits</w:delText>
        </w:r>
      </w:del>
    </w:p>
    <w:p>
      <w:pPr>
        <w:pStyle w:val="Normal"/>
        <w:widowControl/>
        <w:numPr>
          <w:ilvl w:val="0"/>
          <w:numId w:val="0"/>
        </w:numPr>
        <w:bidi w:val="0"/>
        <w:ind w:left="461" w:hanging="0"/>
        <w:outlineLvl w:val="0"/>
        <w:rPr>
          <w:rFonts w:ascii="Arial" w:hAnsi="Arial" w:cs="Arial"/>
          <w:b/>
          <w:b/>
          <w:sz w:val="20"/>
          <w:del w:id="4934" w:author="Ted Flanigan" w:date="2005-08-21T17:19:00Z"/>
        </w:rPr>
      </w:pPr>
      <w:del w:id="4933" w:author="Ted Flanigan" w:date="2005-08-21T17:19:00Z">
        <w:r>
          <w:rPr>
            <w:rFonts w:cs="Arial" w:ascii="Arial" w:hAnsi="Arial"/>
            <w:b/>
            <w:sz w:val="20"/>
          </w:rPr>
        </w:r>
      </w:del>
    </w:p>
    <w:p>
      <w:pPr>
        <w:pStyle w:val="Normal"/>
        <w:ind w:left="461" w:hanging="0"/>
        <w:rPr>
          <w:del w:id="4936" w:author="Ted Flanigan" w:date="2005-08-21T17:19:00Z"/>
        </w:rPr>
      </w:pPr>
      <w:del w:id="4935" w:author="Ted Flanigan" w:date="2005-08-21T17:19:00Z">
        <w:r>
          <w:rPr/>
          <w:delTex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delText>
        </w:r>
      </w:del>
    </w:p>
    <w:p>
      <w:pPr>
        <w:pStyle w:val="Normal"/>
        <w:widowControl/>
        <w:bidi w:val="0"/>
        <w:ind w:left="461" w:hanging="0"/>
        <w:rPr>
          <w:del w:id="4938" w:author="Ted Flanigan" w:date="2005-08-21T17:19:00Z"/>
        </w:rPr>
      </w:pPr>
      <w:del w:id="4937" w:author="Ted Flanigan" w:date="2005-08-21T17:19:00Z">
        <w:r>
          <w:rPr/>
        </w:r>
      </w:del>
    </w:p>
    <w:p>
      <w:pPr>
        <w:pStyle w:val="Normal"/>
        <w:widowControl/>
        <w:bidi w:val="0"/>
        <w:ind w:left="461" w:hanging="0"/>
        <w:rPr>
          <w:rFonts w:ascii="Arial" w:hAnsi="Arial" w:cs="Arial"/>
          <w:b/>
          <w:b/>
          <w:sz w:val="20"/>
          <w:del w:id="4940" w:author="Ted Flanigan" w:date="2005-08-21T17:19:00Z"/>
        </w:rPr>
      </w:pPr>
      <w:del w:id="4939" w:author="Ted Flanigan" w:date="2005-08-21T17:19:00Z">
        <w:r>
          <w:rPr>
            <w:rFonts w:cs="Arial" w:ascii="Arial" w:hAnsi="Arial"/>
            <w:b/>
            <w:sz w:val="20"/>
          </w:rPr>
          <w:delText>The Energy Challenge Software is Live</w:delText>
        </w:r>
      </w:del>
    </w:p>
    <w:p>
      <w:pPr>
        <w:pStyle w:val="Normal"/>
        <w:rPr>
          <w:rFonts w:ascii="Arial" w:hAnsi="Arial" w:cs="Arial"/>
          <w:b/>
          <w:b/>
          <w:sz w:val="20"/>
          <w:del w:id="4942" w:author="Ted Flanigan" w:date="2005-08-21T17:19:00Z"/>
        </w:rPr>
      </w:pPr>
      <w:del w:id="4941" w:author="Ted Flanigan" w:date="2005-08-21T17:19:00Z">
        <w:r>
          <w:rPr>
            <w:rFonts w:cs="Arial" w:ascii="Arial" w:hAnsi="Arial"/>
            <w:b/>
            <w:sz w:val="20"/>
          </w:rPr>
        </w:r>
      </w:del>
    </w:p>
    <w:p>
      <w:pPr>
        <w:pStyle w:val="Normal"/>
        <w:ind w:left="461" w:hanging="0"/>
        <w:rPr>
          <w:del w:id="4948" w:author="Ted Flanigan" w:date="2005-08-21T17:19:00Z"/>
        </w:rPr>
      </w:pPr>
      <w:ins w:id="4943" w:author="Standard Configuration" w:date="2005-07-28T11:01:00Z">
        <w:del w:id="4944" w:author="Ted Flanigan" w:date="2005-08-21T17:19:00Z">
          <w:r>
            <w:rPr/>
            <w:delText xml:space="preserve">PEAK Energy Challenge software is now live on the </w:delText>
          </w:r>
        </w:del>
      </w:ins>
      <w:hyperlink r:id="rId7">
        <w:ins w:id="4945" w:author="Standard Configuration" w:date="2005-07-28T11:01:00Z">
          <w:del w:id="4946" w:author="Ted Flanigan" w:date="2005-08-21T17:19:00Z">
            <w:r>
              <w:rPr>
                <w:rStyle w:val="InternetLink"/>
              </w:rPr>
              <w:delText>www.peakstudents.net</w:delText>
            </w:r>
          </w:del>
        </w:ins>
      </w:hyperlink>
      <w:del w:id="4947" w:author="Ted Flanigan" w:date="2005-08-21T17:19:00Z">
        <w:r>
          <w:rPr/>
          <w:delTex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delText>
        </w:r>
      </w:del>
    </w:p>
    <w:p>
      <w:pPr>
        <w:pStyle w:val="Normal"/>
        <w:widowControl/>
        <w:bidi w:val="0"/>
        <w:ind w:left="461" w:hanging="0"/>
        <w:rPr>
          <w:del w:id="4950" w:author="Ted Flanigan" w:date="2005-08-21T17:19:00Z"/>
        </w:rPr>
      </w:pPr>
      <w:del w:id="4949" w:author="Ted Flanigan" w:date="2005-08-21T17:19:00Z">
        <w:r>
          <w:rPr/>
        </w:r>
      </w:del>
    </w:p>
    <w:p>
      <w:pPr>
        <w:pStyle w:val="Normal"/>
        <w:widowControl/>
        <w:bidi w:val="0"/>
        <w:ind w:left="461" w:hanging="0"/>
        <w:rPr>
          <w:del w:id="4952" w:author="Ted Flanigan" w:date="2005-08-21T17:19:00Z"/>
        </w:rPr>
      </w:pPr>
      <w:del w:id="4951" w:author="Ted Flanigan" w:date="2005-08-21T17:19:00Z">
        <w:r>
          <w:rPr>
            <w:rFonts w:cs="Arial" w:ascii="Arial" w:hAnsi="Arial"/>
            <w:b/>
            <w:sz w:val="20"/>
          </w:rPr>
          <w:delText>Preparing for Swedish Visitors from Nacka</w:delText>
        </w:r>
      </w:del>
    </w:p>
    <w:p>
      <w:pPr>
        <w:pStyle w:val="Normal"/>
        <w:widowControl/>
        <w:bidi w:val="0"/>
        <w:ind w:left="461" w:hanging="0"/>
        <w:rPr>
          <w:rFonts w:ascii="Arial" w:hAnsi="Arial" w:cs="Arial"/>
          <w:b/>
          <w:b/>
          <w:sz w:val="20"/>
          <w:del w:id="4954" w:author="Ted Flanigan" w:date="2005-08-21T17:19:00Z"/>
        </w:rPr>
      </w:pPr>
      <w:del w:id="4953" w:author="Ted Flanigan" w:date="2005-08-21T17:19:00Z">
        <w:r>
          <w:rPr>
            <w:rFonts w:cs="Arial" w:ascii="Arial" w:hAnsi="Arial"/>
            <w:b/>
            <w:sz w:val="20"/>
          </w:rPr>
        </w:r>
      </w:del>
    </w:p>
    <w:p>
      <w:pPr>
        <w:pStyle w:val="Normal"/>
        <w:ind w:left="461" w:hanging="0"/>
        <w:rPr>
          <w:del w:id="4956" w:author="Ted Flanigan" w:date="2005-08-21T17:19:00Z"/>
        </w:rPr>
      </w:pPr>
      <w:del w:id="4955" w:author="Ted Flanigan" w:date="2005-08-21T17:19:00Z">
        <w:r>
          <w:rPr/>
          <w:delText xml:space="preserve">The PEAK team has also been busy preparing to host a delegation of nine PEAK educators from Nacka, Sweden who will be visiting southern California in mid-April.  The delegation, which includes Agneta Jorbeck, Superintendent of the Nacka School District, Jimmy Svensson,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delText>
        </w:r>
      </w:del>
    </w:p>
    <w:p>
      <w:pPr>
        <w:pStyle w:val="Normal"/>
        <w:rPr>
          <w:del w:id="4958" w:author="Ted Flanigan" w:date="2005-08-21T17:19:00Z"/>
        </w:rPr>
      </w:pPr>
      <w:del w:id="4957" w:author="Ted Flanigan" w:date="2005-08-21T17:19:00Z">
        <w:r>
          <w:rPr/>
        </w:r>
      </w:del>
    </w:p>
    <w:p>
      <w:pPr>
        <w:pStyle w:val="Normal"/>
        <w:numPr>
          <w:ilvl w:val="0"/>
          <w:numId w:val="0"/>
        </w:numPr>
        <w:ind w:left="461" w:hanging="0"/>
        <w:outlineLvl w:val="0"/>
        <w:rPr>
          <w:rFonts w:ascii="Arial" w:hAnsi="Arial" w:cs="Arial"/>
          <w:b/>
          <w:b/>
          <w:sz w:val="20"/>
          <w:del w:id="4960" w:author="Ted Flanigan" w:date="2005-08-21T17:19:00Z"/>
        </w:rPr>
      </w:pPr>
      <w:del w:id="4959" w:author="Ted Flanigan" w:date="2005-08-21T17:19:00Z">
        <w:r>
          <w:rPr>
            <w:rFonts w:cs="Arial" w:ascii="Arial" w:hAnsi="Arial"/>
            <w:b/>
            <w:sz w:val="20"/>
          </w:rPr>
          <w:delText>International PEAK Day</w:delText>
        </w:r>
      </w:del>
    </w:p>
    <w:p>
      <w:pPr>
        <w:pStyle w:val="Normal"/>
        <w:rPr>
          <w:rFonts w:ascii="Arial" w:hAnsi="Arial" w:cs="Arial"/>
          <w:b/>
          <w:b/>
          <w:sz w:val="20"/>
          <w:del w:id="4962" w:author="Ted Flanigan" w:date="2005-08-21T17:19:00Z"/>
        </w:rPr>
      </w:pPr>
      <w:del w:id="4961" w:author="Ted Flanigan" w:date="2005-08-21T17:19:00Z">
        <w:r>
          <w:rPr>
            <w:rFonts w:cs="Arial" w:ascii="Arial" w:hAnsi="Arial"/>
            <w:b/>
            <w:sz w:val="20"/>
          </w:rPr>
        </w:r>
      </w:del>
    </w:p>
    <w:p>
      <w:pPr>
        <w:pStyle w:val="Normal"/>
        <w:ind w:left="461" w:hanging="0"/>
        <w:rPr>
          <w:del w:id="4964" w:author="Ted Flanigan" w:date="2005-08-21T17:19:00Z"/>
        </w:rPr>
      </w:pPr>
      <w:del w:id="4963" w:author="Ted Flanigan" w:date="2005-08-21T17:19:00Z">
        <w:r>
          <w:rPr/>
          <w:delTex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delText>
        </w:r>
      </w:del>
    </w:p>
    <w:p>
      <w:pPr>
        <w:pStyle w:val="Normal"/>
        <w:rPr>
          <w:del w:id="4966" w:author="Ted Flanigan" w:date="2005-08-21T17:19:00Z"/>
        </w:rPr>
      </w:pPr>
      <w:del w:id="4965" w:author="Ted Flanigan" w:date="2005-08-21T17:19:00Z">
        <w:r>
          <w:rPr/>
        </w:r>
      </w:del>
    </w:p>
    <w:p>
      <w:pPr>
        <w:pStyle w:val="Normal"/>
        <w:ind w:left="461" w:hanging="0"/>
        <w:rPr>
          <w:del w:id="4972" w:author="Ted Flanigan" w:date="2005-08-21T17:19:00Z"/>
        </w:rPr>
      </w:pPr>
      <w:ins w:id="4967" w:author="Standard Configuration" w:date="2005-07-28T11:01:00Z">
        <w:del w:id="4968" w:author="Ted Flanigan" w:date="2005-08-21T17:19:00Z">
          <w:r>
            <w:rPr/>
            <w:delTex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delText>
          </w:r>
        </w:del>
      </w:ins>
      <w:hyperlink r:id="rId8">
        <w:ins w:id="4969" w:author="Standard Configuration" w:date="2005-07-28T11:01:00Z">
          <w:del w:id="4970" w:author="Ted Flanigan" w:date="2005-08-21T17:19:00Z">
            <w:r>
              <w:rPr>
                <w:rStyle w:val="InternetLink"/>
              </w:rPr>
              <w:delText>www.peakstudents.net</w:delText>
            </w:r>
          </w:del>
        </w:ins>
      </w:hyperlink>
      <w:del w:id="4971" w:author="Ted Flanigan" w:date="2005-08-21T17:19:00Z">
        <w:r>
          <w:rPr/>
          <w:delText xml:space="preserve"> website upon our return.  Educators will also work with the PEAK staff during the summer to share the information from the exchange with other PEAK teachers during Teacher Orientation and Training events.   </w:delText>
        </w:r>
      </w:del>
    </w:p>
    <w:p>
      <w:pPr>
        <w:pStyle w:val="Normal"/>
        <w:widowControl/>
        <w:bidi w:val="0"/>
        <w:ind w:left="461" w:hanging="0"/>
        <w:rPr>
          <w:rFonts w:ascii="Arial" w:hAnsi="Arial" w:cs="Arial"/>
          <w:b/>
          <w:b/>
          <w:del w:id="4974" w:author="Ted Flanigan" w:date="2005-08-21T17:19:00Z"/>
        </w:rPr>
      </w:pPr>
      <w:del w:id="4973" w:author="Ted Flanigan" w:date="2005-08-21T17:19:00Z">
        <w:r>
          <w:rPr>
            <w:rFonts w:cs="Arial" w:ascii="Arial" w:hAnsi="Arial"/>
            <w:b/>
          </w:rPr>
        </w:r>
      </w:del>
    </w:p>
    <w:p>
      <w:pPr>
        <w:pStyle w:val="Normal"/>
        <w:numPr>
          <w:ilvl w:val="2"/>
          <w:numId w:val="20"/>
        </w:numPr>
        <w:ind w:left="461" w:hanging="0"/>
        <w:rPr>
          <w:del w:id="4976" w:author="Ted Flanigan" w:date="2005-08-21T17:19:00Z"/>
        </w:rPr>
      </w:pPr>
      <w:del w:id="4975" w:author="Ted Flanigan" w:date="2005-08-21T17:19:00Z">
        <w:r>
          <w:rPr>
            <w:b/>
          </w:rPr>
          <w:delText>Administrative –</w:delText>
        </w:r>
      </w:del>
    </w:p>
    <w:p>
      <w:pPr>
        <w:pStyle w:val="Normal"/>
        <w:widowControl/>
        <w:numPr>
          <w:ilvl w:val="2"/>
          <w:numId w:val="20"/>
        </w:numPr>
        <w:bidi w:val="0"/>
        <w:ind w:left="461" w:hanging="0"/>
        <w:rPr>
          <w:b/>
          <w:b/>
          <w:del w:id="4978" w:author="Ted Flanigan" w:date="2005-08-21T17:19:00Z"/>
        </w:rPr>
      </w:pPr>
      <w:del w:id="4977" w:author="Ted Flanigan" w:date="2005-08-21T17:19:00Z">
        <w:r>
          <w:rPr>
            <w:b/>
          </w:rPr>
        </w:r>
      </w:del>
    </w:p>
    <w:p>
      <w:pPr>
        <w:pStyle w:val="Normal"/>
        <w:ind w:left="461" w:hanging="0"/>
        <w:rPr>
          <w:del w:id="4980" w:author="Ted Flanigan" w:date="2005-08-21T17:19:00Z"/>
        </w:rPr>
      </w:pPr>
      <w:del w:id="4979" w:author="Ted Flanigan" w:date="2005-08-21T17:19:00Z">
        <w:r>
          <w:rPr/>
          <w:delTex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delText>
        </w:r>
      </w:del>
    </w:p>
    <w:p>
      <w:pPr>
        <w:pStyle w:val="Normal"/>
        <w:rPr>
          <w:del w:id="4982" w:author="Ted Flanigan" w:date="2005-08-21T17:19:00Z"/>
        </w:rPr>
      </w:pPr>
      <w:del w:id="4981" w:author="Ted Flanigan" w:date="2005-08-21T17:19:00Z">
        <w:r>
          <w:rPr/>
        </w:r>
      </w:del>
    </w:p>
    <w:p>
      <w:pPr>
        <w:pStyle w:val="Normal"/>
        <w:ind w:left="461" w:hanging="0"/>
        <w:rPr>
          <w:del w:id="4984" w:author="Ted Flanigan" w:date="2005-08-21T17:19:00Z"/>
        </w:rPr>
      </w:pPr>
      <w:del w:id="4983" w:author="Ted Flanigan" w:date="2005-08-21T17:19:00Z">
        <w:r>
          <w:rPr/>
          <w:delText>The PEAK team led by Sarah Mills is handling rapid expansion admirably. The project’s success is evident through its acceptance in school districts. Operations is now being led by Russ Flanigan who brings a major charge of energy and construction management knowledge to the project. Operations is now fully engaged deep in the Energy Districts served with Efficiency Tune-Ups and Efficiency Makeovers. Virginia Nicols’ 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delText>
        </w:r>
      </w:del>
    </w:p>
    <w:p>
      <w:pPr>
        <w:pStyle w:val="Normal"/>
        <w:ind w:left="461" w:hanging="0"/>
        <w:rPr>
          <w:del w:id="4986" w:author="Ted Flanigan" w:date="2005-08-21T17:19:00Z"/>
        </w:rPr>
      </w:pPr>
      <w:del w:id="4985" w:author="Ted Flanigan" w:date="2005-08-21T17:19:00Z">
        <w:r>
          <w:rPr/>
        </w:r>
      </w:del>
    </w:p>
    <w:p>
      <w:pPr>
        <w:pStyle w:val="Normal"/>
        <w:numPr>
          <w:ilvl w:val="2"/>
          <w:numId w:val="20"/>
        </w:numPr>
        <w:ind w:left="461" w:hanging="0"/>
        <w:rPr>
          <w:b/>
          <w:b/>
          <w:del w:id="4988" w:author="Ted Flanigan" w:date="2005-08-21T17:19:00Z"/>
        </w:rPr>
      </w:pPr>
      <w:del w:id="4987" w:author="Ted Flanigan" w:date="2005-08-21T17:19:00Z">
        <w:r>
          <w:rPr>
            <w:b/>
          </w:rPr>
          <w:delText xml:space="preserve">Marketing </w:delText>
        </w:r>
      </w:del>
    </w:p>
    <w:p>
      <w:pPr>
        <w:pStyle w:val="Normal"/>
        <w:widowControl/>
        <w:numPr>
          <w:ilvl w:val="2"/>
          <w:numId w:val="20"/>
        </w:numPr>
        <w:bidi w:val="0"/>
        <w:ind w:left="461" w:hanging="0"/>
        <w:rPr>
          <w:del w:id="4990" w:author="Ted Flanigan" w:date="2005-08-21T17:19:00Z"/>
        </w:rPr>
      </w:pPr>
      <w:del w:id="4989" w:author="Ted Flanigan" w:date="2005-08-21T17:19:00Z">
        <w:r>
          <w:rPr/>
          <w:tab/>
        </w:r>
      </w:del>
    </w:p>
    <w:p>
      <w:pPr>
        <w:pStyle w:val="Normal"/>
        <w:widowControl/>
        <w:numPr>
          <w:ilvl w:val="2"/>
          <w:numId w:val="20"/>
        </w:numPr>
        <w:bidi w:val="0"/>
        <w:ind w:left="461" w:hanging="0"/>
        <w:rPr>
          <w:del w:id="4992" w:author="Ted Flanigan" w:date="2005-08-21T17:19:00Z"/>
        </w:rPr>
      </w:pPr>
      <w:del w:id="4991" w:author="Ted Flanigan" w:date="2005-08-21T17:19:00Z">
        <w:r>
          <w:rPr/>
          <w:delTex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delText>
        </w:r>
      </w:del>
    </w:p>
    <w:p>
      <w:pPr>
        <w:pStyle w:val="Normal"/>
        <w:widowControl/>
        <w:numPr>
          <w:ilvl w:val="2"/>
          <w:numId w:val="20"/>
        </w:numPr>
        <w:bidi w:val="0"/>
        <w:ind w:left="461" w:hanging="0"/>
        <w:rPr>
          <w:del w:id="4994" w:author="Ted Flanigan" w:date="2005-08-21T17:19:00Z"/>
        </w:rPr>
      </w:pPr>
      <w:del w:id="4993" w:author="Ted Flanigan" w:date="2005-08-21T17:19:00Z">
        <w:r>
          <w:rPr/>
        </w:r>
      </w:del>
    </w:p>
    <w:p>
      <w:pPr>
        <w:pStyle w:val="Normal"/>
        <w:widowControl/>
        <w:numPr>
          <w:ilvl w:val="2"/>
          <w:numId w:val="20"/>
        </w:numPr>
        <w:bidi w:val="0"/>
        <w:ind w:left="461" w:hanging="0"/>
        <w:rPr>
          <w:rFonts w:ascii="Arial" w:hAnsi="Arial" w:cs="Arial"/>
          <w:b/>
          <w:b/>
          <w:sz w:val="20"/>
          <w:del w:id="4996" w:author="Ted Flanigan" w:date="2005-08-21T17:19:00Z"/>
        </w:rPr>
      </w:pPr>
      <w:del w:id="4995" w:author="Ted Flanigan" w:date="2005-08-21T17:19:00Z">
        <w:r>
          <w:rPr>
            <w:rFonts w:cs="Arial" w:ascii="Arial" w:hAnsi="Arial"/>
            <w:b/>
            <w:sz w:val="20"/>
          </w:rPr>
          <w:delText>Promoting Tune-Ups</w:delText>
        </w:r>
      </w:del>
    </w:p>
    <w:p>
      <w:pPr>
        <w:pStyle w:val="Normal"/>
        <w:rPr>
          <w:rFonts w:ascii="Arial" w:hAnsi="Arial" w:cs="Arial"/>
          <w:b/>
          <w:b/>
          <w:sz w:val="20"/>
          <w:del w:id="4998" w:author="Ted Flanigan" w:date="2005-08-21T17:19:00Z"/>
        </w:rPr>
      </w:pPr>
      <w:del w:id="4997" w:author="Ted Flanigan" w:date="2005-08-21T17:19:00Z">
        <w:r>
          <w:rPr>
            <w:rFonts w:cs="Arial" w:ascii="Arial" w:hAnsi="Arial"/>
            <w:b/>
            <w:sz w:val="20"/>
          </w:rPr>
        </w:r>
      </w:del>
    </w:p>
    <w:p>
      <w:pPr>
        <w:pStyle w:val="Normal"/>
        <w:ind w:left="461" w:hanging="0"/>
        <w:rPr>
          <w:del w:id="5004" w:author="Ted Flanigan" w:date="2005-08-21T17:19:00Z"/>
        </w:rPr>
      </w:pPr>
      <w:ins w:id="4999" w:author="Standard Configuration" w:date="2005-07-28T11:01:00Z">
        <w:del w:id="5000" w:author="Ted Flanigan" w:date="2005-08-21T17:19:00Z">
          <w:r>
            <w:rPr/>
            <w:delTex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delText>
            <w:br/>
            <w:br/>
          </w:r>
        </w:del>
      </w:ins>
      <w:ins w:id="5001" w:author="Standard Configuration" w:date="2005-07-28T11:01:00Z">
        <w:del w:id="5002" w:author="Ted Flanigan" w:date="2005-08-21T17:19:00Z">
          <w:r>
            <w:rPr>
              <w:b/>
            </w:rPr>
            <w:delText>Dream Homes:</w:delText>
          </w:r>
        </w:del>
      </w:ins>
      <w:del w:id="5003" w:author="Ted Flanigan" w:date="2005-08-21T17:19:00Z">
        <w:r>
          <w:rPr/>
          <w:delTex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delText>
          <w:br/>
        </w:r>
      </w:del>
    </w:p>
    <w:p>
      <w:pPr>
        <w:pStyle w:val="Normal"/>
        <w:ind w:left="461" w:hanging="0"/>
        <w:rPr>
          <w:del w:id="5008" w:author="Ted Flanigan" w:date="2005-08-21T17:19:00Z"/>
        </w:rPr>
      </w:pPr>
      <w:ins w:id="5005" w:author="Standard Configuration" w:date="2005-07-28T11:01:00Z">
        <w:del w:id="5006" w:author="Ted Flanigan" w:date="2005-08-21T17:19:00Z">
          <w:r>
            <w:rPr>
              <w:b/>
            </w:rPr>
            <w:delText>Small Business Follow-Up:</w:delText>
          </w:r>
        </w:del>
      </w:ins>
      <w:del w:id="5007" w:author="Ted Flanigan" w:date="2005-08-21T17:19:00Z">
        <w:r>
          <w:rPr/>
          <w:delTex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delText>
          <w:br/>
        </w:r>
      </w:del>
    </w:p>
    <w:p>
      <w:pPr>
        <w:pStyle w:val="Normal"/>
        <w:ind w:left="461" w:hanging="0"/>
        <w:rPr>
          <w:del w:id="5012" w:author="Ted Flanigan" w:date="2005-08-21T17:19:00Z"/>
        </w:rPr>
      </w:pPr>
      <w:ins w:id="5009" w:author="Standard Configuration" w:date="2005-07-28T11:01:00Z">
        <w:del w:id="5010" w:author="Ted Flanigan" w:date="2005-08-21T17:19:00Z">
          <w:r>
            <w:rPr>
              <w:b/>
            </w:rPr>
            <w:delText>Efficiency Makeovers:</w:delText>
          </w:r>
        </w:del>
      </w:ins>
      <w:del w:id="5011" w:author="Ted Flanigan" w:date="2005-08-21T17:19:00Z">
        <w:r>
          <w:rPr/>
          <w:delTex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delText>
          <w:br/>
        </w:r>
      </w:del>
    </w:p>
    <w:p>
      <w:pPr>
        <w:pStyle w:val="Normal"/>
        <w:widowControl/>
        <w:bidi w:val="0"/>
        <w:ind w:left="461" w:hanging="0"/>
        <w:rPr>
          <w:rFonts w:ascii="Arial" w:hAnsi="Arial" w:cs="Arial"/>
          <w:sz w:val="20"/>
          <w:del w:id="5014" w:author="Ted Flanigan" w:date="2005-08-21T17:19:00Z"/>
        </w:rPr>
      </w:pPr>
      <w:del w:id="5013" w:author="Ted Flanigan" w:date="2005-08-21T17:19:00Z">
        <w:r>
          <w:rPr>
            <w:rFonts w:cs="Arial" w:ascii="Arial" w:hAnsi="Arial"/>
            <w:b/>
            <w:sz w:val="20"/>
          </w:rPr>
          <w:delText>The Inland Empire 66ers campaign</w:delText>
        </w:r>
      </w:del>
    </w:p>
    <w:p>
      <w:pPr>
        <w:pStyle w:val="Normal"/>
        <w:widowControl/>
        <w:bidi w:val="0"/>
        <w:ind w:left="461" w:hanging="0"/>
        <w:rPr>
          <w:rFonts w:ascii="Arial" w:hAnsi="Arial" w:cs="Arial"/>
          <w:sz w:val="20"/>
          <w:del w:id="5016" w:author="Ted Flanigan" w:date="2005-08-21T17:19:00Z"/>
        </w:rPr>
      </w:pPr>
      <w:del w:id="5015" w:author="Ted Flanigan" w:date="2005-08-21T17:19:00Z">
        <w:r>
          <w:rPr>
            <w:rFonts w:cs="Arial" w:ascii="Arial" w:hAnsi="Arial"/>
            <w:sz w:val="20"/>
          </w:rPr>
        </w:r>
      </w:del>
    </w:p>
    <w:p>
      <w:pPr>
        <w:pStyle w:val="Normal"/>
        <w:ind w:left="461" w:hanging="0"/>
        <w:rPr>
          <w:del w:id="5018" w:author="Ted Flanigan" w:date="2005-08-21T17:19:00Z"/>
        </w:rPr>
      </w:pPr>
      <w:del w:id="5017" w:author="Ted Flanigan" w:date="2005-08-21T17:19:00Z">
        <w:r>
          <w:rPr/>
          <w:delTex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delText>
          <w:br/>
        </w:r>
      </w:del>
    </w:p>
    <w:p>
      <w:pPr>
        <w:pStyle w:val="Normal"/>
        <w:widowControl/>
        <w:bidi w:val="0"/>
        <w:ind w:left="461" w:hanging="0"/>
        <w:rPr>
          <w:rFonts w:ascii="Arial" w:hAnsi="Arial" w:cs="Arial"/>
          <w:b/>
          <w:b/>
          <w:sz w:val="20"/>
          <w:del w:id="5020" w:author="Ted Flanigan" w:date="2005-08-21T17:19:00Z"/>
        </w:rPr>
      </w:pPr>
      <w:del w:id="5019" w:author="Ted Flanigan" w:date="2005-08-21T17:19:00Z">
        <w:r>
          <w:rPr>
            <w:rFonts w:cs="Arial" w:ascii="Arial" w:hAnsi="Arial"/>
            <w:b/>
            <w:sz w:val="20"/>
          </w:rPr>
          <w:delText>Other Marketing Materials</w:delText>
        </w:r>
      </w:del>
    </w:p>
    <w:p>
      <w:pPr>
        <w:pStyle w:val="Normal"/>
        <w:widowControl/>
        <w:bidi w:val="0"/>
        <w:ind w:left="461" w:hanging="0"/>
        <w:rPr>
          <w:rFonts w:ascii="Arial" w:hAnsi="Arial" w:cs="Arial"/>
          <w:b/>
          <w:b/>
          <w:sz w:val="20"/>
          <w:del w:id="5022" w:author="Ted Flanigan" w:date="2005-08-21T17:19:00Z"/>
        </w:rPr>
      </w:pPr>
      <w:del w:id="5021" w:author="Ted Flanigan" w:date="2005-08-21T17:19:00Z">
        <w:r>
          <w:rPr>
            <w:rFonts w:cs="Arial" w:ascii="Arial" w:hAnsi="Arial"/>
            <w:b/>
            <w:sz w:val="20"/>
          </w:rPr>
        </w:r>
      </w:del>
    </w:p>
    <w:p>
      <w:pPr>
        <w:pStyle w:val="Normal"/>
        <w:ind w:left="461" w:hanging="0"/>
        <w:rPr>
          <w:del w:id="5024" w:author="Ted Flanigan" w:date="2005-08-21T17:19:00Z"/>
        </w:rPr>
      </w:pPr>
      <w:del w:id="5023" w:author="Ted Flanigan" w:date="2005-08-21T17:19:00Z">
        <w:r>
          <w:rPr/>
          <w:delText xml:space="preserve">The Bulbman mascot continues to take shape. Four different vendors have presented sketches and proposals for the Energy Superhero, who will make appearances at City Halls, in school auditoriums, and of course at the 66er ball games. </w:delText>
          <w:br/>
        </w:r>
      </w:del>
    </w:p>
    <w:p>
      <w:pPr>
        <w:pStyle w:val="Normal"/>
        <w:ind w:left="461" w:hanging="0"/>
        <w:rPr>
          <w:del w:id="5026" w:author="Ted Flanigan" w:date="2005-08-21T17:19:00Z"/>
        </w:rPr>
      </w:pPr>
      <w:del w:id="5025" w:author="Ted Flanigan" w:date="2005-08-21T17:19:00Z">
        <w:r>
          <w:rPr/>
          <w:delTex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delText>
        </w:r>
      </w:del>
    </w:p>
    <w:p>
      <w:pPr>
        <w:pStyle w:val="Normal"/>
        <w:widowControl/>
        <w:bidi w:val="0"/>
        <w:ind w:left="461" w:hanging="0"/>
        <w:rPr>
          <w:del w:id="5028" w:author="Ted Flanigan" w:date="2005-08-21T17:19:00Z"/>
        </w:rPr>
      </w:pPr>
      <w:del w:id="5027" w:author="Ted Flanigan" w:date="2005-08-21T17:19:00Z">
        <w:r>
          <w:rPr/>
        </w:r>
      </w:del>
    </w:p>
    <w:p>
      <w:pPr>
        <w:pStyle w:val="Normal"/>
        <w:widowControl/>
        <w:bidi w:val="0"/>
        <w:ind w:left="461" w:hanging="0"/>
        <w:rPr>
          <w:rFonts w:ascii="Arial" w:hAnsi="Arial" w:cs="Arial"/>
          <w:b/>
          <w:b/>
          <w:sz w:val="20"/>
          <w:del w:id="5030" w:author="Ted Flanigan" w:date="2005-08-21T17:19:00Z"/>
        </w:rPr>
      </w:pPr>
      <w:del w:id="5029" w:author="Ted Flanigan" w:date="2005-08-21T17:19:00Z">
        <w:r>
          <w:rPr>
            <w:rFonts w:cs="Arial" w:ascii="Arial" w:hAnsi="Arial"/>
            <w:b/>
            <w:sz w:val="20"/>
          </w:rPr>
          <w:delText>Outreach to Young People</w:delText>
        </w:r>
      </w:del>
    </w:p>
    <w:p>
      <w:pPr>
        <w:pStyle w:val="Normal"/>
        <w:ind w:left="461" w:hanging="0"/>
        <w:rPr>
          <w:del w:id="5032" w:author="Ted Flanigan" w:date="2005-08-21T17:19:00Z"/>
        </w:rPr>
      </w:pPr>
      <w:del w:id="5031" w:author="Ted Flanigan" w:date="2005-08-21T17:19:00Z">
        <w:r>
          <w:rPr/>
          <w:br/>
          <w:delTex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delText>
        </w:r>
      </w:del>
    </w:p>
    <w:p>
      <w:pPr>
        <w:pStyle w:val="Normal"/>
        <w:widowControl/>
        <w:bidi w:val="0"/>
        <w:ind w:left="461" w:hanging="0"/>
        <w:rPr>
          <w:del w:id="5034" w:author="Ted Flanigan" w:date="2005-08-21T17:19:00Z"/>
        </w:rPr>
      </w:pPr>
      <w:del w:id="5033" w:author="Ted Flanigan" w:date="2005-08-21T17:19:00Z">
        <w:r>
          <w:rPr/>
        </w:r>
      </w:del>
    </w:p>
    <w:p>
      <w:pPr>
        <w:pStyle w:val="Normal"/>
        <w:ind w:left="461" w:hanging="0"/>
        <w:rPr>
          <w:del w:id="5036" w:author="Ted Flanigan" w:date="2005-08-21T17:19:00Z"/>
        </w:rPr>
      </w:pPr>
      <w:del w:id="5035" w:author="Ted Flanigan" w:date="2005-08-21T17:19:00Z">
        <w:r>
          <w:rPr/>
          <w:delTex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delText>
        </w:r>
      </w:del>
    </w:p>
    <w:p>
      <w:pPr>
        <w:pStyle w:val="Normal"/>
        <w:widowControl/>
        <w:bidi w:val="0"/>
        <w:ind w:left="461" w:hanging="0"/>
        <w:rPr>
          <w:del w:id="5038" w:author="Ted Flanigan" w:date="2005-08-21T17:19:00Z"/>
        </w:rPr>
      </w:pPr>
      <w:del w:id="5037" w:author="Ted Flanigan" w:date="2005-08-21T17:19:00Z">
        <w:r>
          <w:rPr/>
        </w:r>
      </w:del>
    </w:p>
    <w:p>
      <w:pPr>
        <w:pStyle w:val="Normal"/>
        <w:numPr>
          <w:ilvl w:val="0"/>
          <w:numId w:val="0"/>
        </w:numPr>
        <w:ind w:left="461" w:hanging="0"/>
        <w:outlineLvl w:val="0"/>
        <w:rPr>
          <w:rFonts w:ascii="Arial" w:hAnsi="Arial" w:cs="Arial"/>
          <w:b/>
          <w:b/>
          <w:sz w:val="20"/>
          <w:del w:id="5040" w:author="Ted Flanigan" w:date="2005-08-21T17:19:00Z"/>
        </w:rPr>
      </w:pPr>
      <w:del w:id="5039" w:author="Ted Flanigan" w:date="2005-08-21T17:19:00Z">
        <w:r>
          <w:rPr>
            <w:rFonts w:cs="Arial" w:ascii="Arial" w:hAnsi="Arial"/>
            <w:b/>
            <w:sz w:val="20"/>
          </w:rPr>
          <w:delText>Additional Collaborations</w:delText>
        </w:r>
      </w:del>
    </w:p>
    <w:p>
      <w:pPr>
        <w:pStyle w:val="Normal"/>
        <w:rPr>
          <w:rFonts w:ascii="Arial" w:hAnsi="Arial" w:cs="Arial"/>
          <w:b/>
          <w:b/>
          <w:sz w:val="20"/>
          <w:del w:id="5042" w:author="Ted Flanigan" w:date="2005-08-21T17:19:00Z"/>
        </w:rPr>
      </w:pPr>
      <w:del w:id="5041" w:author="Ted Flanigan" w:date="2005-08-21T17:19:00Z">
        <w:r>
          <w:rPr>
            <w:rFonts w:cs="Arial" w:ascii="Arial" w:hAnsi="Arial"/>
            <w:b/>
            <w:sz w:val="20"/>
          </w:rPr>
        </w:r>
      </w:del>
    </w:p>
    <w:p>
      <w:pPr>
        <w:pStyle w:val="Normal"/>
        <w:ind w:left="461" w:hanging="0"/>
        <w:rPr>
          <w:del w:id="5044" w:author="Ted Flanigan" w:date="2005-08-21T17:19:00Z"/>
        </w:rPr>
      </w:pPr>
      <w:del w:id="5043" w:author="Ted Flanigan" w:date="2005-08-21T17:19:00Z">
        <w:r>
          <w:rPr/>
          <w:delTex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delText>
        </w:r>
      </w:del>
    </w:p>
    <w:p>
      <w:pPr>
        <w:pStyle w:val="Normal"/>
        <w:ind w:left="461" w:hanging="0"/>
        <w:rPr>
          <w:del w:id="5046" w:author="Ted Flanigan" w:date="2005-08-21T17:19:00Z"/>
        </w:rPr>
      </w:pPr>
      <w:del w:id="5045" w:author="Ted Flanigan" w:date="2005-08-21T17:19:00Z">
        <w:r>
          <w:rPr/>
        </w:r>
      </w:del>
    </w:p>
    <w:p>
      <w:pPr>
        <w:pStyle w:val="Normal"/>
        <w:numPr>
          <w:ilvl w:val="2"/>
          <w:numId w:val="20"/>
        </w:numPr>
        <w:ind w:left="461" w:hanging="0"/>
        <w:rPr>
          <w:del w:id="5048" w:author="Ted Flanigan" w:date="2005-08-21T17:19:00Z"/>
        </w:rPr>
      </w:pPr>
      <w:del w:id="5047" w:author="Ted Flanigan" w:date="2005-08-21T17:19:00Z">
        <w:r>
          <w:rPr>
            <w:b/>
          </w:rPr>
          <w:delText xml:space="preserve">Direct Implementation </w:delText>
        </w:r>
      </w:del>
    </w:p>
    <w:p>
      <w:pPr>
        <w:pStyle w:val="Normal"/>
        <w:widowControl/>
        <w:numPr>
          <w:ilvl w:val="2"/>
          <w:numId w:val="20"/>
        </w:numPr>
        <w:bidi w:val="0"/>
        <w:ind w:left="461" w:hanging="0"/>
        <w:rPr>
          <w:b/>
          <w:b/>
          <w:del w:id="5050" w:author="Ted Flanigan" w:date="2005-08-21T17:19:00Z"/>
        </w:rPr>
      </w:pPr>
      <w:del w:id="5049" w:author="Ted Flanigan" w:date="2005-08-21T17:19:00Z">
        <w:r>
          <w:rPr>
            <w:b/>
          </w:rPr>
        </w:r>
      </w:del>
    </w:p>
    <w:p>
      <w:pPr>
        <w:pStyle w:val="Normal"/>
        <w:ind w:left="461" w:hanging="0"/>
        <w:rPr>
          <w:del w:id="5056" w:author="Ted Flanigan" w:date="2005-08-21T17:19:00Z"/>
        </w:rPr>
      </w:pPr>
      <w:ins w:id="5051" w:author="Standard Configuration" w:date="2005-07-28T11:01:00Z">
        <w:del w:id="5052" w:author="Ted Flanigan" w:date="2005-08-21T17:19:00Z">
          <w:r>
            <w:rPr>
              <w:rFonts w:cs="Arial" w:ascii="Arial" w:hAnsi="Arial"/>
              <w:b/>
              <w:sz w:val="20"/>
            </w:rPr>
            <w:delText>Operations:</w:delText>
          </w:r>
        </w:del>
      </w:ins>
      <w:ins w:id="5053" w:author="Standard Configuration" w:date="2005-07-28T11:01:00Z">
        <w:del w:id="5054" w:author="Ted Flanigan" w:date="2005-08-21T17:19:00Z">
          <w:r>
            <w:rPr>
              <w:rFonts w:cs="Arial" w:ascii="Arial" w:hAnsi="Arial"/>
              <w:b/>
            </w:rPr>
            <w:delText xml:space="preserve"> </w:delText>
          </w:r>
        </w:del>
      </w:ins>
      <w:del w:id="5055" w:author="Ted Flanigan" w:date="2005-08-21T17:19:00Z">
        <w:r>
          <w:rPr/>
          <w:delText>Operations had a highly eventful and encouraging month of March. First, off, Russ Flanigan 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Flanigan 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delText>
        </w:r>
      </w:del>
    </w:p>
    <w:p>
      <w:pPr>
        <w:pStyle w:val="Normal"/>
        <w:widowControl/>
        <w:bidi w:val="0"/>
        <w:ind w:left="461" w:hanging="0"/>
        <w:rPr>
          <w:del w:id="5058" w:author="Ted Flanigan" w:date="2005-08-21T17:19:00Z"/>
        </w:rPr>
      </w:pPr>
      <w:del w:id="5057" w:author="Ted Flanigan" w:date="2005-08-21T17:19:00Z">
        <w:r>
          <w:rPr/>
        </w:r>
      </w:del>
    </w:p>
    <w:p>
      <w:pPr>
        <w:pStyle w:val="Normal"/>
        <w:widowControl/>
        <w:bidi w:val="0"/>
        <w:ind w:left="461" w:hanging="0"/>
        <w:rPr>
          <w:rFonts w:ascii="Arial" w:hAnsi="Arial" w:cs="Arial"/>
          <w:b/>
          <w:b/>
          <w:sz w:val="20"/>
          <w:del w:id="5060" w:author="Ted Flanigan" w:date="2005-08-21T17:19:00Z"/>
        </w:rPr>
      </w:pPr>
      <w:del w:id="5059" w:author="Ted Flanigan" w:date="2005-08-21T17:19:00Z">
        <w:r>
          <w:rPr>
            <w:rFonts w:cs="Arial" w:ascii="Arial" w:hAnsi="Arial"/>
            <w:b/>
            <w:sz w:val="20"/>
          </w:rPr>
          <w:delText>Getting Rooted in the Energy Districts</w:delText>
        </w:r>
      </w:del>
    </w:p>
    <w:p>
      <w:pPr>
        <w:pStyle w:val="Normal"/>
        <w:rPr>
          <w:rFonts w:ascii="Arial" w:hAnsi="Arial" w:cs="Arial"/>
          <w:b/>
          <w:b/>
          <w:sz w:val="20"/>
          <w:del w:id="5062" w:author="Ted Flanigan" w:date="2005-08-21T17:19:00Z"/>
        </w:rPr>
      </w:pPr>
      <w:del w:id="5061" w:author="Ted Flanigan" w:date="2005-08-21T17:19:00Z">
        <w:r>
          <w:rPr>
            <w:rFonts w:cs="Arial" w:ascii="Arial" w:hAnsi="Arial"/>
            <w:b/>
            <w:sz w:val="20"/>
          </w:rPr>
        </w:r>
      </w:del>
    </w:p>
    <w:p>
      <w:pPr>
        <w:pStyle w:val="Normal"/>
        <w:ind w:left="461" w:hanging="0"/>
        <w:rPr>
          <w:del w:id="5064" w:author="Ted Flanigan" w:date="2005-08-21T17:19:00Z"/>
        </w:rPr>
      </w:pPr>
      <w:del w:id="5063" w:author="Ted Flanigan" w:date="2005-08-21T17:19:00Z">
        <w:r>
          <w:rPr/>
          <w:delTex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delText>
        </w:r>
      </w:del>
    </w:p>
    <w:p>
      <w:pPr>
        <w:pStyle w:val="Normal"/>
        <w:rPr>
          <w:del w:id="5066" w:author="Ted Flanigan" w:date="2005-08-21T17:19:00Z"/>
        </w:rPr>
      </w:pPr>
      <w:del w:id="5065" w:author="Ted Flanigan" w:date="2005-08-21T17:19:00Z">
        <w:r>
          <w:rPr/>
        </w:r>
      </w:del>
    </w:p>
    <w:p>
      <w:pPr>
        <w:pStyle w:val="Normal"/>
        <w:numPr>
          <w:ilvl w:val="0"/>
          <w:numId w:val="0"/>
        </w:numPr>
        <w:ind w:left="461" w:hanging="0"/>
        <w:outlineLvl w:val="0"/>
        <w:rPr>
          <w:rFonts w:ascii="Arial" w:hAnsi="Arial" w:cs="Arial"/>
          <w:b/>
          <w:b/>
          <w:sz w:val="20"/>
          <w:del w:id="5068" w:author="Ted Flanigan" w:date="2005-08-21T17:19:00Z"/>
        </w:rPr>
      </w:pPr>
      <w:del w:id="5067" w:author="Ted Flanigan" w:date="2005-08-21T17:19:00Z">
        <w:r>
          <w:rPr>
            <w:rFonts w:cs="Arial" w:ascii="Arial" w:hAnsi="Arial"/>
            <w:b/>
            <w:sz w:val="20"/>
          </w:rPr>
          <w:delText>Hitting Numbers in the Efficiency Tune-Ups</w:delText>
        </w:r>
      </w:del>
    </w:p>
    <w:p>
      <w:pPr>
        <w:pStyle w:val="Normal"/>
        <w:rPr>
          <w:rFonts w:ascii="Arial" w:hAnsi="Arial" w:cs="Arial"/>
          <w:b/>
          <w:b/>
          <w:sz w:val="20"/>
          <w:del w:id="5070" w:author="Ted Flanigan" w:date="2005-08-21T17:19:00Z"/>
        </w:rPr>
      </w:pPr>
      <w:del w:id="5069" w:author="Ted Flanigan" w:date="2005-08-21T17:19:00Z">
        <w:r>
          <w:rPr>
            <w:rFonts w:cs="Arial" w:ascii="Arial" w:hAnsi="Arial"/>
            <w:b/>
            <w:sz w:val="20"/>
          </w:rPr>
        </w:r>
      </w:del>
    </w:p>
    <w:p>
      <w:pPr>
        <w:pStyle w:val="Normal"/>
        <w:ind w:left="461" w:hanging="0"/>
        <w:rPr>
          <w:del w:id="5072" w:author="Ted Flanigan" w:date="2005-08-21T17:19:00Z"/>
        </w:rPr>
      </w:pPr>
      <w:del w:id="5071" w:author="Ted Flanigan" w:date="2005-08-21T17:19:00Z">
        <w:r>
          <w:rPr/>
          <w:delTex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delText>
        </w:r>
      </w:del>
    </w:p>
    <w:p>
      <w:pPr>
        <w:pStyle w:val="Normal"/>
        <w:widowControl/>
        <w:bidi w:val="0"/>
        <w:ind w:left="461" w:hanging="0"/>
        <w:rPr>
          <w:rFonts w:ascii="Arial" w:hAnsi="Arial" w:cs="Arial"/>
          <w:b/>
          <w:b/>
          <w:sz w:val="20"/>
          <w:del w:id="5074" w:author="Ted Flanigan" w:date="2005-08-21T17:19:00Z"/>
        </w:rPr>
      </w:pPr>
      <w:del w:id="5073"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5076" w:author="Ted Flanigan" w:date="2005-08-21T17:19:00Z"/>
        </w:rPr>
      </w:pPr>
      <w:del w:id="5075" w:author="Ted Flanigan" w:date="2005-08-21T17:19:00Z">
        <w:r>
          <w:rPr>
            <w:rFonts w:cs="Arial" w:ascii="Arial" w:hAnsi="Arial"/>
            <w:b/>
            <w:sz w:val="20"/>
          </w:rPr>
          <w:delText>Efficiency Makeovers</w:delText>
        </w:r>
      </w:del>
    </w:p>
    <w:p>
      <w:pPr>
        <w:pStyle w:val="Normal"/>
        <w:widowControl/>
        <w:numPr>
          <w:ilvl w:val="0"/>
          <w:numId w:val="0"/>
        </w:numPr>
        <w:bidi w:val="0"/>
        <w:ind w:left="461" w:hanging="0"/>
        <w:outlineLvl w:val="0"/>
        <w:rPr>
          <w:rFonts w:ascii="Arial" w:hAnsi="Arial" w:cs="Arial"/>
          <w:b/>
          <w:b/>
          <w:sz w:val="20"/>
          <w:del w:id="5078" w:author="Ted Flanigan" w:date="2005-08-21T17:19:00Z"/>
        </w:rPr>
      </w:pPr>
      <w:del w:id="5077" w:author="Ted Flanigan" w:date="2005-08-21T17:19:00Z">
        <w:r>
          <w:rPr>
            <w:rFonts w:cs="Arial" w:ascii="Arial" w:hAnsi="Arial"/>
            <w:b/>
            <w:sz w:val="20"/>
          </w:rPr>
        </w:r>
      </w:del>
    </w:p>
    <w:p>
      <w:pPr>
        <w:pStyle w:val="Normal"/>
        <w:ind w:left="461" w:hanging="0"/>
        <w:rPr>
          <w:del w:id="5080" w:author="Ted Flanigan" w:date="2005-08-21T17:19:00Z"/>
        </w:rPr>
      </w:pPr>
      <w:del w:id="5079" w:author="Ted Flanigan" w:date="2005-08-21T17:19:00Z">
        <w:r>
          <w:rPr/>
          <w:delTex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delText>
        </w:r>
      </w:del>
    </w:p>
    <w:p>
      <w:pPr>
        <w:pStyle w:val="Normal"/>
        <w:widowControl/>
        <w:bidi w:val="0"/>
        <w:ind w:left="461" w:hanging="0"/>
        <w:rPr>
          <w:del w:id="5082" w:author="Ted Flanigan" w:date="2005-08-21T17:19:00Z"/>
        </w:rPr>
      </w:pPr>
      <w:del w:id="5081" w:author="Ted Flanigan" w:date="2005-08-21T17:19:00Z">
        <w:r>
          <w:rPr/>
        </w:r>
      </w:del>
    </w:p>
    <w:p>
      <w:pPr>
        <w:pStyle w:val="Normal"/>
        <w:widowControl/>
        <w:bidi w:val="0"/>
        <w:ind w:left="461" w:hanging="0"/>
        <w:rPr>
          <w:b/>
          <w:b/>
          <w:del w:id="5084" w:author="Ted Flanigan" w:date="2005-08-21T17:19:00Z"/>
        </w:rPr>
      </w:pPr>
      <w:del w:id="5083" w:author="Ted Flanigan" w:date="2005-08-21T17:19:00Z">
        <w:r>
          <w:rPr>
            <w:b/>
          </w:rPr>
          <w:delText>Potential Makeover Sites</w:delText>
        </w:r>
      </w:del>
    </w:p>
    <w:p>
      <w:pPr>
        <w:pStyle w:val="Normal"/>
        <w:rPr>
          <w:b/>
          <w:b/>
          <w:del w:id="5086" w:author="Ted Flanigan" w:date="2005-08-21T17:19:00Z"/>
        </w:rPr>
      </w:pPr>
      <w:del w:id="5085" w:author="Ted Flanigan" w:date="2005-08-21T17:19:00Z">
        <w:r>
          <w:rPr>
            <w:b/>
          </w:rPr>
        </w:r>
      </w:del>
    </w:p>
    <w:p>
      <w:pPr>
        <w:pStyle w:val="Normal"/>
        <w:numPr>
          <w:ilvl w:val="0"/>
          <w:numId w:val="27"/>
        </w:numPr>
        <w:rPr>
          <w:del w:id="5088" w:author="Ted Flanigan" w:date="2005-08-21T17:19:00Z"/>
        </w:rPr>
      </w:pPr>
      <w:del w:id="5087" w:author="Ted Flanigan" w:date="2005-08-21T17:19:00Z">
        <w:r>
          <w:rPr/>
          <w:delText>Mermaid Restaurant (near the pier) – Hermosa Beach</w:delText>
        </w:r>
      </w:del>
    </w:p>
    <w:p>
      <w:pPr>
        <w:pStyle w:val="Normal"/>
        <w:numPr>
          <w:ilvl w:val="0"/>
          <w:numId w:val="27"/>
        </w:numPr>
        <w:rPr>
          <w:del w:id="5090" w:author="Ted Flanigan" w:date="2005-08-21T17:19:00Z"/>
        </w:rPr>
      </w:pPr>
      <w:del w:id="5089" w:author="Ted Flanigan" w:date="2005-08-21T17:19:00Z">
        <w:r>
          <w:rPr/>
          <w:delText>Artesanias Oaxaquenas (artists’ supply store) – Santa Monica</w:delText>
        </w:r>
      </w:del>
    </w:p>
    <w:p>
      <w:pPr>
        <w:pStyle w:val="Normal"/>
        <w:numPr>
          <w:ilvl w:val="0"/>
          <w:numId w:val="27"/>
        </w:numPr>
        <w:rPr>
          <w:del w:id="5092" w:author="Ted Flanigan" w:date="2005-08-21T17:19:00Z"/>
        </w:rPr>
      </w:pPr>
      <w:del w:id="5091" w:author="Ted Flanigan" w:date="2005-08-21T17:19:00Z">
        <w:r>
          <w:rPr/>
          <w:delText>Houfemia Arredondo (residence/foster home) – San Bernardino</w:delText>
        </w:r>
      </w:del>
    </w:p>
    <w:p>
      <w:pPr>
        <w:pStyle w:val="Normal"/>
        <w:numPr>
          <w:ilvl w:val="0"/>
          <w:numId w:val="27"/>
        </w:numPr>
        <w:rPr>
          <w:del w:id="5094" w:author="Ted Flanigan" w:date="2005-08-21T17:19:00Z"/>
        </w:rPr>
      </w:pPr>
      <w:del w:id="5093" w:author="Ted Flanigan" w:date="2005-08-21T17:19:00Z">
        <w:r>
          <w:rPr/>
          <w:delText>Sweet Divas Cottage Bistro (restaurant) – Brea</w:delText>
        </w:r>
      </w:del>
    </w:p>
    <w:p>
      <w:pPr>
        <w:pStyle w:val="Normal"/>
        <w:numPr>
          <w:ilvl w:val="0"/>
          <w:numId w:val="27"/>
        </w:numPr>
        <w:rPr>
          <w:del w:id="5096" w:author="Ted Flanigan" w:date="2005-08-21T17:19:00Z"/>
        </w:rPr>
      </w:pPr>
      <w:del w:id="5095" w:author="Ted Flanigan" w:date="2005-08-21T17:19:00Z">
        <w:r>
          <w:rPr/>
          <w:delText>Martinez Family (residence) – Brea</w:delText>
        </w:r>
      </w:del>
    </w:p>
    <w:p>
      <w:pPr>
        <w:pStyle w:val="Normal"/>
        <w:numPr>
          <w:ilvl w:val="0"/>
          <w:numId w:val="27"/>
        </w:numPr>
        <w:rPr>
          <w:del w:id="5098" w:author="Ted Flanigan" w:date="2005-08-21T17:19:00Z"/>
        </w:rPr>
      </w:pPr>
      <w:del w:id="5097" w:author="Ted Flanigan" w:date="2005-08-21T17:19:00Z">
        <w:r>
          <w:rPr/>
          <w:delText>Wicker World (furniture retailer) – Palm Desert</w:delText>
        </w:r>
      </w:del>
    </w:p>
    <w:p>
      <w:pPr>
        <w:pStyle w:val="Normal"/>
        <w:widowControl/>
        <w:numPr>
          <w:ilvl w:val="0"/>
          <w:numId w:val="27"/>
        </w:numPr>
        <w:bidi w:val="0"/>
        <w:rPr>
          <w:del w:id="5100" w:author="Ted Flanigan" w:date="2005-08-21T17:19:00Z"/>
        </w:rPr>
      </w:pPr>
      <w:del w:id="5099" w:author="Ted Flanigan" w:date="2005-08-21T17:19:00Z">
        <w:r>
          <w:rPr/>
        </w:r>
      </w:del>
    </w:p>
    <w:p>
      <w:pPr>
        <w:pStyle w:val="Normal"/>
        <w:widowControl/>
        <w:numPr>
          <w:ilvl w:val="0"/>
          <w:numId w:val="27"/>
        </w:numPr>
        <w:bidi w:val="0"/>
        <w:ind w:hanging="0"/>
        <w:rPr>
          <w:del w:id="5102" w:author="Ted Flanigan" w:date="2005-08-21T17:19:00Z"/>
        </w:rPr>
      </w:pPr>
      <w:del w:id="5101" w:author="Ted Flanigan" w:date="2005-08-21T17:19:00Z">
        <w:r>
          <w:rPr/>
          <w:delText>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Virginia Nicols and Sheryl Pearl of Communications.</w:delText>
        </w:r>
      </w:del>
    </w:p>
    <w:p>
      <w:pPr>
        <w:pStyle w:val="Normal"/>
        <w:widowControl/>
        <w:numPr>
          <w:ilvl w:val="0"/>
          <w:numId w:val="27"/>
        </w:numPr>
        <w:bidi w:val="0"/>
        <w:ind w:hanging="0"/>
        <w:rPr>
          <w:del w:id="5104" w:author="Ted Flanigan" w:date="2005-08-21T17:19:00Z"/>
        </w:rPr>
      </w:pPr>
      <w:del w:id="5103" w:author="Ted Flanigan" w:date="2005-08-21T17:19:00Z">
        <w:r>
          <w:rPr/>
        </w:r>
      </w:del>
    </w:p>
    <w:p>
      <w:pPr>
        <w:pStyle w:val="Normal"/>
        <w:widowControl/>
        <w:numPr>
          <w:ilvl w:val="0"/>
          <w:numId w:val="27"/>
        </w:numPr>
        <w:bidi w:val="0"/>
        <w:ind w:hanging="0"/>
        <w:rPr>
          <w:del w:id="5106" w:author="Ted Flanigan" w:date="2005-08-21T17:19:00Z"/>
        </w:rPr>
      </w:pPr>
      <w:del w:id="5105" w:author="Ted Flanigan" w:date="2005-08-21T17:19:00Z">
        <w:r>
          <w:rPr>
            <w:rFonts w:cs="Arial" w:ascii="Arial" w:hAnsi="Arial"/>
            <w:b/>
            <w:sz w:val="20"/>
          </w:rPr>
          <w:delText>Training Young Energy Surveyors</w:delText>
        </w:r>
      </w:del>
    </w:p>
    <w:p>
      <w:pPr>
        <w:pStyle w:val="Normal"/>
        <w:widowControl/>
        <w:numPr>
          <w:ilvl w:val="0"/>
          <w:numId w:val="27"/>
        </w:numPr>
        <w:bidi w:val="0"/>
        <w:ind w:hanging="0"/>
        <w:rPr>
          <w:rFonts w:ascii="Arial" w:hAnsi="Arial" w:cs="Arial"/>
          <w:b/>
          <w:b/>
          <w:sz w:val="20"/>
          <w:del w:id="5108" w:author="Ted Flanigan" w:date="2005-08-21T17:19:00Z"/>
        </w:rPr>
      </w:pPr>
      <w:del w:id="5107" w:author="Ted Flanigan" w:date="2005-08-21T17:19:00Z">
        <w:r>
          <w:rPr>
            <w:rFonts w:cs="Arial" w:ascii="Arial" w:hAnsi="Arial"/>
            <w:b/>
            <w:sz w:val="20"/>
          </w:rPr>
        </w:r>
      </w:del>
    </w:p>
    <w:p>
      <w:pPr>
        <w:pStyle w:val="Normal"/>
        <w:ind w:left="461" w:hanging="0"/>
        <w:rPr>
          <w:del w:id="5110" w:author="Ted Flanigan" w:date="2005-08-21T17:19:00Z"/>
        </w:rPr>
      </w:pPr>
      <w:del w:id="5109" w:author="Ted Flanigan" w:date="2005-08-21T17:19:00Z">
        <w:r>
          <w:rPr/>
          <w:delTex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delText>
        </w:r>
      </w:del>
    </w:p>
    <w:p>
      <w:pPr>
        <w:pStyle w:val="Normal"/>
        <w:widowControl/>
        <w:bidi w:val="0"/>
        <w:ind w:left="461" w:hanging="0"/>
        <w:rPr>
          <w:del w:id="5112" w:author="Ted Flanigan" w:date="2005-08-21T17:19:00Z"/>
        </w:rPr>
      </w:pPr>
      <w:del w:id="5111" w:author="Ted Flanigan" w:date="2005-08-21T17:19:00Z">
        <w:r>
          <w:rPr/>
        </w:r>
      </w:del>
    </w:p>
    <w:p>
      <w:pPr>
        <w:pStyle w:val="Normal"/>
        <w:widowControl/>
        <w:bidi w:val="0"/>
        <w:ind w:left="461" w:hanging="0"/>
        <w:rPr>
          <w:rFonts w:ascii="Arial" w:hAnsi="Arial" w:cs="Arial"/>
          <w:b/>
          <w:b/>
          <w:sz w:val="20"/>
          <w:del w:id="5114" w:author="Ted Flanigan" w:date="2005-08-21T17:19:00Z"/>
        </w:rPr>
      </w:pPr>
      <w:del w:id="5113" w:author="Ted Flanigan" w:date="2005-08-21T17:19:00Z">
        <w:r>
          <w:rPr>
            <w:rFonts w:cs="Arial" w:ascii="Arial" w:hAnsi="Arial"/>
            <w:b/>
            <w:sz w:val="20"/>
          </w:rPr>
          <w:delText>Displaying the “Energy Orb”</w:delText>
        </w:r>
      </w:del>
    </w:p>
    <w:p>
      <w:pPr>
        <w:pStyle w:val="Normal"/>
        <w:rPr>
          <w:rFonts w:ascii="Arial" w:hAnsi="Arial" w:cs="Arial"/>
          <w:b/>
          <w:b/>
          <w:sz w:val="20"/>
          <w:del w:id="5116" w:author="Ted Flanigan" w:date="2005-08-21T17:19:00Z"/>
        </w:rPr>
      </w:pPr>
      <w:del w:id="5115" w:author="Ted Flanigan" w:date="2005-08-21T17:19:00Z">
        <w:r>
          <w:rPr>
            <w:rFonts w:cs="Arial" w:ascii="Arial" w:hAnsi="Arial"/>
            <w:b/>
            <w:sz w:val="20"/>
          </w:rPr>
        </w:r>
      </w:del>
    </w:p>
    <w:p>
      <w:pPr>
        <w:pStyle w:val="Normal"/>
        <w:ind w:left="461" w:hanging="0"/>
        <w:rPr>
          <w:del w:id="5118" w:author="Ted Flanigan" w:date="2005-08-21T17:19:00Z"/>
        </w:rPr>
      </w:pPr>
      <w:del w:id="5117" w:author="Ted Flanigan" w:date="2005-08-21T17:19:00Z">
        <w:r>
          <w:rPr/>
          <w:delText>Displaying fine carpentry skills, and an eye for the artistic, Stephen Kozowyk 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delText>
        </w:r>
      </w:del>
    </w:p>
    <w:p>
      <w:pPr>
        <w:pStyle w:val="Normal"/>
        <w:widowControl/>
        <w:bidi w:val="0"/>
        <w:ind w:left="461" w:hanging="0"/>
        <w:rPr>
          <w:del w:id="5120" w:author="Ted Flanigan" w:date="2005-08-21T17:19:00Z"/>
        </w:rPr>
      </w:pPr>
      <w:del w:id="5119" w:author="Ted Flanigan" w:date="2005-08-21T17:19:00Z">
        <w:r>
          <w:rPr/>
        </w:r>
      </w:del>
    </w:p>
    <w:p>
      <w:pPr>
        <w:pStyle w:val="Normal"/>
        <w:numPr>
          <w:ilvl w:val="3"/>
          <w:numId w:val="20"/>
        </w:numPr>
        <w:ind w:left="461" w:hanging="0"/>
        <w:rPr>
          <w:del w:id="5122" w:author="Ted Flanigan" w:date="2005-08-21T17:19:00Z"/>
        </w:rPr>
      </w:pPr>
      <w:del w:id="5121" w:author="Ted Flanigan" w:date="2005-08-21T17:19:00Z">
        <w:r>
          <w:rPr>
            <w:b/>
          </w:rPr>
          <w:delText xml:space="preserve">Audits, Site Surveys and Partnerships -  </w:delText>
        </w:r>
      </w:del>
    </w:p>
    <w:p>
      <w:pPr>
        <w:pStyle w:val="Normal"/>
        <w:widowControl/>
        <w:numPr>
          <w:ilvl w:val="3"/>
          <w:numId w:val="20"/>
        </w:numPr>
        <w:bidi w:val="0"/>
        <w:ind w:left="461" w:hanging="0"/>
        <w:rPr>
          <w:b/>
          <w:b/>
          <w:del w:id="5124" w:author="Ted Flanigan" w:date="2005-08-21T17:19:00Z"/>
        </w:rPr>
      </w:pPr>
      <w:del w:id="5123" w:author="Ted Flanigan" w:date="2005-08-21T17:19:00Z">
        <w:r>
          <w:rPr>
            <w:b/>
          </w:rPr>
        </w:r>
      </w:del>
    </w:p>
    <w:p>
      <w:pPr>
        <w:pStyle w:val="Normal"/>
        <w:numPr>
          <w:ilvl w:val="3"/>
          <w:numId w:val="20"/>
        </w:numPr>
        <w:ind w:left="461" w:hanging="0"/>
        <w:rPr>
          <w:b/>
          <w:b/>
          <w:del w:id="5126" w:author="Ted Flanigan" w:date="2005-08-21T17:19:00Z"/>
        </w:rPr>
      </w:pPr>
      <w:del w:id="5125" w:author="Ted Flanigan" w:date="2005-08-21T17:19:00Z">
        <w:r>
          <w:rPr>
            <w:b/>
          </w:rPr>
          <w:delText xml:space="preserve">Direct Installations, Rebates, Equipment Maintenance and Optimization – </w:delText>
        </w:r>
      </w:del>
    </w:p>
    <w:p>
      <w:pPr>
        <w:pStyle w:val="Normal"/>
        <w:widowControl/>
        <w:numPr>
          <w:ilvl w:val="3"/>
          <w:numId w:val="20"/>
        </w:numPr>
        <w:bidi w:val="0"/>
        <w:ind w:left="461" w:hanging="0"/>
        <w:rPr>
          <w:b/>
          <w:b/>
          <w:del w:id="5128" w:author="Ted Flanigan" w:date="2005-08-21T17:19:00Z"/>
        </w:rPr>
      </w:pPr>
      <w:del w:id="5127" w:author="Ted Flanigan" w:date="2005-08-21T17:19:00Z">
        <w:r>
          <w:rPr>
            <w:b/>
          </w:rPr>
        </w:r>
      </w:del>
    </w:p>
    <w:p>
      <w:pPr>
        <w:pStyle w:val="Normal"/>
        <w:numPr>
          <w:ilvl w:val="3"/>
          <w:numId w:val="20"/>
        </w:numPr>
        <w:ind w:left="461" w:hanging="0"/>
        <w:rPr>
          <w:b/>
          <w:b/>
          <w:del w:id="5130" w:author="Ted Flanigan" w:date="2005-08-21T17:19:00Z"/>
        </w:rPr>
      </w:pPr>
      <w:del w:id="5129" w:author="Ted Flanigan" w:date="2005-08-21T17:19:00Z">
        <w:r>
          <w:rPr>
            <w:b/>
          </w:rPr>
          <w:delText xml:space="preserve">Calculated and Actual Payment Reconciliation - </w:delText>
        </w:r>
      </w:del>
    </w:p>
    <w:p>
      <w:pPr>
        <w:pStyle w:val="Normal"/>
        <w:widowControl/>
        <w:numPr>
          <w:ilvl w:val="3"/>
          <w:numId w:val="20"/>
        </w:numPr>
        <w:bidi w:val="0"/>
        <w:ind w:left="461" w:hanging="0"/>
        <w:rPr>
          <w:iCs/>
          <w:del w:id="5132" w:author="Ted Flanigan" w:date="2005-08-21T17:19:00Z"/>
        </w:rPr>
      </w:pPr>
      <w:del w:id="5131"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5134" w:author="Ted Flanigan" w:date="2005-08-21T17:19:00Z"/>
        </w:rPr>
      </w:pPr>
      <w:del w:id="5133" w:author="Ted Flanigan" w:date="2005-08-21T17:19:00Z">
        <w:r>
          <w:rPr>
            <w:iCs/>
          </w:rPr>
        </w:r>
      </w:del>
    </w:p>
    <w:p>
      <w:pPr>
        <w:pStyle w:val="Normal"/>
        <w:numPr>
          <w:ilvl w:val="2"/>
          <w:numId w:val="20"/>
        </w:numPr>
        <w:ind w:left="461" w:hanging="0"/>
        <w:rPr>
          <w:b/>
          <w:b/>
          <w:del w:id="5136" w:author="Ted Flanigan" w:date="2005-08-21T17:19:00Z"/>
        </w:rPr>
      </w:pPr>
      <w:del w:id="5135" w:author="Ted Flanigan" w:date="2005-08-21T17:19:00Z">
        <w:r>
          <w:rPr>
            <w:b/>
          </w:rPr>
          <w:delText>EM&amp;V</w:delText>
        </w:r>
      </w:del>
    </w:p>
    <w:p>
      <w:pPr>
        <w:pStyle w:val="Normal"/>
        <w:ind w:left="720" w:firstLine="720"/>
        <w:rPr>
          <w:del w:id="5138" w:author="Ted Flanigan" w:date="2005-08-21T17:19:00Z"/>
        </w:rPr>
      </w:pPr>
      <w:del w:id="5137" w:author="Ted Flanigan" w:date="2005-08-21T17:19:00Z">
        <w:r>
          <w:rPr/>
          <w:delText>None</w:delText>
        </w:r>
      </w:del>
    </w:p>
    <w:p>
      <w:pPr>
        <w:pStyle w:val="Normal"/>
        <w:widowControl/>
        <w:bidi w:val="0"/>
        <w:ind w:left="720" w:firstLine="720"/>
        <w:rPr>
          <w:b/>
          <w:b/>
          <w:del w:id="5140" w:author="Ted Flanigan" w:date="2005-08-21T17:19:00Z"/>
        </w:rPr>
      </w:pPr>
      <w:del w:id="5139" w:author="Ted Flanigan" w:date="2005-08-21T17:19:00Z">
        <w:r>
          <w:rPr>
            <w:b/>
          </w:rPr>
        </w:r>
      </w:del>
    </w:p>
    <w:p>
      <w:pPr>
        <w:pStyle w:val="Normal"/>
        <w:numPr>
          <w:ilvl w:val="0"/>
          <w:numId w:val="17"/>
        </w:numPr>
        <w:rPr>
          <w:b/>
          <w:b/>
          <w:del w:id="5142" w:author="Ted Flanigan" w:date="2005-08-21T17:19:00Z"/>
        </w:rPr>
      </w:pPr>
      <w:del w:id="5141" w:author="Ted Flanigan" w:date="2005-08-21T17:19:00Z">
        <w:r>
          <w:rPr>
            <w:b/>
          </w:rPr>
          <w:delText>Program Challenges</w:delText>
        </w:r>
      </w:del>
    </w:p>
    <w:p>
      <w:pPr>
        <w:pStyle w:val="Normal"/>
        <w:widowControl/>
        <w:numPr>
          <w:ilvl w:val="0"/>
          <w:numId w:val="17"/>
        </w:numPr>
        <w:bidi w:val="0"/>
        <w:ind w:hanging="0"/>
        <w:rPr>
          <w:del w:id="5148" w:author="Ted Flanigan" w:date="2005-08-21T17:19:00Z"/>
        </w:rPr>
      </w:pPr>
      <w:ins w:id="5143" w:author="Standard Configuration" w:date="2005-07-28T11:01:00Z">
        <w:del w:id="5144" w:author="Ted Flanigan" w:date="2005-08-21T17:19:00Z">
          <w:r>
            <w:rPr/>
            <w:tab/>
            <w:tab/>
          </w:r>
        </w:del>
      </w:ins>
      <w:ins w:id="5145" w:author="Standard Configuration" w:date="2005-07-28T11:04:00Z">
        <w:del w:id="5146" w:author="Ted Flanigan" w:date="2005-08-21T17:19:00Z">
          <w:r>
            <w:rPr/>
            <w:tab/>
          </w:r>
        </w:del>
      </w:ins>
      <w:del w:id="5147" w:author="Ted Flanigan" w:date="2005-08-21T17:19:00Z">
        <w:r>
          <w:rPr/>
          <w:delText>None</w:delText>
        </w:r>
      </w:del>
    </w:p>
    <w:p>
      <w:pPr>
        <w:pStyle w:val="Normal"/>
        <w:widowControl/>
        <w:numPr>
          <w:ilvl w:val="0"/>
          <w:numId w:val="17"/>
        </w:numPr>
        <w:bidi w:val="0"/>
        <w:ind w:hanging="0"/>
        <w:rPr>
          <w:del w:id="5150" w:author="Ted Flanigan" w:date="2005-08-21T17:19:00Z"/>
        </w:rPr>
      </w:pPr>
      <w:del w:id="5149" w:author="Ted Flanigan" w:date="2005-08-21T17:19:00Z">
        <w:r>
          <w:rPr/>
        </w:r>
      </w:del>
    </w:p>
    <w:p>
      <w:pPr>
        <w:pStyle w:val="Normal"/>
        <w:numPr>
          <w:ilvl w:val="0"/>
          <w:numId w:val="17"/>
        </w:numPr>
        <w:rPr>
          <w:b/>
          <w:b/>
          <w:del w:id="5152" w:author="Ted Flanigan" w:date="2005-08-21T17:19:00Z"/>
        </w:rPr>
      </w:pPr>
      <w:del w:id="5151" w:author="Ted Flanigan" w:date="2005-08-21T17:19:00Z">
        <w:r>
          <w:rPr>
            <w:b/>
          </w:rPr>
          <w:delText>Customer Disputes</w:delText>
        </w:r>
      </w:del>
    </w:p>
    <w:p>
      <w:pPr>
        <w:pStyle w:val="Normal"/>
        <w:tabs>
          <w:tab w:val="clear" w:pos="720"/>
          <w:tab w:val="left" w:pos="900" w:leader="none"/>
        </w:tabs>
        <w:ind w:left="461" w:hanging="0"/>
        <w:rPr>
          <w:i/>
          <w:i/>
          <w:del w:id="5158" w:author="Ted Flanigan" w:date="2005-08-21T17:19:00Z"/>
        </w:rPr>
      </w:pPr>
      <w:ins w:id="5153" w:author="Standard Configuration" w:date="2005-07-28T11:01:00Z">
        <w:del w:id="5154" w:author="Ted Flanigan" w:date="2005-08-21T17:19:00Z">
          <w:r>
            <w:rPr/>
            <w:tab/>
          </w:r>
        </w:del>
      </w:ins>
      <w:ins w:id="5155" w:author="Standard Configuration" w:date="2005-07-28T11:04:00Z">
        <w:del w:id="5156" w:author="Ted Flanigan" w:date="2005-08-21T17:19:00Z">
          <w:r>
            <w:rPr/>
            <w:tab/>
          </w:r>
        </w:del>
      </w:ins>
      <w:del w:id="5157" w:author="Ted Flanigan" w:date="2005-08-21T17:19:00Z">
        <w:r>
          <w:rPr/>
          <w:delText>None</w:delText>
        </w:r>
      </w:del>
    </w:p>
    <w:p>
      <w:pPr>
        <w:pStyle w:val="Normal"/>
        <w:widowControl/>
        <w:tabs>
          <w:tab w:val="clear" w:pos="720"/>
          <w:tab w:val="left" w:pos="900" w:leader="none"/>
        </w:tabs>
        <w:bidi w:val="0"/>
        <w:ind w:left="461" w:hanging="0"/>
        <w:rPr>
          <w:i/>
          <w:i/>
          <w:del w:id="5160" w:author="Ted Flanigan" w:date="2005-08-21T17:19:00Z"/>
        </w:rPr>
      </w:pPr>
      <w:del w:id="5159" w:author="Ted Flanigan" w:date="2005-08-21T17:19:00Z">
        <w:r>
          <w:rPr>
            <w:i/>
          </w:rPr>
        </w:r>
      </w:del>
    </w:p>
    <w:p>
      <w:pPr>
        <w:pStyle w:val="Normal"/>
        <w:numPr>
          <w:ilvl w:val="0"/>
          <w:numId w:val="17"/>
        </w:numPr>
        <w:rPr>
          <w:b/>
          <w:b/>
          <w:del w:id="5162" w:author="Ted Flanigan" w:date="2005-08-21T17:19:00Z"/>
        </w:rPr>
      </w:pPr>
      <w:del w:id="5161" w:author="Ted Flanigan" w:date="2005-08-21T17:19:00Z">
        <w:r>
          <w:rPr>
            <w:b/>
          </w:rPr>
          <w:delText>Compliance Items</w:delText>
        </w:r>
      </w:del>
    </w:p>
    <w:p>
      <w:pPr>
        <w:pStyle w:val="Normal"/>
        <w:tabs>
          <w:tab w:val="clear" w:pos="720"/>
          <w:tab w:val="left" w:pos="900" w:leader="none"/>
        </w:tabs>
        <w:ind w:left="461" w:hanging="0"/>
        <w:rPr>
          <w:i/>
          <w:i/>
          <w:del w:id="5168" w:author="Ted Flanigan" w:date="2005-08-21T17:19:00Z"/>
        </w:rPr>
      </w:pPr>
      <w:ins w:id="5163" w:author="Standard Configuration" w:date="2005-07-28T11:01:00Z">
        <w:del w:id="5164" w:author="Ted Flanigan" w:date="2005-08-21T17:19:00Z">
          <w:r>
            <w:rPr/>
            <w:tab/>
          </w:r>
        </w:del>
      </w:ins>
      <w:ins w:id="5165" w:author="Standard Configuration" w:date="2005-07-28T11:04:00Z">
        <w:del w:id="5166" w:author="Ted Flanigan" w:date="2005-08-21T17:19:00Z">
          <w:r>
            <w:rPr/>
            <w:tab/>
          </w:r>
        </w:del>
      </w:ins>
      <w:del w:id="5167" w:author="Ted Flanigan" w:date="2005-08-21T17:19:00Z">
        <w:r>
          <w:rPr/>
          <w:delText>None</w:delText>
        </w:r>
      </w:del>
    </w:p>
    <w:p>
      <w:pPr>
        <w:pStyle w:val="Normal"/>
        <w:widowControl/>
        <w:tabs>
          <w:tab w:val="clear" w:pos="720"/>
          <w:tab w:val="left" w:pos="900" w:leader="none"/>
        </w:tabs>
        <w:bidi w:val="0"/>
        <w:ind w:left="461" w:hanging="0"/>
        <w:rPr>
          <w:i/>
          <w:i/>
          <w:iCs/>
          <w:del w:id="5170" w:author="Ted Flanigan" w:date="2005-08-21T17:19:00Z"/>
        </w:rPr>
      </w:pPr>
      <w:del w:id="5169" w:author="Ted Flanigan" w:date="2005-08-21T17:19:00Z">
        <w:r>
          <w:rPr>
            <w:i/>
            <w:iCs/>
          </w:rPr>
        </w:r>
      </w:del>
    </w:p>
    <w:p>
      <w:pPr>
        <w:pStyle w:val="Normal"/>
        <w:numPr>
          <w:ilvl w:val="0"/>
          <w:numId w:val="17"/>
        </w:numPr>
        <w:rPr>
          <w:b/>
          <w:b/>
          <w:del w:id="5172" w:author="Ted Flanigan" w:date="2005-08-21T17:19:00Z"/>
        </w:rPr>
      </w:pPr>
      <w:del w:id="5171" w:author="Ted Flanigan" w:date="2005-08-21T17:19:00Z">
        <w:r>
          <w:rPr>
            <w:b/>
          </w:rPr>
          <w:delText>Coordination Activities</w:delText>
        </w:r>
      </w:del>
    </w:p>
    <w:p>
      <w:pPr>
        <w:pStyle w:val="Normal"/>
        <w:widowControl/>
        <w:numPr>
          <w:ilvl w:val="0"/>
          <w:numId w:val="17"/>
        </w:numPr>
        <w:bidi w:val="0"/>
        <w:ind w:hanging="0"/>
        <w:rPr>
          <w:del w:id="5178" w:author="Ted Flanigan" w:date="2005-08-21T17:19:00Z"/>
        </w:rPr>
      </w:pPr>
      <w:ins w:id="5173" w:author="Standard Configuration" w:date="2005-07-28T11:01:00Z">
        <w:del w:id="5174" w:author="Ted Flanigan" w:date="2005-08-21T17:19:00Z">
          <w:r>
            <w:rPr/>
            <w:tab/>
          </w:r>
        </w:del>
      </w:ins>
      <w:ins w:id="5175" w:author="Standard Configuration" w:date="2005-07-28T11:04:00Z">
        <w:del w:id="5176" w:author="Ted Flanigan" w:date="2005-08-21T17:19:00Z">
          <w:r>
            <w:rPr/>
            <w:tab/>
          </w:r>
        </w:del>
      </w:ins>
      <w:del w:id="5177" w:author="Ted Flanigan" w:date="2005-08-21T17:19:00Z">
        <w:r>
          <w:rPr/>
          <w:delText>None</w:delText>
        </w:r>
      </w:del>
    </w:p>
    <w:p>
      <w:pPr>
        <w:pStyle w:val="Normal"/>
        <w:widowControl/>
        <w:numPr>
          <w:ilvl w:val="0"/>
          <w:numId w:val="17"/>
        </w:numPr>
        <w:bidi w:val="0"/>
        <w:ind w:hanging="0"/>
        <w:rPr>
          <w:del w:id="5180" w:author="Ted Flanigan" w:date="2005-08-21T17:19:00Z"/>
        </w:rPr>
      </w:pPr>
      <w:del w:id="5179" w:author="Ted Flanigan" w:date="2005-08-21T17:19:00Z">
        <w:r>
          <w:rPr/>
        </w:r>
      </w:del>
    </w:p>
    <w:p>
      <w:pPr>
        <w:pStyle w:val="Normal"/>
        <w:widowControl/>
        <w:numPr>
          <w:ilvl w:val="0"/>
          <w:numId w:val="17"/>
        </w:numPr>
        <w:bidi w:val="0"/>
        <w:ind w:hanging="0"/>
        <w:rPr>
          <w:b/>
          <w:b/>
          <w:del w:id="5186" w:author="Ted Flanigan" w:date="2005-08-21T17:19:00Z"/>
        </w:rPr>
      </w:pPr>
      <w:ins w:id="5181" w:author="Standard Configuration" w:date="2005-07-28T11:01:00Z">
        <w:del w:id="5182" w:author="Ted Flanigan" w:date="2005-08-21T17:19:00Z">
          <w:r>
            <w:rPr>
              <w:b/>
              <w:iCs/>
            </w:rPr>
            <w:delText>6.</w:delText>
          </w:r>
        </w:del>
      </w:ins>
      <w:ins w:id="5183" w:author="Standard Configuration" w:date="2005-07-28T11:01:00Z">
        <w:del w:id="5184" w:author="Ted Flanigan" w:date="2005-08-21T17:19:00Z">
          <w:r>
            <w:rPr>
              <w:iCs/>
            </w:rPr>
            <w:delText xml:space="preserve"> </w:delText>
            <w:tab/>
          </w:r>
        </w:del>
      </w:ins>
      <w:del w:id="5185" w:author="Ted Flanigan" w:date="2005-08-21T17:19:00Z">
        <w:r>
          <w:rPr>
            <w:b/>
          </w:rPr>
          <w:delText>Changes to Subcontractors or Staffing</w:delText>
        </w:r>
      </w:del>
    </w:p>
    <w:p>
      <w:pPr>
        <w:pStyle w:val="Normal"/>
        <w:tabs>
          <w:tab w:val="clear" w:pos="720"/>
          <w:tab w:val="left" w:pos="900" w:leader="none"/>
        </w:tabs>
        <w:ind w:left="461" w:hanging="0"/>
        <w:rPr>
          <w:del w:id="5192" w:author="Ted Flanigan" w:date="2005-08-21T17:19:00Z"/>
        </w:rPr>
      </w:pPr>
      <w:ins w:id="5187" w:author="Standard Configuration" w:date="2005-07-28T11:01:00Z">
        <w:del w:id="5188" w:author="Ted Flanigan" w:date="2005-08-21T17:19:00Z">
          <w:r>
            <w:rPr>
              <w:b/>
            </w:rPr>
            <w:tab/>
          </w:r>
        </w:del>
      </w:ins>
      <w:ins w:id="5189" w:author="Standard Configuration" w:date="2005-07-28T11:04:00Z">
        <w:del w:id="5190" w:author="Ted Flanigan" w:date="2005-08-21T17:19:00Z">
          <w:r>
            <w:rPr>
              <w:b/>
            </w:rPr>
            <w:tab/>
          </w:r>
        </w:del>
      </w:ins>
      <w:del w:id="5191" w:author="Ted Flanigan" w:date="2005-08-21T17:19:00Z">
        <w:r>
          <w:rPr/>
          <w:delText>None</w:delText>
        </w:r>
      </w:del>
    </w:p>
    <w:p>
      <w:pPr>
        <w:pStyle w:val="Normal"/>
        <w:widowControl/>
        <w:tabs>
          <w:tab w:val="clear" w:pos="720"/>
          <w:tab w:val="left" w:pos="900" w:leader="none"/>
        </w:tabs>
        <w:bidi w:val="0"/>
        <w:ind w:left="461" w:hanging="0"/>
        <w:rPr>
          <w:del w:id="5194" w:author="Ted Flanigan" w:date="2005-08-21T17:19:00Z"/>
        </w:rPr>
      </w:pPr>
      <w:del w:id="5193" w:author="Ted Flanigan" w:date="2005-08-21T17:19:00Z">
        <w:r>
          <w:rPr/>
        </w:r>
      </w:del>
    </w:p>
    <w:p>
      <w:pPr>
        <w:pStyle w:val="Normal"/>
        <w:tabs>
          <w:tab w:val="clear" w:pos="720"/>
          <w:tab w:val="left" w:pos="900" w:leader="none"/>
        </w:tabs>
        <w:ind w:left="461" w:hanging="0"/>
        <w:rPr>
          <w:b/>
          <w:b/>
          <w:del w:id="5196" w:author="Ted Flanigan" w:date="2005-08-21T17:19:00Z"/>
        </w:rPr>
      </w:pPr>
      <w:del w:id="5195"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5198" w:author="Ted Flanigan" w:date="2005-08-21T17:19:00Z"/>
        </w:rPr>
      </w:pPr>
      <w:del w:id="5197"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delText>
        </w:r>
      </w:del>
    </w:p>
    <w:p>
      <w:pPr>
        <w:pStyle w:val="Normal"/>
        <w:rPr>
          <w:del w:id="5200" w:author="Ted Flanigan" w:date="2005-08-21T17:19:00Z"/>
        </w:rPr>
      </w:pPr>
      <w:del w:id="5199"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5201" w:author="Ted Flanigan" w:date="2005-08-21T17:19:00Z">
              <w:r>
                <w:rPr>
                  <w:b/>
                  <w:bCs/>
                </w:rPr>
                <w:delText>Program Implementer Name:</w:delText>
              </w:r>
            </w:del>
          </w:p>
        </w:tc>
        <w:tc>
          <w:tcPr>
            <w:tcW w:w="5499" w:type="dxa"/>
            <w:tcBorders/>
          </w:tcPr>
          <w:p>
            <w:pPr>
              <w:pStyle w:val="Normal"/>
              <w:widowControl/>
              <w:bidi w:val="0"/>
              <w:ind w:left="720" w:hanging="720"/>
              <w:jc w:val="right"/>
              <w:rPr/>
            </w:pPr>
            <w:del w:id="5202" w:author="Ted Flanigan" w:date="2005-08-21T17:19:00Z">
              <w:r>
                <w:rPr/>
                <w:delText>Southern California Edison</w:delText>
              </w:r>
            </w:del>
          </w:p>
        </w:tc>
      </w:tr>
      <w:tr>
        <w:trPr/>
        <w:tc>
          <w:tcPr>
            <w:tcW w:w="3357" w:type="dxa"/>
            <w:tcBorders/>
          </w:tcPr>
          <w:p>
            <w:pPr>
              <w:pStyle w:val="Normal"/>
              <w:ind w:left="720" w:hanging="720"/>
              <w:jc w:val="right"/>
              <w:rPr>
                <w:b/>
                <w:b/>
                <w:bCs/>
              </w:rPr>
            </w:pPr>
            <w:del w:id="5203" w:author="Ted Flanigan" w:date="2005-08-21T17:19:00Z">
              <w:r>
                <w:rPr>
                  <w:b/>
                  <w:bCs/>
                </w:rPr>
                <w:delText>Program Title:</w:delText>
              </w:r>
            </w:del>
          </w:p>
        </w:tc>
        <w:tc>
          <w:tcPr>
            <w:tcW w:w="5499" w:type="dxa"/>
            <w:tcBorders/>
          </w:tcPr>
          <w:p>
            <w:pPr>
              <w:pStyle w:val="Normal"/>
              <w:widowControl/>
              <w:bidi w:val="0"/>
              <w:ind w:left="720" w:hanging="720"/>
              <w:jc w:val="right"/>
              <w:rPr/>
            </w:pPr>
            <w:del w:id="5204" w:author="Ted Flanigan" w:date="2005-08-21T17:19:00Z">
              <w:r>
                <w:rPr/>
                <w:delText>Community Energy Partnership – PGC</w:delText>
              </w:r>
            </w:del>
          </w:p>
        </w:tc>
      </w:tr>
      <w:tr>
        <w:trPr/>
        <w:tc>
          <w:tcPr>
            <w:tcW w:w="3357" w:type="dxa"/>
            <w:tcBorders/>
          </w:tcPr>
          <w:p>
            <w:pPr>
              <w:pStyle w:val="Normal"/>
              <w:ind w:left="720" w:hanging="720"/>
              <w:jc w:val="right"/>
              <w:rPr>
                <w:b/>
                <w:b/>
                <w:bCs/>
              </w:rPr>
            </w:pPr>
            <w:del w:id="5205" w:author="Ted Flanigan" w:date="2005-08-21T17:19:00Z">
              <w:r>
                <w:rPr>
                  <w:b/>
                  <w:bCs/>
                </w:rPr>
                <w:delText>Program Number:</w:delText>
              </w:r>
            </w:del>
          </w:p>
        </w:tc>
        <w:tc>
          <w:tcPr>
            <w:tcW w:w="5499" w:type="dxa"/>
            <w:tcBorders/>
          </w:tcPr>
          <w:p>
            <w:pPr>
              <w:pStyle w:val="Normal"/>
              <w:widowControl/>
              <w:bidi w:val="0"/>
              <w:ind w:left="720" w:hanging="720"/>
              <w:jc w:val="right"/>
              <w:rPr/>
            </w:pPr>
            <w:del w:id="5206" w:author="Ted Flanigan" w:date="2005-08-21T17:19:00Z">
              <w:r>
                <w:rPr/>
                <w:delText>1196-04</w:delText>
              </w:r>
            </w:del>
          </w:p>
        </w:tc>
      </w:tr>
      <w:tr>
        <w:trPr/>
        <w:tc>
          <w:tcPr>
            <w:tcW w:w="3357" w:type="dxa"/>
            <w:tcBorders/>
          </w:tcPr>
          <w:p>
            <w:pPr>
              <w:pStyle w:val="Normal"/>
              <w:ind w:left="720" w:hanging="720"/>
              <w:jc w:val="right"/>
              <w:rPr>
                <w:b/>
                <w:b/>
                <w:bCs/>
              </w:rPr>
            </w:pPr>
            <w:del w:id="5207" w:author="Ted Flanigan" w:date="2005-08-21T17:19:00Z">
              <w:r>
                <w:rPr>
                  <w:b/>
                  <w:bCs/>
                </w:rPr>
                <w:delText>Month:</w:delText>
              </w:r>
            </w:del>
          </w:p>
        </w:tc>
        <w:tc>
          <w:tcPr>
            <w:tcW w:w="5499" w:type="dxa"/>
            <w:tcBorders/>
          </w:tcPr>
          <w:p>
            <w:pPr>
              <w:pStyle w:val="Normal"/>
              <w:widowControl/>
              <w:bidi w:val="0"/>
              <w:ind w:left="720" w:hanging="720"/>
              <w:jc w:val="right"/>
              <w:rPr/>
            </w:pPr>
            <w:del w:id="5208" w:author="Ted Flanigan" w:date="2005-08-21T17:19:00Z">
              <w:r>
                <w:rPr/>
                <w:delText>February 2005</w:delText>
              </w:r>
            </w:del>
          </w:p>
        </w:tc>
      </w:tr>
    </w:tbl>
    <w:p>
      <w:pPr>
        <w:pStyle w:val="Normal"/>
        <w:ind w:left="720" w:hanging="720"/>
        <w:rPr/>
      </w:pPr>
      <w:r>
        <w:rPr/>
      </w:r>
    </w:p>
    <w:p>
      <w:pPr>
        <w:pStyle w:val="Normal"/>
        <w:numPr>
          <w:ilvl w:val="0"/>
          <w:numId w:val="28"/>
        </w:numPr>
        <w:rPr>
          <w:b/>
          <w:b/>
          <w:del w:id="5210" w:author="Ted Flanigan" w:date="2005-08-21T17:19:00Z"/>
        </w:rPr>
      </w:pPr>
      <w:del w:id="5209" w:author="Ted Flanigan" w:date="2005-08-21T17:19:00Z">
        <w:r>
          <w:rPr>
            <w:b/>
          </w:rPr>
          <w:delText>Program Status</w:delText>
        </w:r>
      </w:del>
    </w:p>
    <w:p>
      <w:pPr>
        <w:pStyle w:val="Normal"/>
        <w:ind w:left="720" w:hanging="720"/>
        <w:rPr>
          <w:b/>
          <w:b/>
          <w:del w:id="5212" w:author="Ted Flanigan" w:date="2005-08-21T17:19:00Z"/>
        </w:rPr>
      </w:pPr>
      <w:del w:id="5211" w:author="Ted Flanigan" w:date="2005-08-21T17:19:00Z">
        <w:r>
          <w:rPr>
            <w:b/>
          </w:rPr>
        </w:r>
      </w:del>
    </w:p>
    <w:p>
      <w:pPr>
        <w:pStyle w:val="Normal"/>
        <w:numPr>
          <w:ilvl w:val="0"/>
          <w:numId w:val="0"/>
        </w:numPr>
        <w:ind w:left="720" w:hanging="264"/>
        <w:outlineLvl w:val="0"/>
        <w:rPr>
          <w:b/>
          <w:b/>
          <w:del w:id="5214" w:author="Ted Flanigan" w:date="2005-08-21T17:19:00Z"/>
        </w:rPr>
      </w:pPr>
      <w:del w:id="5213" w:author="Ted Flanigan" w:date="2005-08-21T17:19:00Z">
        <w:r>
          <w:rPr>
            <w:b/>
          </w:rPr>
          <w:delText>Background</w:delText>
        </w:r>
      </w:del>
    </w:p>
    <w:p>
      <w:pPr>
        <w:pStyle w:val="Normal"/>
        <w:widowControl/>
        <w:numPr>
          <w:ilvl w:val="0"/>
          <w:numId w:val="0"/>
        </w:numPr>
        <w:bidi w:val="0"/>
        <w:ind w:left="720" w:hanging="264"/>
        <w:outlineLvl w:val="0"/>
        <w:rPr>
          <w:b/>
          <w:b/>
          <w:del w:id="5216" w:author="Ted Flanigan" w:date="2005-08-21T17:19:00Z"/>
        </w:rPr>
      </w:pPr>
      <w:del w:id="5215" w:author="Ted Flanigan" w:date="2005-08-21T17:19:00Z">
        <w:r>
          <w:rPr>
            <w:b/>
          </w:rPr>
        </w:r>
      </w:del>
    </w:p>
    <w:p>
      <w:pPr>
        <w:pStyle w:val="Normal"/>
        <w:ind w:left="456" w:hanging="0"/>
        <w:rPr>
          <w:del w:id="5218" w:author="Ted Flanigan" w:date="2005-08-21T17:19:00Z"/>
        </w:rPr>
      </w:pPr>
      <w:del w:id="5217"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5220" w:author="Ted Flanigan" w:date="2005-08-21T17:19:00Z"/>
        </w:rPr>
      </w:pPr>
      <w:del w:id="5219" w:author="Ted Flanigan" w:date="2005-08-21T17:19:00Z">
        <w:r>
          <w:rPr/>
        </w:r>
      </w:del>
    </w:p>
    <w:p>
      <w:pPr>
        <w:pStyle w:val="Normal"/>
        <w:widowControl/>
        <w:bidi w:val="0"/>
        <w:ind w:left="456" w:hanging="0"/>
        <w:rPr>
          <w:del w:id="5222" w:author="Ted Flanigan" w:date="2005-08-21T17:19:00Z"/>
        </w:rPr>
      </w:pPr>
      <w:del w:id="5221"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5224" w:author="Ted Flanigan" w:date="2005-08-21T17:19:00Z"/>
        </w:rPr>
      </w:pPr>
      <w:del w:id="5223" w:author="Ted Flanigan" w:date="2005-08-21T17:19:00Z">
        <w:r>
          <w:rPr/>
        </w:r>
      </w:del>
    </w:p>
    <w:p>
      <w:pPr>
        <w:pStyle w:val="Normal"/>
        <w:ind w:left="456" w:hanging="0"/>
        <w:rPr>
          <w:del w:id="5226" w:author="Ted Flanigan" w:date="2005-08-21T17:19:00Z"/>
        </w:rPr>
      </w:pPr>
      <w:del w:id="5225"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5228" w:author="Ted Flanigan" w:date="2005-08-21T17:19:00Z"/>
        </w:rPr>
      </w:pPr>
      <w:del w:id="5227" w:author="Ted Flanigan" w:date="2005-08-21T17:19:00Z">
        <w:r>
          <w:rPr/>
          <w:tab/>
        </w:r>
      </w:del>
    </w:p>
    <w:p>
      <w:pPr>
        <w:pStyle w:val="Normal"/>
        <w:widowControl/>
        <w:bidi w:val="0"/>
        <w:ind w:left="456" w:hanging="0"/>
        <w:rPr>
          <w:b/>
          <w:b/>
          <w:del w:id="5230" w:author="Ted Flanigan" w:date="2005-08-21T17:19:00Z"/>
        </w:rPr>
      </w:pPr>
      <w:del w:id="5229" w:author="Ted Flanigan" w:date="2005-08-21T17:19:00Z">
        <w:r>
          <w:rPr>
            <w:b/>
          </w:rPr>
          <w:delText>Overview</w:delText>
        </w:r>
      </w:del>
    </w:p>
    <w:p>
      <w:pPr>
        <w:pStyle w:val="Normal"/>
        <w:widowControl/>
        <w:bidi w:val="0"/>
        <w:ind w:left="456" w:hanging="0"/>
        <w:rPr>
          <w:b/>
          <w:b/>
          <w:del w:id="5232" w:author="Ted Flanigan" w:date="2005-08-21T17:19:00Z"/>
        </w:rPr>
      </w:pPr>
      <w:del w:id="5231" w:author="Ted Flanigan" w:date="2005-08-21T17:19:00Z">
        <w:r>
          <w:rPr>
            <w:b/>
          </w:rPr>
        </w:r>
      </w:del>
    </w:p>
    <w:p>
      <w:pPr>
        <w:pStyle w:val="Normal"/>
        <w:ind w:left="461" w:hanging="0"/>
        <w:rPr>
          <w:del w:id="5234" w:author="Ted Flanigan" w:date="2005-08-21T17:19:00Z"/>
        </w:rPr>
      </w:pPr>
      <w:del w:id="5233" w:author="Ted Flanigan" w:date="2005-08-21T17:19:00Z">
        <w:r>
          <w:rPr/>
          <w:delTex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 February was also the biggest month in terms of program expenditures, with over a quarter million dollars being invested in the Partnership cities.</w:delText>
        </w:r>
      </w:del>
    </w:p>
    <w:p>
      <w:pPr>
        <w:pStyle w:val="Normal"/>
        <w:rPr>
          <w:rFonts w:ascii="Arial" w:hAnsi="Arial" w:cs="Arial"/>
          <w:b/>
          <w:b/>
          <w:del w:id="5236" w:author="Ted Flanigan" w:date="2005-08-21T17:19:00Z"/>
        </w:rPr>
      </w:pPr>
      <w:del w:id="5235" w:author="Ted Flanigan" w:date="2005-08-21T17:19:00Z">
        <w:r>
          <w:rPr>
            <w:rFonts w:cs="Arial" w:ascii="Arial" w:hAnsi="Arial"/>
            <w:b/>
          </w:rPr>
        </w:r>
      </w:del>
    </w:p>
    <w:p>
      <w:pPr>
        <w:pStyle w:val="Normal"/>
        <w:numPr>
          <w:ilvl w:val="0"/>
          <w:numId w:val="0"/>
        </w:numPr>
        <w:jc w:val="center"/>
        <w:outlineLvl w:val="0"/>
        <w:rPr>
          <w:del w:id="5238" w:author="Ted Flanigan" w:date="2005-08-21T17:19:00Z"/>
        </w:rPr>
      </w:pPr>
      <w:del w:id="5237" w:author="Ted Flanigan" w:date="2005-08-21T17:19:00Z">
        <w:r>
          <w:rPr>
            <w:rFonts w:cs="Arial" w:ascii="Arial" w:hAnsi="Arial"/>
            <w:b/>
            <w:sz w:val="20"/>
          </w:rPr>
          <w:delText>Calendar of February Events</w:delText>
        </w:r>
      </w:del>
    </w:p>
    <w:p>
      <w:pPr>
        <w:pStyle w:val="Normal"/>
        <w:widowControl/>
        <w:numPr>
          <w:ilvl w:val="0"/>
          <w:numId w:val="0"/>
        </w:numPr>
        <w:bidi w:val="0"/>
        <w:ind w:hanging="0"/>
        <w:jc w:val="center"/>
        <w:outlineLvl w:val="0"/>
        <w:rPr>
          <w:rFonts w:ascii="Arial" w:hAnsi="Arial" w:cs="Arial"/>
          <w:b/>
          <w:b/>
          <w:sz w:val="20"/>
          <w:del w:id="5240" w:author="Ted Flanigan" w:date="2005-08-21T17:19:00Z"/>
        </w:rPr>
      </w:pPr>
      <w:del w:id="5239" w:author="Ted Flanigan" w:date="2005-08-21T17:19:00Z">
        <w:r>
          <w:rPr>
            <w:rFonts w:cs="Arial" w:ascii="Arial" w:hAnsi="Arial"/>
            <w:b/>
            <w:sz w:val="20"/>
          </w:rPr>
        </w:r>
      </w:del>
    </w:p>
    <w:p>
      <w:pPr>
        <w:pStyle w:val="Normal"/>
        <w:rPr>
          <w:del w:id="5242" w:author="Ted Flanigan" w:date="2005-08-21T17:19:00Z"/>
        </w:rPr>
      </w:pPr>
      <w:del w:id="5241" w:author="Ted Flanigan" w:date="2005-08-21T17:19:00Z">
        <w:r>
          <w:rPr/>
          <w:delText>February 1</w:delText>
          <w:tab/>
          <w:delText>PEAK 5.0 Software development meeting with Pixelpushers, Irvine</w:delText>
        </w:r>
      </w:del>
    </w:p>
    <w:p>
      <w:pPr>
        <w:pStyle w:val="Normal"/>
        <w:rPr>
          <w:del w:id="5244" w:author="Ted Flanigan" w:date="2005-08-21T17:19:00Z"/>
        </w:rPr>
      </w:pPr>
      <w:del w:id="5243" w:author="Ted Flanigan" w:date="2005-08-21T17:19:00Z">
        <w:r>
          <w:rPr/>
          <w:delText>February 1</w:delText>
          <w:tab/>
          <w:delText>First day for new Operations Manager Russell Flanigan</w:delText>
        </w:r>
      </w:del>
    </w:p>
    <w:p>
      <w:pPr>
        <w:pStyle w:val="Normal"/>
        <w:rPr>
          <w:del w:id="5246" w:author="Ted Flanigan" w:date="2005-08-21T17:19:00Z"/>
        </w:rPr>
      </w:pPr>
      <w:del w:id="5245" w:author="Ted Flanigan" w:date="2005-08-21T17:19:00Z">
        <w:r>
          <w:rPr/>
          <w:delText>February 2</w:delText>
          <w:tab/>
          <w:delText>Energy Rally and Tune-Ups, Myers Acres Apartments, Moreno Valley</w:delText>
        </w:r>
      </w:del>
    </w:p>
    <w:p>
      <w:pPr>
        <w:pStyle w:val="Normal"/>
        <w:rPr>
          <w:del w:id="5252" w:author="Ted Flanigan" w:date="2005-08-21T17:19:00Z"/>
        </w:rPr>
      </w:pPr>
      <w:ins w:id="5247" w:author="Standard Configuration" w:date="2005-07-28T11:01:00Z">
        <w:del w:id="5248" w:author="Ted Flanigan" w:date="2005-08-21T17:19:00Z">
          <w:r>
            <w:rPr/>
            <w:delText>February 3</w:delText>
            <w:tab/>
            <w:delText>Teacher Orientation &amp; Training for Corona-Norco USD, 6</w:delText>
          </w:r>
        </w:del>
      </w:ins>
      <w:ins w:id="5249" w:author="Standard Configuration" w:date="2005-07-28T11:01:00Z">
        <w:del w:id="5250" w:author="Ted Flanigan" w:date="2005-08-21T17:19:00Z">
          <w:r>
            <w:rPr>
              <w:vertAlign w:val="superscript"/>
            </w:rPr>
            <w:delText>th</w:delText>
          </w:r>
        </w:del>
      </w:ins>
      <w:del w:id="5251" w:author="Ted Flanigan" w:date="2005-08-21T17:19:00Z">
        <w:r>
          <w:rPr/>
          <w:delText xml:space="preserve"> grade teachers</w:delText>
        </w:r>
      </w:del>
    </w:p>
    <w:p>
      <w:pPr>
        <w:pStyle w:val="Normal"/>
        <w:rPr>
          <w:del w:id="5254" w:author="Ted Flanigan" w:date="2005-08-21T17:19:00Z"/>
        </w:rPr>
      </w:pPr>
      <w:del w:id="5253" w:author="Ted Flanigan" w:date="2005-08-21T17:19:00Z">
        <w:r>
          <w:rPr/>
          <w:delText>February 3</w:delText>
          <w:tab/>
          <w:delText>Meeting with UC Irvine Graduate School of Management team member</w:delText>
        </w:r>
      </w:del>
    </w:p>
    <w:p>
      <w:pPr>
        <w:pStyle w:val="Normal"/>
        <w:ind w:left="1440" w:hanging="1440"/>
        <w:rPr>
          <w:del w:id="5256" w:author="Ted Flanigan" w:date="2005-08-21T17:19:00Z"/>
        </w:rPr>
      </w:pPr>
      <w:del w:id="5255" w:author="Ted Flanigan" w:date="2005-08-21T17:19:00Z">
        <w:r>
          <w:rPr/>
          <w:delText>February 4</w:delText>
          <w:tab/>
          <w:delText>Matarese/Parrilla attend 2nd Youth Leadership Summit in San Bernardino</w:delText>
        </w:r>
      </w:del>
    </w:p>
    <w:p>
      <w:pPr>
        <w:pStyle w:val="Normal"/>
        <w:rPr>
          <w:del w:id="5258" w:author="Ted Flanigan" w:date="2005-08-21T17:19:00Z"/>
        </w:rPr>
      </w:pPr>
      <w:del w:id="5257" w:author="Ted Flanigan" w:date="2005-08-21T17:19:00Z">
        <w:r>
          <w:rPr/>
          <w:delText>February 9</w:delText>
          <w:tab/>
          <w:delText>Operations staff S Kozowyk supports PEAK training in Corona</w:delText>
        </w:r>
      </w:del>
    </w:p>
    <w:p>
      <w:pPr>
        <w:pStyle w:val="Normal"/>
        <w:rPr>
          <w:del w:id="5260" w:author="Ted Flanigan" w:date="2005-08-21T17:19:00Z"/>
        </w:rPr>
      </w:pPr>
      <w:del w:id="5259" w:author="Ted Flanigan" w:date="2005-08-21T17:19:00Z">
        <w:r>
          <w:rPr/>
          <w:delText xml:space="preserve">February 9 </w:delText>
          <w:tab/>
          <w:delText>International PEAK Day planning committee meeting</w:delText>
        </w:r>
      </w:del>
    </w:p>
    <w:p>
      <w:pPr>
        <w:pStyle w:val="Normal"/>
        <w:rPr>
          <w:del w:id="5262" w:author="Ted Flanigan" w:date="2005-08-21T17:19:00Z"/>
        </w:rPr>
      </w:pPr>
      <w:del w:id="5261" w:author="Ted Flanigan" w:date="2005-08-21T17:19:00Z">
        <w:r>
          <w:rPr/>
          <w:delText>February 9</w:delText>
          <w:tab/>
          <w:delText>Property Owner Meeting, Community Efficiency Tune-Ups, Corona</w:delText>
        </w:r>
      </w:del>
    </w:p>
    <w:p>
      <w:pPr>
        <w:pStyle w:val="Normal"/>
        <w:rPr>
          <w:del w:id="5264" w:author="Ted Flanigan" w:date="2005-08-21T17:19:00Z"/>
        </w:rPr>
      </w:pPr>
      <w:del w:id="5263" w:author="Ted Flanigan" w:date="2005-08-21T17:19:00Z">
        <w:r>
          <w:rPr/>
          <w:delText>February 9</w:delText>
          <w:tab/>
          <w:delText>Property Owner Mtg, Community Efficiency Tune-Ups, San Bernardino</w:delText>
        </w:r>
      </w:del>
    </w:p>
    <w:p>
      <w:pPr>
        <w:pStyle w:val="Normal"/>
        <w:rPr>
          <w:del w:id="5270" w:author="Ted Flanigan" w:date="2005-08-21T17:19:00Z"/>
        </w:rPr>
      </w:pPr>
      <w:ins w:id="5265" w:author="Standard Configuration" w:date="2005-07-28T11:01:00Z">
        <w:del w:id="5266" w:author="Ted Flanigan" w:date="2005-08-21T17:19:00Z">
          <w:r>
            <w:rPr/>
            <w:delText>February 10</w:delText>
            <w:tab/>
            <w:delText>Teacher Orientation &amp; Train for Corona-Norco USD, 4</w:delText>
          </w:r>
        </w:del>
      </w:ins>
      <w:ins w:id="5267" w:author="Standard Configuration" w:date="2005-07-28T11:01:00Z">
        <w:del w:id="5268" w:author="Ted Flanigan" w:date="2005-08-21T17:19:00Z">
          <w:r>
            <w:rPr>
              <w:vertAlign w:val="superscript"/>
            </w:rPr>
            <w:delText>th</w:delText>
          </w:r>
        </w:del>
      </w:ins>
      <w:del w:id="5269" w:author="Ted Flanigan" w:date="2005-08-21T17:19:00Z">
        <w:r>
          <w:rPr/>
          <w:delText xml:space="preserve"> grade teachers</w:delText>
        </w:r>
      </w:del>
    </w:p>
    <w:p>
      <w:pPr>
        <w:pStyle w:val="Normal"/>
        <w:rPr>
          <w:del w:id="5272" w:author="Ted Flanigan" w:date="2005-08-21T17:19:00Z"/>
        </w:rPr>
      </w:pPr>
      <w:del w:id="5271" w:author="Ted Flanigan" w:date="2005-08-21T17:19:00Z">
        <w:r>
          <w:rPr/>
          <w:delText>February 11</w:delText>
          <w:tab/>
          <w:delText>First day for new Communications Assistant David Alt</w:delText>
        </w:r>
      </w:del>
    </w:p>
    <w:p>
      <w:pPr>
        <w:pStyle w:val="Normal"/>
        <w:rPr>
          <w:del w:id="5274" w:author="Ted Flanigan" w:date="2005-08-21T17:19:00Z"/>
        </w:rPr>
      </w:pPr>
      <w:del w:id="5273" w:author="Ted Flanigan" w:date="2005-08-21T17:19:00Z">
        <w:r>
          <w:rPr/>
          <w:delText>February 12</w:delText>
          <w:tab/>
          <w:delText>Energy Rally, Myers Acres Apartments, Moreno Valley</w:delText>
        </w:r>
      </w:del>
    </w:p>
    <w:p>
      <w:pPr>
        <w:pStyle w:val="Normal"/>
        <w:rPr>
          <w:del w:id="5276" w:author="Ted Flanigan" w:date="2005-08-21T17:19:00Z"/>
        </w:rPr>
      </w:pPr>
      <w:del w:id="5275" w:author="Ted Flanigan" w:date="2005-08-21T17:19:00Z">
        <w:r>
          <w:rPr/>
          <w:delText>February 14</w:delText>
          <w:tab/>
          <w:delText>Meeting with Maintenance Committee, Palm Desert Greens, Palm Desert</w:delText>
        </w:r>
      </w:del>
    </w:p>
    <w:p>
      <w:pPr>
        <w:pStyle w:val="Normal"/>
        <w:rPr>
          <w:del w:id="5278" w:author="Ted Flanigan" w:date="2005-08-21T17:19:00Z"/>
        </w:rPr>
      </w:pPr>
      <w:del w:id="5277" w:author="Ted Flanigan" w:date="2005-08-21T17:19:00Z">
        <w:r>
          <w:rPr/>
          <w:delText>February 14</w:delText>
          <w:tab/>
          <w:delText>Property Owner Meeting, Community Efficiency Tune-Ups, Corona</w:delText>
        </w:r>
      </w:del>
    </w:p>
    <w:p>
      <w:pPr>
        <w:pStyle w:val="Normal"/>
        <w:rPr>
          <w:del w:id="5280" w:author="Ted Flanigan" w:date="2005-08-21T17:19:00Z"/>
        </w:rPr>
      </w:pPr>
      <w:del w:id="5279" w:author="Ted Flanigan" w:date="2005-08-21T17:19:00Z">
        <w:r>
          <w:rPr/>
          <w:delText>February 15</w:delText>
          <w:tab/>
          <w:delText>PEAK 5.0 Software development meeting with Pixelpushers, Irvine</w:delText>
        </w:r>
      </w:del>
    </w:p>
    <w:p>
      <w:pPr>
        <w:pStyle w:val="Normal"/>
        <w:rPr>
          <w:del w:id="5282" w:author="Ted Flanigan" w:date="2005-08-21T17:19:00Z"/>
        </w:rPr>
      </w:pPr>
      <w:del w:id="5281" w:author="Ted Flanigan" w:date="2005-08-21T17:19:00Z">
        <w:r>
          <w:rPr/>
          <w:delText>February 16</w:delText>
          <w:tab/>
          <w:delText>Teacher Orientation &amp; Training for Moreno Valley USD teachers</w:delText>
        </w:r>
      </w:del>
    </w:p>
    <w:p>
      <w:pPr>
        <w:pStyle w:val="Normal"/>
        <w:widowControl/>
        <w:bidi w:val="0"/>
        <w:ind w:hanging="0"/>
        <w:rPr>
          <w:del w:id="5284" w:author="Ted Flanigan" w:date="2005-08-21T17:19:00Z"/>
        </w:rPr>
      </w:pPr>
      <w:del w:id="5283" w:author="Ted Flanigan" w:date="2005-08-21T17:19:00Z">
        <w:r>
          <w:rPr/>
          <w:delText>February 16</w:delText>
          <w:tab/>
          <w:delText>Alt, Parrilla, Nicols attend PEAK orientation held by Anastasia Beckett</w:delText>
        </w:r>
      </w:del>
    </w:p>
    <w:p>
      <w:pPr>
        <w:pStyle w:val="Normal"/>
        <w:ind w:left="1440" w:hanging="1440"/>
        <w:rPr>
          <w:del w:id="5286" w:author="Ted Flanigan" w:date="2005-08-21T17:19:00Z"/>
        </w:rPr>
      </w:pPr>
      <w:del w:id="5285" w:author="Ted Flanigan" w:date="2005-08-21T17:19:00Z">
        <w:r>
          <w:rPr/>
          <w:delText>February 16</w:delText>
          <w:tab/>
          <w:delText>S Kozowyk conducts “ride-along” of SB Tune-Ups in Palm Desert</w:delText>
        </w:r>
      </w:del>
    </w:p>
    <w:p>
      <w:pPr>
        <w:pStyle w:val="Normal"/>
        <w:rPr>
          <w:del w:id="5288" w:author="Ted Flanigan" w:date="2005-08-21T17:19:00Z"/>
        </w:rPr>
      </w:pPr>
      <w:del w:id="5287" w:author="Ted Flanigan" w:date="2005-08-21T17:19:00Z">
        <w:r>
          <w:rPr/>
          <w:delText>February 16</w:delText>
          <w:tab/>
          <w:delText>D Alt visits Costume Company regarding PEAK’s Bulbman mascot</w:delText>
        </w:r>
      </w:del>
    </w:p>
    <w:p>
      <w:pPr>
        <w:pStyle w:val="Normal"/>
        <w:ind w:left="1440" w:hanging="1440"/>
        <w:rPr>
          <w:del w:id="5290" w:author="Ted Flanigan" w:date="2005-08-21T17:19:00Z"/>
        </w:rPr>
      </w:pPr>
      <w:del w:id="5289" w:author="Ted Flanigan" w:date="2005-08-21T17:19:00Z">
        <w:r>
          <w:rPr/>
          <w:delText>February 16</w:delText>
          <w:tab/>
          <w:delText>Coalition delivers Tune-Up flyers to Rancho San Joaquin apts. in Irvine</w:delText>
        </w:r>
      </w:del>
    </w:p>
    <w:p>
      <w:pPr>
        <w:pStyle w:val="Normal"/>
        <w:rPr>
          <w:del w:id="5292" w:author="Ted Flanigan" w:date="2005-08-21T17:19:00Z"/>
        </w:rPr>
      </w:pPr>
      <w:del w:id="5291" w:author="Ted Flanigan" w:date="2005-08-21T17:19:00Z">
        <w:r>
          <w:rPr/>
          <w:delText>February 16</w:delText>
          <w:tab/>
          <w:delText>Santa Clarita Team Leaders Conference Call, Monthly Partnership Update</w:delText>
        </w:r>
      </w:del>
    </w:p>
    <w:p>
      <w:pPr>
        <w:pStyle w:val="Normal"/>
        <w:rPr>
          <w:del w:id="5294" w:author="Ted Flanigan" w:date="2005-08-21T17:19:00Z"/>
        </w:rPr>
      </w:pPr>
      <w:del w:id="5293" w:author="Ted Flanigan" w:date="2005-08-21T17:19:00Z">
        <w:r>
          <w:rPr/>
          <w:delText>February 17</w:delText>
          <w:tab/>
          <w:delText>Team Leaders meeting in Santa Clarita, staff takes Metrolink to meeting</w:delText>
        </w:r>
      </w:del>
    </w:p>
    <w:p>
      <w:pPr>
        <w:pStyle w:val="Normal"/>
        <w:rPr>
          <w:del w:id="5296" w:author="Ted Flanigan" w:date="2005-08-21T17:19:00Z"/>
        </w:rPr>
      </w:pPr>
      <w:del w:id="5295" w:author="Ted Flanigan" w:date="2005-08-21T17:19:00Z">
        <w:r>
          <w:rPr/>
          <w:delText>February 17</w:delText>
          <w:tab/>
          <w:delText>Teacher Orientation &amp; Training for Desert Sands USD teachers</w:delText>
        </w:r>
      </w:del>
    </w:p>
    <w:p>
      <w:pPr>
        <w:pStyle w:val="Normal"/>
        <w:rPr>
          <w:del w:id="5298" w:author="Ted Flanigan" w:date="2005-08-21T17:19:00Z"/>
        </w:rPr>
      </w:pPr>
      <w:del w:id="5297" w:author="Ted Flanigan" w:date="2005-08-21T17:19:00Z">
        <w:r>
          <w:rPr/>
          <w:delText>February 18</w:delText>
          <w:tab/>
          <w:delText>PEAK Green Clubs meeting with City of Irvine</w:delText>
        </w:r>
      </w:del>
    </w:p>
    <w:p>
      <w:pPr>
        <w:pStyle w:val="Normal"/>
        <w:widowControl/>
        <w:bidi w:val="0"/>
        <w:ind w:hanging="0"/>
        <w:rPr>
          <w:del w:id="5300" w:author="Ted Flanigan" w:date="2005-08-21T17:19:00Z"/>
        </w:rPr>
      </w:pPr>
      <w:del w:id="5299" w:author="Ted Flanigan" w:date="2005-08-21T17:19:00Z">
        <w:r>
          <w:rPr/>
          <w:delText>February 18</w:delText>
          <w:tab/>
          <w:delText>San Bernardino Tune-Up meeting with Linda Ceballos and Ace &amp; Sons</w:delText>
        </w:r>
      </w:del>
    </w:p>
    <w:p>
      <w:pPr>
        <w:pStyle w:val="Normal"/>
        <w:rPr>
          <w:del w:id="5302" w:author="Ted Flanigan" w:date="2005-08-21T17:19:00Z"/>
        </w:rPr>
      </w:pPr>
      <w:del w:id="5301" w:author="Ted Flanigan" w:date="2005-08-21T17:19:00Z">
        <w:r>
          <w:rPr/>
          <w:delText>February 21</w:delText>
          <w:tab/>
          <w:delText>Energy Rally and Tune-Ups at Birchview Condominiums, Brea</w:delText>
        </w:r>
      </w:del>
    </w:p>
    <w:p>
      <w:pPr>
        <w:pStyle w:val="Normal"/>
        <w:ind w:left="1440" w:hanging="1440"/>
        <w:rPr>
          <w:del w:id="5304" w:author="Ted Flanigan" w:date="2005-08-21T17:19:00Z"/>
        </w:rPr>
      </w:pPr>
      <w:del w:id="5303" w:author="Ted Flanigan" w:date="2005-08-21T17:19:00Z">
        <w:r>
          <w:rPr/>
          <w:delText>February 22</w:delText>
          <w:tab/>
          <w:delText>Special staff meeting at Lights of America CFL manufacturing plant</w:delText>
        </w:r>
      </w:del>
    </w:p>
    <w:p>
      <w:pPr>
        <w:pStyle w:val="Normal"/>
        <w:rPr>
          <w:del w:id="5306" w:author="Ted Flanigan" w:date="2005-08-21T17:19:00Z"/>
        </w:rPr>
      </w:pPr>
      <w:del w:id="5305" w:author="Ted Flanigan" w:date="2005-08-21T17:19:00Z">
        <w:r>
          <w:rPr/>
          <w:delText>February 22</w:delText>
          <w:tab/>
          <w:delText>PEAK fulfills opportunity to judge Palm Desert Science Fair</w:delText>
        </w:r>
      </w:del>
    </w:p>
    <w:p>
      <w:pPr>
        <w:pStyle w:val="Normal"/>
        <w:widowControl/>
        <w:bidi w:val="0"/>
        <w:ind w:hanging="0"/>
        <w:rPr>
          <w:del w:id="5308" w:author="Ted Flanigan" w:date="2005-08-21T17:19:00Z"/>
        </w:rPr>
      </w:pPr>
      <w:del w:id="5307" w:author="Ted Flanigan" w:date="2005-08-21T17:19:00Z">
        <w:r>
          <w:rPr/>
          <w:delText>February 23</w:delText>
          <w:tab/>
          <w:delText>S Kozowyk conducts “ride-along” of SB Tune-Ups in Hermosa Beach</w:delText>
        </w:r>
      </w:del>
    </w:p>
    <w:p>
      <w:pPr>
        <w:pStyle w:val="Normal"/>
        <w:rPr>
          <w:del w:id="5310" w:author="Ted Flanigan" w:date="2005-08-21T17:19:00Z"/>
        </w:rPr>
      </w:pPr>
      <w:del w:id="5309" w:author="Ted Flanigan" w:date="2005-08-21T17:19:00Z">
        <w:r>
          <w:rPr/>
          <w:delText>February 24</w:delText>
          <w:tab/>
          <w:delText>Irvine Unified School District Principals meeting</w:delText>
        </w:r>
      </w:del>
    </w:p>
    <w:p>
      <w:pPr>
        <w:pStyle w:val="Normal"/>
        <w:rPr>
          <w:del w:id="5312" w:author="Ted Flanigan" w:date="2005-08-21T17:19:00Z"/>
        </w:rPr>
      </w:pPr>
      <w:del w:id="5311" w:author="Ted Flanigan" w:date="2005-08-21T17:19:00Z">
        <w:r>
          <w:rPr/>
          <w:delText>February 24</w:delText>
          <w:tab/>
          <w:delText xml:space="preserve">Hydrogen Fuel Cell exposition for educators in Irvine </w:delText>
        </w:r>
      </w:del>
    </w:p>
    <w:p>
      <w:pPr>
        <w:pStyle w:val="Normal"/>
        <w:ind w:left="1440" w:hanging="1440"/>
        <w:rPr>
          <w:del w:id="5314" w:author="Ted Flanigan" w:date="2005-08-21T17:19:00Z"/>
        </w:rPr>
      </w:pPr>
      <w:del w:id="5313" w:author="Ted Flanigan" w:date="2005-08-21T17:19:00Z">
        <w:r>
          <w:rPr/>
          <w:delText>February 24</w:delText>
          <w:tab/>
          <w:delText>Coalition represents Hermosa Beach at South Bay Cities COG conference</w:delText>
        </w:r>
      </w:del>
    </w:p>
    <w:p>
      <w:pPr>
        <w:pStyle w:val="Normal"/>
        <w:rPr>
          <w:del w:id="5316" w:author="Ted Flanigan" w:date="2005-08-21T17:19:00Z"/>
        </w:rPr>
      </w:pPr>
      <w:del w:id="5315" w:author="Ted Flanigan" w:date="2005-08-21T17:19:00Z">
        <w:r>
          <w:rPr/>
          <w:delText>February 26</w:delText>
          <w:tab/>
          <w:delText>Energy Rally and Tune-Ups at Circle City Avenue apartments, Corona</w:delText>
        </w:r>
      </w:del>
    </w:p>
    <w:p>
      <w:pPr>
        <w:pStyle w:val="Normal"/>
        <w:rPr>
          <w:del w:id="5318" w:author="Ted Flanigan" w:date="2005-08-21T17:19:00Z"/>
        </w:rPr>
      </w:pPr>
      <w:del w:id="5317" w:author="Ted Flanigan" w:date="2005-08-21T17:19:00Z">
        <w:r>
          <w:rPr/>
          <w:delText>February 28</w:delText>
          <w:tab/>
          <w:delText xml:space="preserve">Summer PEAK Adventure meeting with Irvine Public Schools Foundation </w:delText>
        </w:r>
      </w:del>
    </w:p>
    <w:p>
      <w:pPr>
        <w:pStyle w:val="Normal"/>
        <w:rPr>
          <w:del w:id="5320" w:author="Ted Flanigan" w:date="2005-08-21T17:19:00Z"/>
        </w:rPr>
      </w:pPr>
      <w:del w:id="5319" w:author="Ted Flanigan" w:date="2005-08-21T17:19:00Z">
        <w:r>
          <w:rPr/>
          <w:delText>February 28</w:delText>
          <w:tab/>
          <w:delText xml:space="preserve">Hermosa Beach City School District meeting, 4-5 grade teachers </w:delText>
        </w:r>
      </w:del>
    </w:p>
    <w:p>
      <w:pPr>
        <w:pStyle w:val="Normal"/>
        <w:rPr>
          <w:del w:id="5322" w:author="Ted Flanigan" w:date="2005-08-21T17:19:00Z"/>
        </w:rPr>
      </w:pPr>
      <w:del w:id="5321" w:author="Ted Flanigan" w:date="2005-08-21T17:19:00Z">
        <w:r>
          <w:rPr/>
          <w:delText>February 28</w:delText>
          <w:tab/>
          <w:delText>Small Business Efficiency Tune-Ups “ride-a-long,” Hermosa Beach</w:delText>
        </w:r>
      </w:del>
    </w:p>
    <w:p>
      <w:pPr>
        <w:pStyle w:val="Normal"/>
        <w:rPr>
          <w:del w:id="5324" w:author="Ted Flanigan" w:date="2005-08-21T17:19:00Z"/>
        </w:rPr>
      </w:pPr>
      <w:del w:id="5323" w:author="Ted Flanigan" w:date="2005-08-21T17:19:00Z">
        <w:r>
          <w:rPr/>
        </w:r>
      </w:del>
    </w:p>
    <w:p>
      <w:pPr>
        <w:pStyle w:val="Normal"/>
        <w:widowControl/>
        <w:numPr>
          <w:ilvl w:val="0"/>
          <w:numId w:val="0"/>
        </w:numPr>
        <w:bidi w:val="0"/>
        <w:rPr>
          <w:b/>
          <w:b/>
          <w:del w:id="5326" w:author="Ted Flanigan" w:date="2005-08-21T17:19:00Z"/>
        </w:rPr>
      </w:pPr>
      <w:del w:id="5325" w:author="Ted Flanigan" w:date="2005-08-21T17:19:00Z">
        <w:r>
          <w:rPr>
            <w:b/>
          </w:rPr>
          <w:delText>Budgets and Expenditures</w:delText>
        </w:r>
      </w:del>
    </w:p>
    <w:p>
      <w:pPr>
        <w:pStyle w:val="Normal"/>
        <w:widowControl/>
        <w:numPr>
          <w:ilvl w:val="0"/>
          <w:numId w:val="0"/>
        </w:numPr>
        <w:bidi w:val="0"/>
        <w:rPr>
          <w:b/>
          <w:b/>
          <w:del w:id="5328" w:author="Ted Flanigan" w:date="2005-08-21T17:19:00Z"/>
        </w:rPr>
      </w:pPr>
      <w:del w:id="5327" w:author="Ted Flanigan" w:date="2005-08-21T17:19:00Z">
        <w:r>
          <w:rPr>
            <w:b/>
          </w:rPr>
        </w:r>
      </w:del>
    </w:p>
    <w:p>
      <w:pPr>
        <w:pStyle w:val="Normal"/>
        <w:ind w:left="461" w:hanging="0"/>
        <w:rPr>
          <w:del w:id="5330" w:author="Ted Flanigan" w:date="2005-08-21T17:19:00Z"/>
        </w:rPr>
      </w:pPr>
      <w:del w:id="5329" w:author="Ted Flanigan" w:date="2005-08-21T17:19:00Z">
        <w:r>
          <w:rPr/>
          <w:delTex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delText>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1"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2"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33" w:author="Ted Flanigan" w:date="2005-08-21T17:20:00Z">
              <w:r>
                <w:rPr>
                  <w:sz w:val="16"/>
                  <w:szCs w:val="16"/>
                </w:rPr>
                <w:delText>Feb-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4"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5"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6"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7"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8"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9"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40"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41"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5342"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3"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4" w:author="Ted Flanigan" w:date="2005-08-21T17:20:00Z">
              <w:r>
                <w:rPr>
                  <w:sz w:val="16"/>
                  <w:szCs w:val="16"/>
                </w:rPr>
                <w:delText>$128,5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5"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6" w:author="Ted Flanigan" w:date="2005-08-21T17:20:00Z">
              <w:r>
                <w:rPr>
                  <w:sz w:val="16"/>
                  <w:szCs w:val="16"/>
                </w:rPr>
                <w:delText>$1,987,33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7" w:author="Ted Flanigan" w:date="2005-08-21T17:20:00Z">
              <w:r>
                <w:rPr>
                  <w:sz w:val="16"/>
                  <w:szCs w:val="16"/>
                </w:rPr>
                <w:delText>5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8"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49"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0" w:author="Ted Flanigan" w:date="2005-08-21T17:20:00Z">
              <w:r>
                <w:rPr>
                  <w:sz w:val="16"/>
                  <w:szCs w:val="16"/>
                </w:rPr>
                <w:delText>$1,987,33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1" w:author="Ted Flanigan" w:date="2005-08-21T17:20:00Z">
              <w:r>
                <w:rPr>
                  <w:sz w:val="16"/>
                  <w:szCs w:val="16"/>
                </w:rPr>
                <w:delText>5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2" w:author="Ted Flanigan" w:date="2005-08-21T17:20:00Z">
              <w:r>
                <w:rPr>
                  <w:sz w:val="16"/>
                  <w:szCs w:val="16"/>
                </w:rPr>
                <w:delText>$2,012,66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53"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4"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5" w:author="Ted Flanigan" w:date="2005-08-21T17:20:00Z">
              <w:r>
                <w:rPr>
                  <w:sz w:val="16"/>
                  <w:szCs w:val="16"/>
                </w:rPr>
                <w:delText>$48,07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6"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7" w:author="Ted Flanigan" w:date="2005-08-21T17:20:00Z">
              <w:r>
                <w:rPr>
                  <w:sz w:val="16"/>
                  <w:szCs w:val="16"/>
                </w:rPr>
                <w:delText>$556,4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8" w:author="Ted Flanigan" w:date="2005-08-21T17:20:00Z">
              <w:r>
                <w:rPr>
                  <w:sz w:val="16"/>
                  <w:szCs w:val="16"/>
                </w:rPr>
                <w:delText>3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5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0"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1" w:author="Ted Flanigan" w:date="2005-08-21T17:20:00Z">
              <w:r>
                <w:rPr>
                  <w:sz w:val="16"/>
                  <w:szCs w:val="16"/>
                </w:rPr>
                <w:delText>$556,44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2" w:author="Ted Flanigan" w:date="2005-08-21T17:20:00Z">
              <w:r>
                <w:rPr>
                  <w:sz w:val="16"/>
                  <w:szCs w:val="16"/>
                </w:rPr>
                <w:delText>3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3" w:author="Ted Flanigan" w:date="2005-08-21T17:20:00Z">
              <w:r>
                <w:rPr>
                  <w:sz w:val="16"/>
                  <w:szCs w:val="16"/>
                </w:rPr>
                <w:delText>$893,5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64"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5"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6" w:author="Ted Flanigan" w:date="2005-08-21T17:20:00Z">
              <w:r>
                <w:rPr>
                  <w:sz w:val="16"/>
                  <w:szCs w:val="16"/>
                </w:rPr>
                <w:delText>$23,18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7" w:author="Ted Flanigan" w:date="2005-08-21T17:2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8" w:author="Ted Flanigan" w:date="2005-08-21T17:20:00Z">
              <w:r>
                <w:rPr>
                  <w:sz w:val="16"/>
                  <w:szCs w:val="16"/>
                </w:rPr>
                <w:delText>$123,29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69" w:author="Ted Flanigan" w:date="2005-08-21T17:20:00Z">
              <w:r>
                <w:rPr>
                  <w:sz w:val="16"/>
                  <w:szCs w:val="16"/>
                </w:rPr>
                <w:delText>4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1"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2" w:author="Ted Flanigan" w:date="2005-08-21T17:20:00Z">
              <w:r>
                <w:rPr>
                  <w:sz w:val="16"/>
                  <w:szCs w:val="16"/>
                </w:rPr>
                <w:delText>$123,29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3" w:author="Ted Flanigan" w:date="2005-08-21T17:20:00Z">
              <w:r>
                <w:rPr>
                  <w:sz w:val="16"/>
                  <w:szCs w:val="16"/>
                </w:rPr>
                <w:delText>4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4" w:author="Ted Flanigan" w:date="2005-08-21T17:20:00Z">
              <w:r>
                <w:rPr>
                  <w:sz w:val="16"/>
                  <w:szCs w:val="16"/>
                </w:rPr>
                <w:delText>$174,70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75"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6"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7" w:author="Ted Flanigan" w:date="2005-08-21T17:20:00Z">
              <w:r>
                <w:rPr>
                  <w:sz w:val="16"/>
                  <w:szCs w:val="16"/>
                </w:rPr>
                <w:delText>$59,70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8"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79" w:author="Ted Flanigan" w:date="2005-08-21T17:20:00Z">
              <w:r>
                <w:rPr>
                  <w:sz w:val="16"/>
                  <w:szCs w:val="16"/>
                </w:rPr>
                <w:delText>$1,189,18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0" w:author="Ted Flanigan" w:date="2005-08-21T17:20: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3" w:author="Ted Flanigan" w:date="2005-08-21T17:20:00Z">
              <w:r>
                <w:rPr>
                  <w:sz w:val="16"/>
                  <w:szCs w:val="16"/>
                </w:rPr>
                <w:delText>$1,189,18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4" w:author="Ted Flanigan" w:date="2005-08-21T17:20: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5" w:author="Ted Flanigan" w:date="2005-08-21T17:20:00Z">
              <w:r>
                <w:rPr>
                  <w:sz w:val="16"/>
                  <w:szCs w:val="16"/>
                </w:rPr>
                <w:delText>$900,31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86"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7"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8" w:author="Ted Flanigan" w:date="2005-08-21T17:20:00Z">
              <w:r>
                <w:rPr>
                  <w:sz w:val="16"/>
                  <w:szCs w:val="16"/>
                </w:rPr>
                <w:delText>-$2,4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89"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0" w:author="Ted Flanigan" w:date="2005-08-21T17:20:00Z">
              <w:r>
                <w:rPr>
                  <w:sz w:val="16"/>
                  <w:szCs w:val="16"/>
                </w:rPr>
                <w:delText>$118,4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1" w:author="Ted Flanigan" w:date="2005-08-21T17:20:00Z">
              <w:r>
                <w:rPr>
                  <w:sz w:val="16"/>
                  <w:szCs w:val="16"/>
                </w:rPr>
                <w:delText>7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4" w:author="Ted Flanigan" w:date="2005-08-21T17:20:00Z">
              <w:r>
                <w:rPr>
                  <w:sz w:val="16"/>
                  <w:szCs w:val="16"/>
                </w:rPr>
                <w:delText>$118,42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5" w:author="Ted Flanigan" w:date="2005-08-21T17:20:00Z">
              <w:r>
                <w:rPr>
                  <w:sz w:val="16"/>
                  <w:szCs w:val="16"/>
                </w:rPr>
                <w:delText>7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6" w:author="Ted Flanigan" w:date="2005-08-21T17:20:00Z">
              <w:r>
                <w:rPr>
                  <w:sz w:val="16"/>
                  <w:szCs w:val="16"/>
                </w:rPr>
                <w:delText>$44,0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97"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8"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99"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0"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1"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2"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4"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5"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6"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407" w:author="Ted Flanigan" w:date="2005-08-21T17:20:00Z">
              <w:r>
                <w:rPr>
                  <w:sz w:val="16"/>
                  <w:szCs w:val="16"/>
                </w:rPr>
                <w:delText> </w:delText>
              </w:r>
            </w:del>
          </w:p>
        </w:tc>
      </w:tr>
    </w:tbl>
    <w:p>
      <w:pPr>
        <w:pStyle w:val="Normal"/>
        <w:rPr>
          <w:sz w:val="20"/>
          <w:del w:id="5409" w:author="Ted Flanigan" w:date="2005-08-21T17:20:00Z"/>
        </w:rPr>
      </w:pPr>
      <w:del w:id="5408" w:author="Ted Flanigan" w:date="2005-08-21T17:20:00Z">
        <w:r>
          <w:rPr>
            <w:sz w:val="20"/>
          </w:rPr>
          <w:delText>Note – negative values, if any, reflect accounting adjustments made to correct errors/oversights made during previous reporting periods.</w:delText>
        </w:r>
      </w:del>
    </w:p>
    <w:p>
      <w:pPr>
        <w:pStyle w:val="Normal"/>
        <w:ind w:left="720" w:hanging="720"/>
        <w:rPr>
          <w:sz w:val="20"/>
          <w:del w:id="5411" w:author="Ted Flanigan" w:date="2005-08-21T17:20:00Z"/>
        </w:rPr>
      </w:pPr>
      <w:del w:id="5410" w:author="Ted Flanigan" w:date="2005-08-21T17:20:00Z">
        <w:r>
          <w:rPr>
            <w:sz w:val="20"/>
          </w:rPr>
        </w:r>
      </w:del>
    </w:p>
    <w:p>
      <w:pPr>
        <w:pStyle w:val="Normal"/>
        <w:numPr>
          <w:ilvl w:val="2"/>
          <w:numId w:val="3"/>
        </w:numPr>
        <w:rPr>
          <w:b/>
          <w:b/>
          <w:del w:id="5413" w:author="Ted Flanigan" w:date="2005-08-21T17:20:00Z"/>
        </w:rPr>
      </w:pPr>
      <w:del w:id="5412" w:author="Ted Flanigan" w:date="2005-08-21T17:20: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14"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15"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16" w:author="Ted Flanigan" w:date="2005-08-21T17: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17"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18"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19"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20"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21"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22"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23"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424"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25"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6"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7" w:author="Ted Flanigan" w:date="2005-08-21T17:20:00Z">
              <w:r>
                <w:rPr>
                  <w:sz w:val="16"/>
                  <w:szCs w:val="16"/>
                </w:rPr>
                <w:delText>2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28" w:author="Ted Flanigan" w:date="2005-08-21T17:20:00Z">
              <w:r>
                <w:rPr>
                  <w:sz w:val="16"/>
                  <w:szCs w:val="16"/>
                </w:rPr>
                <w:delText>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29" w:author="Ted Flanigan" w:date="2005-08-21T17:20:00Z">
              <w:r>
                <w:rPr>
                  <w:sz w:val="16"/>
                  <w:szCs w:val="16"/>
                </w:rPr>
                <w:delText>1,9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0" w:author="Ted Flanigan" w:date="2005-08-21T17:20:00Z">
              <w:r>
                <w:rPr>
                  <w:sz w:val="16"/>
                  <w:szCs w:val="16"/>
                </w:rPr>
                <w:delText>4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31"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2"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3" w:author="Ted Flanigan" w:date="2005-08-21T17:20:00Z">
              <w:r>
                <w:rPr>
                  <w:sz w:val="16"/>
                  <w:szCs w:val="16"/>
                </w:rPr>
                <w:delText>1,9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4" w:author="Ted Flanigan" w:date="2005-08-21T17:20: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5" w:author="Ted Flanigan" w:date="2005-08-21T17:20:00Z">
              <w:r>
                <w:rPr>
                  <w:sz w:val="16"/>
                  <w:szCs w:val="16"/>
                </w:rPr>
                <w:delText>2,3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36"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7"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38" w:author="Ted Flanigan" w:date="2005-08-21T17:20:00Z">
              <w:r>
                <w:rPr>
                  <w:sz w:val="16"/>
                  <w:szCs w:val="16"/>
                </w:rPr>
                <w:delText>732,0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39"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40" w:author="Ted Flanigan" w:date="2005-08-21T17:20:00Z">
              <w:r>
                <w:rPr>
                  <w:sz w:val="16"/>
                  <w:szCs w:val="16"/>
                </w:rPr>
                <w:delText>6,258,1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1"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4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3"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44" w:author="Ted Flanigan" w:date="2005-08-21T17:20:00Z">
              <w:r>
                <w:rPr>
                  <w:sz w:val="16"/>
                  <w:szCs w:val="16"/>
                </w:rPr>
                <w:delText>6,258,11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45"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46" w:author="Ted Flanigan" w:date="2005-08-21T17:20:00Z">
              <w:r>
                <w:rPr>
                  <w:sz w:val="16"/>
                  <w:szCs w:val="16"/>
                </w:rPr>
                <w:delText>9,004,3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47"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48"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49" w:author="Ted Flanigan" w:date="2005-08-21T17:20:00Z">
              <w:r>
                <w:rPr>
                  <w:sz w:val="16"/>
                  <w:szCs w:val="16"/>
                </w:rPr>
                <w:delText>3,660,16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0"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51" w:author="Ted Flanigan" w:date="2005-08-21T17:20:00Z">
              <w:r>
                <w:rPr>
                  <w:sz w:val="16"/>
                  <w:szCs w:val="16"/>
                </w:rPr>
                <w:delText>31,290,56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2"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4"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55" w:author="Ted Flanigan" w:date="2005-08-21T17:20:00Z">
              <w:r>
                <w:rPr>
                  <w:sz w:val="16"/>
                  <w:szCs w:val="16"/>
                </w:rPr>
                <w:delText>31,290,56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56"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457" w:author="Ted Flanigan" w:date="2005-08-21T17:20:00Z">
              <w:r>
                <w:rPr>
                  <w:sz w:val="16"/>
                  <w:szCs w:val="16"/>
                </w:rPr>
                <w:delText>45,021,63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458"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59"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60"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6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6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63"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6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65"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66"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67"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68"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5469"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0"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1"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72"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74"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76"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7"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78"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79" w:author="Ted Flanigan" w:date="2005-08-21T17:20:00Z">
              <w:r>
                <w:rPr>
                  <w:sz w:val="16"/>
                  <w:szCs w:val="16"/>
                </w:rPr>
                <w:delText> </w:delText>
              </w:r>
            </w:del>
          </w:p>
        </w:tc>
      </w:tr>
    </w:tbl>
    <w:p>
      <w:pPr>
        <w:pStyle w:val="Normal"/>
        <w:ind w:left="720" w:hanging="720"/>
        <w:rPr>
          <w:sz w:val="20"/>
          <w:del w:id="5481" w:author="Ted Flanigan" w:date="2005-08-21T17:20:00Z"/>
        </w:rPr>
      </w:pPr>
      <w:del w:id="5480" w:author="Ted Flanigan" w:date="2005-08-21T17:20:00Z">
        <w:r>
          <w:rPr>
            <w:sz w:val="20"/>
          </w:rPr>
        </w:r>
      </w:del>
    </w:p>
    <w:p>
      <w:pPr>
        <w:pStyle w:val="Normal"/>
        <w:numPr>
          <w:ilvl w:val="2"/>
          <w:numId w:val="3"/>
        </w:numPr>
        <w:ind w:left="432" w:hanging="0"/>
        <w:rPr>
          <w:b/>
          <w:b/>
          <w:del w:id="5483" w:author="Ted Flanigan" w:date="2005-08-21T17:20:00Z"/>
        </w:rPr>
      </w:pPr>
      <w:del w:id="5482" w:author="Ted Flanigan" w:date="2005-08-21T17:20:00Z">
        <w:r>
          <w:rPr>
            <w:b/>
          </w:rPr>
          <w:delText>Performance Goals</w:delText>
        </w:r>
      </w:del>
    </w:p>
    <w:p>
      <w:pPr>
        <w:pStyle w:val="Normal"/>
        <w:widowControl/>
        <w:numPr>
          <w:ilvl w:val="2"/>
          <w:numId w:val="3"/>
        </w:numPr>
        <w:bidi w:val="0"/>
        <w:ind w:left="432" w:hanging="0"/>
        <w:rPr>
          <w:b/>
          <w:b/>
          <w:del w:id="5485" w:author="Ted Flanigan" w:date="2005-08-21T17:20:00Z"/>
        </w:rPr>
      </w:pPr>
      <w:del w:id="5484" w:author="Ted Flanigan" w:date="2005-08-21T17:20:00Z">
        <w:r>
          <w:rPr>
            <w:b/>
          </w:rPr>
        </w:r>
      </w:del>
    </w:p>
    <w:p>
      <w:pPr>
        <w:pStyle w:val="Normal"/>
        <w:ind w:left="461" w:hanging="0"/>
        <w:rPr>
          <w:del w:id="5489" w:author="Ted Flanigan" w:date="2005-08-21T17:20:00Z"/>
        </w:rPr>
      </w:pPr>
      <w:ins w:id="5486" w:author="Standard Configuration" w:date="2005-07-28T11:01:00Z">
        <w:del w:id="5487" w:author="Ted Flanigan" w:date="2005-08-21T17:20:00Z">
          <w:r>
            <w:rPr>
              <w:rFonts w:cs="Arial" w:ascii="Arial" w:hAnsi="Arial"/>
              <w:b/>
              <w:sz w:val="20"/>
            </w:rPr>
            <w:delText>1. PEAK Students</w:delText>
          </w:r>
        </w:del>
      </w:ins>
      <w:del w:id="5488"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delText>
        </w:r>
      </w:del>
    </w:p>
    <w:p>
      <w:pPr>
        <w:pStyle w:val="Normal"/>
        <w:ind w:left="461" w:hanging="0"/>
        <w:rPr>
          <w:del w:id="5491" w:author="Ted Flanigan" w:date="2005-08-21T17:20:00Z"/>
        </w:rPr>
      </w:pPr>
      <w:del w:id="5490" w:author="Ted Flanigan" w:date="2005-08-21T17:20:00Z">
        <w:r>
          <w:rPr/>
        </w:r>
      </w:del>
    </w:p>
    <w:p>
      <w:pPr>
        <w:pStyle w:val="Normal"/>
        <w:ind w:left="461" w:hanging="0"/>
        <w:rPr>
          <w:del w:id="5493" w:author="Ted Flanigan" w:date="2005-08-21T17:20:00Z"/>
        </w:rPr>
      </w:pPr>
      <w:del w:id="5492"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5495" w:author="Ted Flanigan" w:date="2005-08-21T17:20:00Z"/>
        </w:rPr>
      </w:pPr>
      <w:del w:id="5494" w:author="Ted Flanigan" w:date="2005-08-21T17:20:00Z">
        <w:r>
          <w:rPr/>
        </w:r>
      </w:del>
    </w:p>
    <w:p>
      <w:pPr>
        <w:pStyle w:val="Normal"/>
        <w:ind w:left="461" w:hanging="0"/>
        <w:rPr>
          <w:del w:id="5499" w:author="Ted Flanigan" w:date="2005-08-21T17:20:00Z"/>
        </w:rPr>
      </w:pPr>
      <w:ins w:id="5496" w:author="Standard Configuration" w:date="2005-07-28T11:01:00Z">
        <w:del w:id="5497" w:author="Ted Flanigan" w:date="2005-08-21T17:20:00Z">
          <w:r>
            <w:rPr>
              <w:rFonts w:cs="Arial" w:ascii="Arial" w:hAnsi="Arial"/>
              <w:b/>
              <w:sz w:val="20"/>
            </w:rPr>
            <w:delText>2. PEAK Households</w:delText>
          </w:r>
        </w:del>
      </w:ins>
      <w:del w:id="5498" w:author="Ted Flanigan" w:date="2005-08-21T17:20:00Z">
        <w:r>
          <w:rPr/>
          <w:delText xml:space="preserve">: The 5,000 students reported this month translates into 80% as many households (4,000), discounting for multi-student PEAK families. </w:delText>
        </w:r>
      </w:del>
    </w:p>
    <w:p>
      <w:pPr>
        <w:pStyle w:val="Normal"/>
        <w:ind w:left="461" w:hanging="0"/>
        <w:rPr>
          <w:rFonts w:ascii="Arial" w:hAnsi="Arial" w:cs="Arial"/>
          <w:b/>
          <w:b/>
          <w:sz w:val="20"/>
          <w:del w:id="5501" w:author="Ted Flanigan" w:date="2005-08-21T17:20:00Z"/>
        </w:rPr>
      </w:pPr>
      <w:del w:id="5500" w:author="Ted Flanigan" w:date="2005-08-21T17:20:00Z">
        <w:r>
          <w:rPr>
            <w:rFonts w:cs="Arial" w:ascii="Arial" w:hAnsi="Arial"/>
            <w:b/>
            <w:sz w:val="20"/>
          </w:rPr>
        </w:r>
      </w:del>
    </w:p>
    <w:p>
      <w:pPr>
        <w:pStyle w:val="Normal"/>
        <w:ind w:left="461" w:hanging="0"/>
        <w:rPr>
          <w:del w:id="5505" w:author="Ted Flanigan" w:date="2005-08-21T17:20:00Z"/>
        </w:rPr>
      </w:pPr>
      <w:ins w:id="5502" w:author="Standard Configuration" w:date="2005-07-28T11:01:00Z">
        <w:del w:id="5503" w:author="Ted Flanigan" w:date="2005-08-21T17:20:00Z">
          <w:r>
            <w:rPr>
              <w:rFonts w:cs="Arial" w:ascii="Arial" w:hAnsi="Arial"/>
              <w:b/>
              <w:sz w:val="20"/>
            </w:rPr>
            <w:delText>3. PEAK School Districts</w:delText>
          </w:r>
        </w:del>
      </w:ins>
      <w:del w:id="5504" w:author="Ted Flanigan" w:date="2005-08-21T17:20:00Z">
        <w:r>
          <w:rPr/>
          <w:delText>: The results presented in the workbook show savings for three school districts.</w:delText>
        </w:r>
      </w:del>
    </w:p>
    <w:p>
      <w:pPr>
        <w:pStyle w:val="Normal"/>
        <w:ind w:left="461" w:hanging="0"/>
        <w:rPr>
          <w:del w:id="5507" w:author="Ted Flanigan" w:date="2005-08-21T17:20:00Z"/>
        </w:rPr>
      </w:pPr>
      <w:del w:id="5506" w:author="Ted Flanigan" w:date="2005-08-21T17:20:00Z">
        <w:r>
          <w:rPr/>
        </w:r>
      </w:del>
    </w:p>
    <w:p>
      <w:pPr>
        <w:pStyle w:val="Normal"/>
        <w:ind w:left="461" w:hanging="0"/>
        <w:rPr>
          <w:del w:id="5511" w:author="Ted Flanigan" w:date="2005-08-21T17:20:00Z"/>
        </w:rPr>
      </w:pPr>
      <w:ins w:id="5508" w:author="Standard Configuration" w:date="2005-07-28T11:01:00Z">
        <w:del w:id="5509" w:author="Ted Flanigan" w:date="2005-08-21T17:20:00Z">
          <w:r>
            <w:rPr>
              <w:rFonts w:cs="Arial" w:ascii="Arial" w:hAnsi="Arial"/>
              <w:b/>
              <w:sz w:val="20"/>
            </w:rPr>
            <w:delText>4. Municipal Energy Actions:</w:delText>
          </w:r>
        </w:del>
      </w:ins>
      <w:del w:id="5510" w:author="Ted Flanigan" w:date="2005-08-21T17:20:00Z">
        <w:r>
          <w:rPr/>
          <w:delTex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delText>
        </w:r>
      </w:del>
    </w:p>
    <w:p>
      <w:pPr>
        <w:pStyle w:val="Normal"/>
        <w:ind w:left="461" w:hanging="0"/>
        <w:rPr>
          <w:del w:id="5513" w:author="Ted Flanigan" w:date="2005-08-21T17:20:00Z"/>
        </w:rPr>
      </w:pPr>
      <w:del w:id="5512" w:author="Ted Flanigan" w:date="2005-08-21T17:20:00Z">
        <w:r>
          <w:rPr/>
        </w:r>
      </w:del>
    </w:p>
    <w:p>
      <w:pPr>
        <w:pStyle w:val="Normal"/>
        <w:ind w:left="461" w:hanging="0"/>
        <w:rPr>
          <w:del w:id="5517" w:author="Ted Flanigan" w:date="2005-08-21T17:20:00Z"/>
        </w:rPr>
      </w:pPr>
      <w:ins w:id="5514" w:author="Standard Configuration" w:date="2005-07-28T11:01:00Z">
        <w:del w:id="5515" w:author="Ted Flanigan" w:date="2005-08-21T17:20:00Z">
          <w:r>
            <w:rPr>
              <w:rFonts w:cs="Arial" w:ascii="Arial" w:hAnsi="Arial"/>
              <w:b/>
              <w:sz w:val="20"/>
            </w:rPr>
            <w:delText>5. Community Promotions with CFLs:</w:delText>
          </w:r>
        </w:del>
      </w:ins>
      <w:del w:id="5516" w:author="Ted Flanigan" w:date="2005-08-21T17:20:00Z">
        <w:r>
          <w:rPr/>
          <w:delTex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delText>
        </w:r>
      </w:del>
    </w:p>
    <w:p>
      <w:pPr>
        <w:pStyle w:val="Normal"/>
        <w:ind w:left="461" w:hanging="0"/>
        <w:rPr>
          <w:del w:id="5519" w:author="Ted Flanigan" w:date="2005-08-21T17:20:00Z"/>
        </w:rPr>
      </w:pPr>
      <w:del w:id="5518" w:author="Ted Flanigan" w:date="2005-08-21T17:20:00Z">
        <w:r>
          <w:rPr/>
        </w:r>
      </w:del>
    </w:p>
    <w:p>
      <w:pPr>
        <w:pStyle w:val="Normal"/>
        <w:ind w:left="461" w:hanging="0"/>
        <w:rPr>
          <w:del w:id="5523" w:author="Ted Flanigan" w:date="2005-08-21T17:20:00Z"/>
        </w:rPr>
      </w:pPr>
      <w:ins w:id="5520" w:author="Standard Configuration" w:date="2005-07-28T11:01:00Z">
        <w:del w:id="5521" w:author="Ted Flanigan" w:date="2005-08-21T17:20:00Z">
          <w:r>
            <w:rPr>
              <w:rFonts w:cs="Arial" w:ascii="Arial" w:hAnsi="Arial"/>
              <w:b/>
              <w:sz w:val="20"/>
            </w:rPr>
            <w:delText>6. Community Promotions with Torchieres</w:delText>
          </w:r>
        </w:del>
      </w:ins>
      <w:del w:id="5522" w:author="Ted Flanigan" w:date="2005-08-21T17:20:00Z">
        <w:r>
          <w:rPr/>
          <w:delText xml:space="preserve">: During February there were no additional halogen torchiere exchange events though one is now planned for San Bernardino. </w:delText>
        </w:r>
      </w:del>
    </w:p>
    <w:p>
      <w:pPr>
        <w:pStyle w:val="Normal"/>
        <w:ind w:left="461" w:hanging="0"/>
        <w:rPr>
          <w:del w:id="5525" w:author="Ted Flanigan" w:date="2005-08-21T17:20:00Z"/>
        </w:rPr>
      </w:pPr>
      <w:del w:id="5524" w:author="Ted Flanigan" w:date="2005-08-21T17:20:00Z">
        <w:r>
          <w:rPr/>
        </w:r>
      </w:del>
    </w:p>
    <w:p>
      <w:pPr>
        <w:pStyle w:val="Normal"/>
        <w:ind w:left="461" w:hanging="0"/>
        <w:rPr>
          <w:del w:id="5527" w:author="Ted Flanigan" w:date="2005-08-21T17:20:00Z"/>
        </w:rPr>
      </w:pPr>
      <w:del w:id="5526" w:author="Ted Flanigan" w:date="2005-08-21T17:20:00Z">
        <w:r>
          <w:rPr/>
          <w:delTex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delText>
        </w:r>
      </w:del>
    </w:p>
    <w:p>
      <w:pPr>
        <w:pStyle w:val="Normal"/>
        <w:ind w:left="461" w:hanging="0"/>
        <w:rPr>
          <w:del w:id="5529" w:author="Ted Flanigan" w:date="2005-08-21T17:20:00Z"/>
        </w:rPr>
      </w:pPr>
      <w:del w:id="5528" w:author="Ted Flanigan" w:date="2005-08-21T17:20:00Z">
        <w:r>
          <w:rPr/>
        </w:r>
      </w:del>
    </w:p>
    <w:p>
      <w:pPr>
        <w:pStyle w:val="Normal"/>
        <w:ind w:left="461" w:hanging="0"/>
        <w:rPr>
          <w:rFonts w:ascii="Arial" w:hAnsi="Arial" w:cs="Arial"/>
          <w:b/>
          <w:b/>
          <w:sz w:val="20"/>
          <w:del w:id="5533" w:author="Ted Flanigan" w:date="2005-08-21T17:20:00Z"/>
        </w:rPr>
      </w:pPr>
      <w:ins w:id="5530" w:author="Standard Configuration" w:date="2005-07-28T11:01:00Z">
        <w:del w:id="5531" w:author="Ted Flanigan" w:date="2005-08-21T17:20:00Z">
          <w:r>
            <w:rPr>
              <w:rFonts w:cs="Arial" w:ascii="Arial" w:hAnsi="Arial"/>
              <w:b/>
              <w:sz w:val="20"/>
            </w:rPr>
            <w:delText>7. Mobile Home Tune-Ups:</w:delText>
          </w:r>
        </w:del>
      </w:ins>
      <w:del w:id="5532" w:author="Ted Flanigan" w:date="2005-08-21T17:20:00Z">
        <w:r>
          <w:rPr/>
          <w:delText xml:space="preserve"> During February, there were 26 mobile home tune-ups in Palm Desert completed.</w:delText>
        </w:r>
      </w:del>
    </w:p>
    <w:p>
      <w:pPr>
        <w:pStyle w:val="Normal"/>
        <w:ind w:left="461" w:hanging="0"/>
        <w:rPr>
          <w:rFonts w:ascii="Arial" w:hAnsi="Arial" w:cs="Arial"/>
          <w:b/>
          <w:b/>
          <w:sz w:val="20"/>
          <w:del w:id="5535" w:author="Ted Flanigan" w:date="2005-08-21T17:20:00Z"/>
        </w:rPr>
      </w:pPr>
      <w:del w:id="5534" w:author="Ted Flanigan" w:date="2005-08-21T17:20:00Z">
        <w:r>
          <w:rPr>
            <w:rFonts w:cs="Arial" w:ascii="Arial" w:hAnsi="Arial"/>
            <w:b/>
            <w:sz w:val="20"/>
          </w:rPr>
        </w:r>
      </w:del>
    </w:p>
    <w:p>
      <w:pPr>
        <w:pStyle w:val="Normal"/>
        <w:ind w:left="461" w:hanging="0"/>
        <w:rPr>
          <w:del w:id="5539" w:author="Ted Flanigan" w:date="2005-08-21T17:20:00Z"/>
        </w:rPr>
      </w:pPr>
      <w:ins w:id="5536" w:author="Standard Configuration" w:date="2005-07-28T11:01:00Z">
        <w:del w:id="5537" w:author="Ted Flanigan" w:date="2005-08-21T17:20:00Z">
          <w:r>
            <w:rPr>
              <w:rFonts w:cs="Arial" w:ascii="Arial" w:hAnsi="Arial"/>
              <w:b/>
              <w:sz w:val="20"/>
            </w:rPr>
            <w:delText>8. Rental Apartment Tune-Ups</w:delText>
          </w:r>
        </w:del>
      </w:ins>
      <w:del w:id="5538" w:author="Ted Flanigan" w:date="2005-08-21T17:20:00Z">
        <w:r>
          <w:rPr/>
          <w:delText>: During February, 106 rental apartment Tune-Ups were completed, bringing the total number of apartments that have received Community Efficiency Tune-Ups to 277.</w:delText>
        </w:r>
      </w:del>
    </w:p>
    <w:p>
      <w:pPr>
        <w:pStyle w:val="Normal"/>
        <w:ind w:left="461" w:hanging="0"/>
        <w:rPr>
          <w:del w:id="5541" w:author="Ted Flanigan" w:date="2005-08-21T17:20:00Z"/>
        </w:rPr>
      </w:pPr>
      <w:del w:id="5540" w:author="Ted Flanigan" w:date="2005-08-21T17:20:00Z">
        <w:r>
          <w:rPr/>
        </w:r>
      </w:del>
    </w:p>
    <w:p>
      <w:pPr>
        <w:pStyle w:val="Normal"/>
        <w:ind w:left="461" w:hanging="0"/>
        <w:rPr>
          <w:del w:id="5545" w:author="Ted Flanigan" w:date="2005-08-21T17:20:00Z"/>
        </w:rPr>
      </w:pPr>
      <w:ins w:id="5542" w:author="Standard Configuration" w:date="2005-07-28T11:01:00Z">
        <w:del w:id="5543" w:author="Ted Flanigan" w:date="2005-08-21T17:20:00Z">
          <w:r>
            <w:rPr>
              <w:rFonts w:cs="Arial" w:ascii="Arial" w:hAnsi="Arial"/>
              <w:b/>
              <w:sz w:val="20"/>
            </w:rPr>
            <w:delText>9. Owner-Occupied Apartment Tune-Ups</w:delText>
          </w:r>
        </w:del>
      </w:ins>
      <w:del w:id="5544" w:author="Ted Flanigan" w:date="2005-08-21T17:20:00Z">
        <w:r>
          <w:rPr/>
          <w:delText>: During February, 21 owner-occupied apartments received Community Efficiency Tune-Ups.</w:delText>
        </w:r>
      </w:del>
    </w:p>
    <w:p>
      <w:pPr>
        <w:pStyle w:val="Normal"/>
        <w:ind w:left="461" w:hanging="0"/>
        <w:rPr>
          <w:del w:id="5547" w:author="Ted Flanigan" w:date="2005-08-21T17:20:00Z"/>
        </w:rPr>
      </w:pPr>
      <w:del w:id="5546" w:author="Ted Flanigan" w:date="2005-08-21T17:20:00Z">
        <w:r>
          <w:rPr/>
        </w:r>
      </w:del>
    </w:p>
    <w:p>
      <w:pPr>
        <w:pStyle w:val="Normal"/>
        <w:ind w:left="461" w:hanging="0"/>
        <w:rPr>
          <w:del w:id="5551" w:author="Ted Flanigan" w:date="2005-08-21T17:20:00Z"/>
        </w:rPr>
      </w:pPr>
      <w:ins w:id="5548" w:author="Standard Configuration" w:date="2005-07-28T11:01:00Z">
        <w:del w:id="5549" w:author="Ted Flanigan" w:date="2005-08-21T17:20:00Z">
          <w:r>
            <w:rPr>
              <w:rFonts w:cs="Arial" w:ascii="Arial" w:hAnsi="Arial"/>
              <w:b/>
              <w:sz w:val="20"/>
            </w:rPr>
            <w:delText>10. Small Business Tune-Ups</w:delText>
          </w:r>
        </w:del>
      </w:ins>
      <w:del w:id="5550" w:author="Ted Flanigan" w:date="2005-08-21T17:20:00Z">
        <w:r>
          <w:rPr/>
          <w:delText>: During February, 9 Small Business Efficiency Tune-Ups were completed, three each in Brea, Palm Desert, and Hermosa Beach. At this juncture of the project, 27 small businesses have received Small Business Efficiency Tune-Ups, just shy of 10% of the total target for this activity.</w:delText>
        </w:r>
      </w:del>
    </w:p>
    <w:p>
      <w:pPr>
        <w:pStyle w:val="Normal"/>
        <w:widowControl/>
        <w:bidi w:val="0"/>
        <w:ind w:left="461" w:hanging="0"/>
        <w:rPr>
          <w:del w:id="5553" w:author="Ted Flanigan" w:date="2005-08-21T17:20:00Z"/>
        </w:rPr>
      </w:pPr>
      <w:del w:id="5552" w:author="Ted Flanigan" w:date="2005-08-21T17:20:00Z">
        <w:r>
          <w:rPr/>
        </w:r>
      </w:del>
    </w:p>
    <w:p>
      <w:pPr>
        <w:pStyle w:val="Normal"/>
        <w:widowControl/>
        <w:numPr>
          <w:ilvl w:val="0"/>
          <w:numId w:val="0"/>
        </w:numPr>
        <w:bidi w:val="0"/>
        <w:ind w:left="461" w:hanging="0"/>
        <w:rPr>
          <w:b/>
          <w:b/>
          <w:del w:id="5555" w:author="Ted Flanigan" w:date="2005-08-21T17:20:00Z"/>
        </w:rPr>
      </w:pPr>
      <w:del w:id="5554" w:author="Ted Flanigan" w:date="2005-08-21T17:20:00Z">
        <w:r>
          <w:rPr>
            <w:b/>
          </w:rPr>
          <w:delText>Activities/Accomplishments</w:delText>
        </w:r>
      </w:del>
    </w:p>
    <w:p>
      <w:pPr>
        <w:pStyle w:val="Normal"/>
        <w:rPr>
          <w:rFonts w:ascii="Arial" w:hAnsi="Arial" w:cs="Arial"/>
          <w:b/>
          <w:b/>
          <w:del w:id="5557" w:author="Ted Flanigan" w:date="2005-08-21T17:20:00Z"/>
        </w:rPr>
      </w:pPr>
      <w:del w:id="5556" w:author="Ted Flanigan" w:date="2005-08-21T17:20:00Z">
        <w:r>
          <w:rPr>
            <w:rFonts w:cs="Arial" w:ascii="Arial" w:hAnsi="Arial"/>
            <w:b/>
          </w:rPr>
        </w:r>
      </w:del>
    </w:p>
    <w:p>
      <w:pPr>
        <w:pStyle w:val="Normal"/>
        <w:ind w:left="461" w:hanging="0"/>
        <w:rPr>
          <w:rFonts w:ascii="Arial" w:hAnsi="Arial" w:cs="Arial"/>
          <w:b/>
          <w:b/>
          <w:sz w:val="20"/>
          <w:del w:id="5565" w:author="Ted Flanigan" w:date="2005-08-21T17:20:00Z"/>
        </w:rPr>
      </w:pPr>
      <w:ins w:id="5558" w:author="Standard Configuration" w:date="2005-07-28T11:01:00Z">
        <w:del w:id="5559" w:author="Ted Flanigan" w:date="2005-08-21T17:20:00Z">
          <w:r>
            <w:rPr>
              <w:rFonts w:cs="Arial" w:ascii="Arial" w:hAnsi="Arial"/>
              <w:b/>
              <w:sz w:val="20"/>
            </w:rPr>
            <w:delText>PEAK Student Energy Actions:</w:delText>
          </w:r>
        </w:del>
      </w:ins>
      <w:ins w:id="5560" w:author="Standard Configuration" w:date="2005-07-28T11:01:00Z">
        <w:del w:id="5561" w:author="Ted Flanigan" w:date="2005-08-21T17:20:00Z">
          <w:r>
            <w:rPr/>
            <w:delText xml:space="preserve"> With the 2005 versions of both the PEAK Energy Challenge Software and the PEAK Teacher Resource Guide Book complete, the PEAK staff spent a great deal of the month out in Partnership cities’ School Districts conducting Teacher Orientation </w:delText>
          </w:r>
        </w:del>
      </w:ins>
      <w:ins w:id="5562" w:author="Standard Configuration" w:date="2005-07-28T11:01:00Z">
        <w:del w:id="5563" w:author="Ted Flanigan" w:date="2005-08-21T17:20:00Z">
          <w:bookmarkStart w:id="2" w:name="article2"/>
          <w:r>
            <w:rPr/>
            <w:delText xml:space="preserve">and Training events. </w:delText>
          </w:r>
        </w:del>
      </w:ins>
      <w:del w:id="5564" w:author="Ted Flanigan" w:date="2005-08-21T17:20:00Z">
        <w:r>
          <w:rPr>
            <w:color w:val="000000"/>
          </w:rPr>
          <w:delTex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delText>
        </w:r>
      </w:del>
      <w:bookmarkEnd w:id="2"/>
    </w:p>
    <w:p>
      <w:pPr>
        <w:pStyle w:val="Normal"/>
        <w:ind w:left="461" w:hanging="0"/>
        <w:rPr>
          <w:rFonts w:ascii="Arial" w:hAnsi="Arial" w:cs="Arial"/>
          <w:b/>
          <w:b/>
          <w:sz w:val="20"/>
          <w:del w:id="5567" w:author="Ted Flanigan" w:date="2005-08-21T17:20:00Z"/>
        </w:rPr>
      </w:pPr>
      <w:del w:id="5566" w:author="Ted Flanigan" w:date="2005-08-21T17:20:00Z">
        <w:r>
          <w:rPr>
            <w:rFonts w:cs="Arial" w:ascii="Arial" w:hAnsi="Arial"/>
            <w:b/>
            <w:sz w:val="20"/>
          </w:rPr>
        </w:r>
      </w:del>
    </w:p>
    <w:p>
      <w:pPr>
        <w:pStyle w:val="Normal"/>
        <w:ind w:left="461" w:hanging="0"/>
        <w:rPr>
          <w:del w:id="5571" w:author="Ted Flanigan" w:date="2005-08-21T17:20:00Z"/>
        </w:rPr>
      </w:pPr>
      <w:ins w:id="5568" w:author="Standard Configuration" w:date="2005-07-28T11:01:00Z">
        <w:del w:id="5569" w:author="Ted Flanigan" w:date="2005-08-21T17:20:00Z">
          <w:r>
            <w:rPr>
              <w:rFonts w:cs="Arial" w:ascii="Arial" w:hAnsi="Arial"/>
              <w:b/>
              <w:sz w:val="20"/>
            </w:rPr>
            <w:delText xml:space="preserve">Teacher Orientation and Training: </w:delText>
          </w:r>
        </w:del>
      </w:ins>
      <w:del w:id="5570" w:author="Ted Flanigan" w:date="2005-08-21T17:20:00Z">
        <w:r>
          <w:rPr/>
          <w:delTex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delText>
        </w:r>
      </w:del>
    </w:p>
    <w:p>
      <w:pPr>
        <w:pStyle w:val="Normal"/>
        <w:ind w:left="461" w:hanging="0"/>
        <w:rPr>
          <w:del w:id="5573" w:author="Ted Flanigan" w:date="2005-08-21T17:20:00Z"/>
        </w:rPr>
      </w:pPr>
      <w:del w:id="5572" w:author="Ted Flanigan" w:date="2005-08-21T17:20:00Z">
        <w:r>
          <w:rPr/>
        </w:r>
      </w:del>
    </w:p>
    <w:p>
      <w:pPr>
        <w:pStyle w:val="Normal"/>
        <w:ind w:left="461" w:hanging="0"/>
        <w:rPr>
          <w:del w:id="5589" w:author="Ted Flanigan" w:date="2005-08-21T17:20:00Z"/>
        </w:rPr>
      </w:pPr>
      <w:ins w:id="5574" w:author="Standard Configuration" w:date="2005-07-28T11:01:00Z">
        <w:del w:id="5575" w:author="Ted Flanigan" w:date="2005-08-21T17:20:00Z">
          <w:r>
            <w:rPr>
              <w:rFonts w:cs="Arial" w:ascii="Arial" w:hAnsi="Arial"/>
              <w:b/>
              <w:sz w:val="20"/>
            </w:rPr>
            <w:delText xml:space="preserve">International PEAK Day: </w:delText>
          </w:r>
        </w:del>
      </w:ins>
      <w:ins w:id="5576" w:author="Standard Configuration" w:date="2005-07-28T11:01:00Z">
        <w:del w:id="5577" w:author="Ted Flanigan" w:date="2005-08-21T17:20:00Z">
          <w:r>
            <w:rPr>
              <w:color w:val="231F20"/>
            </w:rPr>
            <w:delText xml:space="preserve">The first annual International PEAK Day is scheduled to take place on </w:delText>
          </w:r>
        </w:del>
      </w:ins>
      <w:ins w:id="5578" w:author="Standard Configuration" w:date="2005-07-28T11:01:00Z">
        <w:del w:id="5579" w:author="Ted Flanigan" w:date="2005-08-21T17:20:00Z">
          <w:r>
            <w:rPr/>
            <w:delText>May 11</w:delText>
          </w:r>
        </w:del>
      </w:ins>
      <w:ins w:id="5580" w:author="Standard Configuration" w:date="2005-07-28T11:01:00Z">
        <w:del w:id="5581" w:author="Ted Flanigan" w:date="2005-08-21T17:20:00Z">
          <w:r>
            <w:rPr>
              <w:vertAlign w:val="superscript"/>
            </w:rPr>
            <w:delText>th</w:delText>
          </w:r>
        </w:del>
      </w:ins>
      <w:ins w:id="5582" w:author="Standard Configuration" w:date="2005-07-28T11:01:00Z">
        <w:del w:id="5583" w:author="Ted Flanigan" w:date="2005-08-21T17:20:00Z">
          <w:r>
            <w:rPr>
              <w:color w:val="231F20"/>
            </w:rPr>
            <w:delText xml:space="preserve">, 2005. The aim for International PEAK Day is for all PEAK students in California, Chicago, and Sweden to participate in simultaneous PEAK activities in a global effort toward energy-efficiency awareness. </w:delText>
          </w:r>
        </w:del>
      </w:ins>
      <w:ins w:id="5584" w:author="Standard Configuration" w:date="2005-07-28T11:01:00Z">
        <w:del w:id="5585" w:author="Ted Flanigan" w:date="2005-08-21T17:20:00Z">
          <w:r>
            <w:rPr/>
            <w:delText>A planning committee for the event, which includes teachers from Sweden and California and PEAK staff, decided on a timeline for involving students in activities before, during, and after May 11</w:delText>
          </w:r>
        </w:del>
      </w:ins>
      <w:ins w:id="5586" w:author="Standard Configuration" w:date="2005-07-28T11:01:00Z">
        <w:del w:id="5587" w:author="Ted Flanigan" w:date="2005-08-21T17:20:00Z">
          <w:r>
            <w:rPr>
              <w:vertAlign w:val="superscript"/>
            </w:rPr>
            <w:delText>th</w:delText>
          </w:r>
        </w:del>
      </w:ins>
      <w:del w:id="5588" w:author="Ted Flanigan" w:date="2005-08-21T17:20:00Z">
        <w:r>
          <w:rPr/>
          <w:delText xml:space="preserve">.  </w:delText>
        </w:r>
      </w:del>
    </w:p>
    <w:p>
      <w:pPr>
        <w:pStyle w:val="Normal"/>
        <w:ind w:left="461" w:hanging="0"/>
        <w:rPr>
          <w:color w:val="231F20"/>
          <w:del w:id="5591" w:author="Ted Flanigan" w:date="2005-08-21T17:20:00Z"/>
        </w:rPr>
      </w:pPr>
      <w:del w:id="5590" w:author="Ted Flanigan" w:date="2005-08-21T17:20:00Z">
        <w:r>
          <w:rPr>
            <w:color w:val="231F20"/>
          </w:rPr>
        </w:r>
      </w:del>
    </w:p>
    <w:p>
      <w:pPr>
        <w:pStyle w:val="Normal"/>
        <w:ind w:left="461" w:hanging="0"/>
        <w:rPr>
          <w:del w:id="5593" w:author="Ted Flanigan" w:date="2005-08-21T17:20:00Z"/>
        </w:rPr>
      </w:pPr>
      <w:del w:id="5592" w:author="Ted Flanigan" w:date="2005-08-21T17:20:00Z">
        <w:r>
          <w:rPr>
            <w:color w:val="231F20"/>
          </w:rPr>
          <w:delTex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delText>
        </w:r>
      </w:del>
    </w:p>
    <w:p>
      <w:pPr>
        <w:pStyle w:val="Normal"/>
        <w:ind w:left="461" w:hanging="0"/>
        <w:rPr>
          <w:color w:val="231F20"/>
          <w:del w:id="5595" w:author="Ted Flanigan" w:date="2005-08-21T17:20:00Z"/>
        </w:rPr>
      </w:pPr>
      <w:del w:id="5594" w:author="Ted Flanigan" w:date="2005-08-21T17:20:00Z">
        <w:r>
          <w:rPr>
            <w:color w:val="231F20"/>
          </w:rPr>
        </w:r>
      </w:del>
    </w:p>
    <w:p>
      <w:pPr>
        <w:pStyle w:val="Normal"/>
        <w:ind w:left="461" w:hanging="0"/>
        <w:rPr>
          <w:color w:val="231F20"/>
          <w:del w:id="5603" w:author="Ted Flanigan" w:date="2005-08-21T17:20:00Z"/>
        </w:rPr>
      </w:pPr>
      <w:ins w:id="5596" w:author="Standard Configuration" w:date="2005-07-28T11:01:00Z">
        <w:del w:id="5597" w:author="Ted Flanigan" w:date="2005-08-21T17:20:00Z">
          <w:r>
            <w:rPr>
              <w:rFonts w:cs="Arial" w:ascii="Arial" w:hAnsi="Arial"/>
              <w:b/>
              <w:sz w:val="20"/>
            </w:rPr>
            <w:delText xml:space="preserve">PEAK Green Clubs: </w:delText>
          </w:r>
        </w:del>
      </w:ins>
      <w:ins w:id="5598" w:author="Standard Configuration" w:date="2005-07-28T11:01:00Z">
        <w:del w:id="5599" w:author="Ted Flanigan" w:date="2005-08-21T17:20:00Z">
          <w:r>
            <w:rPr/>
            <w:delTex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delText>
          </w:r>
        </w:del>
      </w:ins>
      <w:ins w:id="5600" w:author="Standard Configuration" w:date="2005-07-28T11:01:00Z">
        <w:del w:id="5601" w:author="Ted Flanigan" w:date="2005-08-21T17:20:00Z">
          <w:r>
            <w:rPr>
              <w:vertAlign w:val="superscript"/>
            </w:rPr>
            <w:delText>th</w:delText>
          </w:r>
        </w:del>
      </w:ins>
      <w:del w:id="5602" w:author="Ted Flanigan" w:date="2005-08-21T17:20:00Z">
        <w:r>
          <w:rPr/>
          <w:delTex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delText>
        </w:r>
      </w:del>
    </w:p>
    <w:p>
      <w:pPr>
        <w:pStyle w:val="Normal"/>
        <w:ind w:left="461" w:hanging="0"/>
        <w:rPr>
          <w:color w:val="231F20"/>
          <w:del w:id="5605" w:author="Ted Flanigan" w:date="2005-08-21T17:20:00Z"/>
        </w:rPr>
      </w:pPr>
      <w:del w:id="5604" w:author="Ted Flanigan" w:date="2005-08-21T17:20:00Z">
        <w:r>
          <w:rPr>
            <w:color w:val="231F20"/>
          </w:rPr>
        </w:r>
      </w:del>
    </w:p>
    <w:p>
      <w:pPr>
        <w:pStyle w:val="Normal"/>
        <w:ind w:left="461" w:hanging="0"/>
        <w:rPr>
          <w:del w:id="5617" w:author="Ted Flanigan" w:date="2005-08-21T17:20:00Z"/>
        </w:rPr>
      </w:pPr>
      <w:ins w:id="5606" w:author="Standard Configuration" w:date="2005-07-28T11:01:00Z">
        <w:del w:id="5607" w:author="Ted Flanigan" w:date="2005-08-21T17:20:00Z">
          <w:r>
            <w:rPr>
              <w:rFonts w:cs="Arial" w:ascii="Arial" w:hAnsi="Arial"/>
              <w:b/>
              <w:sz w:val="20"/>
            </w:rPr>
            <w:delText xml:space="preserve">Summer PEAK Energy Adventure: </w:delText>
          </w:r>
        </w:del>
      </w:ins>
      <w:ins w:id="5608" w:author="Standard Configuration" w:date="2005-07-28T11:01:00Z">
        <w:del w:id="5609" w:author="Ted Flanigan" w:date="2005-08-21T17:20:00Z">
          <w:r>
            <w:rPr/>
            <w:delTex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delText>
          </w:r>
        </w:del>
      </w:ins>
      <w:ins w:id="5610" w:author="Standard Configuration" w:date="2005-07-28T11:01:00Z">
        <w:del w:id="5611" w:author="Ted Flanigan" w:date="2005-08-21T17:20:00Z">
          <w:r>
            <w:rPr>
              <w:vertAlign w:val="superscript"/>
            </w:rPr>
            <w:delText>th</w:delText>
          </w:r>
        </w:del>
      </w:ins>
      <w:ins w:id="5612" w:author="Standard Configuration" w:date="2005-07-28T11:01:00Z">
        <w:del w:id="5613" w:author="Ted Flanigan" w:date="2005-08-21T17:20:00Z">
          <w:r>
            <w:rPr/>
            <w:delText>-8</w:delText>
          </w:r>
        </w:del>
      </w:ins>
      <w:ins w:id="5614" w:author="Standard Configuration" w:date="2005-07-28T11:01:00Z">
        <w:del w:id="5615" w:author="Ted Flanigan" w:date="2005-08-21T17:20:00Z">
          <w:r>
            <w:rPr>
              <w:vertAlign w:val="superscript"/>
            </w:rPr>
            <w:delText>th</w:delText>
          </w:r>
        </w:del>
      </w:ins>
      <w:del w:id="5616" w:author="Ted Flanigan" w:date="2005-08-21T17:20:00Z">
        <w:r>
          <w:rPr/>
          <w:delText xml:space="preserve"> grade students this summer.  </w:delText>
        </w:r>
      </w:del>
    </w:p>
    <w:p>
      <w:pPr>
        <w:pStyle w:val="Normal"/>
        <w:ind w:left="461" w:hanging="0"/>
        <w:rPr>
          <w:del w:id="5619" w:author="Ted Flanigan" w:date="2005-08-21T17:20:00Z"/>
        </w:rPr>
      </w:pPr>
      <w:del w:id="5618" w:author="Ted Flanigan" w:date="2005-08-21T17:20:00Z">
        <w:r>
          <w:rPr/>
        </w:r>
      </w:del>
    </w:p>
    <w:p>
      <w:pPr>
        <w:pStyle w:val="Normal"/>
        <w:ind w:left="461" w:hanging="0"/>
        <w:rPr>
          <w:del w:id="5623" w:author="Ted Flanigan" w:date="2005-08-21T17:20:00Z"/>
        </w:rPr>
      </w:pPr>
      <w:ins w:id="5620" w:author="Standard Configuration" w:date="2005-07-28T11:01:00Z">
        <w:del w:id="5621" w:author="Ted Flanigan" w:date="2005-08-21T17:20:00Z">
          <w:r>
            <w:rPr>
              <w:rFonts w:cs="Arial" w:ascii="Arial" w:hAnsi="Arial"/>
              <w:b/>
              <w:sz w:val="20"/>
            </w:rPr>
            <w:delText xml:space="preserve">Supporting PEAK School Districts: </w:delText>
          </w:r>
        </w:del>
      </w:ins>
      <w:del w:id="5622" w:author="Ted Flanigan" w:date="2005-08-21T17:20:00Z">
        <w:r>
          <w:rPr/>
          <w:delText>PEAK staff was asked by two school districts to participate in various science and energy-related school activities in February. PEAK Coordinator Anastasia Beckett judged the science fair competition in Desert Sands Unified School District in the physical science category. The PEAK staff also attended a hydrogen fuel cell exposition for educators at Irvine Unified School District.</w:delText>
        </w:r>
      </w:del>
    </w:p>
    <w:p>
      <w:pPr>
        <w:pStyle w:val="Normal"/>
        <w:ind w:left="461" w:hanging="0"/>
        <w:rPr>
          <w:del w:id="5625" w:author="Ted Flanigan" w:date="2005-08-21T17:20:00Z"/>
        </w:rPr>
      </w:pPr>
      <w:del w:id="5624" w:author="Ted Flanigan" w:date="2005-08-21T17:20:00Z">
        <w:r>
          <w:rPr/>
        </w:r>
      </w:del>
    </w:p>
    <w:p>
      <w:pPr>
        <w:pStyle w:val="Normal"/>
        <w:ind w:left="461" w:hanging="0"/>
        <w:rPr>
          <w:del w:id="5629" w:author="Ted Flanigan" w:date="2005-08-21T17:20:00Z"/>
        </w:rPr>
      </w:pPr>
      <w:ins w:id="5626" w:author="Standard Configuration" w:date="2005-07-28T11:01:00Z">
        <w:del w:id="5627" w:author="Ted Flanigan" w:date="2005-08-21T17:20:00Z">
          <w:r>
            <w:rPr>
              <w:rFonts w:cs="Arial" w:ascii="Arial" w:hAnsi="Arial"/>
              <w:b/>
              <w:sz w:val="20"/>
            </w:rPr>
            <w:delText xml:space="preserve">Next Steps in Participating Districts: </w:delText>
          </w:r>
        </w:del>
      </w:ins>
      <w:del w:id="5628" w:author="Ted Flanigan" w:date="2005-08-21T17:20:00Z">
        <w:r>
          <w:rPr/>
          <w:delTex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delText>
        </w:r>
      </w:del>
    </w:p>
    <w:p>
      <w:pPr>
        <w:pStyle w:val="Normal"/>
        <w:ind w:left="461" w:hanging="0"/>
        <w:rPr>
          <w:del w:id="5631" w:author="Ted Flanigan" w:date="2005-08-21T17:20:00Z"/>
        </w:rPr>
      </w:pPr>
      <w:del w:id="5630" w:author="Ted Flanigan" w:date="2005-08-21T17:20:00Z">
        <w:r>
          <w:rPr/>
        </w:r>
      </w:del>
    </w:p>
    <w:p>
      <w:pPr>
        <w:pStyle w:val="Normal"/>
        <w:ind w:left="461" w:hanging="0"/>
        <w:rPr>
          <w:del w:id="5635" w:author="Ted Flanigan" w:date="2005-08-21T17:20:00Z"/>
        </w:rPr>
      </w:pPr>
      <w:ins w:id="5632" w:author="Standard Configuration" w:date="2005-07-28T11:01:00Z">
        <w:del w:id="5633" w:author="Ted Flanigan" w:date="2005-08-21T17:20:00Z">
          <w:r>
            <w:rPr>
              <w:rFonts w:cs="Arial" w:ascii="Arial" w:hAnsi="Arial"/>
              <w:b/>
              <w:sz w:val="20"/>
            </w:rPr>
            <w:delText xml:space="preserve">Internal Coalition Training: </w:delText>
          </w:r>
        </w:del>
      </w:ins>
      <w:del w:id="5634" w:author="Ted Flanigan" w:date="2005-08-21T17:20:00Z">
        <w:r>
          <w:rPr/>
          <w:delTex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delText>
        </w:r>
      </w:del>
    </w:p>
    <w:p>
      <w:pPr>
        <w:pStyle w:val="Normal"/>
        <w:ind w:left="461" w:hanging="0"/>
        <w:rPr>
          <w:del w:id="5637" w:author="Ted Flanigan" w:date="2005-08-21T17:20:00Z"/>
        </w:rPr>
      </w:pPr>
      <w:del w:id="5636" w:author="Ted Flanigan" w:date="2005-08-21T17:20:00Z">
        <w:r>
          <w:rPr/>
        </w:r>
      </w:del>
    </w:p>
    <w:p>
      <w:pPr>
        <w:pStyle w:val="Normal"/>
        <w:numPr>
          <w:ilvl w:val="2"/>
          <w:numId w:val="19"/>
        </w:numPr>
        <w:rPr>
          <w:del w:id="5639" w:author="Ted Flanigan" w:date="2005-08-21T17:20:00Z"/>
        </w:rPr>
      </w:pPr>
      <w:del w:id="5638" w:author="Ted Flanigan" w:date="2005-08-21T17:20:00Z">
        <w:r>
          <w:rPr>
            <w:b/>
          </w:rPr>
          <w:delText>Administrative –</w:delText>
        </w:r>
      </w:del>
    </w:p>
    <w:p>
      <w:pPr>
        <w:pStyle w:val="Normal"/>
        <w:widowControl/>
        <w:numPr>
          <w:ilvl w:val="2"/>
          <w:numId w:val="19"/>
        </w:numPr>
        <w:bidi w:val="0"/>
        <w:rPr>
          <w:b/>
          <w:b/>
          <w:del w:id="5641" w:author="Ted Flanigan" w:date="2005-08-21T17:20:00Z"/>
        </w:rPr>
      </w:pPr>
      <w:del w:id="5640" w:author="Ted Flanigan" w:date="2005-08-21T17:20:00Z">
        <w:r>
          <w:rPr>
            <w:b/>
          </w:rPr>
        </w:r>
      </w:del>
    </w:p>
    <w:p>
      <w:pPr>
        <w:pStyle w:val="Normal"/>
        <w:ind w:left="461" w:hanging="0"/>
        <w:rPr>
          <w:del w:id="5643" w:author="Ted Flanigan" w:date="2005-08-21T17:20:00Z"/>
        </w:rPr>
      </w:pPr>
      <w:del w:id="5642" w:author="Ted Flanigan" w:date="2005-08-21T17:20:00Z">
        <w:r>
          <w:rPr/>
          <w:delTex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delText>
        </w:r>
      </w:del>
    </w:p>
    <w:p>
      <w:pPr>
        <w:pStyle w:val="Normal"/>
        <w:ind w:left="461" w:hanging="0"/>
        <w:rPr>
          <w:rFonts w:ascii="Arial" w:hAnsi="Arial" w:cs="Arial"/>
          <w:b/>
          <w:b/>
          <w:sz w:val="20"/>
          <w:del w:id="5645" w:author="Ted Flanigan" w:date="2005-08-21T17:20:00Z"/>
        </w:rPr>
      </w:pPr>
      <w:del w:id="5644" w:author="Ted Flanigan" w:date="2005-08-21T17:20:00Z">
        <w:r>
          <w:rPr>
            <w:rFonts w:cs="Arial" w:ascii="Arial" w:hAnsi="Arial"/>
            <w:b/>
            <w:sz w:val="20"/>
          </w:rPr>
        </w:r>
      </w:del>
    </w:p>
    <w:p>
      <w:pPr>
        <w:pStyle w:val="Normal"/>
        <w:ind w:left="461" w:hanging="0"/>
        <w:rPr>
          <w:del w:id="5653" w:author="Ted Flanigan" w:date="2005-08-21T17:20:00Z"/>
        </w:rPr>
      </w:pPr>
      <w:ins w:id="5646" w:author="Standard Configuration" w:date="2005-07-28T11:01:00Z">
        <w:del w:id="5647" w:author="Ted Flanigan" w:date="2005-08-21T17:20:00Z">
          <w:r>
            <w:rPr>
              <w:rFonts w:cs="Arial" w:ascii="Arial" w:hAnsi="Arial"/>
              <w:b/>
              <w:sz w:val="20"/>
            </w:rPr>
            <w:delText xml:space="preserve">Filling Key Positions: </w:delText>
          </w:r>
        </w:del>
      </w:ins>
      <w:ins w:id="5648" w:author="Standard Configuration" w:date="2005-07-28T11:01:00Z">
        <w:del w:id="5649" w:author="Ted Flanigan" w:date="2005-08-21T17:20:00Z">
          <w:r>
            <w:rPr/>
            <w:delText>February was marked by significant progress related to human resources. The Operations Manager, Russell Flanigan came on board February 1</w:delText>
          </w:r>
        </w:del>
      </w:ins>
      <w:ins w:id="5650" w:author="Standard Configuration" w:date="2005-07-28T11:01:00Z">
        <w:del w:id="5651" w:author="Ted Flanigan" w:date="2005-08-21T17:20:00Z">
          <w:r>
            <w:rPr>
              <w:vertAlign w:val="superscript"/>
            </w:rPr>
            <w:delText>st</w:delText>
          </w:r>
        </w:del>
      </w:ins>
      <w:del w:id="5652" w:author="Ted Flanigan" w:date="2005-08-21T17:20:00Z">
        <w:r>
          <w:rPr/>
          <w:delTex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delText>
        </w:r>
      </w:del>
    </w:p>
    <w:p>
      <w:pPr>
        <w:pStyle w:val="Normal"/>
        <w:ind w:left="461" w:hanging="0"/>
        <w:rPr>
          <w:u w:val="single"/>
          <w:del w:id="5655" w:author="Ted Flanigan" w:date="2005-08-21T17:20:00Z"/>
        </w:rPr>
      </w:pPr>
      <w:del w:id="5654" w:author="Ted Flanigan" w:date="2005-08-21T17:20:00Z">
        <w:r>
          <w:rPr>
            <w:u w:val="single"/>
          </w:rPr>
        </w:r>
      </w:del>
    </w:p>
    <w:p>
      <w:pPr>
        <w:pStyle w:val="Normal"/>
        <w:ind w:left="461" w:hanging="0"/>
        <w:rPr>
          <w:del w:id="5657" w:author="Ted Flanigan" w:date="2005-08-21T17:20:00Z"/>
        </w:rPr>
      </w:pPr>
      <w:del w:id="5656" w:author="Ted Flanigan" w:date="2005-08-21T17:20:00Z">
        <w:r>
          <w:rPr/>
          <w:delText xml:space="preserve">David Alt was hired in February to become the new Communications Assistant, replacing James Matarese who has been reassigned to the new Business Energy Coalition in San Francisco. David has become invaluable support to the Communications group. </w:delText>
        </w:r>
      </w:del>
    </w:p>
    <w:p>
      <w:pPr>
        <w:pStyle w:val="Normal"/>
        <w:ind w:left="461" w:hanging="0"/>
        <w:rPr>
          <w:del w:id="5659" w:author="Ted Flanigan" w:date="2005-08-21T17:20:00Z"/>
        </w:rPr>
      </w:pPr>
      <w:del w:id="5658" w:author="Ted Flanigan" w:date="2005-08-21T17:20:00Z">
        <w:r>
          <w:rPr/>
        </w:r>
      </w:del>
    </w:p>
    <w:p>
      <w:pPr>
        <w:pStyle w:val="Normal"/>
        <w:ind w:left="461" w:hanging="0"/>
        <w:rPr>
          <w:del w:id="5661" w:author="Ted Flanigan" w:date="2005-08-21T17:20:00Z"/>
        </w:rPr>
      </w:pPr>
      <w:del w:id="5660" w:author="Ted Flanigan" w:date="2005-08-21T17:20:00Z">
        <w:r>
          <w:rPr/>
          <w:delTex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delText>
        </w:r>
      </w:del>
    </w:p>
    <w:p>
      <w:pPr>
        <w:pStyle w:val="Normal"/>
        <w:ind w:left="461" w:hanging="0"/>
        <w:rPr>
          <w:del w:id="5663" w:author="Ted Flanigan" w:date="2005-08-21T17:20:00Z"/>
        </w:rPr>
      </w:pPr>
      <w:del w:id="5662" w:author="Ted Flanigan" w:date="2005-08-21T17:20:00Z">
        <w:r>
          <w:rPr/>
        </w:r>
      </w:del>
    </w:p>
    <w:p>
      <w:pPr>
        <w:pStyle w:val="Normal"/>
        <w:ind w:left="461" w:hanging="0"/>
        <w:rPr>
          <w:del w:id="5667" w:author="Ted Flanigan" w:date="2005-08-21T17:20:00Z"/>
        </w:rPr>
      </w:pPr>
      <w:ins w:id="5664" w:author="Standard Configuration" w:date="2005-07-28T11:01:00Z">
        <w:del w:id="5665" w:author="Ted Flanigan" w:date="2005-08-21T17:20:00Z">
          <w:r>
            <w:rPr>
              <w:rFonts w:cs="Arial" w:ascii="Arial" w:hAnsi="Arial"/>
              <w:b/>
              <w:sz w:val="20"/>
            </w:rPr>
            <w:delText xml:space="preserve">Team Leaders and Solar Engineering: </w:delText>
          </w:r>
        </w:del>
      </w:ins>
      <w:del w:id="5666" w:author="Ted Flanigan" w:date="2005-08-21T17:20:00Z">
        <w:r>
          <w:rPr/>
          <w:delTex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delText>
        </w:r>
      </w:del>
    </w:p>
    <w:p>
      <w:pPr>
        <w:pStyle w:val="Normal"/>
        <w:ind w:left="461" w:hanging="0"/>
        <w:rPr>
          <w:del w:id="5669" w:author="Ted Flanigan" w:date="2005-08-21T17:20:00Z"/>
        </w:rPr>
      </w:pPr>
      <w:del w:id="5668" w:author="Ted Flanigan" w:date="2005-08-21T17:20:00Z">
        <w:r>
          <w:rPr/>
        </w:r>
      </w:del>
    </w:p>
    <w:p>
      <w:pPr>
        <w:pStyle w:val="Normal"/>
        <w:numPr>
          <w:ilvl w:val="2"/>
          <w:numId w:val="19"/>
        </w:numPr>
        <w:rPr>
          <w:b/>
          <w:b/>
          <w:del w:id="5671" w:author="Ted Flanigan" w:date="2005-08-21T17:20:00Z"/>
        </w:rPr>
      </w:pPr>
      <w:del w:id="5670" w:author="Ted Flanigan" w:date="2005-08-21T17:20:00Z">
        <w:r>
          <w:rPr>
            <w:b/>
          </w:rPr>
          <w:delText xml:space="preserve">Marketing </w:delText>
        </w:r>
      </w:del>
    </w:p>
    <w:p>
      <w:pPr>
        <w:pStyle w:val="Normal"/>
        <w:widowControl/>
        <w:numPr>
          <w:ilvl w:val="2"/>
          <w:numId w:val="19"/>
        </w:numPr>
        <w:bidi w:val="0"/>
        <w:ind w:hanging="0"/>
        <w:rPr>
          <w:del w:id="5673" w:author="Ted Flanigan" w:date="2005-08-21T17:20:00Z"/>
        </w:rPr>
      </w:pPr>
      <w:del w:id="5672" w:author="Ted Flanigan" w:date="2005-08-21T17:20:00Z">
        <w:r>
          <w:rPr/>
          <w:tab/>
          <w:tab/>
        </w:r>
      </w:del>
    </w:p>
    <w:p>
      <w:pPr>
        <w:pStyle w:val="Normal"/>
        <w:ind w:left="461" w:hanging="0"/>
        <w:rPr>
          <w:del w:id="5677" w:author="Ted Flanigan" w:date="2005-08-21T17:20:00Z"/>
        </w:rPr>
      </w:pPr>
      <w:ins w:id="5674" w:author="Standard Configuration" w:date="2005-07-28T11:01:00Z">
        <w:del w:id="5675" w:author="Ted Flanigan" w:date="2005-08-21T17:20:00Z">
          <w:r>
            <w:rPr>
              <w:sz w:val="20"/>
            </w:rPr>
            <w:delText>Outreach</w:delText>
          </w:r>
        </w:del>
      </w:ins>
      <w:del w:id="5676" w:author="Ted Flanigan" w:date="2005-08-21T17:20:00Z">
        <w:r>
          <w:rPr/>
          <w:delText xml:space="preserve"> activity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delText>
        </w:r>
      </w:del>
    </w:p>
    <w:p>
      <w:pPr>
        <w:pStyle w:val="Normal"/>
        <w:ind w:left="461" w:hanging="0"/>
        <w:rPr>
          <w:del w:id="5679" w:author="Ted Flanigan" w:date="2005-08-21T17:20:00Z"/>
        </w:rPr>
      </w:pPr>
      <w:del w:id="5678" w:author="Ted Flanigan" w:date="2005-08-21T17:20:00Z">
        <w:r>
          <w:rPr/>
        </w:r>
      </w:del>
    </w:p>
    <w:p>
      <w:pPr>
        <w:pStyle w:val="Normal"/>
        <w:ind w:left="461" w:hanging="0"/>
        <w:rPr>
          <w:del w:id="5683" w:author="Ted Flanigan" w:date="2005-08-21T17:20:00Z"/>
        </w:rPr>
      </w:pPr>
      <w:ins w:id="5680" w:author="Standard Configuration" w:date="2005-07-28T11:01:00Z">
        <w:del w:id="5681" w:author="Ted Flanigan" w:date="2005-08-21T17:20:00Z">
          <w:r>
            <w:rPr>
              <w:rFonts w:cs="Arial" w:ascii="Arial" w:hAnsi="Arial"/>
              <w:b/>
              <w:sz w:val="20"/>
            </w:rPr>
            <w:delText xml:space="preserve">Youth Leadership Summit: </w:delText>
          </w:r>
        </w:del>
      </w:ins>
      <w:del w:id="5682" w:author="Ted Flanigan" w:date="2005-08-21T17:20:00Z">
        <w:r>
          <w:rPr/>
          <w:delText xml:space="preserve">At the request of partner city San Bernardino, two Coalition staff members supported the Youth Leadership Summit there, helping train young people to take on responsibility for their own community. </w:delText>
        </w:r>
      </w:del>
    </w:p>
    <w:p>
      <w:pPr>
        <w:pStyle w:val="Normal"/>
        <w:ind w:left="461" w:hanging="0"/>
        <w:rPr>
          <w:del w:id="5685" w:author="Ted Flanigan" w:date="2005-08-21T17:20:00Z"/>
        </w:rPr>
      </w:pPr>
      <w:del w:id="5684" w:author="Ted Flanigan" w:date="2005-08-21T17:20:00Z">
        <w:r>
          <w:rPr/>
        </w:r>
      </w:del>
    </w:p>
    <w:p>
      <w:pPr>
        <w:pStyle w:val="Normal"/>
        <w:ind w:left="461" w:hanging="0"/>
        <w:rPr>
          <w:del w:id="5689" w:author="Ted Flanigan" w:date="2005-08-21T17:20:00Z"/>
        </w:rPr>
      </w:pPr>
      <w:ins w:id="5686" w:author="Standard Configuration" w:date="2005-07-28T11:01:00Z">
        <w:del w:id="5687" w:author="Ted Flanigan" w:date="2005-08-21T17:20:00Z">
          <w:r>
            <w:rPr>
              <w:rFonts w:cs="Arial" w:ascii="Arial" w:hAnsi="Arial"/>
              <w:b/>
              <w:sz w:val="20"/>
            </w:rPr>
            <w:delText xml:space="preserve">South Bay Cities COG Conference: </w:delText>
          </w:r>
        </w:del>
      </w:ins>
      <w:del w:id="5688" w:author="Ted Flanigan" w:date="2005-08-21T17:20:00Z">
        <w:r>
          <w:rPr/>
          <w:delText>On February 24, 2005, the Coalition presented the Hermosa Beach Community Energy Partnership to the South Bay Cities Council of Governments at its “Facing the Future” conference. Invited by City of Hermosa Beach City Manager Steve Burrell,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delText>
        </w:r>
      </w:del>
    </w:p>
    <w:p>
      <w:pPr>
        <w:pStyle w:val="Normal"/>
        <w:ind w:left="461" w:hanging="0"/>
        <w:rPr>
          <w:del w:id="5691" w:author="Ted Flanigan" w:date="2005-08-21T17:20:00Z"/>
        </w:rPr>
      </w:pPr>
      <w:del w:id="5690" w:author="Ted Flanigan" w:date="2005-08-21T17:20:00Z">
        <w:r>
          <w:rPr/>
          <w:delText xml:space="preserve"> </w:delText>
        </w:r>
      </w:del>
    </w:p>
    <w:p>
      <w:pPr>
        <w:pStyle w:val="Normal"/>
        <w:ind w:left="461" w:hanging="0"/>
        <w:rPr>
          <w:del w:id="5693" w:author="Ted Flanigan" w:date="2005-08-21T17:20:00Z"/>
        </w:rPr>
      </w:pPr>
      <w:del w:id="5692" w:author="Ted Flanigan" w:date="2005-08-21T17:20:00Z">
        <w:r>
          <w:rPr/>
          <w:delTex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delText>
        </w:r>
      </w:del>
    </w:p>
    <w:p>
      <w:pPr>
        <w:pStyle w:val="Normal"/>
        <w:ind w:left="461" w:hanging="0"/>
        <w:rPr>
          <w:del w:id="5695" w:author="Ted Flanigan" w:date="2005-08-21T17:20:00Z"/>
        </w:rPr>
      </w:pPr>
      <w:del w:id="5694" w:author="Ted Flanigan" w:date="2005-08-21T17:20:00Z">
        <w:r>
          <w:rPr/>
        </w:r>
      </w:del>
    </w:p>
    <w:p>
      <w:pPr>
        <w:pStyle w:val="Normal"/>
        <w:ind w:left="461" w:hanging="0"/>
        <w:rPr>
          <w:del w:id="5699" w:author="Ted Flanigan" w:date="2005-08-21T17:20:00Z"/>
        </w:rPr>
      </w:pPr>
      <w:ins w:id="5696" w:author="Standard Configuration" w:date="2005-07-28T11:01:00Z">
        <w:del w:id="5697" w:author="Ted Flanigan" w:date="2005-08-21T17:20:00Z">
          <w:r>
            <w:rPr>
              <w:rFonts w:cs="Arial" w:ascii="Arial" w:hAnsi="Arial"/>
              <w:b/>
              <w:sz w:val="20"/>
            </w:rPr>
            <w:delText xml:space="preserve">Team Leaders Meeting in Santa Clarita: </w:delText>
          </w:r>
        </w:del>
      </w:ins>
      <w:del w:id="5698" w:author="Ted Flanigan" w:date="2005-08-21T17:20:00Z">
        <w:r>
          <w:rPr/>
          <w:delTex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delText>
        </w:r>
      </w:del>
    </w:p>
    <w:p>
      <w:pPr>
        <w:pStyle w:val="Normal"/>
        <w:ind w:left="461" w:hanging="0"/>
        <w:rPr>
          <w:del w:id="5701" w:author="Ted Flanigan" w:date="2005-08-21T17:20:00Z"/>
        </w:rPr>
      </w:pPr>
      <w:del w:id="5700" w:author="Ted Flanigan" w:date="2005-08-21T17:20:00Z">
        <w:r>
          <w:rPr/>
        </w:r>
      </w:del>
    </w:p>
    <w:p>
      <w:pPr>
        <w:pStyle w:val="Normal"/>
        <w:ind w:left="461" w:hanging="0"/>
        <w:rPr>
          <w:del w:id="5703" w:author="Ted Flanigan" w:date="2005-08-21T17:20:00Z"/>
        </w:rPr>
      </w:pPr>
      <w:del w:id="5702" w:author="Ted Flanigan" w:date="2005-08-21T17:20:00Z">
        <w:r>
          <w:rPr/>
          <w:delTex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delText>
        </w:r>
      </w:del>
    </w:p>
    <w:p>
      <w:pPr>
        <w:pStyle w:val="Normal"/>
        <w:ind w:left="461" w:hanging="0"/>
        <w:rPr>
          <w:u w:val="single"/>
          <w:del w:id="5705" w:author="Ted Flanigan" w:date="2005-08-21T17:20:00Z"/>
        </w:rPr>
      </w:pPr>
      <w:del w:id="5704" w:author="Ted Flanigan" w:date="2005-08-21T17:20:00Z">
        <w:r>
          <w:rPr>
            <w:u w:val="single"/>
          </w:rPr>
        </w:r>
      </w:del>
    </w:p>
    <w:p>
      <w:pPr>
        <w:pStyle w:val="Normal"/>
        <w:ind w:left="461" w:hanging="0"/>
        <w:rPr>
          <w:del w:id="5707" w:author="Ted Flanigan" w:date="2005-08-21T17:20:00Z"/>
        </w:rPr>
      </w:pPr>
      <w:del w:id="5706" w:author="Ted Flanigan" w:date="2005-08-21T17:20:00Z">
        <w:r>
          <w:rPr/>
          <w:delText>At previous meetings, Team Leaders toured Irvine’s state of the art landfill, Santa Monica’s LEED certified Public Safety Building, and the wind farms near Palm Desert.  “The Team Leaders Meetings are meant to be something we all look forward to,” said Ted Flanigan. “Our hard hats go off to the Santa Clarita team for giving us another outstanding day.”</w:delText>
        </w:r>
      </w:del>
    </w:p>
    <w:p>
      <w:pPr>
        <w:pStyle w:val="Normal"/>
        <w:ind w:left="461" w:hanging="0"/>
        <w:rPr>
          <w:del w:id="5709" w:author="Ted Flanigan" w:date="2005-08-21T17:20:00Z"/>
        </w:rPr>
      </w:pPr>
      <w:del w:id="5708" w:author="Ted Flanigan" w:date="2005-08-21T17:20:00Z">
        <w:r>
          <w:rPr/>
        </w:r>
      </w:del>
    </w:p>
    <w:p>
      <w:pPr>
        <w:pStyle w:val="Normal"/>
        <w:ind w:left="461" w:hanging="0"/>
        <w:rPr>
          <w:del w:id="5713" w:author="Ted Flanigan" w:date="2005-08-21T17:20:00Z"/>
        </w:rPr>
      </w:pPr>
      <w:ins w:id="5710" w:author="Standard Configuration" w:date="2005-07-28T11:01:00Z">
        <w:del w:id="5711" w:author="Ted Flanigan" w:date="2005-08-21T17:20:00Z">
          <w:r>
            <w:rPr>
              <w:rFonts w:cs="Arial" w:ascii="Arial" w:hAnsi="Arial"/>
              <w:b/>
              <w:sz w:val="20"/>
            </w:rPr>
            <w:delText xml:space="preserve">Bulbman… the new mascot: </w:delText>
          </w:r>
        </w:del>
      </w:ins>
      <w:del w:id="5712" w:author="Ted Flanigan" w:date="2005-08-21T17:20:00Z">
        <w:r>
          <w:rPr/>
          <w:delTex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delText>
        </w:r>
      </w:del>
    </w:p>
    <w:p>
      <w:pPr>
        <w:pStyle w:val="Normal"/>
        <w:ind w:left="461" w:hanging="0"/>
        <w:rPr>
          <w:del w:id="5715" w:author="Ted Flanigan" w:date="2005-08-21T17:20:00Z"/>
        </w:rPr>
      </w:pPr>
      <w:del w:id="5714" w:author="Ted Flanigan" w:date="2005-08-21T17:20:00Z">
        <w:r>
          <w:rPr/>
        </w:r>
      </w:del>
    </w:p>
    <w:p>
      <w:pPr>
        <w:pStyle w:val="Normal"/>
        <w:widowControl/>
        <w:numPr>
          <w:ilvl w:val="0"/>
          <w:numId w:val="0"/>
        </w:numPr>
        <w:bidi w:val="0"/>
        <w:ind w:left="461" w:hanging="0"/>
        <w:rPr>
          <w:del w:id="5717" w:author="Ted Flanigan" w:date="2005-08-21T17:20:00Z"/>
        </w:rPr>
      </w:pPr>
      <w:del w:id="5716" w:author="Ted Flanigan" w:date="2005-08-21T17:20:00Z">
        <w:r>
          <w:rPr>
            <w:b/>
          </w:rPr>
          <w:delText xml:space="preserve">Direct Implementation </w:delText>
        </w:r>
      </w:del>
    </w:p>
    <w:p>
      <w:pPr>
        <w:pStyle w:val="Normal"/>
        <w:widowControl/>
        <w:numPr>
          <w:ilvl w:val="0"/>
          <w:numId w:val="0"/>
        </w:numPr>
        <w:bidi w:val="0"/>
        <w:ind w:left="461" w:hanging="0"/>
        <w:rPr>
          <w:b/>
          <w:b/>
          <w:del w:id="5719" w:author="Ted Flanigan" w:date="2005-08-21T17:20:00Z"/>
        </w:rPr>
      </w:pPr>
      <w:del w:id="5718" w:author="Ted Flanigan" w:date="2005-08-21T17:20:00Z">
        <w:r>
          <w:rPr>
            <w:b/>
          </w:rPr>
        </w:r>
      </w:del>
    </w:p>
    <w:p>
      <w:pPr>
        <w:pStyle w:val="Normal"/>
        <w:widowControl/>
        <w:numPr>
          <w:ilvl w:val="0"/>
          <w:numId w:val="0"/>
        </w:numPr>
        <w:bidi w:val="0"/>
        <w:ind w:left="461" w:hanging="0"/>
        <w:rPr>
          <w:del w:id="5723" w:author="Ted Flanigan" w:date="2005-08-21T17:20:00Z"/>
        </w:rPr>
      </w:pPr>
      <w:ins w:id="5720" w:author="Standard Configuration" w:date="2005-07-28T11:01:00Z">
        <w:del w:id="5721" w:author="Ted Flanigan" w:date="2005-08-21T17:20:00Z">
          <w:r>
            <w:rPr>
              <w:rFonts w:cs="Arial" w:ascii="Arial" w:hAnsi="Arial"/>
              <w:b/>
              <w:sz w:val="20"/>
            </w:rPr>
            <w:delText xml:space="preserve">Promoting Home Efficiency Tune-Ups: </w:delText>
          </w:r>
        </w:del>
      </w:ins>
      <w:del w:id="5722" w:author="Ted Flanigan" w:date="2005-08-21T17:20:00Z">
        <w:r>
          <w:rPr/>
          <w:delTex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delText>
        </w:r>
      </w:del>
    </w:p>
    <w:p>
      <w:pPr>
        <w:pStyle w:val="Normal"/>
        <w:widowControl/>
        <w:numPr>
          <w:ilvl w:val="0"/>
          <w:numId w:val="0"/>
        </w:numPr>
        <w:bidi w:val="0"/>
        <w:ind w:left="461" w:hanging="0"/>
        <w:rPr>
          <w:del w:id="5725" w:author="Ted Flanigan" w:date="2005-08-21T17:20:00Z"/>
        </w:rPr>
      </w:pPr>
      <w:del w:id="5724" w:author="Ted Flanigan" w:date="2005-08-21T17:20:00Z">
        <w:r>
          <w:rPr/>
        </w:r>
      </w:del>
    </w:p>
    <w:p>
      <w:pPr>
        <w:pStyle w:val="Normal"/>
        <w:widowControl/>
        <w:numPr>
          <w:ilvl w:val="0"/>
          <w:numId w:val="0"/>
        </w:numPr>
        <w:bidi w:val="0"/>
        <w:ind w:left="461" w:hanging="0"/>
        <w:rPr>
          <w:del w:id="5727" w:author="Ted Flanigan" w:date="2005-08-21T17:20:00Z"/>
        </w:rPr>
      </w:pPr>
      <w:del w:id="5726" w:author="Ted Flanigan" w:date="2005-08-21T17:20:00Z">
        <w:r>
          <w:rPr/>
          <w:delText>In addition to these rallies, Coalition staff members also met with some cities where Tune-Up progress has been slower, in an effort to come up with new or better ways to find Tune-Up candidates.</w:delText>
        </w:r>
      </w:del>
    </w:p>
    <w:p>
      <w:pPr>
        <w:pStyle w:val="Normal"/>
        <w:widowControl/>
        <w:numPr>
          <w:ilvl w:val="0"/>
          <w:numId w:val="0"/>
        </w:numPr>
        <w:bidi w:val="0"/>
        <w:ind w:left="461" w:hanging="0"/>
        <w:rPr>
          <w:del w:id="5729" w:author="Ted Flanigan" w:date="2005-08-21T17:20:00Z"/>
        </w:rPr>
      </w:pPr>
      <w:del w:id="5728" w:author="Ted Flanigan" w:date="2005-08-21T17:20:00Z">
        <w:r>
          <w:rPr/>
        </w:r>
      </w:del>
    </w:p>
    <w:p>
      <w:pPr>
        <w:pStyle w:val="Normal"/>
        <w:widowControl/>
        <w:numPr>
          <w:ilvl w:val="0"/>
          <w:numId w:val="0"/>
        </w:numPr>
        <w:bidi w:val="0"/>
        <w:ind w:left="461" w:hanging="0"/>
        <w:rPr>
          <w:del w:id="5731" w:author="Ted Flanigan" w:date="2005-08-21T17:20:00Z"/>
        </w:rPr>
      </w:pPr>
      <w:del w:id="5730" w:author="Ted Flanigan" w:date="2005-08-21T17:20:00Z">
        <w:r>
          <w:rPr/>
          <w:delText>In San Bernardino, Team Leader Linda Ceballos 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delText>
        </w:r>
      </w:del>
    </w:p>
    <w:p>
      <w:pPr>
        <w:pStyle w:val="Normal"/>
        <w:widowControl/>
        <w:numPr>
          <w:ilvl w:val="0"/>
          <w:numId w:val="0"/>
        </w:numPr>
        <w:bidi w:val="0"/>
        <w:ind w:left="461" w:hanging="0"/>
        <w:rPr>
          <w:del w:id="5733" w:author="Ted Flanigan" w:date="2005-08-21T17:20:00Z"/>
        </w:rPr>
      </w:pPr>
      <w:del w:id="5732" w:author="Ted Flanigan" w:date="2005-08-21T17:20:00Z">
        <w:r>
          <w:rPr/>
        </w:r>
      </w:del>
    </w:p>
    <w:p>
      <w:pPr>
        <w:pStyle w:val="Normal"/>
        <w:widowControl/>
        <w:numPr>
          <w:ilvl w:val="0"/>
          <w:numId w:val="0"/>
        </w:numPr>
        <w:bidi w:val="0"/>
        <w:ind w:left="461" w:hanging="0"/>
        <w:rPr>
          <w:del w:id="5735" w:author="Ted Flanigan" w:date="2005-08-21T17:20:00Z"/>
        </w:rPr>
      </w:pPr>
      <w:del w:id="5734" w:author="Ted Flanigan" w:date="2005-08-21T17:20:00Z">
        <w:r>
          <w:rPr/>
          <w:delTex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delText>
        </w:r>
      </w:del>
    </w:p>
    <w:p>
      <w:pPr>
        <w:pStyle w:val="Normal"/>
        <w:widowControl/>
        <w:numPr>
          <w:ilvl w:val="0"/>
          <w:numId w:val="0"/>
        </w:numPr>
        <w:bidi w:val="0"/>
        <w:ind w:left="461" w:hanging="0"/>
        <w:rPr>
          <w:del w:id="5737" w:author="Ted Flanigan" w:date="2005-08-21T17:20:00Z"/>
        </w:rPr>
      </w:pPr>
      <w:del w:id="5736" w:author="Ted Flanigan" w:date="2005-08-21T17:20:00Z">
        <w:r>
          <w:rPr/>
          <w:delText xml:space="preserve"> </w:delText>
        </w:r>
      </w:del>
    </w:p>
    <w:p>
      <w:pPr>
        <w:pStyle w:val="Normal"/>
        <w:widowControl/>
        <w:numPr>
          <w:ilvl w:val="0"/>
          <w:numId w:val="0"/>
        </w:numPr>
        <w:bidi w:val="0"/>
        <w:ind w:left="461" w:hanging="0"/>
        <w:rPr>
          <w:del w:id="5739" w:author="Ted Flanigan" w:date="2005-08-21T17:20:00Z"/>
        </w:rPr>
      </w:pPr>
      <w:del w:id="5738" w:author="Ted Flanigan" w:date="2005-08-21T17:20:00Z">
        <w:r>
          <w:rPr/>
          <w:delTex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delText>
          <w:br/>
        </w:r>
      </w:del>
    </w:p>
    <w:p>
      <w:pPr>
        <w:pStyle w:val="Normal"/>
        <w:widowControl/>
        <w:numPr>
          <w:ilvl w:val="0"/>
          <w:numId w:val="0"/>
        </w:numPr>
        <w:bidi w:val="0"/>
        <w:ind w:left="461" w:hanging="0"/>
        <w:rPr>
          <w:del w:id="5743" w:author="Ted Flanigan" w:date="2005-08-21T17:20:00Z"/>
        </w:rPr>
      </w:pPr>
      <w:ins w:id="5740" w:author="Standard Configuration" w:date="2005-07-28T11:01:00Z">
        <w:del w:id="5741" w:author="Ted Flanigan" w:date="2005-08-21T17:20:00Z">
          <w:r>
            <w:rPr>
              <w:rFonts w:cs="Arial" w:ascii="Arial" w:hAnsi="Arial"/>
              <w:b/>
              <w:sz w:val="20"/>
            </w:rPr>
            <w:delText xml:space="preserve">Small Business Efficiency Tune-Ups: </w:delText>
          </w:r>
        </w:del>
      </w:ins>
      <w:del w:id="5742" w:author="Ted Flanigan" w:date="2005-08-21T17:20:00Z">
        <w:r>
          <w:rPr/>
          <w:delTex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delText>
        </w:r>
      </w:del>
    </w:p>
    <w:p>
      <w:pPr>
        <w:pStyle w:val="Normal"/>
        <w:widowControl/>
        <w:numPr>
          <w:ilvl w:val="0"/>
          <w:numId w:val="0"/>
        </w:numPr>
        <w:bidi w:val="0"/>
        <w:ind w:left="461" w:hanging="0"/>
        <w:rPr>
          <w:del w:id="5745" w:author="Ted Flanigan" w:date="2005-08-21T17:20:00Z"/>
        </w:rPr>
      </w:pPr>
      <w:del w:id="5744" w:author="Ted Flanigan" w:date="2005-08-21T17:20:00Z">
        <w:r>
          <w:rPr/>
        </w:r>
      </w:del>
    </w:p>
    <w:p>
      <w:pPr>
        <w:pStyle w:val="Normal"/>
        <w:widowControl/>
        <w:numPr>
          <w:ilvl w:val="0"/>
          <w:numId w:val="0"/>
        </w:numPr>
        <w:bidi w:val="0"/>
        <w:ind w:left="461" w:hanging="0"/>
        <w:rPr>
          <w:del w:id="5747" w:author="Ted Flanigan" w:date="2005-08-21T17:20:00Z"/>
        </w:rPr>
      </w:pPr>
      <w:del w:id="5746" w:author="Ted Flanigan" w:date="2005-08-21T17:20:00Z">
        <w:r>
          <w:rPr>
            <w:b/>
          </w:rPr>
          <w:delText xml:space="preserve">Audits, Site Surveys and Partnerships -  </w:delText>
        </w:r>
      </w:del>
    </w:p>
    <w:p>
      <w:pPr>
        <w:pStyle w:val="Normal"/>
        <w:widowControl/>
        <w:numPr>
          <w:ilvl w:val="0"/>
          <w:numId w:val="0"/>
        </w:numPr>
        <w:bidi w:val="0"/>
        <w:ind w:left="461" w:hanging="0"/>
        <w:rPr>
          <w:rFonts w:ascii="Arial" w:hAnsi="Arial" w:cs="Arial"/>
          <w:b/>
          <w:b/>
          <w:sz w:val="20"/>
          <w:del w:id="5749" w:author="Ted Flanigan" w:date="2005-08-21T17:20:00Z"/>
        </w:rPr>
      </w:pPr>
      <w:del w:id="5748" w:author="Ted Flanigan" w:date="2005-08-21T17:20:00Z">
        <w:r>
          <w:rPr>
            <w:rFonts w:cs="Arial" w:ascii="Arial" w:hAnsi="Arial"/>
            <w:b/>
            <w:sz w:val="20"/>
          </w:rPr>
        </w:r>
      </w:del>
    </w:p>
    <w:p>
      <w:pPr>
        <w:pStyle w:val="Normal"/>
        <w:ind w:left="461" w:hanging="0"/>
        <w:rPr>
          <w:del w:id="5753" w:author="Ted Flanigan" w:date="2005-08-21T17:20:00Z"/>
        </w:rPr>
      </w:pPr>
      <w:ins w:id="5750" w:author="Standard Configuration" w:date="2005-07-28T11:01:00Z">
        <w:del w:id="5751" w:author="Ted Flanigan" w:date="2005-08-21T17:20:00Z">
          <w:r>
            <w:rPr>
              <w:rFonts w:cs="Arial" w:ascii="Arial" w:hAnsi="Arial"/>
              <w:b/>
              <w:sz w:val="20"/>
            </w:rPr>
            <w:delText>Young Surveyors:</w:delText>
          </w:r>
        </w:del>
      </w:ins>
      <w:del w:id="5752" w:author="Ted Flanigan" w:date="2005-08-21T17:20:00Z">
        <w:r>
          <w:rPr>
            <w:rFonts w:cs="Arial"/>
          </w:rPr>
          <w:delTex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delText>
        </w:r>
      </w:del>
    </w:p>
    <w:p>
      <w:pPr>
        <w:pStyle w:val="Normal"/>
        <w:ind w:left="461" w:hanging="0"/>
        <w:rPr>
          <w:rFonts w:cs="Arial"/>
          <w:del w:id="5755" w:author="Ted Flanigan" w:date="2005-08-21T17:20:00Z"/>
        </w:rPr>
      </w:pPr>
      <w:del w:id="5754" w:author="Ted Flanigan" w:date="2005-08-21T17:20:00Z">
        <w:r>
          <w:rPr>
            <w:rFonts w:cs="Arial"/>
          </w:rPr>
        </w:r>
      </w:del>
    </w:p>
    <w:p>
      <w:pPr>
        <w:pStyle w:val="Normal"/>
        <w:ind w:left="461" w:hanging="0"/>
        <w:rPr>
          <w:del w:id="5757" w:author="Ted Flanigan" w:date="2005-08-21T17:20:00Z"/>
        </w:rPr>
      </w:pPr>
      <w:del w:id="5756" w:author="Ted Flanigan" w:date="2005-08-21T17:20:00Z">
        <w:r>
          <w:rPr>
            <w:rFonts w:cs="Arial"/>
          </w:rPr>
          <w:delTex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delText>
        </w:r>
      </w:del>
    </w:p>
    <w:p>
      <w:pPr>
        <w:pStyle w:val="Normal"/>
        <w:ind w:left="461" w:hanging="0"/>
        <w:rPr>
          <w:rFonts w:cs="Arial"/>
          <w:del w:id="5759" w:author="Ted Flanigan" w:date="2005-08-21T17:20:00Z"/>
        </w:rPr>
      </w:pPr>
      <w:del w:id="5758" w:author="Ted Flanigan" w:date="2005-08-21T17:20:00Z">
        <w:r>
          <w:rPr>
            <w:rFonts w:cs="Times New Roman"/>
          </w:rPr>
          <w:delText xml:space="preserve">  </w:delText>
        </w:r>
      </w:del>
    </w:p>
    <w:p>
      <w:pPr>
        <w:pStyle w:val="Normal"/>
        <w:ind w:left="461" w:hanging="0"/>
        <w:rPr>
          <w:del w:id="5765" w:author="Ted Flanigan" w:date="2005-08-21T17:20:00Z"/>
        </w:rPr>
      </w:pPr>
      <w:ins w:id="5760" w:author="Standard Configuration" w:date="2005-07-28T11:01:00Z">
        <w:del w:id="5761" w:author="Ted Flanigan" w:date="2005-08-21T17:20:00Z">
          <w:r>
            <w:rPr>
              <w:rFonts w:cs="Arial"/>
            </w:rPr>
            <w:delText>●</w:delText>
          </w:r>
        </w:del>
      </w:ins>
      <w:ins w:id="5762" w:author="Standard Configuration" w:date="2005-07-28T11:01:00Z">
        <w:del w:id="5763" w:author="Ted Flanigan" w:date="2005-08-21T17:20:00Z">
          <w:r>
            <w:rPr>
              <w:rFonts w:cs="Times New Roman"/>
            </w:rPr>
            <w:delText xml:space="preserve"> </w:delText>
          </w:r>
        </w:del>
      </w:ins>
      <w:del w:id="5764" w:author="Ted Flanigan" w:date="2005-08-21T17:20:00Z">
        <w:r>
          <w:rPr>
            <w:rFonts w:cs="Arial"/>
          </w:rPr>
          <w:delText>Energy Survey: Helps kids identify potential small businesses for Tune-Ups</w:delText>
        </w:r>
      </w:del>
    </w:p>
    <w:p>
      <w:pPr>
        <w:pStyle w:val="Normal"/>
        <w:ind w:left="461" w:hanging="0"/>
        <w:rPr>
          <w:rFonts w:cs="Arial"/>
          <w:del w:id="5767" w:author="Ted Flanigan" w:date="2005-08-21T17:20:00Z"/>
        </w:rPr>
      </w:pPr>
      <w:del w:id="5766" w:author="Ted Flanigan" w:date="2005-08-21T17:20:00Z">
        <w:r>
          <w:rPr>
            <w:rFonts w:cs="Arial"/>
          </w:rPr>
        </w:r>
      </w:del>
    </w:p>
    <w:p>
      <w:pPr>
        <w:pStyle w:val="Normal"/>
        <w:ind w:left="461" w:hanging="0"/>
        <w:rPr>
          <w:del w:id="5773" w:author="Ted Flanigan" w:date="2005-08-21T17:20:00Z"/>
        </w:rPr>
      </w:pPr>
      <w:ins w:id="5768" w:author="Standard Configuration" w:date="2005-07-28T11:01:00Z">
        <w:del w:id="5769" w:author="Ted Flanigan" w:date="2005-08-21T17:20:00Z">
          <w:r>
            <w:rPr>
              <w:rFonts w:cs="Arial"/>
            </w:rPr>
            <w:delText>●</w:delText>
          </w:r>
        </w:del>
      </w:ins>
      <w:ins w:id="5770" w:author="Standard Configuration" w:date="2005-07-28T11:01:00Z">
        <w:del w:id="5771" w:author="Ted Flanigan" w:date="2005-08-21T17:20:00Z">
          <w:r>
            <w:rPr>
              <w:rFonts w:cs="Times New Roman"/>
            </w:rPr>
            <w:delText xml:space="preserve"> </w:delText>
          </w:r>
        </w:del>
      </w:ins>
      <w:del w:id="5772" w:author="Ted Flanigan" w:date="2005-08-21T17:20:00Z">
        <w:r>
          <w:rPr>
            <w:rFonts w:cs="Arial"/>
          </w:rPr>
          <w:delText>Light Meters: Used to measure available light in foot candles</w:delText>
        </w:r>
      </w:del>
    </w:p>
    <w:p>
      <w:pPr>
        <w:pStyle w:val="Normal"/>
        <w:ind w:left="461" w:hanging="0"/>
        <w:rPr>
          <w:rFonts w:cs="Arial"/>
          <w:del w:id="5775" w:author="Ted Flanigan" w:date="2005-08-21T17:20:00Z"/>
        </w:rPr>
      </w:pPr>
      <w:del w:id="5774" w:author="Ted Flanigan" w:date="2005-08-21T17:20:00Z">
        <w:r>
          <w:rPr>
            <w:rFonts w:cs="Arial"/>
          </w:rPr>
        </w:r>
      </w:del>
    </w:p>
    <w:p>
      <w:pPr>
        <w:pStyle w:val="Normal"/>
        <w:ind w:left="461" w:hanging="0"/>
        <w:rPr>
          <w:del w:id="5781" w:author="Ted Flanigan" w:date="2005-08-21T17:20:00Z"/>
        </w:rPr>
      </w:pPr>
      <w:ins w:id="5776" w:author="Standard Configuration" w:date="2005-07-28T11:01:00Z">
        <w:del w:id="5777" w:author="Ted Flanigan" w:date="2005-08-21T17:20:00Z">
          <w:r>
            <w:rPr>
              <w:rFonts w:cs="Arial"/>
            </w:rPr>
            <w:delText>●</w:delText>
          </w:r>
        </w:del>
      </w:ins>
      <w:ins w:id="5778" w:author="Standard Configuration" w:date="2005-07-28T11:01:00Z">
        <w:del w:id="5779" w:author="Ted Flanigan" w:date="2005-08-21T17:20:00Z">
          <w:r>
            <w:rPr>
              <w:rFonts w:cs="Times New Roman"/>
            </w:rPr>
            <w:delText xml:space="preserve"> </w:delText>
          </w:r>
        </w:del>
      </w:ins>
      <w:del w:id="5780" w:author="Ted Flanigan" w:date="2005-08-21T17:20:00Z">
        <w:r>
          <w:rPr>
            <w:rFonts w:cs="Arial"/>
          </w:rPr>
          <w:delText>Light Level Reference Chart: Presents appropriate levels of task lighting</w:delText>
        </w:r>
      </w:del>
    </w:p>
    <w:p>
      <w:pPr>
        <w:pStyle w:val="Normal"/>
        <w:ind w:left="461" w:hanging="0"/>
        <w:rPr>
          <w:rFonts w:cs="Arial"/>
          <w:del w:id="5783" w:author="Ted Flanigan" w:date="2005-08-21T17:20:00Z"/>
        </w:rPr>
      </w:pPr>
      <w:del w:id="5782" w:author="Ted Flanigan" w:date="2005-08-21T17:20:00Z">
        <w:r>
          <w:rPr>
            <w:rFonts w:cs="Arial"/>
          </w:rPr>
        </w:r>
      </w:del>
    </w:p>
    <w:p>
      <w:pPr>
        <w:pStyle w:val="Normal"/>
        <w:ind w:left="461" w:hanging="0"/>
        <w:rPr>
          <w:rFonts w:cs="Arial"/>
          <w:del w:id="5791" w:author="Ted Flanigan" w:date="2005-08-21T17:20:00Z"/>
        </w:rPr>
      </w:pPr>
      <w:ins w:id="5784" w:author="Standard Configuration" w:date="2005-07-28T11:01:00Z">
        <w:del w:id="5785" w:author="Ted Flanigan" w:date="2005-08-21T17:20:00Z">
          <w:r>
            <w:rPr>
              <w:rFonts w:cs="Arial"/>
            </w:rPr>
            <w:delText>●</w:delText>
          </w:r>
        </w:del>
      </w:ins>
      <w:ins w:id="5786" w:author="Standard Configuration" w:date="2005-07-28T11:01:00Z">
        <w:del w:id="5787" w:author="Ted Flanigan" w:date="2005-08-21T17:20:00Z">
          <w:r>
            <w:rPr>
              <w:rFonts w:cs="Times New Roman"/>
            </w:rPr>
            <w:delText xml:space="preserve"> </w:delText>
          </w:r>
        </w:del>
      </w:ins>
      <w:ins w:id="5788" w:author="Standard Configuration" w:date="2005-07-28T11:01:00Z">
        <w:del w:id="5789" w:author="Ted Flanigan" w:date="2005-08-21T17:20:00Z">
          <w:r>
            <w:rPr>
              <w:rFonts w:cs="Arial"/>
            </w:rPr>
            <w:delText>“</w:delText>
          </w:r>
        </w:del>
      </w:ins>
      <w:del w:id="5790" w:author="Ted Flanigan" w:date="2005-08-21T17:20:00Z">
        <w:r>
          <w:rPr>
            <w:rFonts w:cs="Arial"/>
          </w:rPr>
          <w:delText>Flicker Checkers:” Identifies the ballast type in fluorescent tubular lighting</w:delText>
        </w:r>
      </w:del>
    </w:p>
    <w:p>
      <w:pPr>
        <w:pStyle w:val="Normal"/>
        <w:ind w:left="461" w:hanging="0"/>
        <w:rPr>
          <w:rFonts w:cs="Arial"/>
          <w:del w:id="5793" w:author="Ted Flanigan" w:date="2005-08-21T17:20:00Z"/>
        </w:rPr>
      </w:pPr>
      <w:del w:id="5792" w:author="Ted Flanigan" w:date="2005-08-21T17:20:00Z">
        <w:r>
          <w:rPr>
            <w:rFonts w:cs="Arial"/>
          </w:rPr>
        </w:r>
      </w:del>
    </w:p>
    <w:p>
      <w:pPr>
        <w:pStyle w:val="Normal"/>
        <w:ind w:left="461" w:hanging="0"/>
        <w:rPr>
          <w:rFonts w:cs="Arial"/>
          <w:del w:id="5799" w:author="Ted Flanigan" w:date="2005-08-21T17:20:00Z"/>
        </w:rPr>
      </w:pPr>
      <w:ins w:id="5794" w:author="Standard Configuration" w:date="2005-07-28T11:01:00Z">
        <w:del w:id="5795" w:author="Ted Flanigan" w:date="2005-08-21T17:20:00Z">
          <w:r>
            <w:rPr>
              <w:rFonts w:cs="Arial"/>
            </w:rPr>
            <w:delText>●</w:delText>
          </w:r>
        </w:del>
      </w:ins>
      <w:ins w:id="5796" w:author="Standard Configuration" w:date="2005-07-28T11:01:00Z">
        <w:del w:id="5797" w:author="Ted Flanigan" w:date="2005-08-21T17:20:00Z">
          <w:r>
            <w:rPr>
              <w:rFonts w:cs="Times New Roman"/>
            </w:rPr>
            <w:delText xml:space="preserve"> </w:delText>
          </w:r>
        </w:del>
      </w:ins>
      <w:del w:id="5798" w:author="Ted Flanigan" w:date="2005-08-21T17:20:00Z">
        <w:r>
          <w:rPr>
            <w:rFonts w:cs="Arial"/>
          </w:rPr>
          <w:delText>Kill-a-Watt Meters: Plug-in measurement of the watt usage of electrical items</w:delText>
        </w:r>
      </w:del>
    </w:p>
    <w:p>
      <w:pPr>
        <w:pStyle w:val="Normal"/>
        <w:ind w:left="461" w:hanging="0"/>
        <w:rPr>
          <w:rFonts w:cs="Arial"/>
          <w:b/>
          <w:b/>
          <w:del w:id="5801" w:author="Ted Flanigan" w:date="2005-08-21T17:20:00Z"/>
        </w:rPr>
      </w:pPr>
      <w:del w:id="5800" w:author="Ted Flanigan" w:date="2005-08-21T17:20:00Z">
        <w:r>
          <w:rPr>
            <w:rFonts w:cs="Arial"/>
            <w:b/>
          </w:rPr>
        </w:r>
      </w:del>
    </w:p>
    <w:p>
      <w:pPr>
        <w:pStyle w:val="Normal"/>
        <w:numPr>
          <w:ilvl w:val="0"/>
          <w:numId w:val="0"/>
        </w:numPr>
        <w:ind w:left="461" w:hanging="0"/>
        <w:rPr>
          <w:b/>
          <w:b/>
          <w:del w:id="5803" w:author="Ted Flanigan" w:date="2005-08-21T17:20:00Z"/>
        </w:rPr>
      </w:pPr>
      <w:del w:id="5802"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5805" w:author="Ted Flanigan" w:date="2005-08-21T17:20:00Z"/>
        </w:rPr>
      </w:pPr>
      <w:del w:id="5804" w:author="Ted Flanigan" w:date="2005-08-21T17:20:00Z">
        <w:r>
          <w:rPr>
            <w:b/>
          </w:rPr>
        </w:r>
      </w:del>
    </w:p>
    <w:p>
      <w:pPr>
        <w:pStyle w:val="Normal"/>
        <w:numPr>
          <w:ilvl w:val="0"/>
          <w:numId w:val="0"/>
        </w:numPr>
        <w:ind w:left="461" w:hanging="0"/>
        <w:rPr>
          <w:b/>
          <w:b/>
          <w:del w:id="5807" w:author="Ted Flanigan" w:date="2005-08-21T17:20:00Z"/>
        </w:rPr>
      </w:pPr>
      <w:del w:id="5806" w:author="Ted Flanigan" w:date="2005-08-21T17:20:00Z">
        <w:r>
          <w:rPr>
            <w:b/>
          </w:rPr>
          <w:delText xml:space="preserve">Calculated and Actual Payment Reconciliation - </w:delText>
        </w:r>
      </w:del>
    </w:p>
    <w:p>
      <w:pPr>
        <w:pStyle w:val="Normal"/>
        <w:widowControl/>
        <w:numPr>
          <w:ilvl w:val="0"/>
          <w:numId w:val="0"/>
        </w:numPr>
        <w:bidi w:val="0"/>
        <w:ind w:left="461" w:hanging="0"/>
        <w:rPr>
          <w:b/>
          <w:b/>
          <w:iCs/>
          <w:del w:id="5809" w:author="Ted Flanigan" w:date="2005-08-21T17:20:00Z"/>
        </w:rPr>
      </w:pPr>
      <w:del w:id="5808" w:author="Ted Flanigan" w:date="2005-08-21T17:20:00Z">
        <w:r>
          <w:rPr>
            <w:b/>
            <w:iCs/>
          </w:rPr>
        </w:r>
      </w:del>
    </w:p>
    <w:p>
      <w:pPr>
        <w:pStyle w:val="Normal"/>
        <w:ind w:left="461" w:hanging="0"/>
        <w:rPr>
          <w:del w:id="5811" w:author="Ted Flanigan" w:date="2005-08-21T17:20:00Z"/>
        </w:rPr>
      </w:pPr>
      <w:del w:id="5810"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5813" w:author="Ted Flanigan" w:date="2005-08-21T17:20:00Z"/>
        </w:rPr>
      </w:pPr>
      <w:del w:id="5812" w:author="Ted Flanigan" w:date="2005-08-21T17:20:00Z">
        <w:r>
          <w:rPr>
            <w:iCs/>
          </w:rPr>
        </w:r>
      </w:del>
    </w:p>
    <w:p>
      <w:pPr>
        <w:pStyle w:val="Normal"/>
        <w:widowControl/>
        <w:numPr>
          <w:ilvl w:val="0"/>
          <w:numId w:val="0"/>
        </w:numPr>
        <w:bidi w:val="0"/>
        <w:ind w:left="461" w:hanging="0"/>
        <w:rPr>
          <w:b/>
          <w:b/>
          <w:del w:id="5815" w:author="Ted Flanigan" w:date="2005-08-21T17:20:00Z"/>
        </w:rPr>
      </w:pPr>
      <w:del w:id="5814" w:author="Ted Flanigan" w:date="2005-08-21T17:20:00Z">
        <w:r>
          <w:rPr>
            <w:b/>
          </w:rPr>
          <w:delText>EM&amp;V</w:delText>
        </w:r>
      </w:del>
    </w:p>
    <w:p>
      <w:pPr>
        <w:pStyle w:val="Normal"/>
        <w:ind w:left="461" w:hanging="0"/>
        <w:rPr>
          <w:b/>
          <w:b/>
          <w:del w:id="5817" w:author="Ted Flanigan" w:date="2005-08-21T17:20:00Z"/>
        </w:rPr>
      </w:pPr>
      <w:del w:id="5816" w:author="Ted Flanigan" w:date="2005-08-21T17:20:00Z">
        <w:r>
          <w:rPr>
            <w:b/>
          </w:rPr>
        </w:r>
      </w:del>
    </w:p>
    <w:p>
      <w:pPr>
        <w:pStyle w:val="Normal"/>
        <w:numPr>
          <w:ilvl w:val="0"/>
          <w:numId w:val="0"/>
        </w:numPr>
        <w:ind w:left="461" w:hanging="0"/>
        <w:rPr>
          <w:b/>
          <w:b/>
          <w:del w:id="5819" w:author="Ted Flanigan" w:date="2005-08-21T17:20:00Z"/>
        </w:rPr>
      </w:pPr>
      <w:del w:id="5818" w:author="Ted Flanigan" w:date="2005-08-21T17:20:00Z">
        <w:r>
          <w:rPr>
            <w:b/>
          </w:rPr>
          <w:delText>Program Challenges</w:delText>
        </w:r>
      </w:del>
    </w:p>
    <w:p>
      <w:pPr>
        <w:pStyle w:val="Normal"/>
        <w:tabs>
          <w:tab w:val="clear" w:pos="720"/>
        </w:tabs>
        <w:ind w:left="461" w:hanging="0"/>
        <w:rPr>
          <w:del w:id="5821" w:author="Ted Flanigan" w:date="2005-08-21T17:20:00Z"/>
        </w:rPr>
      </w:pPr>
      <w:del w:id="5820" w:author="Ted Flanigan" w:date="2005-08-21T17:20:00Z">
        <w:r>
          <w:rPr/>
          <w:tab/>
          <w:tab/>
          <w:tab/>
          <w:delText>None</w:delText>
        </w:r>
      </w:del>
    </w:p>
    <w:p>
      <w:pPr>
        <w:pStyle w:val="Normal"/>
        <w:tabs>
          <w:tab w:val="clear" w:pos="720"/>
        </w:tabs>
        <w:ind w:left="461" w:hanging="0"/>
        <w:rPr>
          <w:del w:id="5823" w:author="Ted Flanigan" w:date="2005-08-21T17:20:00Z"/>
        </w:rPr>
      </w:pPr>
      <w:del w:id="5822" w:author="Ted Flanigan" w:date="2005-08-21T17:20:00Z">
        <w:r>
          <w:rPr/>
        </w:r>
      </w:del>
    </w:p>
    <w:p>
      <w:pPr>
        <w:pStyle w:val="Normal"/>
        <w:numPr>
          <w:ilvl w:val="0"/>
          <w:numId w:val="0"/>
        </w:numPr>
        <w:ind w:left="461" w:hanging="0"/>
        <w:rPr>
          <w:b/>
          <w:b/>
          <w:del w:id="5825" w:author="Ted Flanigan" w:date="2005-08-21T17:20:00Z"/>
        </w:rPr>
      </w:pPr>
      <w:del w:id="5824" w:author="Ted Flanigan" w:date="2005-08-21T17:20:00Z">
        <w:r>
          <w:rPr>
            <w:b/>
          </w:rPr>
          <w:delText>Customer Disputes</w:delText>
        </w:r>
      </w:del>
    </w:p>
    <w:p>
      <w:pPr>
        <w:pStyle w:val="Normal"/>
        <w:tabs>
          <w:tab w:val="clear" w:pos="720"/>
        </w:tabs>
        <w:ind w:left="461" w:hanging="0"/>
        <w:rPr>
          <w:i/>
          <w:i/>
          <w:del w:id="5831" w:author="Ted Flanigan" w:date="2005-08-21T17:20:00Z"/>
        </w:rPr>
      </w:pPr>
      <w:ins w:id="5826" w:author="Standard Configuration" w:date="2005-07-28T11:01:00Z">
        <w:del w:id="5827" w:author="Ted Flanigan" w:date="2005-08-21T17:20:00Z">
          <w:r>
            <w:rPr/>
            <w:tab/>
          </w:r>
        </w:del>
      </w:ins>
      <w:ins w:id="5828" w:author="Standard Configuration" w:date="2005-07-28T11:04:00Z">
        <w:del w:id="5829" w:author="Ted Flanigan" w:date="2005-08-21T17:20:00Z">
          <w:r>
            <w:rPr/>
            <w:tab/>
            <w:tab/>
          </w:r>
        </w:del>
      </w:ins>
      <w:del w:id="5830" w:author="Ted Flanigan" w:date="2005-08-21T17:20:00Z">
        <w:r>
          <w:rPr/>
          <w:delText>None</w:delText>
        </w:r>
      </w:del>
    </w:p>
    <w:p>
      <w:pPr>
        <w:pStyle w:val="Normal"/>
        <w:tabs>
          <w:tab w:val="clear" w:pos="720"/>
        </w:tabs>
        <w:ind w:left="461" w:hanging="0"/>
        <w:rPr>
          <w:i/>
          <w:i/>
          <w:del w:id="5833" w:author="Ted Flanigan" w:date="2005-08-21T17:20:00Z"/>
        </w:rPr>
      </w:pPr>
      <w:del w:id="5832" w:author="Ted Flanigan" w:date="2005-08-21T17:20:00Z">
        <w:r>
          <w:rPr>
            <w:i/>
          </w:rPr>
        </w:r>
      </w:del>
    </w:p>
    <w:p>
      <w:pPr>
        <w:pStyle w:val="Normal"/>
        <w:numPr>
          <w:ilvl w:val="0"/>
          <w:numId w:val="0"/>
        </w:numPr>
        <w:ind w:left="461" w:hanging="0"/>
        <w:rPr>
          <w:b/>
          <w:b/>
          <w:del w:id="5835" w:author="Ted Flanigan" w:date="2005-08-21T17:20:00Z"/>
        </w:rPr>
      </w:pPr>
      <w:del w:id="5834" w:author="Ted Flanigan" w:date="2005-08-21T17:20:00Z">
        <w:r>
          <w:rPr>
            <w:b/>
          </w:rPr>
          <w:delText>Compliance Items</w:delText>
        </w:r>
      </w:del>
    </w:p>
    <w:p>
      <w:pPr>
        <w:pStyle w:val="Normal"/>
        <w:tabs>
          <w:tab w:val="clear" w:pos="720"/>
        </w:tabs>
        <w:ind w:left="461" w:hanging="0"/>
        <w:rPr>
          <w:i/>
          <w:i/>
          <w:del w:id="5841" w:author="Ted Flanigan" w:date="2005-08-21T17:20:00Z"/>
        </w:rPr>
      </w:pPr>
      <w:ins w:id="5836" w:author="Standard Configuration" w:date="2005-07-28T11:01:00Z">
        <w:del w:id="5837" w:author="Ted Flanigan" w:date="2005-08-21T17:20:00Z">
          <w:r>
            <w:rPr/>
            <w:tab/>
          </w:r>
        </w:del>
      </w:ins>
      <w:ins w:id="5838" w:author="Standard Configuration" w:date="2005-07-28T11:05:00Z">
        <w:del w:id="5839" w:author="Ted Flanigan" w:date="2005-08-21T17:20:00Z">
          <w:r>
            <w:rPr/>
            <w:tab/>
            <w:tab/>
          </w:r>
        </w:del>
      </w:ins>
      <w:del w:id="5840" w:author="Ted Flanigan" w:date="2005-08-21T17:20:00Z">
        <w:r>
          <w:rPr/>
          <w:delText>None</w:delText>
        </w:r>
      </w:del>
    </w:p>
    <w:p>
      <w:pPr>
        <w:pStyle w:val="Normal"/>
        <w:tabs>
          <w:tab w:val="clear" w:pos="720"/>
        </w:tabs>
        <w:ind w:left="461" w:hanging="0"/>
        <w:rPr>
          <w:i/>
          <w:i/>
          <w:iCs/>
          <w:del w:id="5843" w:author="Ted Flanigan" w:date="2005-08-21T17:20:00Z"/>
        </w:rPr>
      </w:pPr>
      <w:del w:id="5842" w:author="Ted Flanigan" w:date="2005-08-21T17:20:00Z">
        <w:r>
          <w:rPr>
            <w:i/>
            <w:iCs/>
          </w:rPr>
        </w:r>
      </w:del>
    </w:p>
    <w:p>
      <w:pPr>
        <w:pStyle w:val="Normal"/>
        <w:numPr>
          <w:ilvl w:val="0"/>
          <w:numId w:val="0"/>
        </w:numPr>
        <w:ind w:left="461" w:hanging="0"/>
        <w:rPr>
          <w:b/>
          <w:b/>
          <w:del w:id="5845" w:author="Ted Flanigan" w:date="2005-08-21T17:20:00Z"/>
        </w:rPr>
      </w:pPr>
      <w:del w:id="5844" w:author="Ted Flanigan" w:date="2005-08-21T17:20:00Z">
        <w:r>
          <w:rPr>
            <w:b/>
          </w:rPr>
          <w:delText>Coordination Activities</w:delText>
        </w:r>
      </w:del>
    </w:p>
    <w:p>
      <w:pPr>
        <w:pStyle w:val="Normal"/>
        <w:tabs>
          <w:tab w:val="clear" w:pos="720"/>
        </w:tabs>
        <w:ind w:left="461" w:hanging="0"/>
        <w:rPr>
          <w:del w:id="5849" w:author="Ted Flanigan" w:date="2005-08-21T17:20:00Z"/>
        </w:rPr>
      </w:pPr>
      <w:ins w:id="5846" w:author="Standard Configuration" w:date="2005-07-28T11:05:00Z">
        <w:del w:id="5847" w:author="Ted Flanigan" w:date="2005-08-21T17:20:00Z">
          <w:r>
            <w:rPr/>
            <w:tab/>
            <w:tab/>
          </w:r>
        </w:del>
      </w:ins>
      <w:del w:id="5848" w:author="Ted Flanigan" w:date="2005-08-21T17:20:00Z">
        <w:r>
          <w:rPr/>
          <w:delText>None</w:delText>
        </w:r>
      </w:del>
    </w:p>
    <w:p>
      <w:pPr>
        <w:pStyle w:val="Normal"/>
        <w:tabs>
          <w:tab w:val="clear" w:pos="720"/>
        </w:tabs>
        <w:ind w:left="461" w:hanging="0"/>
        <w:rPr>
          <w:del w:id="5851" w:author="Ted Flanigan" w:date="2005-08-21T17:20:00Z"/>
        </w:rPr>
      </w:pPr>
      <w:del w:id="5850" w:author="Ted Flanigan" w:date="2005-08-21T17:20:00Z">
        <w:r>
          <w:rPr/>
        </w:r>
      </w:del>
    </w:p>
    <w:p>
      <w:pPr>
        <w:pStyle w:val="Normal"/>
        <w:tabs>
          <w:tab w:val="clear" w:pos="720"/>
        </w:tabs>
        <w:ind w:left="461" w:hanging="0"/>
        <w:rPr>
          <w:b/>
          <w:b/>
          <w:del w:id="5857" w:author="Ted Flanigan" w:date="2005-08-21T17:20:00Z"/>
        </w:rPr>
      </w:pPr>
      <w:ins w:id="5852" w:author="Standard Configuration" w:date="2005-07-28T11:01:00Z">
        <w:del w:id="5853" w:author="Ted Flanigan" w:date="2005-08-21T17:20:00Z">
          <w:r>
            <w:rPr>
              <w:b/>
              <w:iCs/>
            </w:rPr>
            <w:delText>6.</w:delText>
          </w:r>
        </w:del>
      </w:ins>
      <w:ins w:id="5854" w:author="Standard Configuration" w:date="2005-07-28T11:01:00Z">
        <w:del w:id="5855" w:author="Ted Flanigan" w:date="2005-08-21T17:20:00Z">
          <w:r>
            <w:rPr>
              <w:iCs/>
            </w:rPr>
            <w:delText xml:space="preserve"> </w:delText>
            <w:tab/>
          </w:r>
        </w:del>
      </w:ins>
      <w:del w:id="5856" w:author="Ted Flanigan" w:date="2005-08-21T17:20:00Z">
        <w:r>
          <w:rPr>
            <w:b/>
          </w:rPr>
          <w:delText>Changes to Subcontractors or Staffing</w:delText>
        </w:r>
      </w:del>
    </w:p>
    <w:p>
      <w:pPr>
        <w:pStyle w:val="Normal"/>
        <w:tabs>
          <w:tab w:val="clear" w:pos="720"/>
        </w:tabs>
        <w:ind w:left="461" w:hanging="0"/>
        <w:rPr>
          <w:del w:id="5863" w:author="Ted Flanigan" w:date="2005-08-21T17:20:00Z"/>
        </w:rPr>
      </w:pPr>
      <w:ins w:id="5858" w:author="Standard Configuration" w:date="2005-07-28T11:01:00Z">
        <w:del w:id="5859" w:author="Ted Flanigan" w:date="2005-08-21T17:20:00Z">
          <w:r>
            <w:rPr>
              <w:b/>
            </w:rPr>
            <w:tab/>
          </w:r>
        </w:del>
      </w:ins>
      <w:ins w:id="5860" w:author="Standard Configuration" w:date="2005-07-28T11:05:00Z">
        <w:del w:id="5861" w:author="Ted Flanigan" w:date="2005-08-21T17:20:00Z">
          <w:r>
            <w:rPr>
              <w:b/>
            </w:rPr>
            <w:tab/>
          </w:r>
        </w:del>
      </w:ins>
      <w:del w:id="5862" w:author="Ted Flanigan" w:date="2005-08-21T17:20:00Z">
        <w:r>
          <w:rPr/>
          <w:delText>None</w:delText>
        </w:r>
      </w:del>
    </w:p>
    <w:p>
      <w:pPr>
        <w:pStyle w:val="Normal"/>
        <w:tabs>
          <w:tab w:val="clear" w:pos="720"/>
        </w:tabs>
        <w:ind w:left="461" w:hanging="0"/>
        <w:rPr>
          <w:del w:id="5865" w:author="Ted Flanigan" w:date="2005-08-21T17:20:00Z"/>
        </w:rPr>
      </w:pPr>
      <w:del w:id="5864" w:author="Ted Flanigan" w:date="2005-08-21T17:20:00Z">
        <w:r>
          <w:rPr/>
        </w:r>
      </w:del>
    </w:p>
    <w:p>
      <w:pPr>
        <w:pStyle w:val="Normal"/>
        <w:tabs>
          <w:tab w:val="clear" w:pos="720"/>
        </w:tabs>
        <w:ind w:left="461" w:hanging="0"/>
        <w:rPr>
          <w:b/>
          <w:b/>
          <w:del w:id="5867" w:author="Ted Flanigan" w:date="2005-08-21T17:20:00Z"/>
        </w:rPr>
      </w:pPr>
      <w:del w:id="5866" w:author="Ted Flanigan" w:date="2005-08-21T17:20:00Z">
        <w:r>
          <w:rPr>
            <w:b/>
          </w:rPr>
          <w:delText>7.</w:delText>
          <w:tab/>
          <w:delText>Additional Items/Lessons Learned</w:delText>
        </w:r>
      </w:del>
    </w:p>
    <w:p>
      <w:pPr>
        <w:pStyle w:val="Normal"/>
        <w:widowControl/>
        <w:tabs>
          <w:tab w:val="clear" w:pos="720"/>
        </w:tabs>
        <w:bidi w:val="0"/>
        <w:ind w:left="461" w:hanging="0"/>
        <w:rPr>
          <w:del w:id="5869" w:author="Ted Flanigan" w:date="2005-08-21T17:20:00Z"/>
        </w:rPr>
      </w:pPr>
      <w:del w:id="5868" w:author="Ted Flanigan" w:date="2005-08-21T17:20:00Z">
        <w:r>
          <w:rPr/>
          <w:delText>None</w:delText>
        </w:r>
      </w:del>
      <w:r>
        <w:br w:type="page"/>
      </w:r>
    </w:p>
    <w:p>
      <w:pPr>
        <w:pStyle w:val="Normal"/>
        <w:spacing w:before="0" w:after="0"/>
        <w:ind w:left="461" w:hanging="0"/>
        <w:jc w:val="left"/>
        <w:rPr>
          <w:b/>
          <w:b/>
          <w:del w:id="5871" w:author="Ted Flanigan" w:date="2005-08-21T17:20:00Z"/>
        </w:rPr>
      </w:pPr>
      <w:del w:id="5870" w:author="Ted Flanigan" w:date="2005-08-21T17:20:00Z">
        <w:r>
          <w:rPr>
            <w:b/>
          </w:rPr>
          <w:delText>Supporting Documentation</w:delText>
        </w:r>
      </w:del>
    </w:p>
    <w:p>
      <w:pPr>
        <w:pStyle w:val="Normal"/>
        <w:spacing w:before="0" w:after="0"/>
        <w:ind w:left="461" w:hanging="0"/>
        <w:jc w:val="left"/>
        <w:rPr>
          <w:b/>
          <w:b/>
          <w:del w:id="5873" w:author="Ted Flanigan" w:date="2005-08-21T17:20:00Z"/>
        </w:rPr>
      </w:pPr>
      <w:del w:id="5872" w:author="Ted Flanigan" w:date="2005-08-21T17:20:00Z">
        <w:r>
          <w:rPr>
            <w:b/>
          </w:rPr>
        </w:r>
      </w:del>
    </w:p>
    <w:p>
      <w:pPr>
        <w:pStyle w:val="Normal"/>
        <w:spacing w:before="0" w:after="0"/>
        <w:ind w:left="461" w:hanging="0"/>
        <w:jc w:val="left"/>
        <w:rPr>
          <w:b/>
          <w:b/>
          <w:del w:id="5875" w:author="Ted Flanigan" w:date="2005-08-21T17:20:00Z"/>
        </w:rPr>
      </w:pPr>
      <w:del w:id="5874" w:author="Ted Flanigan" w:date="2005-08-21T17:20:00Z">
        <w:r>
          <w:rPr>
            <w:b/>
          </w:rPr>
        </w:r>
      </w:del>
    </w:p>
    <w:p>
      <w:pPr>
        <w:pStyle w:val="Normal"/>
        <w:widowControl/>
        <w:numPr>
          <w:ilvl w:val="0"/>
          <w:numId w:val="0"/>
        </w:numPr>
        <w:bidi w:val="0"/>
        <w:spacing w:before="0" w:after="0"/>
        <w:ind w:left="461" w:hanging="0"/>
        <w:jc w:val="left"/>
        <w:rPr>
          <w:b/>
          <w:b/>
          <w:del w:id="5877" w:author="Ted Flanigan" w:date="2005-08-21T17:20:00Z"/>
        </w:rPr>
      </w:pPr>
      <w:del w:id="5876" w:author="Ted Flanigan" w:date="2005-08-21T17:20:00Z">
        <w:r>
          <w:rPr>
            <w:b/>
          </w:rPr>
          <w:delText>Marketing Materials</w:delText>
        </w:r>
      </w:del>
    </w:p>
    <w:p>
      <w:pPr>
        <w:pStyle w:val="Normal"/>
        <w:widowControl/>
        <w:bidi w:val="0"/>
        <w:spacing w:before="0" w:after="0"/>
        <w:ind w:left="461" w:hanging="0"/>
        <w:jc w:val="left"/>
        <w:rPr>
          <w:b/>
          <w:b/>
          <w:del w:id="5879" w:author="Ted Flanigan" w:date="2005-08-21T17:20:00Z"/>
        </w:rPr>
      </w:pPr>
      <w:del w:id="5878" w:author="Ted Flanigan" w:date="2005-08-21T17:20:00Z">
        <w:r>
          <w:rPr/>
          <w:delText>None</w:delText>
        </w:r>
      </w:del>
    </w:p>
    <w:p>
      <w:pPr>
        <w:pStyle w:val="Normal"/>
        <w:widowControl/>
        <w:bidi w:val="0"/>
        <w:spacing w:before="0" w:after="0"/>
        <w:ind w:left="461" w:hanging="0"/>
        <w:jc w:val="left"/>
        <w:rPr>
          <w:b/>
          <w:b/>
          <w:del w:id="5881" w:author="Ted Flanigan" w:date="2005-08-21T17:20:00Z"/>
        </w:rPr>
      </w:pPr>
      <w:del w:id="5880" w:author="Ted Flanigan" w:date="2005-08-21T17:20:00Z">
        <w:r>
          <w:rPr>
            <w:b/>
          </w:rPr>
        </w:r>
      </w:del>
    </w:p>
    <w:p>
      <w:pPr>
        <w:pStyle w:val="Normal"/>
        <w:widowControl/>
        <w:numPr>
          <w:ilvl w:val="0"/>
          <w:numId w:val="0"/>
        </w:numPr>
        <w:bidi w:val="0"/>
        <w:spacing w:before="0" w:after="0"/>
        <w:ind w:left="461" w:hanging="0"/>
        <w:jc w:val="left"/>
        <w:rPr>
          <w:b/>
          <w:b/>
          <w:del w:id="5883" w:author="Ted Flanigan" w:date="2005-08-21T17:20:00Z"/>
        </w:rPr>
      </w:pPr>
      <w:del w:id="5882" w:author="Ted Flanigan" w:date="2005-08-21T17:20:00Z">
        <w:r>
          <w:rPr>
            <w:b/>
          </w:rPr>
          <w:delText>Point of Purchase Program Documentation</w:delText>
        </w:r>
      </w:del>
    </w:p>
    <w:p>
      <w:pPr>
        <w:pStyle w:val="Normal"/>
        <w:widowControl/>
        <w:bidi w:val="0"/>
        <w:spacing w:before="0" w:after="0"/>
        <w:ind w:left="461" w:hanging="0"/>
        <w:jc w:val="left"/>
        <w:rPr>
          <w:del w:id="5885" w:author="Ted Flanigan" w:date="2005-08-21T17:20:00Z"/>
        </w:rPr>
      </w:pPr>
      <w:del w:id="5884" w:author="Ted Flanigan" w:date="2005-08-21T17:20:00Z">
        <w:r>
          <w:rPr/>
          <w:delText xml:space="preserve">None </w:delText>
        </w:r>
      </w:del>
    </w:p>
    <w:p>
      <w:pPr>
        <w:pStyle w:val="Normal"/>
        <w:widowControl/>
        <w:bidi w:val="0"/>
        <w:spacing w:before="0" w:after="0"/>
        <w:ind w:left="461" w:hanging="0"/>
        <w:jc w:val="left"/>
        <w:rPr>
          <w:b/>
          <w:b/>
          <w:del w:id="5887" w:author="Ted Flanigan" w:date="2005-08-21T17:20:00Z"/>
        </w:rPr>
      </w:pPr>
      <w:del w:id="5886" w:author="Ted Flanigan" w:date="2005-08-21T17:20:00Z">
        <w:r>
          <w:rPr>
            <w:b/>
          </w:rPr>
        </w:r>
      </w:del>
    </w:p>
    <w:p>
      <w:pPr>
        <w:pStyle w:val="Normal"/>
        <w:numPr>
          <w:ilvl w:val="0"/>
          <w:numId w:val="0"/>
        </w:numPr>
        <w:ind w:left="461" w:hanging="0"/>
        <w:rPr>
          <w:b/>
          <w:b/>
          <w:del w:id="5889" w:author="Ted Flanigan" w:date="2005-08-21T17:20:00Z"/>
        </w:rPr>
      </w:pPr>
      <w:del w:id="5888" w:author="Ted Flanigan" w:date="2005-08-21T17:20:00Z">
        <w:r>
          <w:rPr>
            <w:b/>
          </w:rPr>
          <w:delText>Free Measure Distribution Documentation</w:delText>
        </w:r>
      </w:del>
    </w:p>
    <w:p>
      <w:pPr>
        <w:pStyle w:val="Normal"/>
        <w:ind w:left="461" w:hanging="0"/>
        <w:rPr>
          <w:del w:id="5891" w:author="Ted Flanigan" w:date="2005-08-21T17:20:00Z"/>
        </w:rPr>
      </w:pPr>
      <w:del w:id="5890" w:author="Ted Flanigan" w:date="2005-08-21T17:20:00Z">
        <w:r>
          <w:rPr/>
          <w:delText>None</w:delText>
        </w:r>
      </w:del>
    </w:p>
    <w:p>
      <w:pPr>
        <w:pStyle w:val="Normal"/>
        <w:ind w:left="461" w:hanging="0"/>
        <w:rPr>
          <w:b/>
          <w:b/>
          <w:del w:id="5893" w:author="Ted Flanigan" w:date="2005-08-21T17:20:00Z"/>
        </w:rPr>
      </w:pPr>
      <w:del w:id="5892" w:author="Ted Flanigan" w:date="2005-08-21T17:20:00Z">
        <w:r>
          <w:rPr>
            <w:b/>
          </w:rPr>
        </w:r>
      </w:del>
    </w:p>
    <w:p>
      <w:pPr>
        <w:pStyle w:val="Normal"/>
        <w:numPr>
          <w:ilvl w:val="0"/>
          <w:numId w:val="0"/>
        </w:numPr>
        <w:ind w:left="461" w:hanging="0"/>
        <w:rPr>
          <w:b/>
          <w:b/>
          <w:del w:id="5895" w:author="Ted Flanigan" w:date="2005-08-21T17:20:00Z"/>
        </w:rPr>
      </w:pPr>
      <w:del w:id="5894" w:author="Ted Flanigan" w:date="2005-08-21T17:20:00Z">
        <w:r>
          <w:rPr>
            <w:b/>
          </w:rPr>
          <w:delText>Upstream Incentive Documentation</w:delText>
        </w:r>
      </w:del>
    </w:p>
    <w:p>
      <w:pPr>
        <w:pStyle w:val="Normal"/>
        <w:ind w:left="461" w:hanging="0"/>
        <w:rPr>
          <w:del w:id="5897" w:author="Ted Flanigan" w:date="2005-08-21T17:20:00Z"/>
        </w:rPr>
      </w:pPr>
      <w:del w:id="5896" w:author="Ted Flanigan" w:date="2005-08-21T17:20:00Z">
        <w:r>
          <w:rPr/>
          <w:delText>None</w:delText>
        </w:r>
      </w:del>
    </w:p>
    <w:p>
      <w:pPr>
        <w:pStyle w:val="Normal"/>
        <w:ind w:left="461" w:hanging="0"/>
        <w:rPr>
          <w:b/>
          <w:b/>
          <w:del w:id="5899" w:author="Ted Flanigan" w:date="2005-08-21T17:20:00Z"/>
        </w:rPr>
      </w:pPr>
      <w:del w:id="5898" w:author="Ted Flanigan" w:date="2005-08-21T17:20:00Z">
        <w:r>
          <w:rPr>
            <w:b/>
          </w:rPr>
        </w:r>
      </w:del>
    </w:p>
    <w:p>
      <w:pPr>
        <w:pStyle w:val="Normal"/>
        <w:numPr>
          <w:ilvl w:val="0"/>
          <w:numId w:val="0"/>
        </w:numPr>
        <w:ind w:left="461" w:hanging="0"/>
        <w:rPr>
          <w:b/>
          <w:b/>
          <w:del w:id="5901" w:author="Ted Flanigan" w:date="2005-08-21T17:20:00Z"/>
        </w:rPr>
      </w:pPr>
      <w:del w:id="5900" w:author="Ted Flanigan" w:date="2005-08-21T17:20:00Z">
        <w:r>
          <w:rPr>
            <w:b/>
          </w:rPr>
          <w:delText>Training Documentation</w:delText>
        </w:r>
      </w:del>
    </w:p>
    <w:p>
      <w:pPr>
        <w:pStyle w:val="Normal"/>
        <w:ind w:left="461" w:hanging="0"/>
        <w:rPr>
          <w:del w:id="5903" w:author="Ted Flanigan" w:date="2005-08-21T17:20:00Z"/>
        </w:rPr>
      </w:pPr>
      <w:del w:id="5902" w:author="Ted Flanigan" w:date="2005-08-21T17:20:00Z">
        <w:r>
          <w:rPr/>
          <w:delText>None</w:delText>
        </w:r>
      </w:del>
    </w:p>
    <w:p>
      <w:pPr>
        <w:pStyle w:val="Normal"/>
        <w:ind w:left="461" w:hanging="0"/>
        <w:rPr>
          <w:b/>
          <w:b/>
          <w:del w:id="5905" w:author="Ted Flanigan" w:date="2005-08-21T17:20:00Z"/>
        </w:rPr>
      </w:pPr>
      <w:del w:id="5904" w:author="Ted Flanigan" w:date="2005-08-21T17:20:00Z">
        <w:r>
          <w:rPr>
            <w:b/>
          </w:rPr>
        </w:r>
      </w:del>
    </w:p>
    <w:p>
      <w:pPr>
        <w:pStyle w:val="Normal"/>
        <w:numPr>
          <w:ilvl w:val="0"/>
          <w:numId w:val="0"/>
        </w:numPr>
        <w:ind w:left="461" w:hanging="0"/>
        <w:rPr>
          <w:b/>
          <w:b/>
          <w:del w:id="5907" w:author="Ted Flanigan" w:date="2005-08-21T17:20:00Z"/>
        </w:rPr>
      </w:pPr>
      <w:del w:id="5906" w:author="Ted Flanigan" w:date="2005-08-21T17:20:00Z">
        <w:r>
          <w:rPr>
            <w:b/>
          </w:rPr>
          <w:delText>Trade Show and Public Events</w:delText>
        </w:r>
      </w:del>
    </w:p>
    <w:p>
      <w:pPr>
        <w:pStyle w:val="Normal"/>
        <w:tabs>
          <w:tab w:val="clear" w:pos="720"/>
        </w:tabs>
        <w:ind w:left="461" w:hanging="0"/>
        <w:rPr>
          <w:del w:id="5911" w:author="Ted Flanigan" w:date="2005-08-21T17:20:00Z"/>
        </w:rPr>
      </w:pPr>
      <w:ins w:id="5908" w:author="Standard Configuration" w:date="2005-07-28T11:01:00Z">
        <w:del w:id="5909" w:author="Ted Flanigan" w:date="2005-08-21T17:20:00Z">
          <w:r>
            <w:rPr>
              <w:b/>
            </w:rPr>
            <w:tab/>
          </w:r>
        </w:del>
      </w:ins>
      <w:del w:id="5910" w:author="Ted Flanigan" w:date="2005-08-21T17:20:00Z">
        <w:r>
          <w:rPr/>
          <w:delText>None</w:delText>
        </w:r>
      </w:del>
      <w:r>
        <w:br w:type="page"/>
      </w:r>
    </w:p>
    <w:p>
      <w:pPr>
        <w:pStyle w:val="Normal"/>
        <w:ind w:left="461" w:hanging="0"/>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461" w:hanging="0"/>
              <w:jc w:val="left"/>
              <w:rPr>
                <w:b/>
                <w:b/>
                <w:bCs/>
              </w:rPr>
            </w:pPr>
            <w:del w:id="5912" w:author="Ted Flanigan" w:date="2005-08-21T17:20:00Z">
              <w:r>
                <w:rPr>
                  <w:b/>
                  <w:bCs/>
                </w:rPr>
                <w:delText>Program Implementer Name:</w:delText>
              </w:r>
            </w:del>
          </w:p>
        </w:tc>
        <w:tc>
          <w:tcPr>
            <w:tcW w:w="5499" w:type="dxa"/>
            <w:tcBorders/>
          </w:tcPr>
          <w:p>
            <w:pPr>
              <w:pStyle w:val="Normal"/>
              <w:widowControl/>
              <w:bidi w:val="0"/>
              <w:ind w:left="461" w:hanging="0"/>
              <w:jc w:val="left"/>
              <w:rPr/>
            </w:pPr>
            <w:del w:id="5913" w:author="Ted Flanigan" w:date="2005-08-21T17:20:00Z">
              <w:r>
                <w:rPr/>
                <w:delText>Southern California Edison</w:delText>
              </w:r>
            </w:del>
          </w:p>
        </w:tc>
      </w:tr>
      <w:tr>
        <w:trPr/>
        <w:tc>
          <w:tcPr>
            <w:tcW w:w="3357" w:type="dxa"/>
            <w:tcBorders/>
          </w:tcPr>
          <w:p>
            <w:pPr>
              <w:pStyle w:val="Normal"/>
              <w:ind w:left="461" w:hanging="0"/>
              <w:jc w:val="left"/>
              <w:rPr>
                <w:b/>
                <w:b/>
                <w:bCs/>
              </w:rPr>
            </w:pPr>
            <w:del w:id="5914" w:author="Ted Flanigan" w:date="2005-08-21T17:20:00Z">
              <w:r>
                <w:rPr>
                  <w:b/>
                  <w:bCs/>
                </w:rPr>
                <w:delText>Program Title:</w:delText>
              </w:r>
            </w:del>
          </w:p>
        </w:tc>
        <w:tc>
          <w:tcPr>
            <w:tcW w:w="5499" w:type="dxa"/>
            <w:tcBorders/>
          </w:tcPr>
          <w:p>
            <w:pPr>
              <w:pStyle w:val="Normal"/>
              <w:widowControl/>
              <w:bidi w:val="0"/>
              <w:ind w:left="461" w:hanging="0"/>
              <w:jc w:val="left"/>
              <w:rPr/>
            </w:pPr>
            <w:del w:id="5915" w:author="Ted Flanigan" w:date="2005-08-21T17:20:00Z">
              <w:r>
                <w:rPr/>
                <w:delText>Community Energy Partnership – PGC</w:delText>
              </w:r>
            </w:del>
          </w:p>
        </w:tc>
      </w:tr>
      <w:tr>
        <w:trPr/>
        <w:tc>
          <w:tcPr>
            <w:tcW w:w="3357" w:type="dxa"/>
            <w:tcBorders/>
          </w:tcPr>
          <w:p>
            <w:pPr>
              <w:pStyle w:val="Normal"/>
              <w:ind w:left="461" w:hanging="0"/>
              <w:jc w:val="left"/>
              <w:rPr>
                <w:b/>
                <w:b/>
                <w:bCs/>
              </w:rPr>
            </w:pPr>
            <w:del w:id="5916" w:author="Ted Flanigan" w:date="2005-08-21T17:20:00Z">
              <w:r>
                <w:rPr>
                  <w:b/>
                  <w:bCs/>
                </w:rPr>
                <w:delText>Program Number:</w:delText>
              </w:r>
            </w:del>
          </w:p>
        </w:tc>
        <w:tc>
          <w:tcPr>
            <w:tcW w:w="5499" w:type="dxa"/>
            <w:tcBorders/>
          </w:tcPr>
          <w:p>
            <w:pPr>
              <w:pStyle w:val="Normal"/>
              <w:widowControl/>
              <w:bidi w:val="0"/>
              <w:ind w:left="461" w:hanging="0"/>
              <w:jc w:val="left"/>
              <w:rPr/>
            </w:pPr>
            <w:del w:id="5917" w:author="Ted Flanigan" w:date="2005-08-21T17:20:00Z">
              <w:r>
                <w:rPr/>
                <w:delText>1196-04</w:delText>
              </w:r>
            </w:del>
          </w:p>
        </w:tc>
      </w:tr>
      <w:tr>
        <w:trPr/>
        <w:tc>
          <w:tcPr>
            <w:tcW w:w="3357" w:type="dxa"/>
            <w:tcBorders/>
          </w:tcPr>
          <w:p>
            <w:pPr>
              <w:pStyle w:val="Normal"/>
              <w:ind w:left="461" w:hanging="0"/>
              <w:jc w:val="left"/>
              <w:rPr>
                <w:b/>
                <w:b/>
                <w:bCs/>
              </w:rPr>
            </w:pPr>
            <w:del w:id="5918" w:author="Ted Flanigan" w:date="2005-08-21T17:20:00Z">
              <w:r>
                <w:rPr>
                  <w:b/>
                  <w:bCs/>
                </w:rPr>
                <w:delText>Month:</w:delText>
              </w:r>
            </w:del>
          </w:p>
        </w:tc>
        <w:tc>
          <w:tcPr>
            <w:tcW w:w="5499" w:type="dxa"/>
            <w:tcBorders/>
          </w:tcPr>
          <w:p>
            <w:pPr>
              <w:pStyle w:val="Normal"/>
              <w:widowControl/>
              <w:bidi w:val="0"/>
              <w:ind w:left="461" w:hanging="0"/>
              <w:jc w:val="left"/>
              <w:rPr/>
            </w:pPr>
            <w:del w:id="5919" w:author="Ted Flanigan" w:date="2005-08-21T17:20:00Z">
              <w:r>
                <w:rPr/>
                <w:delText>January 2005</w:delText>
              </w:r>
            </w:del>
          </w:p>
        </w:tc>
      </w:tr>
    </w:tbl>
    <w:p>
      <w:pPr>
        <w:pStyle w:val="Normal"/>
        <w:ind w:left="461" w:hanging="0"/>
        <w:rPr/>
      </w:pPr>
      <w:r>
        <w:rPr/>
      </w:r>
    </w:p>
    <w:p>
      <w:pPr>
        <w:pStyle w:val="Normal"/>
        <w:numPr>
          <w:ilvl w:val="0"/>
          <w:numId w:val="0"/>
        </w:numPr>
        <w:ind w:left="461" w:hanging="0"/>
        <w:rPr>
          <w:b/>
          <w:b/>
          <w:del w:id="5921" w:author="Ted Flanigan" w:date="2005-08-21T17:20:00Z"/>
        </w:rPr>
      </w:pPr>
      <w:del w:id="5920" w:author="Ted Flanigan" w:date="2005-08-21T17:20:00Z">
        <w:r>
          <w:rPr>
            <w:b/>
          </w:rPr>
          <w:delText>Program Status</w:delText>
        </w:r>
      </w:del>
    </w:p>
    <w:p>
      <w:pPr>
        <w:pStyle w:val="Normal"/>
        <w:ind w:left="461" w:hanging="0"/>
        <w:rPr>
          <w:b/>
          <w:b/>
          <w:del w:id="5923" w:author="Ted Flanigan" w:date="2005-08-21T17:20:00Z"/>
        </w:rPr>
      </w:pPr>
      <w:del w:id="5922" w:author="Ted Flanigan" w:date="2005-08-21T17:20:00Z">
        <w:r>
          <w:rPr>
            <w:b/>
          </w:rPr>
        </w:r>
      </w:del>
    </w:p>
    <w:p>
      <w:pPr>
        <w:pStyle w:val="Normal"/>
        <w:ind w:left="461" w:hanging="0"/>
        <w:rPr>
          <w:b/>
          <w:b/>
          <w:del w:id="5925" w:author="Ted Flanigan" w:date="2005-08-21T17:20:00Z"/>
        </w:rPr>
      </w:pPr>
      <w:del w:id="5924" w:author="Ted Flanigan" w:date="2005-08-21T17:20:00Z">
        <w:r>
          <w:rPr>
            <w:b/>
          </w:rPr>
          <w:delText>Background</w:delText>
        </w:r>
      </w:del>
    </w:p>
    <w:p>
      <w:pPr>
        <w:pStyle w:val="Normal"/>
        <w:ind w:left="461" w:hanging="0"/>
        <w:rPr>
          <w:b/>
          <w:b/>
          <w:del w:id="5927" w:author="Ted Flanigan" w:date="2005-08-21T17:20:00Z"/>
        </w:rPr>
      </w:pPr>
      <w:del w:id="5926" w:author="Ted Flanigan" w:date="2005-08-21T17:20:00Z">
        <w:r>
          <w:rPr>
            <w:b/>
          </w:rPr>
        </w:r>
      </w:del>
    </w:p>
    <w:p>
      <w:pPr>
        <w:pStyle w:val="Normal"/>
        <w:ind w:left="461" w:hanging="0"/>
        <w:rPr>
          <w:del w:id="5929" w:author="Ted Flanigan" w:date="2005-08-21T17:20:00Z"/>
        </w:rPr>
      </w:pPr>
      <w:del w:id="5928" w:author="Ted Flanigan" w:date="2005-08-21T17:20: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61" w:hanging="0"/>
        <w:rPr>
          <w:del w:id="5931" w:author="Ted Flanigan" w:date="2005-08-21T17:20:00Z"/>
        </w:rPr>
      </w:pPr>
      <w:del w:id="5930" w:author="Ted Flanigan" w:date="2005-08-21T17:20:00Z">
        <w:r>
          <w:rPr/>
        </w:r>
      </w:del>
    </w:p>
    <w:p>
      <w:pPr>
        <w:pStyle w:val="Normal"/>
        <w:ind w:left="461" w:hanging="0"/>
        <w:rPr>
          <w:del w:id="5933" w:author="Ted Flanigan" w:date="2005-08-21T17:20:00Z"/>
        </w:rPr>
      </w:pPr>
      <w:del w:id="5932" w:author="Ted Flanigan" w:date="2005-08-21T17:20: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61" w:hanging="0"/>
        <w:rPr>
          <w:del w:id="5935" w:author="Ted Flanigan" w:date="2005-08-21T17:20:00Z"/>
        </w:rPr>
      </w:pPr>
      <w:del w:id="5934" w:author="Ted Flanigan" w:date="2005-08-21T17:20:00Z">
        <w:r>
          <w:rPr/>
        </w:r>
      </w:del>
    </w:p>
    <w:p>
      <w:pPr>
        <w:pStyle w:val="Normal"/>
        <w:ind w:left="461" w:hanging="0"/>
        <w:rPr>
          <w:del w:id="5937" w:author="Ted Flanigan" w:date="2005-08-21T17:20:00Z"/>
        </w:rPr>
      </w:pPr>
      <w:del w:id="5936" w:author="Ted Flanigan" w:date="2005-08-21T17:20: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61" w:hanging="0"/>
        <w:rPr>
          <w:del w:id="5939" w:author="Ted Flanigan" w:date="2005-08-21T17:20:00Z"/>
        </w:rPr>
      </w:pPr>
      <w:del w:id="5938" w:author="Ted Flanigan" w:date="2005-08-21T17:20:00Z">
        <w:r>
          <w:rPr/>
          <w:tab/>
        </w:r>
      </w:del>
    </w:p>
    <w:p>
      <w:pPr>
        <w:pStyle w:val="Normal"/>
        <w:ind w:left="461" w:hanging="0"/>
        <w:rPr>
          <w:b/>
          <w:b/>
          <w:del w:id="5941" w:author="Ted Flanigan" w:date="2005-08-21T17:20:00Z"/>
        </w:rPr>
      </w:pPr>
      <w:del w:id="5940" w:author="Ted Flanigan" w:date="2005-08-21T17:20:00Z">
        <w:r>
          <w:rPr>
            <w:b/>
          </w:rPr>
          <w:delText>Overview</w:delText>
        </w:r>
      </w:del>
    </w:p>
    <w:p>
      <w:pPr>
        <w:pStyle w:val="Normal"/>
        <w:ind w:left="461" w:hanging="0"/>
        <w:rPr>
          <w:b/>
          <w:b/>
          <w:del w:id="5943" w:author="Ted Flanigan" w:date="2005-08-21T17:20:00Z"/>
        </w:rPr>
      </w:pPr>
      <w:del w:id="5942" w:author="Ted Flanigan" w:date="2005-08-21T17:20:00Z">
        <w:r>
          <w:rPr>
            <w:b/>
          </w:rPr>
        </w:r>
      </w:del>
    </w:p>
    <w:p>
      <w:pPr>
        <w:pStyle w:val="Normal"/>
        <w:ind w:left="461" w:hanging="0"/>
        <w:rPr>
          <w:del w:id="5945" w:author="Ted Flanigan" w:date="2005-08-21T17:20:00Z"/>
        </w:rPr>
      </w:pPr>
      <w:del w:id="5944" w:author="Ted Flanigan" w:date="2005-08-21T17:20: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ind w:left="461" w:hanging="0"/>
        <w:rPr>
          <w:u w:val="single"/>
          <w:del w:id="5947" w:author="Ted Flanigan" w:date="2005-08-21T17:20:00Z"/>
        </w:rPr>
      </w:pPr>
      <w:del w:id="5946" w:author="Ted Flanigan" w:date="2005-08-21T17:20:00Z">
        <w:r>
          <w:rPr>
            <w:u w:val="single"/>
          </w:rPr>
        </w:r>
      </w:del>
    </w:p>
    <w:p>
      <w:pPr>
        <w:pStyle w:val="Normal"/>
        <w:ind w:left="461" w:hanging="0"/>
        <w:jc w:val="left"/>
        <w:rPr>
          <w:del w:id="5949" w:author="Ted Flanigan" w:date="2005-08-21T17:20:00Z"/>
        </w:rPr>
      </w:pPr>
      <w:del w:id="5948" w:author="Ted Flanigan" w:date="2005-08-21T17:20:00Z">
        <w:r>
          <w:rPr>
            <w:rFonts w:cs="Arial" w:ascii="Arial" w:hAnsi="Arial"/>
            <w:b/>
            <w:sz w:val="20"/>
          </w:rPr>
          <w:delText>Calendar of January Events</w:delText>
        </w:r>
      </w:del>
    </w:p>
    <w:p>
      <w:pPr>
        <w:pStyle w:val="Normal"/>
        <w:widowControl/>
        <w:bidi w:val="0"/>
        <w:ind w:left="461" w:hanging="0"/>
        <w:jc w:val="left"/>
        <w:rPr>
          <w:rFonts w:ascii="Arial" w:hAnsi="Arial" w:cs="Arial"/>
          <w:b/>
          <w:b/>
          <w:sz w:val="20"/>
          <w:del w:id="5951" w:author="Ted Flanigan" w:date="2005-08-21T17:20:00Z"/>
        </w:rPr>
      </w:pPr>
      <w:del w:id="5950" w:author="Ted Flanigan" w:date="2005-08-21T17:20:00Z">
        <w:r>
          <w:rPr>
            <w:rFonts w:cs="Arial" w:ascii="Arial" w:hAnsi="Arial"/>
            <w:b/>
            <w:sz w:val="20"/>
          </w:rPr>
        </w:r>
      </w:del>
    </w:p>
    <w:p>
      <w:pPr>
        <w:pStyle w:val="Normal"/>
        <w:ind w:left="461" w:hanging="0"/>
        <w:rPr>
          <w:del w:id="5953" w:author="Ted Flanigan" w:date="2005-08-21T17:20:00Z"/>
        </w:rPr>
      </w:pPr>
      <w:del w:id="5952" w:author="Ted Flanigan" w:date="2005-08-21T17:20:00Z">
        <w:r>
          <w:rPr/>
          <w:tab/>
          <w:delText>January 1</w:delText>
          <w:tab/>
          <w:tab/>
          <w:delText>Demo Tune-Ups Project Planning begins with Pearl Communications</w:delText>
        </w:r>
      </w:del>
    </w:p>
    <w:p>
      <w:pPr>
        <w:pStyle w:val="Normal"/>
        <w:ind w:left="461" w:hanging="0"/>
        <w:rPr>
          <w:del w:id="5955" w:author="Ted Flanigan" w:date="2005-08-21T17:20:00Z"/>
        </w:rPr>
      </w:pPr>
      <w:del w:id="5954" w:author="Ted Flanigan" w:date="2005-08-21T17:20:00Z">
        <w:r>
          <w:rPr/>
          <w:delText>January 5</w:delText>
          <w:tab/>
          <w:tab/>
          <w:delText>Flanigan, Nicols, and Matarese meet with San Bernardino 66rs Manager</w:delText>
        </w:r>
      </w:del>
    </w:p>
    <w:p>
      <w:pPr>
        <w:pStyle w:val="Normal"/>
        <w:ind w:left="461" w:hanging="0"/>
        <w:rPr>
          <w:del w:id="5961" w:author="Ted Flanigan" w:date="2005-08-21T17:20:00Z"/>
        </w:rPr>
      </w:pPr>
      <w:ins w:id="5956" w:author="Standard Configuration" w:date="2005-07-28T11:01:00Z">
        <w:del w:id="5957" w:author="Ted Flanigan" w:date="2005-08-21T17:20:00Z">
          <w:r>
            <w:rPr/>
            <w:delText>January 6</w:delText>
          </w:r>
        </w:del>
      </w:ins>
      <w:ins w:id="5958" w:author="Standard Configuration" w:date="2005-07-28T11:01:00Z">
        <w:del w:id="5959" w:author="Ted Flanigan" w:date="2005-08-21T17:20:00Z">
          <w:r>
            <w:rPr>
              <w:vertAlign w:val="superscript"/>
            </w:rPr>
            <w:tab/>
            <w:tab/>
          </w:r>
        </w:del>
      </w:ins>
      <w:del w:id="5960" w:author="Ted Flanigan" w:date="2005-08-21T17:20:00Z">
        <w:r>
          <w:rPr/>
          <w:delText>PEAK development team meeting with Pixelpushers on software</w:delText>
        </w:r>
      </w:del>
    </w:p>
    <w:p>
      <w:pPr>
        <w:pStyle w:val="Normal"/>
        <w:ind w:left="461" w:hanging="0"/>
        <w:rPr>
          <w:del w:id="5963" w:author="Ted Flanigan" w:date="2005-08-21T17:20:00Z"/>
        </w:rPr>
      </w:pPr>
      <w:del w:id="5962" w:author="Ted Flanigan" w:date="2005-08-21T17:20:00Z">
        <w:r>
          <w:rPr/>
          <w:delText>January 10</w:delText>
          <w:tab/>
          <w:delText>Contractor Training for additional Catalina Ballast &amp; Bulb crew members</w:delText>
        </w:r>
      </w:del>
    </w:p>
    <w:p>
      <w:pPr>
        <w:pStyle w:val="Normal"/>
        <w:ind w:left="461" w:hanging="0"/>
        <w:rPr>
          <w:del w:id="5965" w:author="Ted Flanigan" w:date="2005-08-21T17:20:00Z"/>
        </w:rPr>
      </w:pPr>
      <w:del w:id="5964" w:author="Ted Flanigan" w:date="2005-08-21T17:20:00Z">
        <w:r>
          <w:rPr/>
          <w:tab/>
          <w:delText>January 11</w:delText>
          <w:tab/>
          <w:delText>First viewing of PSA produced by Com. College student Thien Pham</w:delText>
        </w:r>
      </w:del>
    </w:p>
    <w:p>
      <w:pPr>
        <w:pStyle w:val="Normal"/>
        <w:ind w:left="461" w:hanging="0"/>
        <w:rPr>
          <w:del w:id="5967" w:author="Ted Flanigan" w:date="2005-08-21T17:20:00Z"/>
        </w:rPr>
      </w:pPr>
      <w:del w:id="5966" w:author="Ted Flanigan" w:date="2005-08-21T17:20:00Z">
        <w:r>
          <w:rPr/>
          <w:delText>January 11</w:delText>
          <w:tab/>
          <w:delText>PEAK development team meeting with Pixelpushers on software</w:delText>
        </w:r>
      </w:del>
    </w:p>
    <w:p>
      <w:pPr>
        <w:pStyle w:val="Normal"/>
        <w:ind w:left="461" w:hanging="0"/>
        <w:rPr>
          <w:del w:id="5969" w:author="Ted Flanigan" w:date="2005-08-21T17:20:00Z"/>
        </w:rPr>
      </w:pPr>
      <w:del w:id="5968" w:author="Ted Flanigan" w:date="2005-08-21T17:20:00Z">
        <w:r>
          <w:rPr/>
          <w:delText>January 11</w:delText>
          <w:tab/>
          <w:delText>Hermosa Beach City Council PEAK Artwork Contest Recognition</w:delText>
        </w:r>
      </w:del>
    </w:p>
    <w:p>
      <w:pPr>
        <w:pStyle w:val="Normal"/>
        <w:ind w:left="461" w:hanging="0"/>
        <w:rPr>
          <w:del w:id="5975" w:author="Ted Flanigan" w:date="2005-08-21T17:20:00Z"/>
        </w:rPr>
      </w:pPr>
      <w:ins w:id="5970" w:author="Standard Configuration" w:date="2005-07-28T11:01:00Z">
        <w:del w:id="5971" w:author="Ted Flanigan" w:date="2005-08-21T17:20:00Z">
          <w:r>
            <w:rPr/>
            <w:delText>January 12</w:delText>
          </w:r>
        </w:del>
      </w:ins>
      <w:ins w:id="5972" w:author="Standard Configuration" w:date="2005-07-28T11:01:00Z">
        <w:del w:id="5973" w:author="Ted Flanigan" w:date="2005-08-21T17:20:00Z">
          <w:r>
            <w:rPr>
              <w:vertAlign w:val="superscript"/>
            </w:rPr>
            <w:tab/>
          </w:r>
        </w:del>
      </w:ins>
      <w:del w:id="5974" w:author="Ted Flanigan" w:date="2005-08-21T17:20:00Z">
        <w:r>
          <w:rPr/>
          <w:delText>PEAK development team mini-meeting with Pixelpushers</w:delText>
        </w:r>
      </w:del>
    </w:p>
    <w:p>
      <w:pPr>
        <w:pStyle w:val="Normal"/>
        <w:widowControl/>
        <w:bidi w:val="0"/>
        <w:ind w:left="461" w:hanging="0"/>
        <w:rPr>
          <w:del w:id="5977" w:author="Ted Flanigan" w:date="2005-08-21T17:20:00Z"/>
        </w:rPr>
      </w:pPr>
      <w:del w:id="5976" w:author="Ted Flanigan" w:date="2005-08-21T17:20:00Z">
        <w:r>
          <w:rPr/>
          <w:delText>January 12</w:delText>
          <w:tab/>
          <w:delText>Flanigan is keynote speaker for USGBC-LA chapter meeting in Torrance</w:delText>
        </w:r>
      </w:del>
    </w:p>
    <w:p>
      <w:pPr>
        <w:pStyle w:val="Normal"/>
        <w:ind w:left="461" w:hanging="0"/>
        <w:rPr>
          <w:del w:id="5979" w:author="Ted Flanigan" w:date="2005-08-21T17:20:00Z"/>
        </w:rPr>
      </w:pPr>
      <w:del w:id="5978" w:author="Ted Flanigan" w:date="2005-08-21T17:20:00Z">
        <w:r>
          <w:rPr/>
          <w:delText>January 12</w:delText>
          <w:tab/>
          <w:delText>Planning for Santa Monica Small Business Tune-Ups</w:delText>
        </w:r>
      </w:del>
    </w:p>
    <w:p>
      <w:pPr>
        <w:pStyle w:val="Normal"/>
        <w:ind w:left="461" w:hanging="0"/>
        <w:rPr>
          <w:del w:id="5981" w:author="Ted Flanigan" w:date="2005-08-21T17:20:00Z"/>
        </w:rPr>
      </w:pPr>
      <w:del w:id="5980" w:author="Ted Flanigan" w:date="2005-08-21T17:20:00Z">
        <w:r>
          <w:rPr/>
          <w:delText>January 12</w:delText>
          <w:tab/>
          <w:delText>Energy Rally, Mariposa Villas, Irvine</w:delText>
        </w:r>
      </w:del>
    </w:p>
    <w:p>
      <w:pPr>
        <w:pStyle w:val="Normal"/>
        <w:tabs>
          <w:tab w:val="clear" w:pos="720"/>
        </w:tabs>
        <w:ind w:left="461" w:hanging="0"/>
        <w:rPr>
          <w:del w:id="5983" w:author="Ted Flanigan" w:date="2005-08-21T17:20:00Z"/>
        </w:rPr>
      </w:pPr>
      <w:del w:id="5982" w:author="Ted Flanigan" w:date="2005-08-21T17:20:00Z">
        <w:r>
          <w:rPr/>
          <w:delText>January 14</w:delText>
          <w:tab/>
          <w:delText>Flanigan attend Social Venture conference in Claremont for non-profits</w:delText>
        </w:r>
      </w:del>
    </w:p>
    <w:p>
      <w:pPr>
        <w:pStyle w:val="Normal"/>
        <w:ind w:left="461" w:hanging="0"/>
        <w:rPr>
          <w:del w:id="5985" w:author="Ted Flanigan" w:date="2005-08-21T17:20:00Z"/>
        </w:rPr>
      </w:pPr>
      <w:del w:id="5984" w:author="Ted Flanigan" w:date="2005-08-21T17:20:00Z">
        <w:r>
          <w:rPr/>
          <w:delText>January 17</w:delText>
          <w:tab/>
          <w:delText>First of six meetings with UCI Graduate School of Management group</w:delText>
        </w:r>
      </w:del>
    </w:p>
    <w:p>
      <w:pPr>
        <w:pStyle w:val="Normal"/>
        <w:ind w:left="461" w:hanging="0"/>
        <w:rPr>
          <w:del w:id="5987" w:author="Ted Flanigan" w:date="2005-08-21T17:20:00Z"/>
        </w:rPr>
      </w:pPr>
      <w:del w:id="5986" w:author="Ted Flanigan" w:date="2005-08-21T17:20:00Z">
        <w:r>
          <w:rPr/>
          <w:delText>January 17</w:delText>
          <w:tab/>
          <w:delText>Strategic planning session for Partnership public relations in 2005</w:delText>
        </w:r>
      </w:del>
    </w:p>
    <w:p>
      <w:pPr>
        <w:pStyle w:val="Normal"/>
        <w:ind w:left="461" w:hanging="0"/>
        <w:rPr>
          <w:del w:id="5989" w:author="Ted Flanigan" w:date="2005-08-21T17:20:00Z"/>
        </w:rPr>
      </w:pPr>
      <w:del w:id="5988" w:author="Ted Flanigan" w:date="2005-08-21T17:20:00Z">
        <w:r>
          <w:rPr/>
          <w:delText>January 18</w:delText>
          <w:tab/>
          <w:delText>Ride-along with Ace &amp; Sons Construction in Palm Desert</w:delText>
        </w:r>
      </w:del>
    </w:p>
    <w:p>
      <w:pPr>
        <w:pStyle w:val="Normal"/>
        <w:ind w:left="461" w:hanging="0"/>
        <w:rPr>
          <w:del w:id="5991" w:author="Ted Flanigan" w:date="2005-08-21T17:20:00Z"/>
        </w:rPr>
      </w:pPr>
      <w:del w:id="5990" w:author="Ted Flanigan" w:date="2005-08-21T17:20:00Z">
        <w:r>
          <w:rPr/>
          <w:delText>January 19</w:delText>
          <w:tab/>
          <w:delText>Telephone activity planning and status meeting with Santa Clarita team</w:delText>
        </w:r>
      </w:del>
    </w:p>
    <w:p>
      <w:pPr>
        <w:pStyle w:val="Normal"/>
        <w:tabs>
          <w:tab w:val="clear" w:pos="720"/>
        </w:tabs>
        <w:ind w:left="461" w:hanging="0"/>
        <w:rPr>
          <w:del w:id="5993" w:author="Ted Flanigan" w:date="2005-08-21T17:20:00Z"/>
        </w:rPr>
      </w:pPr>
      <w:del w:id="5992" w:author="Ted Flanigan" w:date="2005-08-21T17:20:00Z">
        <w:r>
          <w:rPr/>
          <w:delText>January 20</w:delText>
          <w:tab/>
          <w:delText>Flanigan visits TLs in Cathedral City, Palm Desert, and Moreno Valley</w:delText>
        </w:r>
      </w:del>
    </w:p>
    <w:p>
      <w:pPr>
        <w:pStyle w:val="Normal"/>
        <w:ind w:left="461" w:hanging="0"/>
        <w:rPr>
          <w:del w:id="5995" w:author="Ted Flanigan" w:date="2005-08-21T17:20:00Z"/>
        </w:rPr>
      </w:pPr>
      <w:del w:id="5994" w:author="Ted Flanigan" w:date="2005-08-21T17:20:00Z">
        <w:r>
          <w:rPr/>
          <w:delText>January 20</w:delText>
          <w:tab/>
          <w:delText>Visit apartment complexes, candidates for Tune-Ups, Moreno Valley</w:delText>
        </w:r>
      </w:del>
    </w:p>
    <w:p>
      <w:pPr>
        <w:pStyle w:val="Normal"/>
        <w:ind w:left="461" w:hanging="0"/>
        <w:rPr>
          <w:del w:id="5997" w:author="Ted Flanigan" w:date="2005-08-21T17:20:00Z"/>
        </w:rPr>
      </w:pPr>
      <w:del w:id="5996" w:author="Ted Flanigan" w:date="2005-08-21T17:20:00Z">
        <w:r>
          <w:rPr/>
          <w:tab/>
          <w:delText>January 21</w:delText>
          <w:tab/>
          <w:delText>Staff attends Ca. League of Women Voters Electricity Conference in LA</w:delText>
        </w:r>
      </w:del>
    </w:p>
    <w:p>
      <w:pPr>
        <w:pStyle w:val="Normal"/>
        <w:ind w:left="461" w:hanging="0"/>
        <w:rPr>
          <w:del w:id="5999" w:author="Ted Flanigan" w:date="2005-08-21T17:20:00Z"/>
        </w:rPr>
      </w:pPr>
      <w:del w:id="5998" w:author="Ted Flanigan" w:date="2005-08-21T17:20:00Z">
        <w:r>
          <w:rPr/>
          <w:tab/>
          <w:delText>January 21</w:delText>
          <w:tab/>
          <w:delText>Energy Rally, Telecu Apartments, Moreno Valley</w:delText>
        </w:r>
      </w:del>
    </w:p>
    <w:p>
      <w:pPr>
        <w:pStyle w:val="Normal"/>
        <w:tabs>
          <w:tab w:val="clear" w:pos="720"/>
        </w:tabs>
        <w:ind w:left="461" w:hanging="0"/>
        <w:rPr>
          <w:del w:id="6001" w:author="Ted Flanigan" w:date="2005-08-21T17:20:00Z"/>
        </w:rPr>
      </w:pPr>
      <w:del w:id="6000" w:author="Ted Flanigan" w:date="2005-08-21T17:20:00Z">
        <w:r>
          <w:rPr/>
          <w:delText>January 22</w:delText>
          <w:tab/>
          <w:delText>Flanigan has strategy meeting with G Rodrigues in Manhattan Beach</w:delText>
        </w:r>
      </w:del>
    </w:p>
    <w:p>
      <w:pPr>
        <w:pStyle w:val="Normal"/>
        <w:ind w:left="461" w:hanging="0"/>
        <w:rPr>
          <w:del w:id="6003" w:author="Ted Flanigan" w:date="2005-08-21T17:20:00Z"/>
        </w:rPr>
      </w:pPr>
      <w:del w:id="6002" w:author="Ted Flanigan" w:date="2005-08-21T17:20:00Z">
        <w:r>
          <w:rPr/>
          <w:delText>January 22</w:delText>
          <w:tab/>
          <w:delText>Energy Rally with Women’s Group (Lo Que Se), Santa Clarita</w:delText>
        </w:r>
      </w:del>
    </w:p>
    <w:p>
      <w:pPr>
        <w:pStyle w:val="Normal"/>
        <w:ind w:left="461" w:hanging="0"/>
        <w:rPr>
          <w:del w:id="6005" w:author="Ted Flanigan" w:date="2005-08-21T17:20:00Z"/>
        </w:rPr>
      </w:pPr>
      <w:del w:id="6004" w:author="Ted Flanigan" w:date="2005-08-21T17:20:00Z">
        <w:r>
          <w:rPr/>
          <w:tab/>
          <w:delText>January 25</w:delText>
          <w:tab/>
          <w:delText>Comm. Energy Partnership Executive Committee mtg in Santa Monica</w:delText>
        </w:r>
      </w:del>
    </w:p>
    <w:p>
      <w:pPr>
        <w:pStyle w:val="Normal"/>
        <w:ind w:left="461" w:hanging="0"/>
        <w:rPr>
          <w:del w:id="6011" w:author="Ted Flanigan" w:date="2005-08-21T17:20:00Z"/>
        </w:rPr>
      </w:pPr>
      <w:ins w:id="6006" w:author="Standard Configuration" w:date="2005-07-28T11:01:00Z">
        <w:del w:id="6007" w:author="Ted Flanigan" w:date="2005-08-21T17:20:00Z">
          <w:r>
            <w:rPr/>
            <w:delText>January 25</w:delText>
          </w:r>
        </w:del>
      </w:ins>
      <w:ins w:id="6008" w:author="Standard Configuration" w:date="2005-07-28T11:01:00Z">
        <w:del w:id="6009" w:author="Ted Flanigan" w:date="2005-08-21T17:20:00Z">
          <w:r>
            <w:rPr>
              <w:vertAlign w:val="superscript"/>
            </w:rPr>
            <w:tab/>
          </w:r>
        </w:del>
      </w:ins>
      <w:del w:id="6010" w:author="Ted Flanigan" w:date="2005-08-21T17:20:00Z">
        <w:r>
          <w:rPr/>
          <w:delText>PEAK Teacher Training and Orientation meeting at Corona-Norco USD</w:delText>
        </w:r>
      </w:del>
    </w:p>
    <w:p>
      <w:pPr>
        <w:pStyle w:val="Normal"/>
        <w:ind w:left="461" w:hanging="0"/>
        <w:rPr>
          <w:del w:id="6013" w:author="Ted Flanigan" w:date="2005-08-21T17:20:00Z"/>
        </w:rPr>
      </w:pPr>
      <w:del w:id="6012" w:author="Ted Flanigan" w:date="2005-08-21T17:20:00Z">
        <w:r>
          <w:rPr/>
          <w:tab/>
          <w:delText>January 26</w:delText>
          <w:tab/>
          <w:delText>Small Business brochures sent to Hermosa Beach Chamber of Commerce</w:delText>
        </w:r>
      </w:del>
    </w:p>
    <w:p>
      <w:pPr>
        <w:pStyle w:val="Normal"/>
        <w:ind w:left="461" w:hanging="0"/>
        <w:rPr>
          <w:del w:id="6015" w:author="Ted Flanigan" w:date="2005-08-21T17:20:00Z"/>
        </w:rPr>
      </w:pPr>
      <w:del w:id="6014" w:author="Ted Flanigan" w:date="2005-08-21T17:20:00Z">
        <w:r>
          <w:rPr/>
          <w:tab/>
          <w:delText>January 26</w:delText>
          <w:tab/>
          <w:delText>Flanigan and Nicols conduct activity planning with Palm Desert Greens</w:delText>
        </w:r>
      </w:del>
    </w:p>
    <w:p>
      <w:pPr>
        <w:pStyle w:val="Normal"/>
        <w:ind w:left="461" w:hanging="0"/>
        <w:rPr>
          <w:del w:id="6017" w:author="Ted Flanigan" w:date="2005-08-21T17:20:00Z"/>
        </w:rPr>
      </w:pPr>
      <w:del w:id="6016" w:author="Ted Flanigan" w:date="2005-08-21T17:20:00Z">
        <w:r>
          <w:rPr/>
          <w:delText>January 26</w:delText>
          <w:tab/>
          <w:delText>Energy Rally, Rancho San Joaquin Apartment Complex, Irvine</w:delText>
        </w:r>
      </w:del>
    </w:p>
    <w:p>
      <w:pPr>
        <w:pStyle w:val="Normal"/>
        <w:ind w:left="461" w:hanging="0"/>
        <w:rPr>
          <w:del w:id="6019" w:author="Ted Flanigan" w:date="2005-08-21T17:20:00Z"/>
        </w:rPr>
      </w:pPr>
      <w:del w:id="6018" w:author="Ted Flanigan" w:date="2005-08-21T17:20:00Z">
        <w:r>
          <w:rPr/>
          <w:tab/>
          <w:delText>January 27</w:delText>
          <w:tab/>
          <w:delText>Coalition attends USGBC-OC chapter meeting with Terry Tamminen</w:delText>
        </w:r>
      </w:del>
    </w:p>
    <w:p>
      <w:pPr>
        <w:pStyle w:val="Normal"/>
        <w:ind w:left="461" w:hanging="0"/>
        <w:rPr>
          <w:del w:id="6021" w:author="Ted Flanigan" w:date="2005-08-21T17:20:00Z"/>
        </w:rPr>
      </w:pPr>
      <w:del w:id="6020" w:author="Ted Flanigan" w:date="2005-08-21T17:20:00Z">
        <w:r>
          <w:rPr/>
          <w:delText>January 28</w:delText>
          <w:tab/>
          <w:delText>Visit apartment complexes, candidates for Tune-Ups, Moreno Valley</w:delText>
        </w:r>
      </w:del>
    </w:p>
    <w:p>
      <w:pPr>
        <w:pStyle w:val="Normal"/>
        <w:ind w:left="461" w:hanging="0"/>
        <w:rPr>
          <w:del w:id="6023" w:author="Ted Flanigan" w:date="2005-08-21T17:20:00Z"/>
        </w:rPr>
      </w:pPr>
      <w:del w:id="6022" w:author="Ted Flanigan" w:date="2005-08-21T17:20:00Z">
        <w:r>
          <w:rPr/>
          <w:delText>January 28</w:delText>
          <w:tab/>
          <w:delText>PEAK development team meeting with Pixelpushers on software</w:delText>
        </w:r>
      </w:del>
    </w:p>
    <w:p>
      <w:pPr>
        <w:pStyle w:val="Normal"/>
        <w:ind w:left="461" w:hanging="0"/>
        <w:rPr>
          <w:del w:id="6029" w:author="Ted Flanigan" w:date="2005-08-21T17:20:00Z"/>
        </w:rPr>
      </w:pPr>
      <w:ins w:id="6024" w:author="Standard Configuration" w:date="2005-07-28T11:01:00Z">
        <w:del w:id="6025" w:author="Ted Flanigan" w:date="2005-08-21T17:20:00Z">
          <w:r>
            <w:rPr/>
            <w:delText>January 28</w:delText>
          </w:r>
        </w:del>
      </w:ins>
      <w:ins w:id="6026" w:author="Standard Configuration" w:date="2005-07-28T11:01:00Z">
        <w:del w:id="6027" w:author="Ted Flanigan" w:date="2005-08-21T17:20:00Z">
          <w:r>
            <w:rPr>
              <w:vertAlign w:val="superscript"/>
            </w:rPr>
            <w:tab/>
          </w:r>
        </w:del>
      </w:ins>
      <w:del w:id="6028" w:author="Ted Flanigan" w:date="2005-08-21T17:20:00Z">
        <w:r>
          <w:rPr/>
          <w:delText>Meeting with Bob Curley to discuss Irvine USD after-school PEAK clubs</w:delText>
        </w:r>
      </w:del>
    </w:p>
    <w:p>
      <w:pPr>
        <w:pStyle w:val="Normal"/>
        <w:ind w:left="461" w:hanging="0"/>
        <w:rPr>
          <w:del w:id="6031" w:author="Ted Flanigan" w:date="2005-08-21T17:20:00Z"/>
        </w:rPr>
      </w:pPr>
      <w:del w:id="6030" w:author="Ted Flanigan" w:date="2005-08-21T17:20:00Z">
        <w:r>
          <w:rPr/>
          <w:delText>January 29</w:delText>
          <w:tab/>
          <w:delText>Ride-along with Catalina (Irvine) and Ace &amp; Sons (MoVal)</w:delText>
        </w:r>
      </w:del>
    </w:p>
    <w:p>
      <w:pPr>
        <w:pStyle w:val="Normal"/>
        <w:ind w:left="461" w:hanging="0"/>
        <w:rPr>
          <w:del w:id="6033" w:author="Ted Flanigan" w:date="2005-08-21T17:20:00Z"/>
        </w:rPr>
      </w:pPr>
      <w:del w:id="6032" w:author="Ted Flanigan" w:date="2005-08-21T17:20:00Z">
        <w:r>
          <w:rPr/>
          <w:delText>January 31</w:delText>
          <w:tab/>
          <w:delText>Presentation to HOA Board re: Tune-Ups at City Walk Condos, Brea</w:delText>
        </w:r>
      </w:del>
    </w:p>
    <w:p>
      <w:pPr>
        <w:pStyle w:val="Normal"/>
        <w:ind w:left="461" w:hanging="0"/>
        <w:rPr>
          <w:rFonts w:ascii="Arial" w:hAnsi="Arial" w:cs="Arial"/>
          <w:b/>
          <w:b/>
          <w:del w:id="6035" w:author="Ted Flanigan" w:date="2005-08-21T17:20:00Z"/>
        </w:rPr>
      </w:pPr>
      <w:del w:id="6034" w:author="Ted Flanigan" w:date="2005-08-21T17:20:00Z">
        <w:r>
          <w:rPr>
            <w:rFonts w:cs="Arial" w:ascii="Arial" w:hAnsi="Arial"/>
            <w:b/>
          </w:rPr>
        </w:r>
      </w:del>
    </w:p>
    <w:p>
      <w:pPr>
        <w:pStyle w:val="Normal"/>
        <w:ind w:left="461" w:hanging="0"/>
        <w:rPr>
          <w:del w:id="6039" w:author="Ted Flanigan" w:date="2005-08-21T17:20:00Z"/>
        </w:rPr>
      </w:pPr>
      <w:ins w:id="6036" w:author="Standard Configuration" w:date="2005-07-28T11:01:00Z">
        <w:del w:id="6037" w:author="Ted Flanigan" w:date="2005-08-21T17:20:00Z">
          <w:r>
            <w:rPr>
              <w:b/>
            </w:rPr>
            <w:delText xml:space="preserve">Executive Committee: </w:delText>
          </w:r>
        </w:del>
      </w:ins>
      <w:del w:id="6038" w:author="Ted Flanigan" w:date="2005-08-21T17:20: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6041" w:author="Ted Flanigan" w:date="2005-08-21T17:20:00Z"/>
        </w:rPr>
      </w:pPr>
      <w:del w:id="6040" w:author="Ted Flanigan" w:date="2005-08-21T17:20:00Z">
        <w:r>
          <w:rPr/>
        </w:r>
      </w:del>
    </w:p>
    <w:p>
      <w:pPr>
        <w:pStyle w:val="Normal"/>
        <w:ind w:left="461" w:hanging="0"/>
        <w:rPr>
          <w:del w:id="6045" w:author="Ted Flanigan" w:date="2005-08-21T17:20:00Z"/>
        </w:rPr>
      </w:pPr>
      <w:ins w:id="6042" w:author="Standard Configuration" w:date="2005-07-28T11:01:00Z">
        <w:del w:id="6043" w:author="Ted Flanigan" w:date="2005-08-21T17:20:00Z">
          <w:r>
            <w:rPr>
              <w:b/>
            </w:rPr>
            <w:delText xml:space="preserve">Operations Manager: </w:delText>
          </w:r>
        </w:del>
      </w:ins>
      <w:del w:id="6044" w:author="Ted Flanigan" w:date="2005-08-21T17:20: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6047" w:author="Ted Flanigan" w:date="2005-08-21T17:20:00Z"/>
        </w:rPr>
      </w:pPr>
      <w:del w:id="6046" w:author="Ted Flanigan" w:date="2005-08-21T17:20:00Z">
        <w:r>
          <w:rPr/>
        </w:r>
      </w:del>
    </w:p>
    <w:p>
      <w:pPr>
        <w:pStyle w:val="Normal"/>
        <w:widowControl/>
        <w:numPr>
          <w:ilvl w:val="0"/>
          <w:numId w:val="0"/>
        </w:numPr>
        <w:bidi w:val="0"/>
        <w:ind w:left="461" w:hanging="0"/>
        <w:rPr>
          <w:b/>
          <w:b/>
          <w:del w:id="6049" w:author="Ted Flanigan" w:date="2005-08-21T17:20:00Z"/>
        </w:rPr>
      </w:pPr>
      <w:del w:id="6048" w:author="Ted Flanigan" w:date="2005-08-21T17:20:00Z">
        <w:r>
          <w:rPr>
            <w:b/>
          </w:rPr>
          <w:delText>Budgets and Expenditures</w:delText>
        </w:r>
      </w:del>
    </w:p>
    <w:p>
      <w:pPr>
        <w:pStyle w:val="Normal"/>
        <w:widowControl/>
        <w:numPr>
          <w:ilvl w:val="0"/>
          <w:numId w:val="0"/>
        </w:numPr>
        <w:bidi w:val="0"/>
        <w:ind w:left="461" w:hanging="0"/>
        <w:rPr>
          <w:b/>
          <w:b/>
          <w:del w:id="6051" w:author="Ted Flanigan" w:date="2005-08-21T17:20:00Z"/>
        </w:rPr>
      </w:pPr>
      <w:del w:id="6050" w:author="Ted Flanigan" w:date="2005-08-21T17:20:00Z">
        <w:r>
          <w:rPr>
            <w:b/>
          </w:rPr>
        </w:r>
      </w:del>
    </w:p>
    <w:p>
      <w:pPr>
        <w:pStyle w:val="Normal"/>
        <w:ind w:left="461" w:hanging="0"/>
        <w:rPr>
          <w:del w:id="6053" w:author="Ted Flanigan" w:date="2005-08-21T17:20:00Z"/>
        </w:rPr>
      </w:pPr>
      <w:del w:id="6052" w:author="Ted Flanigan" w:date="2005-08-21T17:20: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ind w:left="461"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4"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5"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6" w:author="Ted Flanigan" w:date="2005-08-21T17:20:00Z">
              <w:r>
                <w:rPr>
                  <w:sz w:val="16"/>
                  <w:szCs w:val="16"/>
                </w:rPr>
                <w:delText>Jan-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7"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8"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9"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0"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1"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2"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3"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4"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065"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6"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7" w:author="Ted Flanigan" w:date="2005-08-21T17:20:00Z">
              <w:r>
                <w:rPr>
                  <w:sz w:val="16"/>
                  <w:szCs w:val="16"/>
                </w:rPr>
                <w:delText>$257,26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8" w:author="Ted Flanigan" w:date="2005-08-21T17:2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69" w:author="Ted Flanigan" w:date="2005-08-21T17:20:00Z">
              <w:r>
                <w:rPr>
                  <w:sz w:val="16"/>
                  <w:szCs w:val="16"/>
                </w:rPr>
                <w:delText>$1,858,78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0" w:author="Ted Flanigan" w:date="2005-08-21T17:20:00Z">
              <w:r>
                <w:rPr>
                  <w:sz w:val="16"/>
                  <w:szCs w:val="16"/>
                </w:rPr>
                <w:delText>4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3" w:author="Ted Flanigan" w:date="2005-08-21T17:20:00Z">
              <w:r>
                <w:rPr>
                  <w:sz w:val="16"/>
                  <w:szCs w:val="16"/>
                </w:rPr>
                <w:delText>$1,858,78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4" w:author="Ted Flanigan" w:date="2005-08-21T17:20:00Z">
              <w:r>
                <w:rPr>
                  <w:sz w:val="16"/>
                  <w:szCs w:val="16"/>
                </w:rPr>
                <w:delText>4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5" w:author="Ted Flanigan" w:date="2005-08-21T17:20:00Z">
              <w:r>
                <w:rPr>
                  <w:sz w:val="16"/>
                  <w:szCs w:val="16"/>
                </w:rPr>
                <w:delText>$2,141,21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76"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7"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8" w:author="Ted Flanigan" w:date="2005-08-21T17:20:00Z">
              <w:r>
                <w:rPr>
                  <w:sz w:val="16"/>
                  <w:szCs w:val="16"/>
                </w:rPr>
                <w:delText>$32,4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9" w:author="Ted Flanigan" w:date="2005-08-21T17:20:00Z">
              <w:r>
                <w:rPr>
                  <w:sz w:val="16"/>
                  <w:szCs w:val="16"/>
                </w:rPr>
                <w:delText>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0" w:author="Ted Flanigan" w:date="2005-08-21T17:20:00Z">
              <w:r>
                <w:rPr>
                  <w:sz w:val="16"/>
                  <w:szCs w:val="16"/>
                </w:rPr>
                <w:delText>$508,3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1" w:author="Ted Flanigan" w:date="2005-08-21T17:20:00Z">
              <w:r>
                <w:rPr>
                  <w:sz w:val="16"/>
                  <w:szCs w:val="16"/>
                </w:rPr>
                <w:delText>3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4" w:author="Ted Flanigan" w:date="2005-08-21T17:20:00Z">
              <w:r>
                <w:rPr>
                  <w:sz w:val="16"/>
                  <w:szCs w:val="16"/>
                </w:rPr>
                <w:delText>$508,36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5" w:author="Ted Flanigan" w:date="2005-08-21T17:20:00Z">
              <w:r>
                <w:rPr>
                  <w:sz w:val="16"/>
                  <w:szCs w:val="16"/>
                </w:rPr>
                <w:delText>3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6" w:author="Ted Flanigan" w:date="2005-08-21T17:20:00Z">
              <w:r>
                <w:rPr>
                  <w:sz w:val="16"/>
                  <w:szCs w:val="16"/>
                </w:rPr>
                <w:delText>$941,6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87"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8"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9" w:author="Ted Flanigan" w:date="2005-08-21T17:20:00Z">
              <w:r>
                <w:rPr>
                  <w:sz w:val="16"/>
                  <w:szCs w:val="16"/>
                </w:rPr>
                <w:delText>$1,79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0"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1" w:author="Ted Flanigan" w:date="2005-08-21T17:20:00Z">
              <w:r>
                <w:rPr>
                  <w:sz w:val="16"/>
                  <w:szCs w:val="16"/>
                </w:rPr>
                <w:delText>$100,11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2" w:author="Ted Flanigan" w:date="2005-08-21T17:20:00Z">
              <w:r>
                <w:rPr>
                  <w:sz w:val="16"/>
                  <w:szCs w:val="16"/>
                </w:rPr>
                <w:delText>3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4"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5" w:author="Ted Flanigan" w:date="2005-08-21T17:20:00Z">
              <w:r>
                <w:rPr>
                  <w:sz w:val="16"/>
                  <w:szCs w:val="16"/>
                </w:rPr>
                <w:delText>$100,11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6" w:author="Ted Flanigan" w:date="2005-08-21T17:20:00Z">
              <w:r>
                <w:rPr>
                  <w:sz w:val="16"/>
                  <w:szCs w:val="16"/>
                </w:rPr>
                <w:delText>3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7" w:author="Ted Flanigan" w:date="2005-08-21T17:20:00Z">
              <w:r>
                <w:rPr>
                  <w:sz w:val="16"/>
                  <w:szCs w:val="16"/>
                </w:rPr>
                <w:delText>$197,89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98"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9"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0" w:author="Ted Flanigan" w:date="2005-08-21T17:20:00Z">
              <w:r>
                <w:rPr>
                  <w:sz w:val="16"/>
                  <w:szCs w:val="16"/>
                </w:rPr>
                <w:delText>$223,0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1" w:author="Ted Flanigan" w:date="2005-08-21T17:20: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2" w:author="Ted Flanigan" w:date="2005-08-21T17:20:00Z">
              <w:r>
                <w:rPr>
                  <w:sz w:val="16"/>
                  <w:szCs w:val="16"/>
                </w:rPr>
                <w:delText>$1,129,4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3" w:author="Ted Flanigan" w:date="2005-08-21T17:20: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5"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6" w:author="Ted Flanigan" w:date="2005-08-21T17:20:00Z">
              <w:r>
                <w:rPr>
                  <w:sz w:val="16"/>
                  <w:szCs w:val="16"/>
                </w:rPr>
                <w:delText>$1,129,4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7" w:author="Ted Flanigan" w:date="2005-08-21T17:20: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8" w:author="Ted Flanigan" w:date="2005-08-21T17:20:00Z">
              <w:r>
                <w:rPr>
                  <w:sz w:val="16"/>
                  <w:szCs w:val="16"/>
                </w:rPr>
                <w:delText>$960,0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109"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0"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1"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2" w:author="Ted Flanigan" w:date="2005-08-21T17:2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3" w:author="Ted Flanigan" w:date="2005-08-21T17:20: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4" w:author="Ted Flanigan" w:date="2005-08-21T17:20: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6"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7" w:author="Ted Flanigan" w:date="2005-08-21T17:20: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8" w:author="Ted Flanigan" w:date="2005-08-21T17:20: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9" w:author="Ted Flanigan" w:date="2005-08-21T17:20: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120"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1"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2"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3"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4"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5"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6"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7"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8"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9"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30" w:author="Ted Flanigan" w:date="2005-08-21T17:20:00Z">
              <w:r>
                <w:rPr>
                  <w:sz w:val="16"/>
                  <w:szCs w:val="16"/>
                </w:rPr>
                <w:delText> </w:delText>
              </w:r>
            </w:del>
          </w:p>
        </w:tc>
      </w:tr>
    </w:tbl>
    <w:p>
      <w:pPr>
        <w:pStyle w:val="Normal"/>
        <w:ind w:left="461" w:hanging="0"/>
        <w:rPr>
          <w:sz w:val="20"/>
          <w:del w:id="6132" w:author="Ted Flanigan" w:date="2005-08-21T17:20:00Z"/>
        </w:rPr>
      </w:pPr>
      <w:del w:id="6131" w:author="Ted Flanigan" w:date="2005-08-21T17:20:00Z">
        <w:r>
          <w:rPr>
            <w:sz w:val="20"/>
          </w:rPr>
          <w:delText>Note – negative values, if any, reflect accounting adjustments made to correct errors/oversights made during previous reporting periods.</w:delText>
        </w:r>
      </w:del>
    </w:p>
    <w:p>
      <w:pPr>
        <w:pStyle w:val="Normal"/>
        <w:ind w:left="461" w:hanging="0"/>
        <w:rPr>
          <w:sz w:val="20"/>
          <w:del w:id="6134" w:author="Ted Flanigan" w:date="2005-08-21T17:20:00Z"/>
        </w:rPr>
      </w:pPr>
      <w:del w:id="6133" w:author="Ted Flanigan" w:date="2005-08-21T17:20:00Z">
        <w:r>
          <w:rPr>
            <w:sz w:val="20"/>
          </w:rPr>
        </w:r>
      </w:del>
    </w:p>
    <w:p>
      <w:pPr>
        <w:pStyle w:val="Normal"/>
        <w:numPr>
          <w:ilvl w:val="0"/>
          <w:numId w:val="0"/>
        </w:numPr>
        <w:ind w:left="461" w:hanging="0"/>
        <w:rPr>
          <w:b/>
          <w:b/>
          <w:del w:id="6136" w:author="Ted Flanigan" w:date="2005-08-21T17:20:00Z"/>
        </w:rPr>
      </w:pPr>
      <w:del w:id="6135" w:author="Ted Flanigan" w:date="2005-08-21T17:20:00Z">
        <w:r>
          <w:rPr>
            <w:b/>
          </w:rPr>
          <w:delText>Energy Effects</w:delText>
        </w:r>
      </w:del>
    </w:p>
    <w:p>
      <w:pPr>
        <w:pStyle w:val="Normal"/>
        <w:ind w:left="461" w:hanging="0"/>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37"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38"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39" w:author="Ted Flanigan" w:date="2005-08-21T17:20:00Z">
              <w:r>
                <w:rPr>
                  <w:sz w:val="16"/>
                  <w:szCs w:val="16"/>
                </w:rPr>
                <w:delText>Jan-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0"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1"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2"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3"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4"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5"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6"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7"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48"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49"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0" w:author="Ted Flanigan" w:date="2005-08-21T17:20:00Z">
              <w:r>
                <w:rPr>
                  <w:sz w:val="16"/>
                  <w:szCs w:val="16"/>
                </w:rPr>
                <w:delText>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1" w:author="Ted Flanigan" w:date="2005-08-21T17:20: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2" w:author="Ted Flanigan" w:date="2005-08-21T17:20:00Z">
              <w:r>
                <w:rPr>
                  <w:sz w:val="16"/>
                  <w:szCs w:val="16"/>
                </w:rPr>
                <w:delText>1,64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3" w:author="Ted Flanigan" w:date="2005-08-21T17:20: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5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5"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6" w:author="Ted Flanigan" w:date="2005-08-21T17:20:00Z">
              <w:r>
                <w:rPr>
                  <w:sz w:val="16"/>
                  <w:szCs w:val="16"/>
                </w:rPr>
                <w:delText>1,64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7" w:author="Ted Flanigan" w:date="2005-08-21T17:20: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58" w:author="Ted Flanigan" w:date="2005-08-21T17:20:00Z">
              <w:r>
                <w:rPr>
                  <w:sz w:val="16"/>
                  <w:szCs w:val="16"/>
                </w:rPr>
                <w:delText>2,65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59"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0"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1" w:author="Ted Flanigan" w:date="2005-08-21T17:20:00Z">
              <w:r>
                <w:rPr>
                  <w:sz w:val="16"/>
                  <w:szCs w:val="16"/>
                </w:rPr>
                <w:delText>97,4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2"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3" w:author="Ted Flanigan" w:date="2005-08-21T17:20:00Z">
              <w:r>
                <w:rPr>
                  <w:sz w:val="16"/>
                  <w:szCs w:val="16"/>
                </w:rPr>
                <w:delText>5,526,08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4"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6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6"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7" w:author="Ted Flanigan" w:date="2005-08-21T17:20:00Z">
              <w:r>
                <w:rPr>
                  <w:sz w:val="16"/>
                  <w:szCs w:val="16"/>
                </w:rPr>
                <w:delText>5,526,0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8"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69" w:author="Ted Flanigan" w:date="2005-08-21T17:20:00Z">
              <w:r>
                <w:rPr>
                  <w:sz w:val="16"/>
                  <w:szCs w:val="16"/>
                </w:rPr>
                <w:delText>9,736,36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70"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1"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2" w:author="Ted Flanigan" w:date="2005-08-21T17:20:00Z">
              <w:r>
                <w:rPr>
                  <w:sz w:val="16"/>
                  <w:szCs w:val="16"/>
                </w:rPr>
                <w:delText>487,42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3"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4" w:author="Ted Flanigan" w:date="2005-08-21T17:20:00Z">
              <w:r>
                <w:rPr>
                  <w:sz w:val="16"/>
                  <w:szCs w:val="16"/>
                </w:rPr>
                <w:delText>27,630,4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5"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7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7"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8" w:author="Ted Flanigan" w:date="2005-08-21T17:20:00Z">
              <w:r>
                <w:rPr>
                  <w:sz w:val="16"/>
                  <w:szCs w:val="16"/>
                </w:rPr>
                <w:delText>27,630,4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79"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80" w:author="Ted Flanigan" w:date="2005-08-21T17:20:00Z">
              <w:r>
                <w:rPr>
                  <w:sz w:val="16"/>
                  <w:szCs w:val="16"/>
                </w:rPr>
                <w:delText>48,681,7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81"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2"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3"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84"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86"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88"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89"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90"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1"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192"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3"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4"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95"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97"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9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99"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0"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20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202" w:author="Ted Flanigan" w:date="2005-08-21T17:20:00Z">
              <w:r>
                <w:rPr>
                  <w:sz w:val="16"/>
                  <w:szCs w:val="16"/>
                </w:rPr>
                <w:delText> </w:delText>
              </w:r>
            </w:del>
          </w:p>
        </w:tc>
      </w:tr>
    </w:tbl>
    <w:p>
      <w:pPr>
        <w:pStyle w:val="Normal"/>
        <w:rPr>
          <w:ins w:id="6204" w:author="Ted Flanigan" w:date="2005-08-21T17:21:00Z"/>
        </w:rPr>
      </w:pPr>
      <w:ins w:id="6203" w:author="Ted Flanigan" w:date="2005-08-21T17:21:00Z">
        <w:r>
          <w:rPr/>
        </w:r>
      </w:ins>
    </w:p>
    <w:p>
      <w:pPr>
        <w:pStyle w:val="Normal"/>
        <w:rPr>
          <w:ins w:id="6206" w:author="Ted Flanigan" w:date="2005-08-21T17:21:00Z"/>
        </w:rPr>
      </w:pPr>
      <w:ins w:id="6205" w:author="Ted Flanigan" w:date="2005-08-21T17:21:00Z">
        <w:r>
          <w:rPr/>
          <w:t>July was a very busy month for the Community Energy Partnership, during which there were a host of events which demonstrated that the project is meeting its goals in every way.  Various examples of direct savings as a result of programming can be cited and are listed above in the Getting Results section. And clearly the project is on track to deliver over 100% of its energy-savings targets.</w:t>
        </w:r>
      </w:ins>
    </w:p>
    <w:p>
      <w:pPr>
        <w:pStyle w:val="Normal"/>
        <w:rPr>
          <w:ins w:id="6208" w:author="Ted Flanigan" w:date="2005-08-21T17:21:00Z"/>
        </w:rPr>
      </w:pPr>
      <w:ins w:id="6207" w:author="Ted Flanigan" w:date="2005-08-21T17:21:00Z">
        <w:r>
          <w:rPr/>
        </w:r>
      </w:ins>
    </w:p>
    <w:p>
      <w:pPr>
        <w:pStyle w:val="Normal"/>
        <w:rPr>
          <w:ins w:id="6212" w:author="Ted Flanigan" w:date="2005-08-21T17:21:00Z"/>
        </w:rPr>
      </w:pPr>
      <w:ins w:id="6209" w:author="Ted Flanigan" w:date="2005-08-21T17:21:00Z">
        <w:r>
          <w:rPr/>
          <w:t>But as the rest of this monthly report suggests, the quantitative results tell only part of the story. They represent direct energy savings that will likely be dwarfed by indirect savings</w:t>
        </w:r>
      </w:ins>
      <w:ins w:id="6210" w:author="Ted Flanigan" w:date="2005-08-21T17:21:00Z">
        <w:r>
          <w:rPr>
            <w:rStyle w:val="Emphasis"/>
          </w:rPr>
          <w:t xml:space="preserve">. </w:t>
        </w:r>
      </w:ins>
      <w:ins w:id="6211" w:author="Ted Flanigan" w:date="2005-08-21T17:21:00Z">
        <w:r>
          <w:rPr/>
          <w:t xml:space="preserve">Within the San Bernardino community for example, people were moved by the Efficiency Makeover, by the level of caring and sophisticated marketing of the Partnership. </w:t>
        </w:r>
      </w:ins>
    </w:p>
    <w:p>
      <w:pPr>
        <w:pStyle w:val="Normal"/>
        <w:rPr>
          <w:ins w:id="6214" w:author="Ted Flanigan" w:date="2005-08-21T17:21:00Z"/>
        </w:rPr>
      </w:pPr>
      <w:ins w:id="6213" w:author="Ted Flanigan" w:date="2005-08-21T17:21:00Z">
        <w:r>
          <w:rPr/>
        </w:r>
      </w:ins>
    </w:p>
    <w:p>
      <w:pPr>
        <w:pStyle w:val="Normal"/>
        <w:rPr>
          <w:ins w:id="6216" w:author="Ted Flanigan" w:date="2005-08-21T17:21:00Z"/>
        </w:rPr>
      </w:pPr>
      <w:ins w:id="6215" w:author="Ted Flanigan" w:date="2005-08-21T17:21:00Z">
        <w:r>
          <w:rPr/>
          <w:t>While no energy savings are reported as a result of the Makeover in this report, throughout the City of San Bernardino residents were provided a colorful opportunity to learn about the importance of energy-efficiency. Everyone who was affected by the story knows that he or she can take an energy action at his or her home and/or business. Far more profound than the specific measures installed at Grandma’s House, is the Partnership’s community-wide process of raising awareness about energy efficiency and galvanizing incremental actions to that all residents can take initial steps that provide immediate gratification and set the community on a course to a healthy energy future.</w:t>
        </w:r>
      </w:ins>
    </w:p>
    <w:p>
      <w:pPr>
        <w:pStyle w:val="Normal"/>
        <w:ind w:left="461" w:hanging="0"/>
        <w:rPr>
          <w:sz w:val="20"/>
          <w:del w:id="6218" w:author="Ted Flanigan" w:date="2005-08-21T17:20:00Z"/>
        </w:rPr>
      </w:pPr>
      <w:del w:id="6217" w:author="Ted Flanigan" w:date="2005-08-21T17:20:00Z">
        <w:r>
          <w:rPr>
            <w:sz w:val="20"/>
          </w:rPr>
        </w:r>
      </w:del>
    </w:p>
    <w:p>
      <w:pPr>
        <w:pStyle w:val="Normal"/>
        <w:numPr>
          <w:ilvl w:val="0"/>
          <w:numId w:val="0"/>
        </w:numPr>
        <w:ind w:left="461" w:hanging="0"/>
        <w:rPr>
          <w:b/>
          <w:b/>
          <w:del w:id="6220" w:author="Ted Flanigan" w:date="2005-08-21T17:20:00Z"/>
        </w:rPr>
      </w:pPr>
      <w:del w:id="6219" w:author="Ted Flanigan" w:date="2005-08-21T17:20:00Z">
        <w:r>
          <w:rPr>
            <w:b/>
          </w:rPr>
          <w:delText>Performance Goals</w:delText>
        </w:r>
      </w:del>
    </w:p>
    <w:p>
      <w:pPr>
        <w:pStyle w:val="Normal"/>
        <w:widowControl/>
        <w:numPr>
          <w:ilvl w:val="0"/>
          <w:numId w:val="0"/>
        </w:numPr>
        <w:bidi w:val="0"/>
        <w:ind w:left="461" w:hanging="0"/>
        <w:rPr>
          <w:b/>
          <w:b/>
          <w:del w:id="6222" w:author="Ted Flanigan" w:date="2005-08-21T17:20:00Z"/>
        </w:rPr>
      </w:pPr>
      <w:del w:id="6221" w:author="Ted Flanigan" w:date="2005-08-21T17:20:00Z">
        <w:r>
          <w:rPr>
            <w:b/>
          </w:rPr>
        </w:r>
      </w:del>
    </w:p>
    <w:p>
      <w:pPr>
        <w:pStyle w:val="Normal"/>
        <w:ind w:left="461" w:hanging="0"/>
        <w:rPr>
          <w:del w:id="6224" w:author="Ted Flanigan" w:date="2005-08-21T17:20:00Z"/>
        </w:rPr>
      </w:pPr>
      <w:del w:id="6223" w:author="Ted Flanigan" w:date="2005-08-21T17:20: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del w:id="6226" w:author="Ted Flanigan" w:date="2005-08-21T17:20:00Z"/>
        </w:rPr>
      </w:pPr>
      <w:del w:id="6225" w:author="Ted Flanigan" w:date="2005-08-21T17:20:00Z">
        <w:r>
          <w:rPr/>
        </w:r>
      </w:del>
    </w:p>
    <w:p>
      <w:pPr>
        <w:pStyle w:val="Normal"/>
        <w:ind w:left="461" w:hanging="0"/>
        <w:rPr>
          <w:del w:id="6230" w:author="Ted Flanigan" w:date="2005-08-21T17:20:00Z"/>
        </w:rPr>
      </w:pPr>
      <w:ins w:id="6227" w:author="Standard Configuration" w:date="2005-07-28T11:01:00Z">
        <w:del w:id="6228" w:author="Ted Flanigan" w:date="2005-08-21T17:20:00Z">
          <w:r>
            <w:rPr>
              <w:rFonts w:cs="Arial" w:ascii="Arial" w:hAnsi="Arial"/>
              <w:b/>
              <w:sz w:val="20"/>
            </w:rPr>
            <w:delText>1. PEAK Students</w:delText>
          </w:r>
        </w:del>
      </w:ins>
      <w:del w:id="6229"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del w:id="6232" w:author="Ted Flanigan" w:date="2005-08-21T17:20:00Z"/>
        </w:rPr>
      </w:pPr>
      <w:del w:id="6231"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6234" w:author="Ted Flanigan" w:date="2005-08-21T17:20:00Z"/>
        </w:rPr>
      </w:pPr>
      <w:del w:id="6233" w:author="Ted Flanigan" w:date="2005-08-21T17:20:00Z">
        <w:r>
          <w:rPr/>
        </w:r>
      </w:del>
    </w:p>
    <w:p>
      <w:pPr>
        <w:pStyle w:val="Normal"/>
        <w:ind w:left="461" w:hanging="0"/>
        <w:rPr>
          <w:del w:id="6238" w:author="Ted Flanigan" w:date="2005-08-21T17:20:00Z"/>
        </w:rPr>
      </w:pPr>
      <w:ins w:id="6235" w:author="Standard Configuration" w:date="2005-07-28T11:01:00Z">
        <w:del w:id="6236" w:author="Ted Flanigan" w:date="2005-08-21T17:20:00Z">
          <w:r>
            <w:rPr>
              <w:rFonts w:cs="Arial" w:ascii="Arial" w:hAnsi="Arial"/>
              <w:b/>
              <w:sz w:val="20"/>
            </w:rPr>
            <w:delText>2. PEAK Households</w:delText>
          </w:r>
        </w:del>
      </w:ins>
      <w:del w:id="6237" w:author="Ted Flanigan" w:date="2005-08-21T17:20: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6240" w:author="Ted Flanigan" w:date="2005-08-21T17:20:00Z"/>
        </w:rPr>
      </w:pPr>
      <w:del w:id="6239" w:author="Ted Flanigan" w:date="2005-08-21T17:20:00Z">
        <w:r>
          <w:rPr>
            <w:rFonts w:cs="Arial" w:ascii="Arial" w:hAnsi="Arial"/>
            <w:b/>
            <w:sz w:val="20"/>
          </w:rPr>
        </w:r>
      </w:del>
    </w:p>
    <w:p>
      <w:pPr>
        <w:pStyle w:val="Normal"/>
        <w:ind w:left="461" w:hanging="0"/>
        <w:rPr>
          <w:del w:id="6244" w:author="Ted Flanigan" w:date="2005-08-21T17:20:00Z"/>
        </w:rPr>
      </w:pPr>
      <w:ins w:id="6241" w:author="Standard Configuration" w:date="2005-07-28T11:01:00Z">
        <w:del w:id="6242" w:author="Ted Flanigan" w:date="2005-08-21T17:20:00Z">
          <w:r>
            <w:rPr>
              <w:rFonts w:cs="Arial" w:ascii="Arial" w:hAnsi="Arial"/>
              <w:b/>
              <w:sz w:val="20"/>
            </w:rPr>
            <w:delText>3. PEAK School Districts</w:delText>
          </w:r>
        </w:del>
      </w:ins>
      <w:del w:id="6243" w:author="Ted Flanigan" w:date="2005-08-21T17:20:00Z">
        <w:r>
          <w:rPr/>
          <w:delText>: The results presented show savings for three school districts, resulting in electricity savings of 750,000 net annual kWh and 15,000 annual therms of natural gas.</w:delText>
        </w:r>
      </w:del>
    </w:p>
    <w:p>
      <w:pPr>
        <w:pStyle w:val="Normal"/>
        <w:ind w:left="461" w:hanging="0"/>
        <w:rPr>
          <w:del w:id="6246" w:author="Ted Flanigan" w:date="2005-08-21T17:20:00Z"/>
        </w:rPr>
      </w:pPr>
      <w:del w:id="6245" w:author="Ted Flanigan" w:date="2005-08-21T17:20:00Z">
        <w:r>
          <w:rPr/>
        </w:r>
      </w:del>
    </w:p>
    <w:p>
      <w:pPr>
        <w:pStyle w:val="Normal"/>
        <w:ind w:left="461" w:hanging="0"/>
        <w:rPr>
          <w:del w:id="6250" w:author="Ted Flanigan" w:date="2005-08-21T17:20:00Z"/>
        </w:rPr>
      </w:pPr>
      <w:ins w:id="6247" w:author="Standard Configuration" w:date="2005-07-28T11:01:00Z">
        <w:del w:id="6248" w:author="Ted Flanigan" w:date="2005-08-21T17:20:00Z">
          <w:r>
            <w:rPr>
              <w:rFonts w:cs="Arial" w:ascii="Arial" w:hAnsi="Arial"/>
              <w:b/>
              <w:sz w:val="20"/>
            </w:rPr>
            <w:delText>4. Municipal Energy Actions:</w:delText>
          </w:r>
        </w:del>
      </w:ins>
      <w:del w:id="6249" w:author="Ted Flanigan" w:date="2005-08-21T17:20: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6252" w:author="Ted Flanigan" w:date="2005-08-21T17:20:00Z"/>
        </w:rPr>
      </w:pPr>
      <w:del w:id="6251" w:author="Ted Flanigan" w:date="2005-08-21T17:20:00Z">
        <w:r>
          <w:rPr>
            <w:rFonts w:cs="Arial" w:ascii="Arial" w:hAnsi="Arial"/>
            <w:b/>
            <w:sz w:val="20"/>
          </w:rPr>
        </w:r>
      </w:del>
    </w:p>
    <w:p>
      <w:pPr>
        <w:pStyle w:val="Normal"/>
        <w:ind w:left="461" w:hanging="0"/>
        <w:rPr>
          <w:del w:id="6256" w:author="Ted Flanigan" w:date="2005-08-21T17:20:00Z"/>
        </w:rPr>
      </w:pPr>
      <w:ins w:id="6253" w:author="Standard Configuration" w:date="2005-07-28T11:01:00Z">
        <w:del w:id="6254" w:author="Ted Flanigan" w:date="2005-08-21T17:20:00Z">
          <w:r>
            <w:rPr>
              <w:rFonts w:cs="Arial" w:ascii="Arial" w:hAnsi="Arial"/>
              <w:b/>
              <w:sz w:val="20"/>
            </w:rPr>
            <w:delText>5. Community Promotions with CFLs:</w:delText>
          </w:r>
        </w:del>
      </w:ins>
      <w:del w:id="6255" w:author="Ted Flanigan" w:date="2005-08-21T17:20: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del w:id="6258" w:author="Ted Flanigan" w:date="2005-08-21T17:20:00Z"/>
        </w:rPr>
      </w:pPr>
      <w:del w:id="6257" w:author="Ted Flanigan" w:date="2005-08-21T17:20:00Z">
        <w:r>
          <w:rPr/>
        </w:r>
      </w:del>
    </w:p>
    <w:p>
      <w:pPr>
        <w:pStyle w:val="Normal"/>
        <w:ind w:left="461" w:hanging="0"/>
        <w:rPr>
          <w:del w:id="6262" w:author="Ted Flanigan" w:date="2005-08-21T17:20:00Z"/>
        </w:rPr>
      </w:pPr>
      <w:ins w:id="6259" w:author="Standard Configuration" w:date="2005-07-28T11:01:00Z">
        <w:del w:id="6260" w:author="Ted Flanigan" w:date="2005-08-21T17:20:00Z">
          <w:r>
            <w:rPr>
              <w:rFonts w:cs="Arial" w:ascii="Arial" w:hAnsi="Arial"/>
              <w:b/>
              <w:sz w:val="20"/>
            </w:rPr>
            <w:delText>6. Community Promotions with Torchieres</w:delText>
          </w:r>
        </w:del>
      </w:ins>
      <w:del w:id="6261" w:author="Ted Flanigan" w:date="2005-08-21T17:20: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del w:id="6264" w:author="Ted Flanigan" w:date="2005-08-21T17:20:00Z"/>
        </w:rPr>
      </w:pPr>
      <w:del w:id="6263" w:author="Ted Flanigan" w:date="2005-08-21T17:20:00Z">
        <w:r>
          <w:rPr/>
        </w:r>
      </w:del>
    </w:p>
    <w:p>
      <w:pPr>
        <w:pStyle w:val="Normal"/>
        <w:ind w:left="461" w:hanging="0"/>
        <w:rPr>
          <w:rFonts w:ascii="Arial" w:hAnsi="Arial" w:cs="Arial"/>
          <w:b/>
          <w:b/>
          <w:sz w:val="20"/>
          <w:del w:id="6268" w:author="Ted Flanigan" w:date="2005-08-21T17:20:00Z"/>
        </w:rPr>
      </w:pPr>
      <w:ins w:id="6265" w:author="Standard Configuration" w:date="2005-07-28T11:01:00Z">
        <w:del w:id="6266" w:author="Ted Flanigan" w:date="2005-08-21T17:20:00Z">
          <w:r>
            <w:rPr>
              <w:rFonts w:cs="Arial" w:ascii="Arial" w:hAnsi="Arial"/>
              <w:b/>
              <w:sz w:val="20"/>
            </w:rPr>
            <w:delText>7. Mobile Home Tune-Ups:</w:delText>
          </w:r>
        </w:del>
      </w:ins>
      <w:del w:id="6267" w:author="Ted Flanigan" w:date="2005-08-21T17:20:00Z">
        <w:r>
          <w:rPr/>
          <w:delText xml:space="preserve"> None.</w:delText>
        </w:r>
      </w:del>
    </w:p>
    <w:p>
      <w:pPr>
        <w:pStyle w:val="Normal"/>
        <w:ind w:left="461" w:hanging="0"/>
        <w:rPr>
          <w:rFonts w:ascii="Arial" w:hAnsi="Arial" w:cs="Arial"/>
          <w:b/>
          <w:b/>
          <w:sz w:val="20"/>
          <w:del w:id="6270" w:author="Ted Flanigan" w:date="2005-08-21T17:20:00Z"/>
        </w:rPr>
      </w:pPr>
      <w:del w:id="6269" w:author="Ted Flanigan" w:date="2005-08-21T17:20:00Z">
        <w:r>
          <w:rPr>
            <w:rFonts w:cs="Arial" w:ascii="Arial" w:hAnsi="Arial"/>
            <w:b/>
            <w:sz w:val="20"/>
          </w:rPr>
        </w:r>
      </w:del>
    </w:p>
    <w:p>
      <w:pPr>
        <w:pStyle w:val="Normal"/>
        <w:ind w:left="461" w:hanging="0"/>
        <w:rPr>
          <w:del w:id="6274" w:author="Ted Flanigan" w:date="2005-08-21T17:20:00Z"/>
        </w:rPr>
      </w:pPr>
      <w:ins w:id="6271" w:author="Standard Configuration" w:date="2005-07-28T11:01:00Z">
        <w:del w:id="6272" w:author="Ted Flanigan" w:date="2005-08-21T17:20:00Z">
          <w:r>
            <w:rPr>
              <w:rFonts w:cs="Arial" w:ascii="Arial" w:hAnsi="Arial"/>
              <w:b/>
              <w:sz w:val="20"/>
            </w:rPr>
            <w:delText>8. Rental Apartment Tune-Ups</w:delText>
          </w:r>
        </w:del>
      </w:ins>
      <w:del w:id="6273" w:author="Ted Flanigan" w:date="2005-08-21T17:20:00Z">
        <w:r>
          <w:rPr/>
          <w:delText>: During January, 114 rental apartment Tune-Ups were completed, bringing the total number of apartments that have received Community Efficiency Tune-Ups to 171.</w:delText>
        </w:r>
      </w:del>
    </w:p>
    <w:p>
      <w:pPr>
        <w:pStyle w:val="Normal"/>
        <w:ind w:left="461" w:hanging="0"/>
        <w:rPr>
          <w:del w:id="6276" w:author="Ted Flanigan" w:date="2005-08-21T17:20:00Z"/>
        </w:rPr>
      </w:pPr>
      <w:del w:id="6275" w:author="Ted Flanigan" w:date="2005-08-21T17:20:00Z">
        <w:r>
          <w:rPr/>
        </w:r>
      </w:del>
    </w:p>
    <w:p>
      <w:pPr>
        <w:pStyle w:val="Normal"/>
        <w:ind w:left="461" w:hanging="0"/>
        <w:rPr>
          <w:del w:id="6280" w:author="Ted Flanigan" w:date="2005-08-21T17:20:00Z"/>
        </w:rPr>
      </w:pPr>
      <w:ins w:id="6277" w:author="Standard Configuration" w:date="2005-07-28T11:01:00Z">
        <w:del w:id="6278" w:author="Ted Flanigan" w:date="2005-08-21T17:20:00Z">
          <w:r>
            <w:rPr>
              <w:rFonts w:cs="Arial" w:ascii="Arial" w:hAnsi="Arial"/>
              <w:b/>
              <w:sz w:val="20"/>
            </w:rPr>
            <w:delText>9. Owner-Occupied Apartment Tune-Ups</w:delText>
          </w:r>
        </w:del>
      </w:ins>
      <w:del w:id="6279" w:author="Ted Flanigan" w:date="2005-08-21T17:20:00Z">
        <w:r>
          <w:rPr/>
          <w:delText>: At this juncture of the project, 11 apartments have received Community Efficiency Tune-Ups.</w:delText>
        </w:r>
      </w:del>
    </w:p>
    <w:p>
      <w:pPr>
        <w:pStyle w:val="Normal"/>
        <w:ind w:left="461" w:hanging="0"/>
        <w:rPr>
          <w:del w:id="6282" w:author="Ted Flanigan" w:date="2005-08-21T17:20:00Z"/>
        </w:rPr>
      </w:pPr>
      <w:del w:id="6281" w:author="Ted Flanigan" w:date="2005-08-21T17:20:00Z">
        <w:r>
          <w:rPr/>
        </w:r>
      </w:del>
    </w:p>
    <w:p>
      <w:pPr>
        <w:pStyle w:val="Normal"/>
        <w:ind w:left="461" w:hanging="0"/>
        <w:rPr>
          <w:del w:id="6286" w:author="Ted Flanigan" w:date="2005-08-21T17:20:00Z"/>
        </w:rPr>
      </w:pPr>
      <w:ins w:id="6283" w:author="Standard Configuration" w:date="2005-07-28T11:01:00Z">
        <w:del w:id="6284" w:author="Ted Flanigan" w:date="2005-08-21T17:20:00Z">
          <w:r>
            <w:rPr>
              <w:rFonts w:cs="Arial" w:ascii="Arial" w:hAnsi="Arial"/>
              <w:b/>
              <w:sz w:val="20"/>
            </w:rPr>
            <w:delText>10. Small Business Tune-Ups</w:delText>
          </w:r>
        </w:del>
      </w:ins>
      <w:del w:id="6285" w:author="Ted Flanigan" w:date="2005-08-21T17:20:00Z">
        <w:r>
          <w:rPr/>
          <w:delText>: At this juncture of the project, 18 small businesses have received Small Business Efficiency Tune-Ups.</w:delText>
        </w:r>
      </w:del>
    </w:p>
    <w:p>
      <w:pPr>
        <w:pStyle w:val="Normal"/>
        <w:ind w:left="461" w:hanging="0"/>
        <w:rPr>
          <w:del w:id="6288" w:author="Ted Flanigan" w:date="2005-08-21T17:20:00Z"/>
        </w:rPr>
      </w:pPr>
      <w:del w:id="6287" w:author="Ted Flanigan" w:date="2005-08-21T17:20:00Z">
        <w:r>
          <w:rPr/>
        </w:r>
      </w:del>
    </w:p>
    <w:p>
      <w:pPr>
        <w:pStyle w:val="Normal"/>
        <w:widowControl/>
        <w:numPr>
          <w:ilvl w:val="0"/>
          <w:numId w:val="0"/>
        </w:numPr>
        <w:bidi w:val="0"/>
        <w:ind w:left="461" w:hanging="0"/>
        <w:rPr>
          <w:b/>
          <w:b/>
          <w:del w:id="6290" w:author="Ted Flanigan" w:date="2005-08-21T17:20:00Z"/>
        </w:rPr>
      </w:pPr>
      <w:del w:id="6289" w:author="Ted Flanigan" w:date="2005-08-21T17:20:00Z">
        <w:r>
          <w:rPr>
            <w:b/>
          </w:rPr>
          <w:delText>Activities/Accomplishments</w:delText>
        </w:r>
      </w:del>
    </w:p>
    <w:p>
      <w:pPr>
        <w:pStyle w:val="Normal"/>
        <w:ind w:left="461" w:hanging="0"/>
        <w:rPr>
          <w:rFonts w:ascii="Arial" w:hAnsi="Arial" w:cs="Arial"/>
          <w:b/>
          <w:b/>
          <w:del w:id="6292" w:author="Ted Flanigan" w:date="2005-08-21T17:20:00Z"/>
        </w:rPr>
      </w:pPr>
      <w:del w:id="6291" w:author="Ted Flanigan" w:date="2005-08-21T17:20:00Z">
        <w:r>
          <w:rPr>
            <w:rFonts w:cs="Arial" w:ascii="Arial" w:hAnsi="Arial"/>
            <w:b/>
          </w:rPr>
        </w:r>
      </w:del>
    </w:p>
    <w:p>
      <w:pPr>
        <w:pStyle w:val="Normal"/>
        <w:ind w:left="461" w:hanging="0"/>
        <w:rPr>
          <w:del w:id="6296" w:author="Ted Flanigan" w:date="2005-08-21T17:20:00Z"/>
        </w:rPr>
      </w:pPr>
      <w:ins w:id="6293" w:author="Standard Configuration" w:date="2005-07-28T11:01:00Z">
        <w:del w:id="6294" w:author="Ted Flanigan" w:date="2005-08-21T17:20:00Z">
          <w:r>
            <w:rPr>
              <w:b/>
            </w:rPr>
            <w:delText xml:space="preserve">2005 PEAK Teacher Resource Guide Book: </w:delText>
          </w:r>
        </w:del>
      </w:ins>
      <w:del w:id="6295" w:author="Ted Flanigan" w:date="2005-08-21T17:20:00Z">
        <w:r>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del w:id="6298" w:author="Ted Flanigan" w:date="2005-08-21T17:20:00Z"/>
        </w:rPr>
      </w:pPr>
      <w:del w:id="6297" w:author="Ted Flanigan" w:date="2005-08-21T17:20:00Z">
        <w:r>
          <w:rPr/>
        </w:r>
      </w:del>
    </w:p>
    <w:p>
      <w:pPr>
        <w:pStyle w:val="Normal"/>
        <w:ind w:left="461" w:hanging="0"/>
        <w:rPr>
          <w:del w:id="6300" w:author="Ted Flanigan" w:date="2005-08-21T17:20:00Z"/>
        </w:rPr>
      </w:pPr>
      <w:del w:id="6299" w:author="Ted Flanigan" w:date="2005-08-21T17:20:00Z">
        <w:r>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del w:id="6302" w:author="Ted Flanigan" w:date="2005-08-21T17:20:00Z"/>
        </w:rPr>
      </w:pPr>
      <w:del w:id="6301" w:author="Ted Flanigan" w:date="2005-08-21T17:20:00Z">
        <w:r>
          <w:rPr/>
        </w:r>
      </w:del>
    </w:p>
    <w:p>
      <w:pPr>
        <w:pStyle w:val="Normal"/>
        <w:ind w:left="461" w:hanging="0"/>
        <w:rPr>
          <w:del w:id="6306" w:author="Ted Flanigan" w:date="2005-08-21T17:20:00Z"/>
        </w:rPr>
      </w:pPr>
      <w:ins w:id="6303" w:author="Standard Configuration" w:date="2005-07-28T11:01:00Z">
        <w:del w:id="6304" w:author="Ted Flanigan" w:date="2005-08-21T17:20:00Z">
          <w:r>
            <w:rPr>
              <w:b/>
            </w:rPr>
            <w:delText xml:space="preserve">2005 PEAK Energy Challenge Software: </w:delText>
          </w:r>
        </w:del>
      </w:ins>
      <w:del w:id="6305" w:author="Ted Flanigan" w:date="2005-08-21T17:20:00Z">
        <w:r>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del w:id="6308" w:author="Ted Flanigan" w:date="2005-08-21T17:20:00Z"/>
        </w:rPr>
      </w:pPr>
      <w:del w:id="6307" w:author="Ted Flanigan" w:date="2005-08-21T17:20:00Z">
        <w:r>
          <w:rPr/>
        </w:r>
      </w:del>
    </w:p>
    <w:p>
      <w:pPr>
        <w:pStyle w:val="Normal"/>
        <w:ind w:left="461" w:hanging="0"/>
        <w:rPr>
          <w:del w:id="6312" w:author="Ted Flanigan" w:date="2005-08-21T17:20:00Z"/>
        </w:rPr>
      </w:pPr>
      <w:ins w:id="6309" w:author="Standard Configuration" w:date="2005-07-28T11:01:00Z">
        <w:del w:id="6310" w:author="Ted Flanigan" w:date="2005-08-21T17:20:00Z">
          <w:r>
            <w:rPr>
              <w:b/>
            </w:rPr>
            <w:delText xml:space="preserve">PEAK Energy Clubs: </w:delText>
          </w:r>
        </w:del>
      </w:ins>
      <w:del w:id="6311" w:author="Ted Flanigan" w:date="2005-08-21T17:20:00Z">
        <w:r>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del w:id="6314" w:author="Ted Flanigan" w:date="2005-08-21T17:20:00Z"/>
        </w:rPr>
      </w:pPr>
      <w:del w:id="6313" w:author="Ted Flanigan" w:date="2005-08-21T17:20:00Z">
        <w:r>
          <w:rPr/>
        </w:r>
      </w:del>
    </w:p>
    <w:p>
      <w:pPr>
        <w:pStyle w:val="Normal"/>
        <w:ind w:left="461" w:hanging="0"/>
        <w:rPr>
          <w:del w:id="6318" w:author="Ted Flanigan" w:date="2005-08-21T17:20:00Z"/>
        </w:rPr>
      </w:pPr>
      <w:ins w:id="6315" w:author="Standard Configuration" w:date="2005-07-28T11:01:00Z">
        <w:del w:id="6316" w:author="Ted Flanigan" w:date="2005-08-21T17:20:00Z">
          <w:r>
            <w:rPr>
              <w:b/>
            </w:rPr>
            <w:delText xml:space="preserve">PEAK Operations: </w:delText>
          </w:r>
        </w:del>
      </w:ins>
      <w:del w:id="6317" w:author="Ted Flanigan" w:date="2005-08-21T17:20:00Z">
        <w:r>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p>
    <w:p>
      <w:pPr>
        <w:pStyle w:val="Normal"/>
        <w:ind w:left="461" w:hanging="0"/>
        <w:rPr>
          <w:b/>
          <w:b/>
          <w:del w:id="6320" w:author="Ted Flanigan" w:date="2005-08-21T17:20:00Z"/>
        </w:rPr>
      </w:pPr>
      <w:del w:id="6319" w:author="Ted Flanigan" w:date="2005-08-21T17:20:00Z">
        <w:r>
          <w:rPr>
            <w:b/>
          </w:rPr>
        </w:r>
      </w:del>
    </w:p>
    <w:p>
      <w:pPr>
        <w:pStyle w:val="Normal"/>
        <w:numPr>
          <w:ilvl w:val="0"/>
          <w:numId w:val="0"/>
        </w:numPr>
        <w:ind w:left="461" w:hanging="0"/>
        <w:rPr>
          <w:del w:id="6322" w:author="Ted Flanigan" w:date="2005-08-21T17:20:00Z"/>
        </w:rPr>
      </w:pPr>
      <w:del w:id="6321" w:author="Ted Flanigan" w:date="2005-08-21T17:20:00Z">
        <w:r>
          <w:rPr>
            <w:b/>
          </w:rPr>
          <w:delText>Administrative –</w:delText>
        </w:r>
      </w:del>
    </w:p>
    <w:p>
      <w:pPr>
        <w:pStyle w:val="Normal"/>
        <w:widowControl/>
        <w:numPr>
          <w:ilvl w:val="0"/>
          <w:numId w:val="0"/>
        </w:numPr>
        <w:bidi w:val="0"/>
        <w:ind w:left="461" w:hanging="0"/>
        <w:rPr>
          <w:b/>
          <w:b/>
          <w:del w:id="6324" w:author="Ted Flanigan" w:date="2005-08-21T17:20:00Z"/>
        </w:rPr>
      </w:pPr>
      <w:del w:id="6323" w:author="Ted Flanigan" w:date="2005-08-21T17:20:00Z">
        <w:r>
          <w:rPr>
            <w:b/>
          </w:rPr>
        </w:r>
      </w:del>
    </w:p>
    <w:p>
      <w:pPr>
        <w:pStyle w:val="Normal"/>
        <w:numPr>
          <w:ilvl w:val="0"/>
          <w:numId w:val="0"/>
        </w:numPr>
        <w:ind w:left="461" w:hanging="0"/>
        <w:rPr>
          <w:b/>
          <w:b/>
          <w:del w:id="6326" w:author="Ted Flanigan" w:date="2005-08-21T17:20:00Z"/>
        </w:rPr>
      </w:pPr>
      <w:del w:id="6325" w:author="Ted Flanigan" w:date="2005-08-21T17:20:00Z">
        <w:r>
          <w:rPr>
            <w:b/>
          </w:rPr>
          <w:delText xml:space="preserve">Marketing </w:delText>
        </w:r>
      </w:del>
    </w:p>
    <w:p>
      <w:pPr>
        <w:pStyle w:val="Normal"/>
        <w:widowControl/>
        <w:numPr>
          <w:ilvl w:val="0"/>
          <w:numId w:val="0"/>
        </w:numPr>
        <w:bidi w:val="0"/>
        <w:ind w:left="461" w:hanging="0"/>
        <w:rPr>
          <w:b/>
          <w:b/>
          <w:del w:id="6328" w:author="Ted Flanigan" w:date="2005-08-21T17:20:00Z"/>
        </w:rPr>
      </w:pPr>
      <w:del w:id="6327" w:author="Ted Flanigan" w:date="2005-08-21T17:20:00Z">
        <w:r>
          <w:rPr>
            <w:b/>
          </w:rPr>
        </w:r>
      </w:del>
    </w:p>
    <w:p>
      <w:pPr>
        <w:pStyle w:val="Normal"/>
        <w:ind w:left="461" w:hanging="0"/>
        <w:rPr>
          <w:del w:id="6330" w:author="Ted Flanigan" w:date="2005-08-21T17:20:00Z"/>
        </w:rPr>
      </w:pPr>
      <w:del w:id="6329" w:author="Ted Flanigan" w:date="2005-08-21T17:20:00Z">
        <w:r>
          <w:rPr/>
          <w:delText>The 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ind w:left="461" w:hanging="0"/>
        <w:rPr>
          <w:del w:id="6332" w:author="Ted Flanigan" w:date="2005-08-21T17:20:00Z"/>
        </w:rPr>
      </w:pPr>
      <w:del w:id="6331" w:author="Ted Flanigan" w:date="2005-08-21T17:20:00Z">
        <w:r>
          <w:rPr/>
        </w:r>
      </w:del>
    </w:p>
    <w:p>
      <w:pPr>
        <w:pStyle w:val="Normal"/>
        <w:ind w:left="461" w:hanging="0"/>
        <w:rPr>
          <w:del w:id="6336" w:author="Ted Flanigan" w:date="2005-08-21T17:20:00Z"/>
        </w:rPr>
      </w:pPr>
      <w:ins w:id="6333" w:author="Standard Configuration" w:date="2005-07-28T11:01:00Z">
        <w:del w:id="6334" w:author="Ted Flanigan" w:date="2005-08-21T17:20:00Z">
          <w:r>
            <w:rPr>
              <w:b/>
            </w:rPr>
            <w:delText xml:space="preserve">Stirring up the Tune-Ups </w:delText>
          </w:r>
        </w:del>
      </w:ins>
      <w:del w:id="6335" w:author="Ted Flanigan" w:date="2005-08-21T17:20: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6338" w:author="Ted Flanigan" w:date="2005-08-21T17:20:00Z"/>
        </w:rPr>
      </w:pPr>
      <w:del w:id="6337" w:author="Ted Flanigan" w:date="2005-08-21T17:20:00Z">
        <w:r>
          <w:rPr/>
        </w:r>
      </w:del>
    </w:p>
    <w:p>
      <w:pPr>
        <w:pStyle w:val="Normal"/>
        <w:ind w:left="461" w:hanging="0"/>
        <w:rPr>
          <w:del w:id="6340" w:author="Ted Flanigan" w:date="2005-08-21T17:20:00Z"/>
        </w:rPr>
      </w:pPr>
      <w:del w:id="6339" w:author="Ted Flanigan" w:date="2005-08-21T17:20: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6342" w:author="Ted Flanigan" w:date="2005-08-21T17:20:00Z"/>
        </w:rPr>
      </w:pPr>
      <w:del w:id="6341" w:author="Ted Flanigan" w:date="2005-08-21T17:20:00Z">
        <w:r>
          <w:rPr/>
        </w:r>
      </w:del>
    </w:p>
    <w:p>
      <w:pPr>
        <w:pStyle w:val="Normal"/>
        <w:ind w:left="461" w:hanging="0"/>
        <w:rPr>
          <w:del w:id="6346" w:author="Ted Flanigan" w:date="2005-08-21T17:20:00Z"/>
        </w:rPr>
      </w:pPr>
      <w:ins w:id="6343" w:author="Standard Configuration" w:date="2005-07-28T11:01:00Z">
        <w:del w:id="6344" w:author="Ted Flanigan" w:date="2005-08-21T17:20:00Z">
          <w:r>
            <w:rPr>
              <w:b/>
            </w:rPr>
            <w:delText xml:space="preserve">Partnering with the Inland Empire 66rs! </w:delText>
          </w:r>
        </w:del>
      </w:ins>
      <w:del w:id="6345" w:author="Ted Flanigan" w:date="2005-08-21T17:20: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6348" w:author="Ted Flanigan" w:date="2005-08-21T17:20:00Z"/>
        </w:rPr>
      </w:pPr>
      <w:del w:id="6347" w:author="Ted Flanigan" w:date="2005-08-21T17:20:00Z">
        <w:r>
          <w:rPr/>
        </w:r>
      </w:del>
    </w:p>
    <w:p>
      <w:pPr>
        <w:pStyle w:val="Normal"/>
        <w:ind w:left="461" w:hanging="0"/>
        <w:rPr>
          <w:del w:id="6352" w:author="Ted Flanigan" w:date="2005-08-21T17:20:00Z"/>
        </w:rPr>
      </w:pPr>
      <w:ins w:id="6349" w:author="Standard Configuration" w:date="2005-07-28T11:01:00Z">
        <w:del w:id="6350" w:author="Ted Flanigan" w:date="2005-08-21T17:20:00Z">
          <w:r>
            <w:rPr>
              <w:b/>
            </w:rPr>
            <w:delText xml:space="preserve">Lo Que Se: </w:delText>
          </w:r>
        </w:del>
      </w:ins>
      <w:del w:id="6351" w:author="Ted Flanigan" w:date="2005-08-21T17:20: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6354" w:author="Ted Flanigan" w:date="2005-08-21T17:20:00Z"/>
        </w:rPr>
      </w:pPr>
      <w:del w:id="6353" w:author="Ted Flanigan" w:date="2005-08-21T17:20:00Z">
        <w:r>
          <w:rPr/>
        </w:r>
      </w:del>
    </w:p>
    <w:p>
      <w:pPr>
        <w:pStyle w:val="Normal"/>
        <w:ind w:left="461" w:hanging="0"/>
        <w:rPr>
          <w:del w:id="6358" w:author="Ted Flanigan" w:date="2005-08-21T17:20:00Z"/>
        </w:rPr>
      </w:pPr>
      <w:ins w:id="6355" w:author="Standard Configuration" w:date="2005-07-28T11:01:00Z">
        <w:del w:id="6356" w:author="Ted Flanigan" w:date="2005-08-21T17:20:00Z">
          <w:r>
            <w:rPr>
              <w:b/>
            </w:rPr>
            <w:delText xml:space="preserve">Keep the Lights ON! </w:delText>
          </w:r>
        </w:del>
      </w:ins>
      <w:del w:id="6357" w:author="Ted Flanigan" w:date="2005-08-21T17:20: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6362" w:author="Ted Flanigan" w:date="2005-08-21T17:20:00Z"/>
        </w:rPr>
      </w:pPr>
      <w:ins w:id="6359" w:author="Standard Configuration" w:date="2005-07-28T11:01:00Z">
        <w:del w:id="6360" w:author="Ted Flanigan" w:date="2005-08-21T17:20:00Z">
          <w:r>
            <w:rPr>
              <w:b/>
            </w:rPr>
            <w:delText xml:space="preserve">UCI MBA Digs in on the Partnership: </w:delText>
          </w:r>
        </w:del>
      </w:ins>
      <w:del w:id="6361" w:author="Ted Flanigan" w:date="2005-08-21T17:20: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hanging="0"/>
        <w:rPr>
          <w:del w:id="6364" w:author="Ted Flanigan" w:date="2005-08-21T17:20:00Z"/>
        </w:rPr>
      </w:pPr>
      <w:del w:id="6363" w:author="Ted Flanigan" w:date="2005-08-21T17:20:00Z">
        <w:r>
          <w:rPr/>
        </w:r>
      </w:del>
    </w:p>
    <w:p>
      <w:pPr>
        <w:pStyle w:val="Normal"/>
        <w:widowControl/>
        <w:numPr>
          <w:ilvl w:val="0"/>
          <w:numId w:val="0"/>
        </w:numPr>
        <w:bidi w:val="0"/>
        <w:ind w:left="461" w:hanging="0"/>
        <w:rPr>
          <w:del w:id="6366" w:author="Ted Flanigan" w:date="2005-08-21T17:20:00Z"/>
        </w:rPr>
      </w:pPr>
      <w:del w:id="6365" w:author="Ted Flanigan" w:date="2005-08-21T17:20:00Z">
        <w:r>
          <w:rPr>
            <w:b/>
          </w:rPr>
          <w:delText xml:space="preserve">Direct Implementation </w:delText>
        </w:r>
      </w:del>
    </w:p>
    <w:p>
      <w:pPr>
        <w:pStyle w:val="Normal"/>
        <w:widowControl/>
        <w:numPr>
          <w:ilvl w:val="0"/>
          <w:numId w:val="0"/>
        </w:numPr>
        <w:bidi w:val="0"/>
        <w:ind w:left="461" w:hanging="0"/>
        <w:rPr>
          <w:b/>
          <w:b/>
          <w:del w:id="6368" w:author="Ted Flanigan" w:date="2005-08-21T17:20:00Z"/>
        </w:rPr>
      </w:pPr>
      <w:del w:id="6367" w:author="Ted Flanigan" w:date="2005-08-21T17:20:00Z">
        <w:r>
          <w:rPr>
            <w:b/>
          </w:rPr>
        </w:r>
      </w:del>
    </w:p>
    <w:p>
      <w:pPr>
        <w:pStyle w:val="Normal"/>
        <w:numPr>
          <w:ilvl w:val="0"/>
          <w:numId w:val="0"/>
        </w:numPr>
        <w:ind w:left="461" w:hanging="0"/>
        <w:rPr>
          <w:del w:id="6370" w:author="Ted Flanigan" w:date="2005-08-21T17:20:00Z"/>
        </w:rPr>
      </w:pPr>
      <w:del w:id="6369" w:author="Ted Flanigan" w:date="2005-08-21T17:20:00Z">
        <w:r>
          <w:rPr>
            <w:b/>
          </w:rPr>
          <w:delText xml:space="preserve">Audits, Site Surveys and Partnerships -  </w:delText>
        </w:r>
      </w:del>
    </w:p>
    <w:p>
      <w:pPr>
        <w:pStyle w:val="Normal"/>
        <w:widowControl/>
        <w:numPr>
          <w:ilvl w:val="0"/>
          <w:numId w:val="0"/>
        </w:numPr>
        <w:bidi w:val="0"/>
        <w:ind w:left="461" w:hanging="0"/>
        <w:rPr>
          <w:b/>
          <w:b/>
          <w:del w:id="6372" w:author="Ted Flanigan" w:date="2005-08-21T17:20:00Z"/>
        </w:rPr>
      </w:pPr>
      <w:del w:id="6371" w:author="Ted Flanigan" w:date="2005-08-21T17:20:00Z">
        <w:r>
          <w:rPr>
            <w:b/>
          </w:rPr>
        </w:r>
      </w:del>
    </w:p>
    <w:p>
      <w:pPr>
        <w:pStyle w:val="Normal"/>
        <w:numPr>
          <w:ilvl w:val="0"/>
          <w:numId w:val="0"/>
        </w:numPr>
        <w:ind w:left="461" w:hanging="0"/>
        <w:rPr>
          <w:b/>
          <w:b/>
          <w:del w:id="6374" w:author="Ted Flanigan" w:date="2005-08-21T17:20:00Z"/>
        </w:rPr>
      </w:pPr>
      <w:del w:id="6373"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6376" w:author="Ted Flanigan" w:date="2005-08-21T17:20:00Z"/>
        </w:rPr>
      </w:pPr>
      <w:del w:id="6375" w:author="Ted Flanigan" w:date="2005-08-21T17:20:00Z">
        <w:r>
          <w:rPr>
            <w:b/>
          </w:rPr>
        </w:r>
      </w:del>
    </w:p>
    <w:p>
      <w:pPr>
        <w:pStyle w:val="Normal"/>
        <w:widowControl/>
        <w:numPr>
          <w:ilvl w:val="0"/>
          <w:numId w:val="0"/>
        </w:numPr>
        <w:bidi w:val="0"/>
        <w:ind w:left="461" w:hanging="0"/>
        <w:rPr>
          <w:del w:id="6380" w:author="Ted Flanigan" w:date="2005-08-21T17:20:00Z"/>
        </w:rPr>
      </w:pPr>
      <w:ins w:id="6377" w:author="Standard Configuration" w:date="2005-07-28T11:01:00Z">
        <w:del w:id="6378" w:author="Ted Flanigan" w:date="2005-08-21T17:20:00Z">
          <w:r>
            <w:rPr>
              <w:b/>
            </w:rPr>
            <w:delText xml:space="preserve">Small Business Efficiency Tune-Ups: </w:delText>
          </w:r>
        </w:del>
      </w:ins>
      <w:del w:id="6379" w:author="Ted Flanigan" w:date="2005-08-21T17:20: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widowControl/>
        <w:numPr>
          <w:ilvl w:val="0"/>
          <w:numId w:val="0"/>
        </w:numPr>
        <w:bidi w:val="0"/>
        <w:ind w:left="461" w:hanging="0"/>
        <w:rPr>
          <w:del w:id="6382" w:author="Ted Flanigan" w:date="2005-08-21T17:20:00Z"/>
        </w:rPr>
      </w:pPr>
      <w:del w:id="6381" w:author="Ted Flanigan" w:date="2005-08-21T17:20:00Z">
        <w:r>
          <w:rPr/>
        </w:r>
      </w:del>
    </w:p>
    <w:p>
      <w:pPr>
        <w:pStyle w:val="Normal"/>
        <w:widowControl/>
        <w:numPr>
          <w:ilvl w:val="0"/>
          <w:numId w:val="0"/>
        </w:numPr>
        <w:bidi w:val="0"/>
        <w:ind w:left="461" w:hanging="0"/>
        <w:rPr>
          <w:del w:id="6384" w:author="Ted Flanigan" w:date="2005-08-21T17:20:00Z"/>
        </w:rPr>
      </w:pPr>
      <w:del w:id="6383" w:author="Ted Flanigan" w:date="2005-08-21T17:20:00Z">
        <w:r>
          <w:rPr/>
          <w:delText>Promoting the small business Tune-Ups is done differently in different cities. In January, the following activities took place in this regard:</w:delText>
        </w:r>
      </w:del>
    </w:p>
    <w:p>
      <w:pPr>
        <w:pStyle w:val="Normal"/>
        <w:widowControl/>
        <w:numPr>
          <w:ilvl w:val="0"/>
          <w:numId w:val="0"/>
        </w:numPr>
        <w:bidi w:val="0"/>
        <w:ind w:left="461" w:hanging="0"/>
        <w:rPr>
          <w:del w:id="6386" w:author="Ted Flanigan" w:date="2005-08-21T17:20:00Z"/>
        </w:rPr>
      </w:pPr>
      <w:del w:id="6385" w:author="Ted Flanigan" w:date="2005-08-21T17:20:00Z">
        <w:r>
          <w:rPr/>
        </w:r>
      </w:del>
    </w:p>
    <w:p>
      <w:pPr>
        <w:pStyle w:val="Normal"/>
        <w:widowControl/>
        <w:numPr>
          <w:ilvl w:val="0"/>
          <w:numId w:val="0"/>
        </w:numPr>
        <w:bidi w:val="0"/>
        <w:ind w:left="461" w:hanging="0"/>
        <w:rPr>
          <w:del w:id="6388" w:author="Ted Flanigan" w:date="2005-08-21T17:20:00Z"/>
        </w:rPr>
      </w:pPr>
      <w:del w:id="6387" w:author="Ted Flanigan" w:date="2005-08-21T17:20:00Z">
        <w:r>
          <w:rPr/>
          <w:delText>The Police Activities League Youth Leadership Council in Santa Monica has agreed to search out candidates for Tune-Ups. A training session has been planned for these teen-aged “ambassadors.”</w:delText>
        </w:r>
      </w:del>
    </w:p>
    <w:p>
      <w:pPr>
        <w:pStyle w:val="Normal"/>
        <w:widowControl/>
        <w:numPr>
          <w:ilvl w:val="0"/>
          <w:numId w:val="0"/>
        </w:numPr>
        <w:bidi w:val="0"/>
        <w:ind w:left="461" w:hanging="0"/>
        <w:rPr>
          <w:del w:id="6390" w:author="Ted Flanigan" w:date="2005-08-21T17:20:00Z"/>
        </w:rPr>
      </w:pPr>
      <w:del w:id="6389" w:author="Ted Flanigan" w:date="2005-08-21T17:20:00Z">
        <w:r>
          <w:rPr/>
        </w:r>
      </w:del>
    </w:p>
    <w:p>
      <w:pPr>
        <w:pStyle w:val="Normal"/>
        <w:widowControl/>
        <w:numPr>
          <w:ilvl w:val="0"/>
          <w:numId w:val="0"/>
        </w:numPr>
        <w:bidi w:val="0"/>
        <w:ind w:left="461" w:hanging="0"/>
        <w:rPr>
          <w:del w:id="6392" w:author="Ted Flanigan" w:date="2005-08-21T17:20:00Z"/>
        </w:rPr>
      </w:pPr>
      <w:del w:id="6391" w:author="Ted Flanigan" w:date="2005-08-21T17:20: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widowControl/>
        <w:numPr>
          <w:ilvl w:val="0"/>
          <w:numId w:val="0"/>
        </w:numPr>
        <w:bidi w:val="0"/>
        <w:ind w:left="461" w:hanging="0"/>
        <w:rPr>
          <w:del w:id="6394" w:author="Ted Flanigan" w:date="2005-08-21T17:20:00Z"/>
        </w:rPr>
      </w:pPr>
      <w:del w:id="6393" w:author="Ted Flanigan" w:date="2005-08-21T17:20:00Z">
        <w:r>
          <w:rPr/>
        </w:r>
      </w:del>
    </w:p>
    <w:p>
      <w:pPr>
        <w:pStyle w:val="Normal"/>
        <w:widowControl/>
        <w:numPr>
          <w:ilvl w:val="0"/>
          <w:numId w:val="0"/>
        </w:numPr>
        <w:bidi w:val="0"/>
        <w:ind w:left="461" w:hanging="0"/>
        <w:rPr>
          <w:del w:id="6396" w:author="Ted Flanigan" w:date="2005-08-21T17:20:00Z"/>
        </w:rPr>
      </w:pPr>
      <w:del w:id="6395" w:author="Ted Flanigan" w:date="2005-08-21T17:20:00Z">
        <w:r>
          <w:rPr/>
          <w:delText>The Hermosa Beach Chamber of Commerce sent out a mailing to its 350 members offering Tune-Ups on a first-come, first-serve basis.</w:delText>
        </w:r>
      </w:del>
    </w:p>
    <w:p>
      <w:pPr>
        <w:pStyle w:val="Normal"/>
        <w:widowControl/>
        <w:numPr>
          <w:ilvl w:val="0"/>
          <w:numId w:val="0"/>
        </w:numPr>
        <w:bidi w:val="0"/>
        <w:ind w:left="461" w:hanging="0"/>
        <w:rPr>
          <w:del w:id="6398" w:author="Ted Flanigan" w:date="2005-08-21T17:20:00Z"/>
        </w:rPr>
      </w:pPr>
      <w:del w:id="6397" w:author="Ted Flanigan" w:date="2005-08-21T17:20:00Z">
        <w:r>
          <w:rPr/>
        </w:r>
      </w:del>
    </w:p>
    <w:p>
      <w:pPr>
        <w:pStyle w:val="Normal"/>
        <w:widowControl/>
        <w:numPr>
          <w:ilvl w:val="0"/>
          <w:numId w:val="0"/>
        </w:numPr>
        <w:bidi w:val="0"/>
        <w:ind w:left="461" w:hanging="0"/>
        <w:rPr>
          <w:del w:id="6402" w:author="Ted Flanigan" w:date="2005-08-21T17:20:00Z"/>
        </w:rPr>
      </w:pPr>
      <w:ins w:id="6399" w:author="Standard Configuration" w:date="2005-07-28T11:01:00Z">
        <w:del w:id="6400" w:author="Ted Flanigan" w:date="2005-08-21T17:20:00Z">
          <w:r>
            <w:rPr>
              <w:b/>
            </w:rPr>
            <w:delText xml:space="preserve">Planning “Efficiency Makeovers” </w:delText>
          </w:r>
        </w:del>
      </w:ins>
      <w:del w:id="6401" w:author="Ted Flanigan" w:date="2005-08-21T17:20: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widowControl/>
        <w:numPr>
          <w:ilvl w:val="0"/>
          <w:numId w:val="0"/>
        </w:numPr>
        <w:bidi w:val="0"/>
        <w:ind w:left="461" w:hanging="0"/>
        <w:rPr>
          <w:del w:id="6404" w:author="Ted Flanigan" w:date="2005-08-21T17:20:00Z"/>
        </w:rPr>
      </w:pPr>
      <w:del w:id="6403" w:author="Ted Flanigan" w:date="2005-08-21T17:20:00Z">
        <w:r>
          <w:rPr/>
        </w:r>
      </w:del>
    </w:p>
    <w:p>
      <w:pPr>
        <w:pStyle w:val="Normal"/>
        <w:widowControl/>
        <w:numPr>
          <w:ilvl w:val="0"/>
          <w:numId w:val="0"/>
        </w:numPr>
        <w:bidi w:val="0"/>
        <w:ind w:left="461" w:hanging="0"/>
        <w:rPr>
          <w:del w:id="6408" w:author="Ted Flanigan" w:date="2005-08-21T17:20:00Z"/>
        </w:rPr>
      </w:pPr>
      <w:ins w:id="6405" w:author="Standard Configuration" w:date="2005-07-28T11:01:00Z">
        <w:del w:id="6406" w:author="Ted Flanigan" w:date="2005-08-21T17:20:00Z">
          <w:r>
            <w:rPr/>
            <w:delText>“</w:delText>
          </w:r>
        </w:del>
      </w:ins>
      <w:del w:id="6407" w:author="Ted Flanigan" w:date="2005-08-21T17:20: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widowControl/>
        <w:numPr>
          <w:ilvl w:val="0"/>
          <w:numId w:val="0"/>
        </w:numPr>
        <w:bidi w:val="0"/>
        <w:ind w:left="461" w:hanging="0"/>
        <w:rPr>
          <w:del w:id="6410" w:author="Ted Flanigan" w:date="2005-08-21T17:20:00Z"/>
        </w:rPr>
      </w:pPr>
      <w:del w:id="6409" w:author="Ted Flanigan" w:date="2005-08-21T17:20:00Z">
        <w:r>
          <w:rPr/>
        </w:r>
      </w:del>
    </w:p>
    <w:p>
      <w:pPr>
        <w:pStyle w:val="Normal"/>
        <w:numPr>
          <w:ilvl w:val="0"/>
          <w:numId w:val="0"/>
        </w:numPr>
        <w:ind w:left="461" w:hanging="0"/>
        <w:rPr>
          <w:b/>
          <w:b/>
          <w:del w:id="6412" w:author="Ted Flanigan" w:date="2005-08-21T17:20:00Z"/>
        </w:rPr>
      </w:pPr>
      <w:del w:id="6411" w:author="Ted Flanigan" w:date="2005-08-21T17:20:00Z">
        <w:r>
          <w:rPr>
            <w:b/>
          </w:rPr>
          <w:delText xml:space="preserve">Calculated and Actual Payment Reconciliation - </w:delText>
        </w:r>
      </w:del>
    </w:p>
    <w:p>
      <w:pPr>
        <w:pStyle w:val="Normal"/>
        <w:ind w:left="461" w:hanging="0"/>
        <w:rPr>
          <w:b/>
          <w:b/>
          <w:iCs/>
          <w:del w:id="6414" w:author="Ted Flanigan" w:date="2005-08-21T17:20:00Z"/>
        </w:rPr>
      </w:pPr>
      <w:del w:id="6413" w:author="Ted Flanigan" w:date="2005-08-21T17:20:00Z">
        <w:r>
          <w:rPr>
            <w:b/>
            <w:iCs/>
          </w:rPr>
        </w:r>
      </w:del>
    </w:p>
    <w:p>
      <w:pPr>
        <w:pStyle w:val="Normal"/>
        <w:ind w:left="461" w:hanging="0"/>
        <w:rPr>
          <w:iCs/>
          <w:del w:id="6416" w:author="Ted Flanigan" w:date="2005-08-21T17:20:00Z"/>
        </w:rPr>
      </w:pPr>
      <w:del w:id="6415"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6418" w:author="Ted Flanigan" w:date="2005-08-21T17:20:00Z"/>
        </w:rPr>
      </w:pPr>
      <w:del w:id="6417" w:author="Ted Flanigan" w:date="2005-08-21T17:20:00Z">
        <w:r>
          <w:rPr>
            <w:iCs/>
          </w:rPr>
        </w:r>
      </w:del>
    </w:p>
    <w:p>
      <w:pPr>
        <w:pStyle w:val="Normal"/>
        <w:numPr>
          <w:ilvl w:val="0"/>
          <w:numId w:val="0"/>
        </w:numPr>
        <w:ind w:left="461" w:hanging="0"/>
        <w:rPr>
          <w:b/>
          <w:b/>
          <w:del w:id="6420" w:author="Ted Flanigan" w:date="2005-08-21T17:20:00Z"/>
        </w:rPr>
      </w:pPr>
      <w:del w:id="6419" w:author="Ted Flanigan" w:date="2005-08-21T17:20:00Z">
        <w:r>
          <w:rPr>
            <w:b/>
          </w:rPr>
          <w:delText>EM&amp;V</w:delText>
        </w:r>
      </w:del>
    </w:p>
    <w:p>
      <w:pPr>
        <w:pStyle w:val="Normal"/>
        <w:ind w:left="461" w:hanging="0"/>
        <w:rPr>
          <w:b/>
          <w:b/>
          <w:del w:id="6422" w:author="Ted Flanigan" w:date="2005-08-21T17:20:00Z"/>
        </w:rPr>
      </w:pPr>
      <w:del w:id="6421" w:author="Ted Flanigan" w:date="2005-08-21T17:20:00Z">
        <w:r>
          <w:rPr>
            <w:b/>
          </w:rPr>
        </w:r>
      </w:del>
    </w:p>
    <w:p>
      <w:pPr>
        <w:pStyle w:val="Normal"/>
        <w:numPr>
          <w:ilvl w:val="0"/>
          <w:numId w:val="0"/>
        </w:numPr>
        <w:ind w:left="461" w:hanging="0"/>
        <w:rPr>
          <w:b/>
          <w:b/>
          <w:del w:id="6424" w:author="Ted Flanigan" w:date="2005-08-21T17:20:00Z"/>
        </w:rPr>
      </w:pPr>
      <w:del w:id="6423" w:author="Ted Flanigan" w:date="2005-08-21T17:20:00Z">
        <w:r>
          <w:rPr>
            <w:b/>
          </w:rPr>
          <w:delText>Program Challenges</w:delText>
        </w:r>
      </w:del>
    </w:p>
    <w:p>
      <w:pPr>
        <w:pStyle w:val="Normal"/>
        <w:tabs>
          <w:tab w:val="clear" w:pos="720"/>
        </w:tabs>
        <w:ind w:left="461" w:hanging="0"/>
        <w:rPr>
          <w:del w:id="6426" w:author="Ted Flanigan" w:date="2005-08-21T17:20:00Z"/>
        </w:rPr>
      </w:pPr>
      <w:del w:id="6425" w:author="Ted Flanigan" w:date="2005-08-21T17:20:00Z">
        <w:r>
          <w:rPr/>
          <w:tab/>
          <w:tab/>
          <w:tab/>
          <w:delText>None</w:delText>
        </w:r>
      </w:del>
    </w:p>
    <w:p>
      <w:pPr>
        <w:pStyle w:val="Normal"/>
        <w:tabs>
          <w:tab w:val="clear" w:pos="720"/>
        </w:tabs>
        <w:ind w:left="461" w:hanging="0"/>
        <w:rPr>
          <w:del w:id="6428" w:author="Ted Flanigan" w:date="2005-08-21T17:20:00Z"/>
        </w:rPr>
      </w:pPr>
      <w:del w:id="6427" w:author="Ted Flanigan" w:date="2005-08-21T17:20:00Z">
        <w:r>
          <w:rPr/>
        </w:r>
      </w:del>
    </w:p>
    <w:p>
      <w:pPr>
        <w:pStyle w:val="Normal"/>
        <w:numPr>
          <w:ilvl w:val="0"/>
          <w:numId w:val="0"/>
        </w:numPr>
        <w:ind w:left="461" w:hanging="0"/>
        <w:rPr>
          <w:b/>
          <w:b/>
          <w:del w:id="6430" w:author="Ted Flanigan" w:date="2005-08-21T17:20:00Z"/>
        </w:rPr>
      </w:pPr>
      <w:del w:id="6429" w:author="Ted Flanigan" w:date="2005-08-21T17:20:00Z">
        <w:r>
          <w:rPr>
            <w:b/>
          </w:rPr>
          <w:delText>Customer Disputes</w:delText>
        </w:r>
      </w:del>
    </w:p>
    <w:p>
      <w:pPr>
        <w:pStyle w:val="Normal"/>
        <w:tabs>
          <w:tab w:val="clear" w:pos="720"/>
        </w:tabs>
        <w:ind w:left="461" w:hanging="0"/>
        <w:rPr>
          <w:i/>
          <w:i/>
          <w:del w:id="6436" w:author="Ted Flanigan" w:date="2005-08-21T17:20:00Z"/>
        </w:rPr>
      </w:pPr>
      <w:ins w:id="6431" w:author="Standard Configuration" w:date="2005-07-28T11:01:00Z">
        <w:del w:id="6432" w:author="Ted Flanigan" w:date="2005-08-21T17:20:00Z">
          <w:r>
            <w:rPr/>
            <w:tab/>
          </w:r>
        </w:del>
      </w:ins>
      <w:ins w:id="6433" w:author="Standard Configuration" w:date="2005-07-28T11:05:00Z">
        <w:del w:id="6434" w:author="Ted Flanigan" w:date="2005-08-21T17:20:00Z">
          <w:r>
            <w:rPr/>
            <w:tab/>
            <w:tab/>
          </w:r>
        </w:del>
      </w:ins>
      <w:del w:id="6435" w:author="Ted Flanigan" w:date="2005-08-21T17:20:00Z">
        <w:r>
          <w:rPr/>
          <w:delText>None</w:delText>
        </w:r>
      </w:del>
    </w:p>
    <w:p>
      <w:pPr>
        <w:pStyle w:val="Normal"/>
        <w:tabs>
          <w:tab w:val="clear" w:pos="720"/>
        </w:tabs>
        <w:ind w:left="461" w:hanging="0"/>
        <w:rPr>
          <w:i/>
          <w:i/>
          <w:del w:id="6438" w:author="Ted Flanigan" w:date="2005-08-21T17:20:00Z"/>
        </w:rPr>
      </w:pPr>
      <w:del w:id="6437" w:author="Ted Flanigan" w:date="2005-08-21T17:20:00Z">
        <w:r>
          <w:rPr>
            <w:i/>
          </w:rPr>
        </w:r>
      </w:del>
    </w:p>
    <w:p>
      <w:pPr>
        <w:pStyle w:val="Normal"/>
        <w:numPr>
          <w:ilvl w:val="0"/>
          <w:numId w:val="0"/>
        </w:numPr>
        <w:ind w:left="461" w:hanging="0"/>
        <w:rPr>
          <w:b/>
          <w:b/>
          <w:del w:id="6440" w:author="Ted Flanigan" w:date="2005-08-21T17:20:00Z"/>
        </w:rPr>
      </w:pPr>
      <w:del w:id="6439" w:author="Ted Flanigan" w:date="2005-08-21T17:20:00Z">
        <w:r>
          <w:rPr>
            <w:b/>
          </w:rPr>
          <w:delText>Compliance Items</w:delText>
        </w:r>
      </w:del>
    </w:p>
    <w:p>
      <w:pPr>
        <w:pStyle w:val="Normal"/>
        <w:tabs>
          <w:tab w:val="clear" w:pos="720"/>
        </w:tabs>
        <w:ind w:left="461" w:hanging="0"/>
        <w:rPr>
          <w:i/>
          <w:i/>
          <w:del w:id="6446" w:author="Ted Flanigan" w:date="2005-08-21T17:20:00Z"/>
        </w:rPr>
      </w:pPr>
      <w:ins w:id="6441" w:author="Standard Configuration" w:date="2005-07-28T11:01:00Z">
        <w:del w:id="6442" w:author="Ted Flanigan" w:date="2005-08-21T17:20:00Z">
          <w:r>
            <w:rPr/>
            <w:tab/>
          </w:r>
        </w:del>
      </w:ins>
      <w:ins w:id="6443" w:author="Standard Configuration" w:date="2005-07-28T11:05:00Z">
        <w:del w:id="6444" w:author="Ted Flanigan" w:date="2005-08-21T17:20:00Z">
          <w:r>
            <w:rPr/>
            <w:tab/>
            <w:tab/>
          </w:r>
        </w:del>
      </w:ins>
      <w:del w:id="6445" w:author="Ted Flanigan" w:date="2005-08-21T17:20:00Z">
        <w:r>
          <w:rPr/>
          <w:delText>None</w:delText>
        </w:r>
      </w:del>
    </w:p>
    <w:p>
      <w:pPr>
        <w:pStyle w:val="Normal"/>
        <w:tabs>
          <w:tab w:val="clear" w:pos="720"/>
        </w:tabs>
        <w:ind w:left="461" w:hanging="0"/>
        <w:rPr>
          <w:i/>
          <w:i/>
          <w:iCs/>
          <w:del w:id="6448" w:author="Ted Flanigan" w:date="2005-08-21T17:20:00Z"/>
        </w:rPr>
      </w:pPr>
      <w:del w:id="6447" w:author="Ted Flanigan" w:date="2005-08-21T17:20:00Z">
        <w:r>
          <w:rPr>
            <w:i/>
            <w:iCs/>
          </w:rPr>
        </w:r>
      </w:del>
    </w:p>
    <w:p>
      <w:pPr>
        <w:pStyle w:val="Normal"/>
        <w:numPr>
          <w:ilvl w:val="0"/>
          <w:numId w:val="0"/>
        </w:numPr>
        <w:ind w:left="461" w:hanging="0"/>
        <w:rPr>
          <w:b/>
          <w:b/>
          <w:del w:id="6450" w:author="Ted Flanigan" w:date="2005-08-21T17:20:00Z"/>
        </w:rPr>
      </w:pPr>
      <w:del w:id="6449" w:author="Ted Flanigan" w:date="2005-08-21T17:20:00Z">
        <w:r>
          <w:rPr>
            <w:b/>
          </w:rPr>
          <w:delText>Coordination Activities</w:delText>
        </w:r>
      </w:del>
    </w:p>
    <w:p>
      <w:pPr>
        <w:pStyle w:val="Normal"/>
        <w:tabs>
          <w:tab w:val="clear" w:pos="720"/>
        </w:tabs>
        <w:ind w:left="461" w:hanging="0"/>
        <w:rPr>
          <w:del w:id="6454" w:author="Ted Flanigan" w:date="2005-08-21T17:20:00Z"/>
        </w:rPr>
      </w:pPr>
      <w:ins w:id="6451" w:author="Standard Configuration" w:date="2005-07-28T11:05:00Z">
        <w:del w:id="6452" w:author="Ted Flanigan" w:date="2005-08-21T17:20:00Z">
          <w:r>
            <w:rPr/>
            <w:tab/>
            <w:tab/>
          </w:r>
        </w:del>
      </w:ins>
      <w:del w:id="6453" w:author="Ted Flanigan" w:date="2005-08-21T17:20:00Z">
        <w:r>
          <w:rPr/>
          <w:delText>None</w:delText>
        </w:r>
      </w:del>
    </w:p>
    <w:p>
      <w:pPr>
        <w:pStyle w:val="Normal"/>
        <w:tabs>
          <w:tab w:val="clear" w:pos="720"/>
        </w:tabs>
        <w:ind w:left="461" w:hanging="0"/>
        <w:rPr>
          <w:del w:id="6456" w:author="Ted Flanigan" w:date="2005-08-21T17:20:00Z"/>
        </w:rPr>
      </w:pPr>
      <w:del w:id="6455" w:author="Ted Flanigan" w:date="2005-08-21T17:20:00Z">
        <w:r>
          <w:rPr/>
        </w:r>
      </w:del>
    </w:p>
    <w:p>
      <w:pPr>
        <w:pStyle w:val="Normal"/>
        <w:tabs>
          <w:tab w:val="clear" w:pos="720"/>
        </w:tabs>
        <w:ind w:left="461" w:hanging="0"/>
        <w:rPr>
          <w:b/>
          <w:b/>
          <w:del w:id="6462" w:author="Ted Flanigan" w:date="2005-08-21T17:20:00Z"/>
        </w:rPr>
      </w:pPr>
      <w:ins w:id="6457" w:author="Standard Configuration" w:date="2005-07-28T11:01:00Z">
        <w:del w:id="6458" w:author="Ted Flanigan" w:date="2005-08-21T17:20:00Z">
          <w:r>
            <w:rPr>
              <w:b/>
              <w:iCs/>
            </w:rPr>
            <w:delText>6.</w:delText>
          </w:r>
        </w:del>
      </w:ins>
      <w:ins w:id="6459" w:author="Standard Configuration" w:date="2005-07-28T11:01:00Z">
        <w:del w:id="6460" w:author="Ted Flanigan" w:date="2005-08-21T17:20:00Z">
          <w:r>
            <w:rPr>
              <w:iCs/>
            </w:rPr>
            <w:delText xml:space="preserve"> </w:delText>
            <w:tab/>
          </w:r>
        </w:del>
      </w:ins>
      <w:del w:id="6461" w:author="Ted Flanigan" w:date="2005-08-21T17:20:00Z">
        <w:r>
          <w:rPr>
            <w:b/>
          </w:rPr>
          <w:delText>Changes to Subcontractors or Staffing</w:delText>
        </w:r>
      </w:del>
    </w:p>
    <w:p>
      <w:pPr>
        <w:pStyle w:val="Normal"/>
        <w:tabs>
          <w:tab w:val="clear" w:pos="720"/>
        </w:tabs>
        <w:ind w:left="461" w:hanging="0"/>
        <w:rPr>
          <w:del w:id="6468" w:author="Ted Flanigan" w:date="2005-08-21T17:20:00Z"/>
        </w:rPr>
      </w:pPr>
      <w:ins w:id="6463" w:author="Standard Configuration" w:date="2005-07-28T11:01:00Z">
        <w:del w:id="6464" w:author="Ted Flanigan" w:date="2005-08-21T17:20:00Z">
          <w:r>
            <w:rPr>
              <w:b/>
            </w:rPr>
            <w:tab/>
          </w:r>
        </w:del>
      </w:ins>
      <w:ins w:id="6465" w:author="Standard Configuration" w:date="2005-07-28T11:05:00Z">
        <w:del w:id="6466" w:author="Ted Flanigan" w:date="2005-08-21T17:20:00Z">
          <w:r>
            <w:rPr>
              <w:b/>
            </w:rPr>
            <w:tab/>
            <w:tab/>
          </w:r>
        </w:del>
      </w:ins>
      <w:del w:id="6467" w:author="Ted Flanigan" w:date="2005-08-21T17:20:00Z">
        <w:r>
          <w:rPr/>
          <w:delText>None</w:delText>
        </w:r>
      </w:del>
    </w:p>
    <w:p>
      <w:pPr>
        <w:pStyle w:val="Normal"/>
        <w:tabs>
          <w:tab w:val="clear" w:pos="720"/>
        </w:tabs>
        <w:ind w:left="461" w:hanging="0"/>
        <w:rPr>
          <w:del w:id="6470" w:author="Ted Flanigan" w:date="2005-08-21T17:20:00Z"/>
        </w:rPr>
      </w:pPr>
      <w:del w:id="6469" w:author="Ted Flanigan" w:date="2005-08-21T17:20:00Z">
        <w:r>
          <w:rPr/>
        </w:r>
      </w:del>
    </w:p>
    <w:p>
      <w:pPr>
        <w:pStyle w:val="Normal"/>
        <w:tabs>
          <w:tab w:val="clear" w:pos="720"/>
        </w:tabs>
        <w:ind w:left="461" w:hanging="0"/>
        <w:rPr>
          <w:b/>
          <w:b/>
          <w:del w:id="6472" w:author="Ted Flanigan" w:date="2005-08-21T17:20:00Z"/>
        </w:rPr>
      </w:pPr>
      <w:del w:id="6471" w:author="Ted Flanigan" w:date="2005-08-21T17:20:00Z">
        <w:r>
          <w:rPr>
            <w:b/>
          </w:rPr>
          <w:delText>7.</w:delText>
          <w:tab/>
          <w:delText>Additional Items/Lessons Learned</w:delText>
        </w:r>
      </w:del>
    </w:p>
    <w:p>
      <w:pPr>
        <w:pStyle w:val="Normal"/>
        <w:widowControl/>
        <w:tabs>
          <w:tab w:val="clear" w:pos="720"/>
        </w:tabs>
        <w:bidi w:val="0"/>
        <w:ind w:left="461" w:hanging="0"/>
        <w:rPr>
          <w:b/>
          <w:b/>
          <w:del w:id="6474" w:author="Ted Flanigan" w:date="2005-08-21T17:20:00Z"/>
        </w:rPr>
      </w:pPr>
      <w:del w:id="6473" w:author="Ted Flanigan" w:date="2005-08-21T17:20:00Z">
        <w:r>
          <w:rPr>
            <w:b/>
          </w:rPr>
        </w:r>
      </w:del>
    </w:p>
    <w:p>
      <w:pPr>
        <w:pStyle w:val="Normal"/>
        <w:ind w:left="461" w:hanging="0"/>
        <w:rPr>
          <w:del w:id="6476" w:author="Ted Flanigan" w:date="2005-08-21T17:20:00Z"/>
        </w:rPr>
      </w:pPr>
      <w:del w:id="6475" w:author="Ted Flanigan" w:date="2005-08-21T17:20: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ind w:left="461" w:hanging="0"/>
        <w:rPr>
          <w:del w:id="6478" w:author="Ted Flanigan" w:date="2005-08-21T17:20:00Z"/>
        </w:rPr>
      </w:pPr>
      <w:del w:id="6477" w:author="Ted Flanigan" w:date="2005-08-21T17:20:00Z">
        <w:r>
          <w:rPr/>
        </w:r>
      </w:del>
    </w:p>
    <w:p>
      <w:pPr>
        <w:pStyle w:val="Normal"/>
        <w:ind w:left="461" w:hanging="0"/>
        <w:rPr>
          <w:del w:id="6480" w:author="Ted Flanigan" w:date="2005-08-21T17:20:00Z"/>
        </w:rPr>
      </w:pPr>
      <w:del w:id="6479" w:author="Ted Flanigan" w:date="2005-08-21T17:20: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461" w:hanging="0"/>
        <w:rPr>
          <w:del w:id="6482" w:author="Ted Flanigan" w:date="2005-08-21T17:20:00Z"/>
        </w:rPr>
      </w:pPr>
      <w:del w:id="6481" w:author="Ted Flanigan" w:date="2005-08-21T17:20:00Z">
        <w:r>
          <w:rPr/>
        </w:r>
      </w:del>
      <w:r>
        <w:br w:type="page"/>
      </w:r>
    </w:p>
    <w:p>
      <w:pPr>
        <w:pStyle w:val="Normal"/>
        <w:widowControl/>
        <w:bidi w:val="0"/>
        <w:spacing w:before="0" w:after="0"/>
        <w:ind w:left="461" w:hanging="0"/>
        <w:jc w:val="left"/>
        <w:rPr>
          <w:b/>
          <w:b/>
          <w:del w:id="6484" w:author="Ted Flanigan" w:date="2005-08-21T17:20:00Z"/>
        </w:rPr>
      </w:pPr>
      <w:del w:id="6483" w:author="Ted Flanigan" w:date="2005-08-21T17:20:00Z">
        <w:r>
          <w:rPr>
            <w:b/>
          </w:rPr>
          <w:delText>Supporting Documentation</w:delText>
        </w:r>
      </w:del>
    </w:p>
    <w:p>
      <w:pPr>
        <w:pStyle w:val="Normal"/>
        <w:spacing w:before="0" w:after="0"/>
        <w:ind w:left="461" w:hanging="0"/>
        <w:jc w:val="left"/>
        <w:rPr>
          <w:b/>
          <w:b/>
          <w:del w:id="6486" w:author="Ted Flanigan" w:date="2005-08-21T17:20:00Z"/>
        </w:rPr>
      </w:pPr>
      <w:del w:id="6485" w:author="Ted Flanigan" w:date="2005-08-21T17:20:00Z">
        <w:r>
          <w:rPr>
            <w:b/>
          </w:rPr>
        </w:r>
      </w:del>
    </w:p>
    <w:p>
      <w:pPr>
        <w:pStyle w:val="Normal"/>
        <w:spacing w:before="0" w:after="0"/>
        <w:ind w:left="461" w:hanging="0"/>
        <w:jc w:val="left"/>
        <w:rPr>
          <w:b/>
          <w:b/>
          <w:del w:id="6488" w:author="Ted Flanigan" w:date="2005-08-21T17:20:00Z"/>
        </w:rPr>
      </w:pPr>
      <w:del w:id="6487" w:author="Ted Flanigan" w:date="2005-08-21T17:20:00Z">
        <w:r>
          <w:rPr>
            <w:b/>
          </w:rPr>
        </w:r>
      </w:del>
    </w:p>
    <w:p>
      <w:pPr>
        <w:pStyle w:val="Normal"/>
        <w:widowControl/>
        <w:numPr>
          <w:ilvl w:val="0"/>
          <w:numId w:val="0"/>
        </w:numPr>
        <w:bidi w:val="0"/>
        <w:spacing w:before="0" w:after="0"/>
        <w:ind w:left="461" w:hanging="0"/>
        <w:jc w:val="left"/>
        <w:rPr>
          <w:b/>
          <w:b/>
          <w:del w:id="6490" w:author="Ted Flanigan" w:date="2005-08-21T17:20:00Z"/>
        </w:rPr>
      </w:pPr>
      <w:del w:id="6489" w:author="Ted Flanigan" w:date="2005-08-21T17:20:00Z">
        <w:r>
          <w:rPr>
            <w:b/>
          </w:rPr>
          <w:delText>Marketing Materials</w:delText>
        </w:r>
      </w:del>
    </w:p>
    <w:p>
      <w:pPr>
        <w:pStyle w:val="Normal"/>
        <w:widowControl/>
        <w:bidi w:val="0"/>
        <w:spacing w:before="0" w:after="0"/>
        <w:ind w:left="461" w:hanging="0"/>
        <w:jc w:val="left"/>
        <w:rPr>
          <w:b/>
          <w:b/>
          <w:del w:id="6492" w:author="Ted Flanigan" w:date="2005-08-21T17:20:00Z"/>
        </w:rPr>
      </w:pPr>
      <w:del w:id="6491" w:author="Ted Flanigan" w:date="2005-08-21T17:20:00Z">
        <w:r>
          <w:rPr/>
          <w:delText>None</w:delText>
        </w:r>
      </w:del>
    </w:p>
    <w:p>
      <w:pPr>
        <w:pStyle w:val="Normal"/>
        <w:widowControl/>
        <w:bidi w:val="0"/>
        <w:spacing w:before="0" w:after="0"/>
        <w:ind w:left="461" w:hanging="0"/>
        <w:jc w:val="left"/>
        <w:rPr>
          <w:b/>
          <w:b/>
          <w:del w:id="6494" w:author="Ted Flanigan" w:date="2005-08-21T17:20:00Z"/>
        </w:rPr>
      </w:pPr>
      <w:del w:id="6493" w:author="Ted Flanigan" w:date="2005-08-21T17:20:00Z">
        <w:r>
          <w:rPr>
            <w:b/>
          </w:rPr>
        </w:r>
      </w:del>
    </w:p>
    <w:p>
      <w:pPr>
        <w:pStyle w:val="Normal"/>
        <w:widowControl/>
        <w:numPr>
          <w:ilvl w:val="0"/>
          <w:numId w:val="0"/>
        </w:numPr>
        <w:bidi w:val="0"/>
        <w:spacing w:before="0" w:after="0"/>
        <w:ind w:left="461" w:hanging="0"/>
        <w:jc w:val="left"/>
        <w:rPr>
          <w:b/>
          <w:b/>
          <w:del w:id="6496" w:author="Ted Flanigan" w:date="2005-08-21T17:20:00Z"/>
        </w:rPr>
      </w:pPr>
      <w:del w:id="6495" w:author="Ted Flanigan" w:date="2005-08-21T17:20:00Z">
        <w:r>
          <w:rPr>
            <w:b/>
          </w:rPr>
          <w:delText>Point of Purchase Program Documentation</w:delText>
        </w:r>
      </w:del>
    </w:p>
    <w:p>
      <w:pPr>
        <w:pStyle w:val="Normal"/>
        <w:widowControl/>
        <w:bidi w:val="0"/>
        <w:spacing w:before="0" w:after="0"/>
        <w:ind w:left="461" w:hanging="0"/>
        <w:jc w:val="left"/>
        <w:rPr>
          <w:del w:id="6498" w:author="Ted Flanigan" w:date="2005-08-21T17:20:00Z"/>
        </w:rPr>
      </w:pPr>
      <w:del w:id="6497" w:author="Ted Flanigan" w:date="2005-08-21T17:20:00Z">
        <w:r>
          <w:rPr/>
          <w:delText xml:space="preserve">None </w:delText>
        </w:r>
      </w:del>
    </w:p>
    <w:p>
      <w:pPr>
        <w:pStyle w:val="Normal"/>
        <w:widowControl/>
        <w:bidi w:val="0"/>
        <w:spacing w:before="0" w:after="0"/>
        <w:ind w:left="461" w:hanging="0"/>
        <w:jc w:val="left"/>
        <w:rPr>
          <w:b/>
          <w:b/>
          <w:del w:id="6500" w:author="Ted Flanigan" w:date="2005-08-21T17:20:00Z"/>
        </w:rPr>
      </w:pPr>
      <w:del w:id="6499" w:author="Ted Flanigan" w:date="2005-08-21T17:20:00Z">
        <w:r>
          <w:rPr>
            <w:b/>
          </w:rPr>
        </w:r>
      </w:del>
    </w:p>
    <w:p>
      <w:pPr>
        <w:pStyle w:val="Normal"/>
        <w:numPr>
          <w:ilvl w:val="0"/>
          <w:numId w:val="0"/>
        </w:numPr>
        <w:ind w:left="461" w:hanging="0"/>
        <w:rPr>
          <w:b/>
          <w:b/>
          <w:del w:id="6502" w:author="Ted Flanigan" w:date="2005-08-21T17:20:00Z"/>
        </w:rPr>
      </w:pPr>
      <w:del w:id="6501" w:author="Ted Flanigan" w:date="2005-08-21T17:20:00Z">
        <w:r>
          <w:rPr>
            <w:b/>
          </w:rPr>
          <w:delText>Free Measure Distribution Documentation</w:delText>
        </w:r>
      </w:del>
    </w:p>
    <w:p>
      <w:pPr>
        <w:pStyle w:val="Normal"/>
        <w:ind w:left="461" w:hanging="0"/>
        <w:rPr>
          <w:del w:id="6504" w:author="Ted Flanigan" w:date="2005-08-21T17:20:00Z"/>
        </w:rPr>
      </w:pPr>
      <w:del w:id="6503" w:author="Ted Flanigan" w:date="2005-08-21T17:20:00Z">
        <w:r>
          <w:rPr/>
          <w:delText>None</w:delText>
        </w:r>
      </w:del>
    </w:p>
    <w:p>
      <w:pPr>
        <w:pStyle w:val="Normal"/>
        <w:ind w:left="461" w:hanging="0"/>
        <w:rPr>
          <w:b/>
          <w:b/>
          <w:del w:id="6506" w:author="Ted Flanigan" w:date="2005-08-21T17:20:00Z"/>
        </w:rPr>
      </w:pPr>
      <w:del w:id="6505" w:author="Ted Flanigan" w:date="2005-08-21T17:20:00Z">
        <w:r>
          <w:rPr>
            <w:b/>
          </w:rPr>
        </w:r>
      </w:del>
    </w:p>
    <w:p>
      <w:pPr>
        <w:pStyle w:val="Normal"/>
        <w:numPr>
          <w:ilvl w:val="0"/>
          <w:numId w:val="0"/>
        </w:numPr>
        <w:ind w:left="461" w:hanging="0"/>
        <w:rPr>
          <w:b/>
          <w:b/>
          <w:del w:id="6508" w:author="Ted Flanigan" w:date="2005-08-21T17:20:00Z"/>
        </w:rPr>
      </w:pPr>
      <w:del w:id="6507" w:author="Ted Flanigan" w:date="2005-08-21T17:20:00Z">
        <w:r>
          <w:rPr>
            <w:b/>
          </w:rPr>
          <w:delText>Upstream Incentive Documentation</w:delText>
        </w:r>
      </w:del>
    </w:p>
    <w:p>
      <w:pPr>
        <w:pStyle w:val="Normal"/>
        <w:ind w:left="461" w:hanging="0"/>
        <w:rPr>
          <w:del w:id="6510" w:author="Ted Flanigan" w:date="2005-08-21T17:20:00Z"/>
        </w:rPr>
      </w:pPr>
      <w:del w:id="6509" w:author="Ted Flanigan" w:date="2005-08-21T17:20:00Z">
        <w:r>
          <w:rPr/>
          <w:delText>None</w:delText>
        </w:r>
      </w:del>
    </w:p>
    <w:p>
      <w:pPr>
        <w:pStyle w:val="Normal"/>
        <w:ind w:left="461" w:hanging="0"/>
        <w:rPr>
          <w:b/>
          <w:b/>
          <w:del w:id="6512" w:author="Ted Flanigan" w:date="2005-08-21T17:20:00Z"/>
        </w:rPr>
      </w:pPr>
      <w:del w:id="6511" w:author="Ted Flanigan" w:date="2005-08-21T17:20:00Z">
        <w:r>
          <w:rPr>
            <w:b/>
          </w:rPr>
        </w:r>
      </w:del>
    </w:p>
    <w:p>
      <w:pPr>
        <w:pStyle w:val="Normal"/>
        <w:numPr>
          <w:ilvl w:val="0"/>
          <w:numId w:val="0"/>
        </w:numPr>
        <w:ind w:left="461" w:hanging="0"/>
        <w:rPr>
          <w:b/>
          <w:b/>
          <w:del w:id="6514" w:author="Ted Flanigan" w:date="2005-08-21T17:20:00Z"/>
        </w:rPr>
      </w:pPr>
      <w:del w:id="6513" w:author="Ted Flanigan" w:date="2005-08-21T17:20:00Z">
        <w:r>
          <w:rPr>
            <w:b/>
          </w:rPr>
          <w:delText>Training Documentation</w:delText>
        </w:r>
      </w:del>
    </w:p>
    <w:p>
      <w:pPr>
        <w:pStyle w:val="Normal"/>
        <w:ind w:left="461" w:hanging="0"/>
        <w:rPr>
          <w:del w:id="6516" w:author="Ted Flanigan" w:date="2005-08-21T17:20:00Z"/>
        </w:rPr>
      </w:pPr>
      <w:del w:id="6515" w:author="Ted Flanigan" w:date="2005-08-21T17:20:00Z">
        <w:r>
          <w:rPr/>
          <w:delText>None</w:delText>
        </w:r>
      </w:del>
    </w:p>
    <w:p>
      <w:pPr>
        <w:pStyle w:val="Normal"/>
        <w:ind w:left="461" w:hanging="0"/>
        <w:rPr>
          <w:b/>
          <w:b/>
          <w:del w:id="6518" w:author="Ted Flanigan" w:date="2005-08-21T17:20:00Z"/>
        </w:rPr>
      </w:pPr>
      <w:del w:id="6517" w:author="Ted Flanigan" w:date="2005-08-21T17:20:00Z">
        <w:r>
          <w:rPr>
            <w:b/>
          </w:rPr>
        </w:r>
      </w:del>
    </w:p>
    <w:p>
      <w:pPr>
        <w:pStyle w:val="Normal"/>
        <w:numPr>
          <w:ilvl w:val="0"/>
          <w:numId w:val="0"/>
        </w:numPr>
        <w:ind w:left="461" w:hanging="0"/>
        <w:rPr>
          <w:b/>
          <w:b/>
          <w:del w:id="6520" w:author="Ted Flanigan" w:date="2005-08-21T17:20:00Z"/>
        </w:rPr>
      </w:pPr>
      <w:del w:id="6519" w:author="Ted Flanigan" w:date="2005-08-21T17:20:00Z">
        <w:r>
          <w:rPr>
            <w:b/>
          </w:rPr>
          <w:delText>Trade Show and Public Events</w:delText>
        </w:r>
      </w:del>
    </w:p>
    <w:p>
      <w:pPr>
        <w:pStyle w:val="Normal"/>
        <w:tabs>
          <w:tab w:val="clear" w:pos="720"/>
        </w:tabs>
        <w:ind w:left="461" w:hanging="0"/>
        <w:rPr>
          <w:del w:id="6524" w:author="Ted Flanigan" w:date="2005-08-21T17:20:00Z"/>
        </w:rPr>
      </w:pPr>
      <w:ins w:id="6521" w:author="Standard Configuration" w:date="2005-07-28T11:01:00Z">
        <w:del w:id="6522" w:author="Ted Flanigan" w:date="2005-08-21T17:20:00Z">
          <w:r>
            <w:rPr>
              <w:b/>
            </w:rPr>
            <w:tab/>
          </w:r>
        </w:del>
      </w:ins>
      <w:del w:id="6523" w:author="Ted Flanigan" w:date="2005-08-21T17:20:00Z">
        <w:r>
          <w:rPr/>
          <w:delText>None</w:delText>
        </w:r>
      </w:del>
    </w:p>
    <w:p>
      <w:pPr>
        <w:pStyle w:val="Normal"/>
        <w:ind w:left="461" w:hanging="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ab/>
    </w:r>
    <w:del w:id="6525" w:author="Darren Hanway" w:date="2004-09-21T08:32:00Z">
      <w:r>
        <w:rPr>
          <w:rStyle w:val="PageNumber"/>
          <w:sz w:val="18"/>
          <w:szCs w:val="18"/>
        </w:rPr>
        <w:delText xml:space="preserve">August </w:delText>
      </w:r>
    </w:del>
    <w:ins w:id="6526" w:author=" Ted Flanigan" w:date="2004-12-18T19:05:00Z">
      <w:del w:id="6527" w:author="Darren Hanway" w:date="2004-12-21T08:26:00Z">
        <w:r>
          <w:rPr>
            <w:rStyle w:val="PageNumber"/>
            <w:sz w:val="18"/>
            <w:szCs w:val="18"/>
          </w:rPr>
          <w:delText>Nov</w:delText>
        </w:r>
      </w:del>
    </w:ins>
    <w:ins w:id="6528" w:author="Darren Hanway" w:date="2005-01-11T13:28:00Z">
      <w:r>
        <w:rPr>
          <w:rStyle w:val="PageNumber"/>
          <w:sz w:val="18"/>
          <w:szCs w:val="18"/>
        </w:rPr>
        <w:t xml:space="preserve"> </w:t>
      </w:r>
    </w:ins>
    <w:ins w:id="6529" w:author="Standard Configuration" w:date="2005-08-14T18:11:00Z">
      <w:r>
        <w:rPr>
          <w:rStyle w:val="PageNumber"/>
          <w:sz w:val="18"/>
          <w:szCs w:val="18"/>
        </w:rPr>
        <w:t xml:space="preserve">August </w:t>
      </w:r>
    </w:ins>
    <w:ins w:id="6530" w:author="Darren Hanway" w:date="2005-01-11T13:28:00Z">
      <w:del w:id="6531" w:author="Standard Configuration" w:date="2005-02-15T14:08:00Z">
        <w:r>
          <w:rPr>
            <w:rStyle w:val="PageNumber"/>
            <w:sz w:val="18"/>
            <w:szCs w:val="18"/>
          </w:rPr>
          <w:delText xml:space="preserve">January </w:delText>
        </w:r>
      </w:del>
    </w:ins>
    <w:ins w:id="6532" w:author="Darren Hanway" w:date="2005-01-11T13:28:00Z">
      <w:r>
        <w:rPr>
          <w:rStyle w:val="PageNumber"/>
          <w:sz w:val="18"/>
          <w:szCs w:val="18"/>
        </w:rPr>
        <w:t>2005</w:t>
      </w:r>
    </w:ins>
    <w:del w:id="6533"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1230"/>
        </w:tabs>
        <w:ind w:left="123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rPr>
        <w:sz w:val="20"/>
        <w:b/>
        <w:rFonts w:ascii="Arial" w:hAnsi="Arial" w:cs="Arial"/>
      </w:r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3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peakstudents.net/" TargetMode="External"/><Relationship Id="rId6" Type="http://schemas.openxmlformats.org/officeDocument/2006/relationships/hyperlink" Target="http://www.energycoalition.org/" TargetMode="External"/><Relationship Id="rId7" Type="http://schemas.openxmlformats.org/officeDocument/2006/relationships/hyperlink" Target="http://www.peakstudents.net/" TargetMode="External"/><Relationship Id="rId8" Type="http://schemas.openxmlformats.org/officeDocument/2006/relationships/hyperlink" Target="http://www.peakstudent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1:16:00Z</dcterms:created>
  <dc:creator>Energy Coalition</dc:creator>
  <dc:description/>
  <dc:language>en-US</dc:language>
  <cp:lastModifiedBy>Standard Configuration</cp:lastModifiedBy>
  <cp:lastPrinted>2005-06-23T13:03:00Z</cp:lastPrinted>
  <dcterms:modified xsi:type="dcterms:W3CDTF">2006-03-08T22: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0519384</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July 2005 Narrative and Workbook Reports ELECTRIC</vt:lpwstr>
  </property>
  <property fmtid="{D5CDD505-2E9C-101B-9397-08002B2CF9AE}" pid="6" name="_PreviousAdHocReviewCycleID">
    <vt:r8>-772804178</vt:r8>
  </property>
  <property fmtid="{D5CDD505-2E9C-101B-9397-08002B2CF9AE}" pid="7" name="_ReviewingToolsShownOnce">
    <vt:lpwstr/>
  </property>
</Properties>
</file>