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5"/>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3"/>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3"/>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2"/>
        </w:numPr>
        <w:rPr>
          <w:del w:id="592" w:author="Darren Hanway" w:date="2004-12-14T13:34:00Z"/>
        </w:rPr>
      </w:pPr>
      <w:del w:id="591" w:author="Darren Hanway" w:date="2004-12-14T13:34:00Z">
        <w:r>
          <w:rPr/>
          <w:delText>Desert Sands Unified School District (Palm Desert)</w:delText>
        </w:r>
      </w:del>
    </w:p>
    <w:p>
      <w:pPr>
        <w:pStyle w:val="Normal"/>
        <w:numPr>
          <w:ilvl w:val="0"/>
          <w:numId w:val="12"/>
        </w:numPr>
        <w:rPr>
          <w:del w:id="594" w:author="Darren Hanway" w:date="2004-12-14T13:34:00Z"/>
        </w:rPr>
      </w:pPr>
      <w:del w:id="593" w:author="Darren Hanway" w:date="2004-12-14T13:34:00Z">
        <w:r>
          <w:rPr/>
          <w:delText xml:space="preserve">Hermosa Beach City School District </w:delText>
        </w:r>
      </w:del>
    </w:p>
    <w:p>
      <w:pPr>
        <w:pStyle w:val="Normal"/>
        <w:numPr>
          <w:ilvl w:val="0"/>
          <w:numId w:val="12"/>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2"/>
        </w:numPr>
        <w:rPr>
          <w:del w:id="598" w:author="Darren Hanway" w:date="2004-12-14T13:34:00Z"/>
        </w:rPr>
      </w:pPr>
      <w:del w:id="597" w:author="Darren Hanway" w:date="2004-12-14T13:34:00Z">
        <w:r>
          <w:rPr/>
          <w:delText>San Bernardino Unified School District</w:delText>
        </w:r>
      </w:del>
    </w:p>
    <w:p>
      <w:pPr>
        <w:pStyle w:val="Normal"/>
        <w:numPr>
          <w:ilvl w:val="0"/>
          <w:numId w:val="12"/>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2"/>
        </w:numPr>
        <w:bidi w:val="0"/>
        <w:ind w:hanging="0"/>
        <w:rPr>
          <w:del w:id="602" w:author="Darren Hanway" w:date="2004-12-14T13:34:00Z"/>
        </w:rPr>
      </w:pPr>
      <w:del w:id="601" w:author="Darren Hanway" w:date="2004-12-14T13:34:00Z">
        <w:r>
          <w:rPr/>
        </w:r>
      </w:del>
    </w:p>
    <w:p>
      <w:pPr>
        <w:pStyle w:val="Normal"/>
        <w:widowControl/>
        <w:numPr>
          <w:ilvl w:val="0"/>
          <w:numId w:val="12"/>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3"/>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6"/>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6"/>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6"/>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6"/>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3"/>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3"/>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3"/>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3"/>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3"/>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5"/>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5"/>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9"/>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9"/>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9"/>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9"/>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9"/>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6-16T10:36:00Z">
              <w:r>
                <w:rPr/>
                <w:t xml:space="preserve">May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ins w:id="1383" w:author="Ted Flanigan" w:date="2005-06-23T08:48:00Z"/>
        </w:rPr>
      </w:pPr>
      <w:ins w:id="1382" w:author="Ted Flanigan" w:date="2005-06-23T08:48:00Z">
        <w:r>
          <w:rPr/>
        </w:r>
      </w:ins>
    </w:p>
    <w:p>
      <w:pPr>
        <w:pStyle w:val="Normal"/>
        <w:ind w:left="720" w:hanging="720"/>
        <w:rPr>
          <w:ins w:id="1385" w:author="Darren Hanway" w:date="2004-12-14T13:35:00Z"/>
        </w:rPr>
      </w:pPr>
      <w:ins w:id="1384" w:author="Darren Hanway" w:date="2004-12-14T13:35:00Z">
        <w:r>
          <w:rPr/>
        </w:r>
      </w:ins>
    </w:p>
    <w:p>
      <w:pPr>
        <w:pStyle w:val="Normal"/>
        <w:numPr>
          <w:ilvl w:val="0"/>
          <w:numId w:val="11"/>
        </w:numPr>
        <w:rPr>
          <w:b/>
          <w:b/>
          <w:del w:id="1387" w:author="Ted Flanigan" w:date="2005-05-20T12:23:00Z"/>
        </w:rPr>
      </w:pPr>
      <w:del w:id="1386" w:author="Ted Flanigan" w:date="2005-05-20T12:23:00Z">
        <w:r>
          <w:rPr>
            <w:b/>
          </w:rPr>
          <w:delText>Program Status</w:delText>
        </w:r>
      </w:del>
    </w:p>
    <w:p>
      <w:pPr>
        <w:pStyle w:val="Normal"/>
        <w:ind w:left="360" w:hanging="0"/>
        <w:rPr>
          <w:b/>
          <w:b/>
          <w:del w:id="1389" w:author="Ted Flanigan" w:date="2005-05-20T12:23:00Z"/>
        </w:rPr>
      </w:pPr>
      <w:del w:id="1388" w:author="Ted Flanigan" w:date="2005-05-20T12:23:00Z">
        <w:r>
          <w:rPr>
            <w:b/>
          </w:rPr>
        </w:r>
      </w:del>
    </w:p>
    <w:p>
      <w:pPr>
        <w:pStyle w:val="Normal"/>
        <w:ind w:left="720" w:hanging="0"/>
        <w:rPr>
          <w:del w:id="1391" w:author="Ted Flanigan" w:date="2005-05-20T12:23:00Z"/>
        </w:rPr>
      </w:pPr>
      <w:del w:id="1390" w:author="Ted Flanigan" w:date="2005-05-20T12:23:00Z">
        <w:r>
          <w:rPr/>
        </w:r>
      </w:del>
    </w:p>
    <w:p>
      <w:pPr>
        <w:pStyle w:val="Normal"/>
        <w:ind w:left="360" w:firstLine="96"/>
        <w:rPr>
          <w:b/>
          <w:b/>
          <w:ins w:id="1393" w:author="Ted Flanigan" w:date="2005-05-20T12:23:00Z"/>
        </w:rPr>
      </w:pPr>
      <w:ins w:id="1392" w:author="Darren Hanway" w:date="2004-12-14T13:35:00Z">
        <w:r>
          <w:rPr>
            <w:b/>
          </w:rPr>
          <w:t>Background</w:t>
        </w:r>
      </w:ins>
    </w:p>
    <w:p>
      <w:pPr>
        <w:pStyle w:val="Normal"/>
        <w:ind w:left="360" w:firstLine="96"/>
        <w:rPr>
          <w:b/>
          <w:b/>
          <w:ins w:id="1395" w:author=" Ted Flanigan" w:date="2005-02-22T14:34:00Z"/>
        </w:rPr>
      </w:pPr>
      <w:ins w:id="1394" w:author=" Ted Flanigan" w:date="2005-02-22T14:34:00Z">
        <w:r>
          <w:rPr>
            <w:b/>
          </w:rPr>
        </w:r>
      </w:ins>
    </w:p>
    <w:p>
      <w:pPr>
        <w:pStyle w:val="Normal"/>
        <w:ind w:left="720" w:hanging="264"/>
        <w:rPr>
          <w:b/>
          <w:b/>
          <w:del w:id="1397" w:author="Standard Configuration" w:date="2005-04-28T16:10:00Z"/>
        </w:rPr>
      </w:pPr>
      <w:del w:id="1396" w:author="Standard Configuration" w:date="2005-04-28T16:10:00Z">
        <w:r>
          <w:rPr>
            <w:b/>
          </w:rPr>
        </w:r>
      </w:del>
    </w:p>
    <w:p>
      <w:pPr>
        <w:pStyle w:val="Normal"/>
        <w:ind w:left="720" w:hanging="0"/>
        <w:rPr>
          <w:ins w:id="1408" w:author="Darren Hanway" w:date="2004-12-14T13:35:00Z"/>
        </w:rPr>
      </w:pPr>
      <w:ins w:id="1398"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w:t>
        </w:r>
      </w:ins>
      <w:ins w:id="1399" w:author="Ted Flanigan" w:date="2005-06-23T08:33:00Z">
        <w:r>
          <w:rPr/>
          <w:t xml:space="preserve">, partner </w:t>
        </w:r>
      </w:ins>
      <w:ins w:id="1400" w:author="Darren Hanway" w:date="2004-12-14T13:35:00Z">
        <w:del w:id="1401" w:author="Ted Flanigan" w:date="2005-06-23T08:33:00Z">
          <w:r>
            <w:rPr/>
            <w:delText xml:space="preserve"> </w:delText>
          </w:r>
        </w:del>
      </w:ins>
      <w:ins w:id="1402" w:author="Darren Hanway" w:date="2004-12-14T13:35:00Z">
        <w:r>
          <w:rPr/>
          <w:t xml:space="preserve">southern California cities representing their </w:t>
        </w:r>
      </w:ins>
      <w:ins w:id="1403" w:author="Ted Flanigan" w:date="2005-06-23T08:33:00Z">
        <w:r>
          <w:rPr/>
          <w:t xml:space="preserve">1,000,000 residents, institutions, and business </w:t>
        </w:r>
      </w:ins>
      <w:ins w:id="1404" w:author="Darren Hanway" w:date="2004-12-14T13:35:00Z">
        <w:r>
          <w:rPr/>
          <w:t>constituents</w:t>
        </w:r>
      </w:ins>
      <w:ins w:id="1405" w:author="Darren Hanway" w:date="2004-12-14T13:35:00Z">
        <w:del w:id="1406" w:author="Ted Flanigan" w:date="2005-06-23T08:33:00Z">
          <w:r>
            <w:rPr/>
            <w:delText xml:space="preserve"> as participants</w:delText>
          </w:r>
        </w:del>
      </w:ins>
      <w:ins w:id="1407" w:author="Darren Hanway" w:date="2004-12-14T13:35:00Z">
        <w:r>
          <w:rPr/>
          <w:t>.</w:t>
        </w:r>
      </w:ins>
    </w:p>
    <w:p>
      <w:pPr>
        <w:pStyle w:val="Normal"/>
        <w:ind w:left="456" w:hanging="0"/>
        <w:rPr>
          <w:ins w:id="1410" w:author="Darren Hanway" w:date="2004-12-14T13:35:00Z"/>
        </w:rPr>
      </w:pPr>
      <w:ins w:id="1409" w:author="Darren Hanway" w:date="2004-12-14T13:35:00Z">
        <w:r>
          <w:rPr/>
        </w:r>
      </w:ins>
    </w:p>
    <w:p>
      <w:pPr>
        <w:pStyle w:val="Normal"/>
        <w:ind w:left="720" w:hanging="0"/>
        <w:rPr>
          <w:ins w:id="1416" w:author="Darren Hanway" w:date="2004-12-14T13:35:00Z"/>
        </w:rPr>
      </w:pPr>
      <w:ins w:id="1411" w:author="Darren Hanway" w:date="2004-12-14T13:35:00Z">
        <w:r>
          <w:rPr/>
          <w:t>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w:t>
        </w:r>
      </w:ins>
      <w:ins w:id="1412" w:author="Ted Flanigan" w:date="2005-06-23T08:33:00Z">
        <w:r>
          <w:rPr/>
          <w:t xml:space="preserve"> and care for the environment</w:t>
        </w:r>
      </w:ins>
      <w:ins w:id="1413" w:author="Darren Hanway" w:date="2004-12-14T13:35:00Z">
        <w:r>
          <w:rPr/>
          <w:t>. It is about hearing of a community event, and telling one’s neighbor. It is about creating Energy Champions in California cities</w:t>
        </w:r>
      </w:ins>
      <w:ins w:id="1414" w:author="Ted Flanigan" w:date="2005-06-23T08:34:00Z">
        <w:r>
          <w:rPr/>
          <w:t xml:space="preserve"> to sustain the efficiency message</w:t>
        </w:r>
      </w:ins>
      <w:ins w:id="1415" w:author="Darren Hanway" w:date="2004-12-14T13:35:00Z">
        <w:r>
          <w:rPr/>
          <w:t xml:space="preserve">. </w:t>
        </w:r>
      </w:ins>
    </w:p>
    <w:p>
      <w:pPr>
        <w:pStyle w:val="Normal"/>
        <w:ind w:left="456" w:hanging="0"/>
        <w:rPr>
          <w:ins w:id="1418" w:author="Darren Hanway" w:date="2004-12-14T13:35:00Z"/>
        </w:rPr>
      </w:pPr>
      <w:ins w:id="1417" w:author="Darren Hanway" w:date="2004-12-14T13:35:00Z">
        <w:r>
          <w:rPr/>
        </w:r>
      </w:ins>
    </w:p>
    <w:p>
      <w:pPr>
        <w:pStyle w:val="Normal"/>
        <w:ind w:left="720" w:hanging="0"/>
        <w:rPr>
          <w:ins w:id="1420" w:author="Darren Hanway" w:date="2004-12-14T13:35:00Z"/>
        </w:rPr>
      </w:pPr>
      <w:ins w:id="1419"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del w:id="1422" w:author="Standard Configuration" w:date="2005-07-13T14:44:00Z"/>
        </w:rPr>
      </w:pPr>
      <w:ins w:id="1421" w:author="Darren Hanway" w:date="2005-01-21T16:17:00Z">
        <w:r>
          <w:rPr/>
          <w:tab/>
        </w:r>
      </w:ins>
    </w:p>
    <w:p>
      <w:pPr>
        <w:pStyle w:val="Normal"/>
        <w:ind w:left="720" w:hanging="720"/>
        <w:rPr>
          <w:ins w:id="1424" w:author="Darren Hanway" w:date="2004-12-14T13:35:00Z"/>
        </w:rPr>
      </w:pPr>
      <w:ins w:id="1423" w:author="Darren Hanway" w:date="2004-12-14T13:35:00Z">
        <w:r>
          <w:rPr/>
        </w:r>
      </w:ins>
    </w:p>
    <w:p>
      <w:pPr>
        <w:pStyle w:val="Normal"/>
        <w:ind w:left="720" w:hanging="264"/>
        <w:rPr>
          <w:b/>
          <w:b/>
          <w:ins w:id="1426" w:author="Ted Flanigan" w:date="2005-05-20T12:09:00Z"/>
        </w:rPr>
      </w:pPr>
      <w:ins w:id="1425" w:author="Darren Hanway" w:date="2004-12-14T13:35:00Z">
        <w:r>
          <w:rPr>
            <w:b/>
          </w:rPr>
          <w:t>Overview</w:t>
        </w:r>
      </w:ins>
    </w:p>
    <w:p>
      <w:pPr>
        <w:pStyle w:val="Normal"/>
        <w:ind w:left="720" w:hanging="0"/>
        <w:rPr>
          <w:b/>
          <w:b/>
          <w:ins w:id="1428" w:author="Ted Flanigan" w:date="2005-06-22T07:43:00Z"/>
        </w:rPr>
      </w:pPr>
      <w:ins w:id="1427" w:author="Ted Flanigan" w:date="2005-06-22T07:43:00Z">
        <w:r>
          <w:rPr>
            <w:b/>
          </w:rPr>
        </w:r>
      </w:ins>
    </w:p>
    <w:p>
      <w:pPr>
        <w:pStyle w:val="Normal"/>
        <w:ind w:left="720" w:hanging="0"/>
        <w:rPr>
          <w:ins w:id="1444" w:author="Ted Flanigan" w:date="2005-06-22T07:43:00Z"/>
        </w:rPr>
      </w:pPr>
      <w:ins w:id="1429" w:author="Ted Flanigan" w:date="2005-06-22T07:43:00Z">
        <w:r>
          <w:rPr/>
          <w:t>The month of May was another extremely productive month for the Community Energy Partnership as the reports, the calendar, and the financial summary presented herein attest. The Partnership’s programs and activities are kicking into full gear, witnessed by the record monthly “burn rate.” In May</w:t>
        </w:r>
      </w:ins>
      <w:ins w:id="1430" w:author="Ted Flanigan" w:date="2005-06-23T08:44:00Z">
        <w:r>
          <w:rPr/>
          <w:t xml:space="preserve"> and for the first time</w:t>
        </w:r>
      </w:ins>
      <w:ins w:id="1431" w:author="Ted Flanigan" w:date="2005-06-23T08:34:00Z">
        <w:r>
          <w:rPr/>
          <w:t>,</w:t>
        </w:r>
      </w:ins>
      <w:ins w:id="1432" w:author="Ted Flanigan" w:date="2005-06-22T07:43:00Z">
        <w:r>
          <w:rPr/>
          <w:t xml:space="preserve"> the Partnership </w:t>
        </w:r>
      </w:ins>
      <w:ins w:id="1433" w:author="Ted Flanigan" w:date="2005-06-23T08:44:00Z">
        <w:r>
          <w:rPr/>
          <w:t xml:space="preserve">invested </w:t>
        </w:r>
      </w:ins>
      <w:ins w:id="1434" w:author="Ted Flanigan" w:date="2005-06-23T08:34:00Z">
        <w:r>
          <w:rPr/>
          <w:t xml:space="preserve">over </w:t>
        </w:r>
      </w:ins>
      <w:ins w:id="1435" w:author="Ted Flanigan" w:date="2005-06-22T07:43:00Z">
        <w:r>
          <w:rPr/>
          <w:t xml:space="preserve">$300,000 </w:t>
        </w:r>
      </w:ins>
      <w:ins w:id="1436" w:author="Ted Flanigan" w:date="2005-06-23T08:44:00Z">
        <w:r>
          <w:rPr/>
          <w:t>i</w:t>
        </w:r>
      </w:ins>
      <w:ins w:id="1437" w:author="Ted Flanigan" w:date="2005-06-22T07:43:00Z">
        <w:r>
          <w:rPr/>
          <w:t>n community organizing in a number of tried and true</w:t>
        </w:r>
      </w:ins>
      <w:ins w:id="1438" w:author="Ted Flanigan" w:date="2005-06-23T08:35:00Z">
        <w:r>
          <w:rPr/>
          <w:t xml:space="preserve"> initiatives</w:t>
        </w:r>
      </w:ins>
      <w:ins w:id="1439" w:author="Ted Flanigan" w:date="2005-06-22T07:43:00Z">
        <w:r>
          <w:rPr/>
          <w:t xml:space="preserve">, and </w:t>
        </w:r>
      </w:ins>
      <w:ins w:id="1440" w:author="Ted Flanigan" w:date="2005-06-23T08:35:00Z">
        <w:r>
          <w:rPr/>
          <w:t xml:space="preserve">in </w:t>
        </w:r>
      </w:ins>
      <w:ins w:id="1441" w:author="Ted Flanigan" w:date="2005-06-22T07:43:00Z">
        <w:r>
          <w:rPr/>
          <w:t xml:space="preserve">a number of highly innovative </w:t>
        </w:r>
      </w:ins>
      <w:ins w:id="1442" w:author="Ted Flanigan" w:date="2005-06-23T08:35:00Z">
        <w:r>
          <w:rPr/>
          <w:t>demonstrations and activities</w:t>
        </w:r>
      </w:ins>
      <w:ins w:id="1443" w:author="Ted Flanigan" w:date="2005-06-22T07:43:00Z">
        <w:r>
          <w:rPr/>
          <w:t>.</w:t>
        </w:r>
      </w:ins>
    </w:p>
    <w:p>
      <w:pPr>
        <w:pStyle w:val="Normal"/>
        <w:ind w:left="720" w:hanging="0"/>
        <w:rPr>
          <w:rFonts w:ascii="Arial" w:hAnsi="Arial" w:cs="Arial"/>
          <w:b/>
          <w:b/>
          <w:ins w:id="1446" w:author="Ted Flanigan" w:date="2005-06-22T07:43:00Z"/>
        </w:rPr>
      </w:pPr>
      <w:ins w:id="1445" w:author="Ted Flanigan" w:date="2005-06-22T07:43:00Z">
        <w:r>
          <w:rPr>
            <w:rFonts w:cs="Arial" w:ascii="Arial" w:hAnsi="Arial"/>
            <w:b/>
          </w:rPr>
        </w:r>
      </w:ins>
    </w:p>
    <w:p>
      <w:pPr>
        <w:pStyle w:val="Normal"/>
        <w:ind w:left="720" w:hanging="0"/>
        <w:rPr>
          <w:ins w:id="1454" w:author="Ted Flanigan" w:date="2005-06-23T08:44:00Z"/>
        </w:rPr>
      </w:pPr>
      <w:ins w:id="1447" w:author="Ted Flanigan" w:date="2005-06-22T07:43:00Z">
        <w:r>
          <w:rPr/>
          <w:t>During May the project went into high gear</w:t>
        </w:r>
      </w:ins>
      <w:ins w:id="1448" w:author="Ted Flanigan" w:date="2005-06-23T08:35:00Z">
        <w:r>
          <w:rPr/>
          <w:t>. I</w:t>
        </w:r>
      </w:ins>
      <w:ins w:id="1449" w:author="Ted Flanigan" w:date="2005-06-22T07:43:00Z">
        <w:r>
          <w:rPr/>
          <w:t>t is clear that the Coalition staff is ready and able, strong and effective. Management is especially pleased with the sense of teamwork and the receptivity of all</w:t>
        </w:r>
      </w:ins>
      <w:ins w:id="1450" w:author="Ted Flanigan" w:date="2005-06-23T08:35:00Z">
        <w:r>
          <w:rPr/>
          <w:t xml:space="preserve"> staff members</w:t>
        </w:r>
      </w:ins>
      <w:ins w:id="1451" w:author="Ted Flanigan" w:date="2005-06-22T07:43:00Z">
        <w:r>
          <w:rPr/>
          <w:t xml:space="preserve"> to tighten internal operations and </w:t>
        </w:r>
      </w:ins>
      <w:ins w:id="1452" w:author="Ted Flanigan" w:date="2005-06-23T08:36:00Z">
        <w:r>
          <w:rPr/>
          <w:t xml:space="preserve">maintain </w:t>
        </w:r>
      </w:ins>
      <w:ins w:id="1453" w:author="Ted Flanigan" w:date="2005-06-22T07:43:00Z">
        <w:r>
          <w:rPr/>
          <w:t xml:space="preserve">highly cost-effective program delivery. It is a pleasure to report that a genuine and viable partnership has been forged between the Coalition, Southern California Edison, and Southern California Gas. The roles have been defined and project success speaks to this clarity. </w:t>
        </w:r>
      </w:ins>
    </w:p>
    <w:p>
      <w:pPr>
        <w:pStyle w:val="Normal"/>
        <w:ind w:left="720" w:hanging="0"/>
        <w:rPr>
          <w:ins w:id="1456" w:author="Ted Flanigan" w:date="2005-06-23T08:44:00Z"/>
        </w:rPr>
      </w:pPr>
      <w:ins w:id="1455" w:author="Ted Flanigan" w:date="2005-06-23T08:44:00Z">
        <w:r>
          <w:rPr/>
        </w:r>
      </w:ins>
    </w:p>
    <w:p>
      <w:pPr>
        <w:pStyle w:val="Normal"/>
        <w:ind w:left="720" w:hanging="0"/>
        <w:rPr>
          <w:ins w:id="1467" w:author="Ted Flanigan" w:date="2005-06-22T07:43:00Z"/>
        </w:rPr>
      </w:pPr>
      <w:ins w:id="1457" w:author="Ted Flanigan" w:date="2005-06-23T08:44:00Z">
        <w:r>
          <w:rPr/>
          <w:t>As the results summaries herein present, t</w:t>
        </w:r>
      </w:ins>
      <w:ins w:id="1458" w:author="Ted Flanigan" w:date="2005-06-22T07:43:00Z">
        <w:r>
          <w:rPr/>
          <w:t xml:space="preserve">he project is delivering the projected savings and there are a series of movements being created and sustained in the partner cities. PEAK continues to dazzle and grow, while steadfast work continues on the ground with Energy Rallies and Efficiency Tune-Ups. PEAK Program Manager </w:t>
        </w:r>
      </w:ins>
      <w:ins w:id="1459" w:author="Standard Configuration" w:date="2006-03-08T12:33:00Z">
        <w:r>
          <w:rPr/>
          <w:t xml:space="preserve">XXXXX </w:t>
        </w:r>
      </w:ins>
      <w:ins w:id="1460" w:author="Ted Flanigan" w:date="2005-06-22T07:43:00Z">
        <w:del w:id="1461" w:author="Standard Configuration" w:date="2006-03-08T12:33:00Z">
          <w:r>
            <w:rPr/>
            <w:delText xml:space="preserve">Sarah Mills </w:delText>
          </w:r>
        </w:del>
      </w:ins>
      <w:ins w:id="1462" w:author="Ted Flanigan" w:date="2005-06-22T07:43:00Z">
        <w:r>
          <w:rPr/>
          <w:t xml:space="preserve">and PEAK Program Coordinator </w:t>
        </w:r>
      </w:ins>
      <w:ins w:id="1463" w:author="Standard Configuration" w:date="2006-03-08T12:33:00Z">
        <w:r>
          <w:rPr/>
          <w:t xml:space="preserve">XXXXX </w:t>
        </w:r>
      </w:ins>
      <w:ins w:id="1464" w:author="Ted Flanigan" w:date="2005-06-22T07:43:00Z">
        <w:del w:id="1465" w:author="Standard Configuration" w:date="2006-03-08T12:33:00Z">
          <w:r>
            <w:rPr/>
            <w:delText xml:space="preserve">Anastasia Beckett </w:delText>
          </w:r>
        </w:del>
      </w:ins>
      <w:ins w:id="1466" w:author="Ted Flanigan" w:date="2005-06-22T07:43:00Z">
        <w:r>
          <w:rPr/>
          <w:t>led a student and teacher delegation to Sweden in May for International PEAK Day. While there they conducted training sessions in both Gothenburg and Nacka. Another highlight of the month was that the Efficiency Makeovers began in earnest in May, with the Operations Team turning a dramatic and bold corner from planning to action and actual construction work.</w:t>
        </w:r>
      </w:ins>
    </w:p>
    <w:p>
      <w:pPr>
        <w:pStyle w:val="Normal"/>
        <w:ind w:left="720" w:hanging="0"/>
        <w:rPr>
          <w:ins w:id="1469" w:author="Ted Flanigan" w:date="2005-06-22T07:43:00Z"/>
        </w:rPr>
      </w:pPr>
      <w:ins w:id="1468" w:author="Ted Flanigan" w:date="2005-06-22T07:43:00Z">
        <w:r>
          <w:rPr/>
        </w:r>
      </w:ins>
    </w:p>
    <w:p>
      <w:pPr>
        <w:pStyle w:val="Normal"/>
        <w:ind w:left="720" w:hanging="0"/>
        <w:rPr>
          <w:ins w:id="1471" w:author="Ted Flanigan" w:date="2005-06-22T07:43:00Z"/>
        </w:rPr>
      </w:pPr>
      <w:ins w:id="1470" w:author="Ted Flanigan" w:date="2005-06-22T07:43:00Z">
        <w:r>
          <w:rPr/>
          <w:t xml:space="preserve">An important and gratifying note pertains to our partner cities. The Partnership has very strong relations with the cities that make up project. They understand the policy implications of the partnership, and they also appreciate the hard work on the ground in their cities. Several of the cities are heavily engaged in the Coalition’s policy works – notably Santa Monica, Irvine, and Palm Desert – while others support the fundamental point of the Partnership and recognize its multiple benefits in and for their communities. </w:t>
        </w:r>
      </w:ins>
    </w:p>
    <w:p>
      <w:pPr>
        <w:pStyle w:val="Normal"/>
        <w:ind w:left="720" w:hanging="0"/>
        <w:rPr>
          <w:ins w:id="1473" w:author="Ted Flanigan" w:date="2005-06-22T07:43:00Z"/>
        </w:rPr>
      </w:pPr>
      <w:ins w:id="1472" w:author="Ted Flanigan" w:date="2005-06-22T07:43:00Z">
        <w:r>
          <w:rPr/>
        </w:r>
      </w:ins>
    </w:p>
    <w:p>
      <w:pPr>
        <w:pStyle w:val="Normal"/>
        <w:ind w:left="720" w:hanging="0"/>
        <w:rPr>
          <w:ins w:id="1481" w:author="Ted Flanigan" w:date="2005-06-22T07:43:00Z"/>
        </w:rPr>
      </w:pPr>
      <w:ins w:id="1474" w:author="Ted Flanigan" w:date="2005-06-22T07:43:00Z">
        <w:r>
          <w:rPr/>
          <w:t>Significant interest in PEAK is not surprising, but it is gratifying to the Coalition and its PEAK team. Thanks to PEAK’s success in the Southern California Edison service territory, the program has been requested by San Diego Gas and Electric</w:t>
        </w:r>
      </w:ins>
      <w:ins w:id="1475" w:author="Ted Flanigan" w:date="2005-06-23T08:45:00Z">
        <w:r>
          <w:rPr/>
          <w:t xml:space="preserve"> and </w:t>
        </w:r>
      </w:ins>
      <w:ins w:id="1476" w:author="Ted Flanigan" w:date="2005-06-22T07:43:00Z">
        <w:r>
          <w:rPr/>
          <w:t>Pacific Gas and Electric Company</w:t>
        </w:r>
      </w:ins>
      <w:ins w:id="1477" w:author="Ted Flanigan" w:date="2005-06-23T08:46:00Z">
        <w:r>
          <w:rPr/>
          <w:t xml:space="preserve"> for the 2006 – 2008 funding cycle</w:t>
        </w:r>
      </w:ins>
      <w:ins w:id="1478" w:author="Ted Flanigan" w:date="2005-06-22T07:43:00Z">
        <w:r>
          <w:rPr/>
          <w:t xml:space="preserve">. PEAK is also now recruiting schools in Chicago thanks to the program there supported by the Northern Illinois Energy Partnership. These project expansions have bumped up the quality of the program. Already work for SDG&amp;E has supported the completion of an activity booklet called “California’s Electricity Traffic Jam” featuring Bulbman and student energy actions to curtail this summer’s peak demand. The booklet will now be made available to students </w:t>
        </w:r>
      </w:ins>
      <w:ins w:id="1479" w:author="Ted Flanigan" w:date="2005-06-23T08:46:00Z">
        <w:r>
          <w:rPr/>
          <w:t xml:space="preserve">throughout </w:t>
        </w:r>
      </w:ins>
      <w:ins w:id="1480" w:author="Ted Flanigan" w:date="2005-06-22T07:43:00Z">
        <w:r>
          <w:rPr/>
          <w:t xml:space="preserve">the Partnership cities. </w:t>
        </w:r>
      </w:ins>
    </w:p>
    <w:p>
      <w:pPr>
        <w:pStyle w:val="Normal"/>
        <w:ind w:left="720" w:hanging="0"/>
        <w:rPr>
          <w:ins w:id="1483" w:author="Ted Flanigan" w:date="2005-06-22T07:43:00Z"/>
        </w:rPr>
      </w:pPr>
      <w:ins w:id="1482" w:author="Ted Flanigan" w:date="2005-06-22T07:43:00Z">
        <w:r>
          <w:rPr/>
        </w:r>
      </w:ins>
    </w:p>
    <w:p>
      <w:pPr>
        <w:pStyle w:val="Normal"/>
        <w:ind w:left="720" w:hanging="0"/>
        <w:rPr>
          <w:ins w:id="1488" w:author="Ted Flanigan" w:date="2005-06-22T07:43:00Z"/>
        </w:rPr>
      </w:pPr>
      <w:ins w:id="1484" w:author="Ted Flanigan" w:date="2005-06-22T07:43:00Z">
        <w:r>
          <w:rPr/>
          <w:t>As the project reaches its final two fiscal quarters of activity, the Partnership will have its first real experience with the “Succession Planning model” approved by the Executive Committee in January 2005. The Succession Planning model promotes and provides guidance for a process of maturation at the city level, in which cities are brought into the project, then ramp up to “full-scale” activities, then shifting into an even higher capacity involving policy participation and demonstration projects, with limited funding to sustain the PEAK Student Energy Actions program and other rallying events each year. Through the model, the Partnership and its preferential funding can be deliberately spread throughout the Edison service territory over time.</w:t>
        </w:r>
      </w:ins>
      <w:ins w:id="1485" w:author="Ted Flanigan" w:date="2005-06-22T07:43:00Z">
        <w:del w:id="1486" w:author="Gregory M. Haney" w:date="2005-06-23T13:47:00Z">
          <w:r>
            <w:rPr/>
            <w:delText xml:space="preserve"> In May the Coalition and its utility partners are beginning a search for five new partner cities.</w:delText>
          </w:r>
        </w:del>
      </w:ins>
      <w:ins w:id="1487" w:author="Ted Flanigan" w:date="2005-06-22T07:43:00Z">
        <w:r>
          <w:rPr/>
          <w:t xml:space="preserve"> </w:t>
        </w:r>
      </w:ins>
    </w:p>
    <w:p>
      <w:pPr>
        <w:pStyle w:val="Normal"/>
        <w:rPr>
          <w:del w:id="1490" w:author="Standard Configuration" w:date="2005-07-13T14:44:00Z"/>
        </w:rPr>
      </w:pPr>
      <w:del w:id="1489" w:author="Standard Configuration" w:date="2005-07-13T14:44:00Z">
        <w:r>
          <w:rPr/>
        </w:r>
      </w:del>
    </w:p>
    <w:p>
      <w:pPr>
        <w:pStyle w:val="Normal"/>
        <w:rPr>
          <w:del w:id="1492" w:author="Standard Configuration" w:date="2005-07-13T14:44:00Z"/>
        </w:rPr>
      </w:pPr>
      <w:del w:id="1491" w:author="Standard Configuration" w:date="2005-07-13T14:44:00Z">
        <w:r>
          <w:rPr/>
        </w:r>
      </w:del>
    </w:p>
    <w:p>
      <w:pPr>
        <w:pStyle w:val="Normal"/>
        <w:rPr>
          <w:del w:id="1494" w:author="Standard Configuration" w:date="2005-07-13T14:44:00Z"/>
        </w:rPr>
      </w:pPr>
      <w:del w:id="1493" w:author="Standard Configuration" w:date="2005-07-13T14:44:00Z">
        <w:r>
          <w:rPr/>
        </w:r>
      </w:del>
    </w:p>
    <w:p>
      <w:pPr>
        <w:pStyle w:val="Normal"/>
        <w:rPr>
          <w:ins w:id="1496" w:author="Ted Flanigan" w:date="2005-06-22T07:43:00Z"/>
        </w:rPr>
      </w:pPr>
      <w:ins w:id="1495" w:author="Ted Flanigan" w:date="2005-06-22T07:43:00Z">
        <w:r>
          <w:rPr/>
        </w:r>
      </w:ins>
    </w:p>
    <w:p>
      <w:pPr>
        <w:pStyle w:val="Normal"/>
        <w:jc w:val="center"/>
        <w:rPr>
          <w:rFonts w:ascii="Arial" w:hAnsi="Arial" w:cs="Arial"/>
          <w:b/>
          <w:b/>
          <w:ins w:id="1498" w:author="Ted Flanigan" w:date="2005-06-22T07:43:00Z"/>
        </w:rPr>
      </w:pPr>
      <w:ins w:id="1497" w:author="Ted Flanigan" w:date="2005-06-22T07:43:00Z">
        <w:r>
          <w:rPr>
            <w:rFonts w:cs="Arial" w:ascii="Arial" w:hAnsi="Arial"/>
            <w:b/>
          </w:rPr>
          <w:t>Calendar of May Events</w:t>
        </w:r>
      </w:ins>
    </w:p>
    <w:p>
      <w:pPr>
        <w:pStyle w:val="Normal"/>
        <w:rPr>
          <w:rFonts w:ascii="Arial" w:hAnsi="Arial" w:cs="Arial"/>
          <w:b/>
          <w:b/>
          <w:ins w:id="1500" w:author="Ted Flanigan" w:date="2005-06-22T07:43:00Z"/>
        </w:rPr>
      </w:pPr>
      <w:ins w:id="1499" w:author="Ted Flanigan" w:date="2005-06-22T07:43:00Z">
        <w:r>
          <w:rPr>
            <w:rFonts w:cs="Arial" w:ascii="Arial" w:hAnsi="Arial"/>
            <w:b/>
          </w:rPr>
        </w:r>
      </w:ins>
    </w:p>
    <w:p>
      <w:pPr>
        <w:pStyle w:val="Normal"/>
        <w:ind w:left="1440" w:hanging="1440"/>
        <w:rPr>
          <w:ins w:id="1502" w:author="Ted Flanigan" w:date="2005-06-22T07:43:00Z"/>
        </w:rPr>
      </w:pPr>
      <w:ins w:id="1501" w:author="Ted Flanigan" w:date="2005-06-22T07:43:00Z">
        <w:r>
          <w:rPr/>
          <w:t>May 2</w:t>
          <w:tab/>
          <w:t>UCI graduate students’ presentation on their Partnership research</w:t>
        </w:r>
      </w:ins>
    </w:p>
    <w:p>
      <w:pPr>
        <w:pStyle w:val="Normal"/>
        <w:rPr>
          <w:ins w:id="1504" w:author="Ted Flanigan" w:date="2005-06-22T07:43:00Z"/>
        </w:rPr>
      </w:pPr>
      <w:ins w:id="1503" w:author="Ted Flanigan" w:date="2005-06-22T07:43:00Z">
        <w:r>
          <w:rPr/>
          <w:t>May 3</w:t>
          <w:tab/>
          <w:tab/>
          <w:t>San Bernardino: Efficiency Makeover meeting on PR with Sheryl Pearl</w:t>
        </w:r>
      </w:ins>
    </w:p>
    <w:p>
      <w:pPr>
        <w:pStyle w:val="Normal"/>
        <w:rPr>
          <w:ins w:id="1506" w:author="Ted Flanigan" w:date="2005-06-22T07:43:00Z"/>
        </w:rPr>
      </w:pPr>
      <w:ins w:id="1505" w:author="Ted Flanigan" w:date="2005-06-22T07:43:00Z">
        <w:r>
          <w:rPr/>
          <w:t>May 4</w:t>
          <w:tab/>
          <w:tab/>
          <w:t>PEAK CFL Fundraiser award recognition at Plaza Vista Elementary Irvine</w:t>
        </w:r>
      </w:ins>
    </w:p>
    <w:p>
      <w:pPr>
        <w:pStyle w:val="Normal"/>
        <w:ind w:left="1440" w:hanging="1440"/>
        <w:rPr>
          <w:ins w:id="1508" w:author="Ted Flanigan" w:date="2005-06-22T07:43:00Z"/>
        </w:rPr>
      </w:pPr>
      <w:ins w:id="1507" w:author="Ted Flanigan" w:date="2005-06-22T07:43:00Z">
        <w:r>
          <w:rPr/>
          <w:t>May 4</w:t>
          <w:tab/>
          <w:t>Recognition ceremony, Plaza Vista School, Irvine (for CFL sale)</w:t>
        </w:r>
      </w:ins>
    </w:p>
    <w:p>
      <w:pPr>
        <w:pStyle w:val="Normal"/>
        <w:ind w:left="1440" w:hanging="1440"/>
        <w:rPr>
          <w:ins w:id="1511" w:author="Ted Flanigan" w:date="2005-06-22T07:43:00Z"/>
        </w:rPr>
      </w:pPr>
      <w:ins w:id="1509" w:author="Ted Flanigan" w:date="2005-06-22T07:43:00Z">
        <w:r>
          <w:rPr/>
          <w:t>May 5</w:t>
          <w:tab/>
          <w:t xml:space="preserve">VN Interview with Monique Henderson, writer for </w:t>
        </w:r>
      </w:ins>
      <w:ins w:id="1510" w:author="Ted Flanigan" w:date="2005-06-22T07:43:00Z">
        <w:r>
          <w:rPr>
            <w:u w:val="single"/>
          </w:rPr>
          <w:t>Press Enterprise</w:t>
        </w:r>
      </w:ins>
    </w:p>
    <w:p>
      <w:pPr>
        <w:pStyle w:val="Normal"/>
        <w:ind w:left="1440" w:hanging="1440"/>
        <w:rPr>
          <w:ins w:id="1513" w:author="Ted Flanigan" w:date="2005-06-22T07:43:00Z"/>
        </w:rPr>
      </w:pPr>
      <w:ins w:id="1512" w:author="Ted Flanigan" w:date="2005-06-22T07:43:00Z">
        <w:r>
          <w:rPr/>
          <w:t>May 6</w:t>
          <w:tab/>
          <w:t>PEAK students training for CFL sale, Santa Monica</w:t>
        </w:r>
      </w:ins>
    </w:p>
    <w:p>
      <w:pPr>
        <w:pStyle w:val="Normal"/>
        <w:rPr>
          <w:ins w:id="1515" w:author="Ted Flanigan" w:date="2005-06-22T07:43:00Z"/>
        </w:rPr>
      </w:pPr>
      <w:ins w:id="1514" w:author="Ted Flanigan" w:date="2005-06-22T07:43:00Z">
        <w:r>
          <w:rPr/>
          <w:t>May 6</w:t>
          <w:tab/>
          <w:tab/>
          <w:t>PEAK CFL Fundraiser training at Lincoln Middle School, Santa Monica</w:t>
        </w:r>
      </w:ins>
    </w:p>
    <w:p>
      <w:pPr>
        <w:pStyle w:val="Normal"/>
        <w:rPr>
          <w:ins w:id="1517" w:author="Ted Flanigan" w:date="2005-06-22T07:43:00Z"/>
        </w:rPr>
      </w:pPr>
      <w:ins w:id="1516" w:author="Ted Flanigan" w:date="2005-06-22T07:43:00Z">
        <w:r>
          <w:rPr/>
          <w:t>May 6</w:t>
          <w:tab/>
          <w:tab/>
          <w:t>Energy Champion recognition Santa Monica of 5 small businesses</w:t>
        </w:r>
      </w:ins>
    </w:p>
    <w:p>
      <w:pPr>
        <w:pStyle w:val="Normal"/>
        <w:ind w:left="1440" w:hanging="1440"/>
        <w:rPr>
          <w:ins w:id="1519" w:author="Ted Flanigan" w:date="2005-06-22T07:43:00Z"/>
        </w:rPr>
      </w:pPr>
      <w:ins w:id="1518" w:author="Ted Flanigan" w:date="2005-06-22T07:43:00Z">
        <w:r>
          <w:rPr/>
          <w:t>May 7</w:t>
          <w:tab/>
          <w:t>Booth Night at the 66ers stadium, San Bernardino</w:t>
        </w:r>
      </w:ins>
    </w:p>
    <w:p>
      <w:pPr>
        <w:pStyle w:val="Normal"/>
        <w:rPr>
          <w:ins w:id="1527" w:author="Ted Flanigan" w:date="2005-06-22T07:43:00Z"/>
        </w:rPr>
      </w:pPr>
      <w:ins w:id="1520" w:author="Ted Flanigan" w:date="2005-06-22T07:43:00Z">
        <w:r>
          <w:rPr/>
          <w:t>May 9</w:t>
          <w:tab/>
          <w:tab/>
        </w:r>
      </w:ins>
      <w:ins w:id="1521" w:author="Standard Configuration" w:date="2006-03-08T12:34:00Z">
        <w:r>
          <w:rPr/>
          <w:t xml:space="preserve">XXXXX </w:t>
        </w:r>
      </w:ins>
      <w:ins w:id="1522" w:author="Ted Flanigan" w:date="2005-06-22T07:43:00Z">
        <w:del w:id="1523" w:author="Standard Configuration" w:date="2006-03-08T12:34:00Z">
          <w:r>
            <w:rPr/>
            <w:delText>R</w:delText>
          </w:r>
        </w:del>
      </w:ins>
      <w:ins w:id="1524" w:author="Ted Flanigan" w:date="2005-06-22T07:43:00Z">
        <w:del w:id="1525" w:author="Standard Configuration" w:date="2006-03-08T12:34:00Z">
          <w:r>
            <w:rPr/>
            <w:delText xml:space="preserve"> Flanigan </w:delText>
          </w:r>
        </w:del>
      </w:ins>
      <w:ins w:id="1526" w:author="Ted Flanigan" w:date="2005-06-22T07:43:00Z">
        <w:r>
          <w:rPr/>
          <w:t>tours Catalina Ballast &amp; Bulb Inc. company facility, Pomona</w:t>
        </w:r>
      </w:ins>
    </w:p>
    <w:p>
      <w:pPr>
        <w:pStyle w:val="Normal"/>
        <w:rPr>
          <w:ins w:id="1529" w:author="Ted Flanigan" w:date="2005-06-22T07:43:00Z"/>
        </w:rPr>
      </w:pPr>
      <w:ins w:id="1528" w:author="Ted Flanigan" w:date="2005-06-22T07:43:00Z">
        <w:r>
          <w:rPr/>
          <w:t>May 9</w:t>
          <w:tab/>
          <w:tab/>
          <w:t>PEAK U.S./Sweden Knowledge and Learning Exchange begins</w:t>
        </w:r>
      </w:ins>
    </w:p>
    <w:p>
      <w:pPr>
        <w:pStyle w:val="Normal"/>
        <w:rPr>
          <w:ins w:id="1531" w:author="Ted Flanigan" w:date="2005-06-22T07:43:00Z"/>
        </w:rPr>
      </w:pPr>
      <w:ins w:id="1530" w:author="Ted Flanigan" w:date="2005-06-22T07:43:00Z">
        <w:r>
          <w:rPr/>
          <w:t>May 11</w:t>
          <w:tab/>
          <w:t>Moreno Valley Energy Rally at Il Sorrento Senior Mobile Home Park</w:t>
        </w:r>
      </w:ins>
    </w:p>
    <w:p>
      <w:pPr>
        <w:pStyle w:val="Normal"/>
        <w:rPr>
          <w:ins w:id="1533" w:author="Ted Flanigan" w:date="2005-06-22T07:43:00Z"/>
        </w:rPr>
      </w:pPr>
      <w:ins w:id="1532" w:author="Ted Flanigan" w:date="2005-06-22T07:43:00Z">
        <w:r>
          <w:rPr/>
          <w:t>May 11</w:t>
          <w:tab/>
          <w:t>San Bernardino torchiere trade-in flyer distribution to City officials</w:t>
        </w:r>
      </w:ins>
    </w:p>
    <w:p>
      <w:pPr>
        <w:pStyle w:val="Normal"/>
        <w:rPr>
          <w:ins w:id="1535" w:author="Ted Flanigan" w:date="2005-06-22T07:43:00Z"/>
        </w:rPr>
      </w:pPr>
      <w:ins w:id="1534" w:author="Ted Flanigan" w:date="2005-06-22T07:43:00Z">
        <w:r>
          <w:rPr/>
          <w:t>May 11</w:t>
          <w:tab/>
          <w:t>First Annual International PEAK Day</w:t>
        </w:r>
      </w:ins>
    </w:p>
    <w:p>
      <w:pPr>
        <w:pStyle w:val="Normal"/>
        <w:ind w:left="1440" w:hanging="1440"/>
        <w:rPr>
          <w:ins w:id="1537" w:author="Ted Flanigan" w:date="2005-06-22T07:43:00Z"/>
        </w:rPr>
      </w:pPr>
      <w:ins w:id="1536" w:author="Ted Flanigan" w:date="2005-06-22T07:43:00Z">
        <w:r>
          <w:rPr/>
          <w:t>May 11</w:t>
          <w:tab/>
          <w:t>Energy Rally, Il Sorrento, Moreno Valley</w:t>
        </w:r>
      </w:ins>
    </w:p>
    <w:p>
      <w:pPr>
        <w:pStyle w:val="Normal"/>
        <w:ind w:left="1440" w:hanging="1440"/>
        <w:rPr>
          <w:ins w:id="1539" w:author="Ted Flanigan" w:date="2005-06-22T07:43:00Z"/>
        </w:rPr>
      </w:pPr>
      <w:ins w:id="1538" w:author="Ted Flanigan" w:date="2005-06-22T07:43:00Z">
        <w:r>
          <w:rPr/>
          <w:t>May 12</w:t>
          <w:tab/>
          <w:t>Attend PR Newswire meeting, Hispanic Marketing</w:t>
        </w:r>
      </w:ins>
    </w:p>
    <w:p>
      <w:pPr>
        <w:pStyle w:val="Normal"/>
        <w:rPr>
          <w:ins w:id="1541" w:author="Ted Flanigan" w:date="2005-06-22T07:43:00Z"/>
        </w:rPr>
      </w:pPr>
      <w:ins w:id="1540" w:author="Ted Flanigan" w:date="2005-06-22T07:43:00Z">
        <w:r>
          <w:rPr/>
          <w:t>May 12</w:t>
          <w:tab/>
          <w:t>Meeting w/Efficiency Makeover candidate H. Arredondo, San Bernardino</w:t>
        </w:r>
      </w:ins>
    </w:p>
    <w:p>
      <w:pPr>
        <w:pStyle w:val="Normal"/>
        <w:rPr>
          <w:ins w:id="1543" w:author="Ted Flanigan" w:date="2005-06-22T07:43:00Z"/>
        </w:rPr>
      </w:pPr>
      <w:ins w:id="1542" w:author="Ted Flanigan" w:date="2005-06-22T07:43:00Z">
        <w:r>
          <w:rPr/>
          <w:t>May 14</w:t>
          <w:tab/>
          <w:t>PEAK U.S./Sweden Knowledge and Learning Exchange ends</w:t>
        </w:r>
      </w:ins>
    </w:p>
    <w:p>
      <w:pPr>
        <w:pStyle w:val="Normal"/>
        <w:rPr>
          <w:ins w:id="1545" w:author="Ted Flanigan" w:date="2005-06-22T07:43:00Z"/>
        </w:rPr>
      </w:pPr>
      <w:ins w:id="1544" w:author="Ted Flanigan" w:date="2005-06-22T07:43:00Z">
        <w:r>
          <w:rPr/>
          <w:t>May 14</w:t>
          <w:tab/>
          <w:t>CFL sale at Santa Monica Festival w/ Lincoln Middle School PEAKsters</w:t>
        </w:r>
      </w:ins>
    </w:p>
    <w:p>
      <w:pPr>
        <w:pStyle w:val="Normal"/>
        <w:rPr>
          <w:ins w:id="1547" w:author="Ted Flanigan" w:date="2005-06-22T07:43:00Z"/>
        </w:rPr>
      </w:pPr>
      <w:ins w:id="1546" w:author="Ted Flanigan" w:date="2005-06-22T07:43:00Z">
        <w:r>
          <w:rPr/>
          <w:t>May 14</w:t>
          <w:tab/>
          <w:t>Torchiere Trade-in San Bernardino at Arrowhead Credit Union Park</w:t>
        </w:r>
      </w:ins>
    </w:p>
    <w:p>
      <w:pPr>
        <w:pStyle w:val="Normal"/>
        <w:ind w:left="1440" w:hanging="1440"/>
        <w:rPr>
          <w:ins w:id="1549" w:author="Ted Flanigan" w:date="2005-06-22T07:43:00Z"/>
        </w:rPr>
      </w:pPr>
      <w:ins w:id="1548" w:author="Ted Flanigan" w:date="2005-06-22T07:43:00Z">
        <w:r>
          <w:rPr/>
          <w:t>May 14</w:t>
          <w:tab/>
          <w:t>CFL sale, Clover Fair, Santa Monica – a sell-out!</w:t>
        </w:r>
      </w:ins>
    </w:p>
    <w:p>
      <w:pPr>
        <w:pStyle w:val="Normal"/>
        <w:ind w:left="1440" w:hanging="1440"/>
        <w:rPr>
          <w:ins w:id="1551" w:author="Ted Flanigan" w:date="2005-06-22T07:43:00Z"/>
        </w:rPr>
      </w:pPr>
      <w:ins w:id="1550" w:author="Ted Flanigan" w:date="2005-06-22T07:43:00Z">
        <w:r>
          <w:rPr/>
          <w:t>May 14</w:t>
          <w:tab/>
          <w:t>Torchiere Trade-In II, San Bernardino</w:t>
        </w:r>
      </w:ins>
    </w:p>
    <w:p>
      <w:pPr>
        <w:pStyle w:val="Normal"/>
        <w:ind w:left="1440" w:hanging="1440"/>
        <w:rPr>
          <w:ins w:id="1553" w:author="Ted Flanigan" w:date="2005-06-22T07:43:00Z"/>
        </w:rPr>
      </w:pPr>
      <w:ins w:id="1552" w:author="Ted Flanigan" w:date="2005-06-22T07:43:00Z">
        <w:r>
          <w:rPr/>
          <w:t>May 16</w:t>
          <w:tab/>
          <w:t>Follow-up visits to Small Business Energy Champions, Santa Monica</w:t>
        </w:r>
      </w:ins>
    </w:p>
    <w:p>
      <w:pPr>
        <w:pStyle w:val="Normal"/>
        <w:rPr>
          <w:ins w:id="1555" w:author="Ted Flanigan" w:date="2005-06-22T07:43:00Z"/>
        </w:rPr>
      </w:pPr>
      <w:ins w:id="1554" w:author="Ted Flanigan" w:date="2005-06-22T07:43:00Z">
        <w:r>
          <w:rPr/>
          <w:t>May 16</w:t>
          <w:tab/>
          <w:t>Energy Champion recognition Santa Monica for 8 small businesses</w:t>
        </w:r>
      </w:ins>
    </w:p>
    <w:p>
      <w:pPr>
        <w:pStyle w:val="Normal"/>
        <w:rPr>
          <w:ins w:id="1565" w:author="Ted Flanigan" w:date="2005-06-22T07:43:00Z"/>
        </w:rPr>
      </w:pPr>
      <w:ins w:id="1556" w:author="Ted Flanigan" w:date="2005-06-22T07:43:00Z">
        <w:r>
          <w:rPr/>
          <w:t>May 16</w:t>
          <w:tab/>
        </w:r>
      </w:ins>
      <w:ins w:id="1557" w:author="Standard Configuration" w:date="2006-03-08T12:34:00Z">
        <w:r>
          <w:rPr/>
          <w:t xml:space="preserve">XXXXX </w:t>
        </w:r>
      </w:ins>
      <w:ins w:id="1558" w:author="Ted Flanigan" w:date="2005-06-22T07:43:00Z">
        <w:del w:id="1559" w:author="Standard Configuration" w:date="2006-03-08T12:34:00Z">
          <w:r>
            <w:rPr/>
            <w:delText xml:space="preserve">Russell Flanigan </w:delText>
          </w:r>
        </w:del>
      </w:ins>
      <w:ins w:id="1560" w:author="Ted Flanigan" w:date="2005-06-22T07:43:00Z">
        <w:r>
          <w:rPr/>
          <w:t xml:space="preserve">meets with </w:t>
        </w:r>
      </w:ins>
      <w:ins w:id="1561" w:author="Standard Configuration" w:date="2006-03-08T12:34:00Z">
        <w:r>
          <w:rPr/>
          <w:t>XXXXX</w:t>
        </w:r>
      </w:ins>
      <w:ins w:id="1562" w:author="Ted Flanigan" w:date="2005-06-22T07:43:00Z">
        <w:del w:id="1563" w:author="Standard Configuration" w:date="2006-03-08T12:34:00Z">
          <w:r>
            <w:rPr/>
            <w:delText>Taryn Richmond</w:delText>
          </w:r>
        </w:del>
      </w:ins>
      <w:ins w:id="1564" w:author="Ted Flanigan" w:date="2005-06-22T07:43:00Z">
        <w:r>
          <w:rPr/>
          <w:t>, Toto USA</w:t>
        </w:r>
      </w:ins>
    </w:p>
    <w:p>
      <w:pPr>
        <w:pStyle w:val="Normal"/>
        <w:ind w:left="1440" w:hanging="1440"/>
        <w:rPr>
          <w:ins w:id="1567" w:author="Ted Flanigan" w:date="2005-06-22T07:43:00Z"/>
        </w:rPr>
      </w:pPr>
      <w:ins w:id="1566" w:author="Ted Flanigan" w:date="2005-06-22T07:43:00Z">
        <w:r>
          <w:rPr/>
          <w:t>May 18</w:t>
          <w:tab/>
          <w:t>Status and planning conference call with Santa Clarita Team Leaders</w:t>
        </w:r>
      </w:ins>
    </w:p>
    <w:p>
      <w:pPr>
        <w:pStyle w:val="Normal"/>
        <w:ind w:left="1440" w:hanging="1440"/>
        <w:rPr>
          <w:ins w:id="1569" w:author="Ted Flanigan" w:date="2005-06-22T07:43:00Z"/>
        </w:rPr>
      </w:pPr>
      <w:ins w:id="1568" w:author="Ted Flanigan" w:date="2005-06-22T07:43:00Z">
        <w:r>
          <w:rPr/>
          <w:t>May 18</w:t>
          <w:tab/>
          <w:t>Quarterly Team Leaders’ meeting, 66ers stadium, San Bernardino</w:t>
        </w:r>
      </w:ins>
    </w:p>
    <w:p>
      <w:pPr>
        <w:pStyle w:val="Normal"/>
        <w:rPr>
          <w:ins w:id="1571" w:author="Ted Flanigan" w:date="2005-06-22T07:43:00Z"/>
        </w:rPr>
      </w:pPr>
      <w:ins w:id="1570" w:author="Ted Flanigan" w:date="2005-06-22T07:43:00Z">
        <w:r>
          <w:rPr/>
          <w:t>May 18</w:t>
          <w:tab/>
          <w:t>Mtg w/ Takagi USA &amp; Keenan Supply on SB Efficiency Makeover</w:t>
        </w:r>
      </w:ins>
    </w:p>
    <w:p>
      <w:pPr>
        <w:pStyle w:val="Normal"/>
        <w:rPr>
          <w:ins w:id="1573" w:author="Ted Flanigan" w:date="2005-06-22T07:43:00Z"/>
        </w:rPr>
      </w:pPr>
      <w:ins w:id="1572" w:author="Ted Flanigan" w:date="2005-06-22T07:43:00Z">
        <w:r>
          <w:rPr/>
          <w:t>May 18</w:t>
          <w:tab/>
          <w:t>S Kozowyk mtg with Jennifer Lopez of Habitat for Humanity / Americorp</w:t>
        </w:r>
      </w:ins>
    </w:p>
    <w:p>
      <w:pPr>
        <w:pStyle w:val="Normal"/>
        <w:rPr>
          <w:ins w:id="1575" w:author="Ted Flanigan" w:date="2005-06-22T07:43:00Z"/>
        </w:rPr>
      </w:pPr>
      <w:ins w:id="1574" w:author="Ted Flanigan" w:date="2005-06-22T07:43:00Z">
        <w:r>
          <w:rPr/>
          <w:t>May 18</w:t>
          <w:tab/>
          <w:t>Team Leaders, Utility Partners, and Contractors at San Bernardino 66rs</w:t>
        </w:r>
      </w:ins>
    </w:p>
    <w:p>
      <w:pPr>
        <w:pStyle w:val="Normal"/>
        <w:rPr>
          <w:ins w:id="1577" w:author="Ted Flanigan" w:date="2005-06-22T07:43:00Z"/>
        </w:rPr>
      </w:pPr>
      <w:ins w:id="1576" w:author="Ted Flanigan" w:date="2005-06-22T07:43:00Z">
        <w:r>
          <w:rPr/>
          <w:t>May 19</w:t>
          <w:tab/>
          <w:t>Russell Flanigan meets with Nora Sanchez and Maria Ayala – Brea</w:t>
        </w:r>
      </w:ins>
    </w:p>
    <w:p>
      <w:pPr>
        <w:pStyle w:val="Normal"/>
        <w:ind w:left="1440" w:hanging="1440"/>
        <w:rPr>
          <w:ins w:id="1579" w:author="Ted Flanigan" w:date="2005-06-22T07:43:00Z"/>
        </w:rPr>
      </w:pPr>
      <w:ins w:id="1578" w:author="Ted Flanigan" w:date="2005-06-22T07:43:00Z">
        <w:r>
          <w:rPr/>
          <w:t>May 20</w:t>
          <w:tab/>
          <w:t>Mayor’s Youth Summit: Training “Energy Experts,” San Bernardino</w:t>
        </w:r>
      </w:ins>
    </w:p>
    <w:p>
      <w:pPr>
        <w:pStyle w:val="Normal"/>
        <w:rPr>
          <w:ins w:id="1581" w:author="Ted Flanigan" w:date="2005-06-22T07:43:00Z"/>
        </w:rPr>
      </w:pPr>
      <w:ins w:id="1580" w:author="Ted Flanigan" w:date="2005-06-22T07:43:00Z">
        <w:r>
          <w:rPr/>
          <w:t>May 23</w:t>
          <w:tab/>
          <w:t xml:space="preserve">Meeting and tour with San Bernardino City arborist Dennis Garahan </w:t>
        </w:r>
      </w:ins>
    </w:p>
    <w:p>
      <w:pPr>
        <w:pStyle w:val="Normal"/>
        <w:rPr>
          <w:ins w:id="1583" w:author="Ted Flanigan" w:date="2005-06-22T07:43:00Z"/>
        </w:rPr>
      </w:pPr>
      <w:ins w:id="1582" w:author="Ted Flanigan" w:date="2005-06-22T07:43:00Z">
        <w:r>
          <w:rPr/>
          <w:t>May 23</w:t>
          <w:tab/>
          <w:t>Deliver Toto USA toilet donation to San Bernardino Efficiency Makeover</w:t>
        </w:r>
      </w:ins>
    </w:p>
    <w:p>
      <w:pPr>
        <w:pStyle w:val="Normal"/>
        <w:rPr>
          <w:ins w:id="1585" w:author="Ted Flanigan" w:date="2005-06-22T07:43:00Z"/>
        </w:rPr>
      </w:pPr>
      <w:ins w:id="1584" w:author="Ted Flanigan" w:date="2005-06-22T07:43:00Z">
        <w:r>
          <w:rPr/>
          <w:t>May 25</w:t>
          <w:tab/>
          <w:t>Efficiency Makeover construction supervision San Bernardino</w:t>
        </w:r>
      </w:ins>
    </w:p>
    <w:p>
      <w:pPr>
        <w:pStyle w:val="Normal"/>
        <w:rPr>
          <w:ins w:id="1587" w:author="Ted Flanigan" w:date="2005-06-22T07:43:00Z"/>
        </w:rPr>
      </w:pPr>
      <w:ins w:id="1586" w:author="Ted Flanigan" w:date="2005-06-22T07:43:00Z">
        <w:r>
          <w:rPr/>
          <w:t>May 26</w:t>
          <w:tab/>
          <w:t>Energy Champions recognition Palm Desert for 11 small businesses</w:t>
        </w:r>
      </w:ins>
    </w:p>
    <w:p>
      <w:pPr>
        <w:pStyle w:val="Normal"/>
        <w:rPr>
          <w:ins w:id="1589" w:author="Ted Flanigan" w:date="2005-06-22T07:43:00Z"/>
        </w:rPr>
      </w:pPr>
      <w:ins w:id="1588" w:author="Ted Flanigan" w:date="2005-06-22T07:43:00Z">
        <w:r>
          <w:rPr/>
          <w:t>May 26</w:t>
          <w:tab/>
          <w:t>R Flanigan &amp; Nicols w/ Irvine Team Leaders Marcia Beckett &amp; Jan Noce</w:t>
        </w:r>
      </w:ins>
    </w:p>
    <w:p>
      <w:pPr>
        <w:pStyle w:val="Normal"/>
        <w:ind w:left="1440" w:hanging="1440"/>
        <w:rPr>
          <w:ins w:id="1591" w:author="Ted Flanigan" w:date="2005-06-22T07:43:00Z"/>
        </w:rPr>
      </w:pPr>
      <w:ins w:id="1590" w:author="Ted Flanigan" w:date="2005-06-22T07:43:00Z">
        <w:r>
          <w:rPr/>
          <w:t>May 26</w:t>
          <w:tab/>
          <w:t>Follow-up visits to Small Business Energy Champions, Palm Desert</w:t>
        </w:r>
      </w:ins>
    </w:p>
    <w:p>
      <w:pPr>
        <w:pStyle w:val="Normal"/>
        <w:ind w:left="1440" w:hanging="1440"/>
        <w:rPr>
          <w:ins w:id="1593" w:author="Ted Flanigan" w:date="2005-06-22T07:43:00Z"/>
        </w:rPr>
      </w:pPr>
      <w:ins w:id="1592" w:author="Ted Flanigan" w:date="2005-06-22T07:43:00Z">
        <w:r>
          <w:rPr/>
          <w:t>May 26</w:t>
          <w:tab/>
          <w:t>Planning meeting, City of Irvine</w:t>
        </w:r>
      </w:ins>
    </w:p>
    <w:p>
      <w:pPr>
        <w:pStyle w:val="Normal"/>
        <w:ind w:left="1440" w:hanging="1440"/>
        <w:rPr>
          <w:ins w:id="1595" w:author="Ted Flanigan" w:date="2005-06-22T07:43:00Z"/>
        </w:rPr>
      </w:pPr>
      <w:ins w:id="1594" w:author="Ted Flanigan" w:date="2005-06-22T07:43:00Z">
        <w:r>
          <w:rPr/>
          <w:t>May 26</w:t>
          <w:tab/>
          <w:t>PEAK website meeting, Pixelpushers, Irvine</w:t>
        </w:r>
      </w:ins>
    </w:p>
    <w:p>
      <w:pPr>
        <w:pStyle w:val="Normal"/>
        <w:ind w:left="720" w:hanging="264"/>
        <w:rPr>
          <w:b/>
          <w:b/>
          <w:del w:id="1597" w:author="Ted Flanigan" w:date="2005-05-20T12:11:00Z"/>
        </w:rPr>
      </w:pPr>
      <w:del w:id="1596" w:author="Ted Flanigan" w:date="2005-05-20T12:11:00Z">
        <w:r>
          <w:rPr>
            <w:b/>
          </w:rPr>
        </w:r>
      </w:del>
    </w:p>
    <w:p>
      <w:pPr>
        <w:pStyle w:val="Normal"/>
        <w:rPr>
          <w:b/>
          <w:b/>
          <w:del w:id="1599" w:author="Standard Configuration" w:date="2005-07-13T14:44:00Z"/>
        </w:rPr>
      </w:pPr>
      <w:del w:id="1598" w:author="Standard Configuration" w:date="2005-07-13T14:44:00Z">
        <w:r>
          <w:rPr>
            <w:b/>
          </w:rPr>
        </w:r>
      </w:del>
    </w:p>
    <w:p>
      <w:pPr>
        <w:pStyle w:val="Normal"/>
        <w:ind w:left="720" w:hanging="264"/>
        <w:rPr>
          <w:b/>
          <w:b/>
          <w:del w:id="1601" w:author="Standard Configuration" w:date="2005-07-13T14:44:00Z"/>
        </w:rPr>
      </w:pPr>
      <w:del w:id="1600" w:author="Standard Configuration" w:date="2005-07-13T14:44:00Z">
        <w:r>
          <w:rPr>
            <w:b/>
          </w:rPr>
        </w:r>
      </w:del>
    </w:p>
    <w:p>
      <w:pPr>
        <w:pStyle w:val="Normal"/>
        <w:rPr>
          <w:b/>
          <w:b/>
          <w:ins w:id="1603" w:author="Ted Flanigan" w:date="2005-04-18T15:51:00Z"/>
        </w:rPr>
      </w:pPr>
      <w:ins w:id="1602" w:author="Ted Flanigan" w:date="2005-04-18T15:51:00Z">
        <w:r>
          <w:rPr>
            <w:b/>
          </w:rPr>
        </w:r>
      </w:ins>
    </w:p>
    <w:p>
      <w:pPr>
        <w:pStyle w:val="Normal"/>
        <w:ind w:left="461" w:hanging="0"/>
        <w:rPr>
          <w:del w:id="1605" w:author="Ted Flanigan" w:date="2005-03-18T03:57:00Z"/>
        </w:rPr>
      </w:pPr>
      <w:del w:id="1604" w:author="Ted Flanigan" w:date="2005-03-18T03:57:00Z">
        <w:r>
          <w:rPr/>
        </w:r>
      </w:del>
    </w:p>
    <w:p>
      <w:pPr>
        <w:pStyle w:val="Normal"/>
        <w:ind w:left="461" w:hanging="1440"/>
        <w:rPr>
          <w:del w:id="1607" w:author="Ted Flanigan" w:date="2005-03-18T03:57:00Z"/>
        </w:rPr>
      </w:pPr>
      <w:del w:id="1606" w:author="Ted Flanigan" w:date="2005-03-18T03:57:00Z">
        <w:r>
          <w:rPr/>
        </w:r>
      </w:del>
    </w:p>
    <w:p>
      <w:pPr>
        <w:pStyle w:val="Normal"/>
        <w:ind w:left="461" w:hanging="0"/>
        <w:rPr>
          <w:del w:id="1609" w:author="Ted Flanigan" w:date="2005-03-18T03:32:00Z"/>
        </w:rPr>
      </w:pPr>
      <w:del w:id="1608"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611" w:author="Ted Flanigan" w:date="2005-03-18T03:32:00Z"/>
        </w:rPr>
      </w:pPr>
      <w:del w:id="1610" w:author="Ted Flanigan" w:date="2005-03-18T03:32:00Z">
        <w:r>
          <w:rPr>
            <w:u w:val="single"/>
          </w:rPr>
        </w:r>
      </w:del>
    </w:p>
    <w:p>
      <w:pPr>
        <w:pStyle w:val="Normal"/>
        <w:jc w:val="center"/>
        <w:rPr>
          <w:del w:id="1613" w:author="Ted Flanigan" w:date="2005-03-18T03:32:00Z"/>
        </w:rPr>
      </w:pPr>
      <w:del w:id="1612"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615" w:author="Ted Flanigan" w:date="2005-03-18T03:32:00Z"/>
        </w:rPr>
      </w:pPr>
      <w:del w:id="1614" w:author="Ted Flanigan" w:date="2005-03-18T03:32:00Z">
        <w:r>
          <w:rPr>
            <w:rFonts w:cs="Arial" w:ascii="Arial" w:hAnsi="Arial"/>
            <w:b/>
            <w:sz w:val="20"/>
          </w:rPr>
        </w:r>
      </w:del>
    </w:p>
    <w:p>
      <w:pPr>
        <w:pStyle w:val="Normal"/>
        <w:ind w:left="461" w:hanging="1440"/>
        <w:rPr>
          <w:del w:id="1623" w:author="Ted Flanigan" w:date="2005-03-18T03:32:00Z"/>
        </w:rPr>
      </w:pPr>
      <w:ins w:id="1616" w:author=" Ted Flanigan" w:date="2005-02-22T14:33:00Z">
        <w:del w:id="1617" w:author="Ted Flanigan" w:date="2005-03-18T03:32:00Z">
          <w:r>
            <w:rPr/>
            <w:tab/>
          </w:r>
        </w:del>
      </w:ins>
      <w:ins w:id="1618" w:author=" Ted Flanigan" w:date="2005-02-22T14:17:00Z">
        <w:del w:id="1619" w:author="Ted Flanigan" w:date="2005-03-18T03:32:00Z">
          <w:r>
            <w:rPr/>
            <w:delText>January 1</w:delText>
          </w:r>
        </w:del>
      </w:ins>
      <w:ins w:id="1620" w:author=" Ted Flanigan" w:date="2005-02-22T14:33:00Z">
        <w:del w:id="1621" w:author="Ted Flanigan" w:date="2005-03-18T03:32:00Z">
          <w:r>
            <w:rPr/>
            <w:tab/>
            <w:tab/>
          </w:r>
        </w:del>
      </w:ins>
      <w:del w:id="1622" w:author="Ted Flanigan" w:date="2005-03-18T03:32:00Z">
        <w:r>
          <w:rPr/>
          <w:delText>Demo Tune-Ups Project Planning begins with Pearl Communications</w:delText>
        </w:r>
      </w:del>
    </w:p>
    <w:p>
      <w:pPr>
        <w:pStyle w:val="Normal"/>
        <w:ind w:left="461" w:hanging="0"/>
        <w:rPr>
          <w:del w:id="1629" w:author="Ted Flanigan" w:date="2005-03-18T03:32:00Z"/>
        </w:rPr>
      </w:pPr>
      <w:ins w:id="1624" w:author=" Ted Flanigan" w:date="2005-02-22T14:17:00Z">
        <w:del w:id="1625" w:author="Ted Flanigan" w:date="2005-03-18T03:32:00Z">
          <w:r>
            <w:rPr/>
            <w:delText>January 5</w:delText>
          </w:r>
        </w:del>
      </w:ins>
      <w:ins w:id="1626" w:author=" Ted Flanigan" w:date="2005-02-22T14:33:00Z">
        <w:del w:id="1627" w:author="Ted Flanigan" w:date="2005-03-18T03:32:00Z">
          <w:r>
            <w:rPr/>
            <w:tab/>
          </w:r>
        </w:del>
      </w:ins>
      <w:del w:id="1628" w:author="Ted Flanigan" w:date="2005-03-18T03:32:00Z">
        <w:r>
          <w:rPr/>
          <w:tab/>
          <w:delText>Flanigan, Nicols, and Matarese meet with San Bernardino 66rs Manager</w:delText>
        </w:r>
      </w:del>
    </w:p>
    <w:p>
      <w:pPr>
        <w:pStyle w:val="Normal"/>
        <w:ind w:left="461" w:hanging="0"/>
        <w:rPr>
          <w:del w:id="1637" w:author="Ted Flanigan" w:date="2005-03-18T03:32:00Z"/>
        </w:rPr>
      </w:pPr>
      <w:ins w:id="1630" w:author=" Ted Flanigan" w:date="2005-02-22T14:17:00Z">
        <w:del w:id="1631" w:author="Ted Flanigan" w:date="2005-03-18T03:32:00Z">
          <w:r>
            <w:rPr/>
            <w:delText>January 6</w:delText>
          </w:r>
        </w:del>
      </w:ins>
      <w:ins w:id="1632" w:author=" Ted Flanigan" w:date="2005-02-22T14:17:00Z">
        <w:del w:id="1633" w:author="Ted Flanigan" w:date="2005-03-18T03:32:00Z">
          <w:r>
            <w:rPr>
              <w:vertAlign w:val="superscript"/>
            </w:rPr>
            <w:tab/>
          </w:r>
        </w:del>
      </w:ins>
      <w:ins w:id="1634" w:author=" Ted Flanigan" w:date="2005-02-22T14:33:00Z">
        <w:del w:id="1635" w:author="Ted Flanigan" w:date="2005-03-18T03:32:00Z">
          <w:r>
            <w:rPr>
              <w:vertAlign w:val="superscript"/>
            </w:rPr>
            <w:tab/>
          </w:r>
        </w:del>
      </w:ins>
      <w:del w:id="1636" w:author="Ted Flanigan" w:date="2005-03-18T03:32:00Z">
        <w:r>
          <w:rPr/>
          <w:delText>PEAK development team meeting with Pixelpushers on software</w:delText>
        </w:r>
      </w:del>
    </w:p>
    <w:p>
      <w:pPr>
        <w:pStyle w:val="Normal"/>
        <w:ind w:left="461" w:hanging="0"/>
        <w:rPr>
          <w:del w:id="1639" w:author="Ted Flanigan" w:date="2005-03-18T03:32:00Z"/>
        </w:rPr>
      </w:pPr>
      <w:del w:id="1638" w:author="Ted Flanigan" w:date="2005-03-18T03:32:00Z">
        <w:r>
          <w:rPr/>
          <w:delText>January 10</w:delText>
          <w:tab/>
          <w:delText>Contractor Training for additional Catalina Ballast &amp; Bulb crew members</w:delText>
        </w:r>
      </w:del>
    </w:p>
    <w:p>
      <w:pPr>
        <w:pStyle w:val="Normal"/>
        <w:ind w:left="461" w:hanging="1440"/>
        <w:rPr>
          <w:del w:id="1643" w:author="Ted Flanigan" w:date="2005-03-18T03:32:00Z"/>
        </w:rPr>
      </w:pPr>
      <w:ins w:id="1640" w:author=" Ted Flanigan" w:date="2005-02-22T14:33:00Z">
        <w:del w:id="1641" w:author="Ted Flanigan" w:date="2005-03-18T03:32:00Z">
          <w:r>
            <w:rPr/>
            <w:tab/>
          </w:r>
        </w:del>
      </w:ins>
      <w:del w:id="1642" w:author="Ted Flanigan" w:date="2005-03-18T03:32:00Z">
        <w:r>
          <w:rPr/>
          <w:delText>January 11</w:delText>
          <w:tab/>
          <w:delText>First viewing of PSA produced by Com. College student Thien Pham</w:delText>
        </w:r>
      </w:del>
    </w:p>
    <w:p>
      <w:pPr>
        <w:pStyle w:val="Normal"/>
        <w:widowControl/>
        <w:bidi w:val="0"/>
        <w:ind w:left="461" w:hanging="1440"/>
        <w:rPr>
          <w:del w:id="1645" w:author="Ted Flanigan" w:date="2005-03-18T03:32:00Z"/>
        </w:rPr>
      </w:pPr>
      <w:del w:id="1644" w:author="Ted Flanigan" w:date="2005-03-18T03:32:00Z">
        <w:r>
          <w:rPr/>
          <w:delText>January 11</w:delText>
          <w:tab/>
          <w:delText>PEAK development team meeting with Pixelpushers on software</w:delText>
        </w:r>
      </w:del>
    </w:p>
    <w:p>
      <w:pPr>
        <w:pStyle w:val="Normal"/>
        <w:widowControl/>
        <w:bidi w:val="0"/>
        <w:ind w:left="461" w:hanging="1440"/>
        <w:rPr>
          <w:del w:id="1647" w:author="Ted Flanigan" w:date="2005-03-18T03:32:00Z"/>
        </w:rPr>
      </w:pPr>
      <w:del w:id="1646" w:author="Ted Flanigan" w:date="2005-03-18T03:32:00Z">
        <w:r>
          <w:rPr/>
          <w:delText>January 11</w:delText>
          <w:tab/>
          <w:delText>Hermosa Beach City Council PEAK Artwork Contest Recognition</w:delText>
        </w:r>
      </w:del>
    </w:p>
    <w:p>
      <w:pPr>
        <w:pStyle w:val="Normal"/>
        <w:widowControl/>
        <w:bidi w:val="0"/>
        <w:ind w:left="461" w:hanging="1440"/>
        <w:rPr>
          <w:del w:id="1653" w:author="Ted Flanigan" w:date="2005-03-18T03:32:00Z"/>
        </w:rPr>
      </w:pPr>
      <w:ins w:id="1648" w:author=" Ted Flanigan" w:date="2005-02-22T14:17:00Z">
        <w:del w:id="1649" w:author="Ted Flanigan" w:date="2005-03-18T03:32:00Z">
          <w:r>
            <w:rPr/>
            <w:delText>January 12</w:delText>
          </w:r>
        </w:del>
      </w:ins>
      <w:ins w:id="1650" w:author=" Ted Flanigan" w:date="2005-02-22T14:17:00Z">
        <w:del w:id="1651" w:author="Ted Flanigan" w:date="2005-03-18T03:32:00Z">
          <w:r>
            <w:rPr>
              <w:vertAlign w:val="superscript"/>
            </w:rPr>
            <w:tab/>
          </w:r>
        </w:del>
      </w:ins>
      <w:del w:id="1652" w:author="Ted Flanigan" w:date="2005-03-18T03:32:00Z">
        <w:r>
          <w:rPr/>
          <w:delText>PEAK development team mini-meeting with Pixelpushers</w:delText>
        </w:r>
      </w:del>
    </w:p>
    <w:p>
      <w:pPr>
        <w:pStyle w:val="Normal"/>
        <w:widowControl/>
        <w:bidi w:val="0"/>
        <w:ind w:left="461" w:hanging="1440"/>
        <w:rPr>
          <w:del w:id="1655" w:author="Ted Flanigan" w:date="2005-03-18T03:32:00Z"/>
        </w:rPr>
      </w:pPr>
      <w:del w:id="1654" w:author="Ted Flanigan" w:date="2005-03-18T03:32:00Z">
        <w:r>
          <w:rPr/>
          <w:delText>January 12</w:delText>
          <w:tab/>
          <w:delText>Flanigan is keynote speaker for USGBC-LA chapter meeting in Torrance</w:delText>
        </w:r>
      </w:del>
    </w:p>
    <w:p>
      <w:pPr>
        <w:pStyle w:val="Normal"/>
        <w:ind w:left="461" w:hanging="0"/>
        <w:rPr>
          <w:del w:id="1657" w:author="Ted Flanigan" w:date="2005-03-18T03:32:00Z"/>
        </w:rPr>
      </w:pPr>
      <w:del w:id="1656" w:author="Ted Flanigan" w:date="2005-03-18T03:32:00Z">
        <w:r>
          <w:rPr/>
          <w:delText>January 12</w:delText>
          <w:tab/>
          <w:delText>Planning for Santa Monica Small Business Tune-Ups</w:delText>
        </w:r>
      </w:del>
    </w:p>
    <w:p>
      <w:pPr>
        <w:pStyle w:val="Normal"/>
        <w:ind w:left="461" w:hanging="0"/>
        <w:rPr>
          <w:del w:id="1659" w:author="Ted Flanigan" w:date="2005-03-18T03:32:00Z"/>
        </w:rPr>
      </w:pPr>
      <w:del w:id="1658"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61" w:author="Ted Flanigan" w:date="2005-03-18T03:32:00Z"/>
        </w:rPr>
      </w:pPr>
      <w:del w:id="1660" w:author="Ted Flanigan" w:date="2005-03-18T03:32:00Z">
        <w:r>
          <w:rPr/>
          <w:delText>January 14</w:delText>
          <w:tab/>
          <w:delText>Flanigan attend Social Venture conference in Claremont for non-profits</w:delText>
        </w:r>
      </w:del>
    </w:p>
    <w:p>
      <w:pPr>
        <w:pStyle w:val="Normal"/>
        <w:ind w:left="461" w:hanging="0"/>
        <w:rPr>
          <w:del w:id="1663" w:author="Ted Flanigan" w:date="2005-03-18T03:32:00Z"/>
        </w:rPr>
      </w:pPr>
      <w:del w:id="1662" w:author="Ted Flanigan" w:date="2005-03-18T03:32:00Z">
        <w:r>
          <w:rPr/>
          <w:delText>January 17</w:delText>
          <w:tab/>
          <w:delText>First of six meetings with UCI Graduate School of Management group</w:delText>
        </w:r>
      </w:del>
    </w:p>
    <w:p>
      <w:pPr>
        <w:pStyle w:val="Normal"/>
        <w:ind w:left="461" w:hanging="0"/>
        <w:rPr>
          <w:del w:id="1665" w:author="Ted Flanigan" w:date="2005-03-18T03:32:00Z"/>
        </w:rPr>
      </w:pPr>
      <w:del w:id="1664" w:author="Ted Flanigan" w:date="2005-03-18T03:32:00Z">
        <w:r>
          <w:rPr/>
          <w:delText>January 17</w:delText>
          <w:tab/>
          <w:delText>Strategic planning session for Partnership public relations in 2005</w:delText>
        </w:r>
      </w:del>
    </w:p>
    <w:p>
      <w:pPr>
        <w:pStyle w:val="Normal"/>
        <w:ind w:left="461" w:hanging="0"/>
        <w:rPr>
          <w:del w:id="1667" w:author="Ted Flanigan" w:date="2005-03-18T03:32:00Z"/>
        </w:rPr>
      </w:pPr>
      <w:del w:id="1666" w:author="Ted Flanigan" w:date="2005-03-18T03:32:00Z">
        <w:r>
          <w:rPr/>
          <w:delText>January 18</w:delText>
          <w:tab/>
          <w:delText>Ride-along with Ace &amp; Sons Construction in Palm Desert</w:delText>
        </w:r>
      </w:del>
    </w:p>
    <w:p>
      <w:pPr>
        <w:pStyle w:val="Normal"/>
        <w:ind w:left="461" w:hanging="0"/>
        <w:rPr>
          <w:del w:id="1669" w:author="Ted Flanigan" w:date="2005-03-18T03:32:00Z"/>
        </w:rPr>
      </w:pPr>
      <w:del w:id="1668"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71" w:author="Ted Flanigan" w:date="2005-03-18T03:32:00Z"/>
        </w:rPr>
      </w:pPr>
      <w:del w:id="1670" w:author="Ted Flanigan" w:date="2005-03-18T03:32:00Z">
        <w:r>
          <w:rPr/>
          <w:delText>January 20</w:delText>
          <w:tab/>
          <w:delText>Flanigan visits TLs in Cathedral City, Palm Desert, and Moreno Valley</w:delText>
        </w:r>
      </w:del>
    </w:p>
    <w:p>
      <w:pPr>
        <w:pStyle w:val="Normal"/>
        <w:ind w:left="461" w:hanging="0"/>
        <w:rPr>
          <w:del w:id="1673" w:author="Ted Flanigan" w:date="2005-03-18T03:32:00Z"/>
        </w:rPr>
      </w:pPr>
      <w:del w:id="1672" w:author="Ted Flanigan" w:date="2005-03-18T03:32:00Z">
        <w:r>
          <w:rPr/>
          <w:delText>January 20</w:delText>
          <w:tab/>
          <w:delText>Visit apartment complexes, candidates for Tune-Ups, Moreno Valley</w:delText>
        </w:r>
      </w:del>
    </w:p>
    <w:p>
      <w:pPr>
        <w:pStyle w:val="Normal"/>
        <w:ind w:left="461" w:hanging="1440"/>
        <w:rPr>
          <w:del w:id="1677" w:author="Ted Flanigan" w:date="2005-03-18T03:32:00Z"/>
        </w:rPr>
      </w:pPr>
      <w:ins w:id="1674" w:author=" Ted Flanigan" w:date="2005-02-22T14:33:00Z">
        <w:del w:id="1675" w:author="Ted Flanigan" w:date="2005-03-18T03:32:00Z">
          <w:r>
            <w:rPr/>
            <w:tab/>
          </w:r>
        </w:del>
      </w:ins>
      <w:del w:id="1676" w:author="Ted Flanigan" w:date="2005-03-18T03:32:00Z">
        <w:r>
          <w:rPr/>
          <w:delText>January 21</w:delText>
          <w:tab/>
          <w:delText>Staff attends Ca. League of Women Voters Electricity Conference in LA</w:delText>
        </w:r>
      </w:del>
    </w:p>
    <w:p>
      <w:pPr>
        <w:pStyle w:val="Normal"/>
        <w:ind w:left="461" w:hanging="1440"/>
        <w:rPr>
          <w:del w:id="1681" w:author="Ted Flanigan" w:date="2005-03-18T03:32:00Z"/>
        </w:rPr>
      </w:pPr>
      <w:ins w:id="1678" w:author=" Ted Flanigan" w:date="2005-02-22T14:33:00Z">
        <w:del w:id="1679" w:author="Ted Flanigan" w:date="2005-03-18T03:32:00Z">
          <w:r>
            <w:rPr/>
            <w:tab/>
          </w:r>
        </w:del>
      </w:ins>
      <w:del w:id="1680"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683" w:author="Ted Flanigan" w:date="2005-03-18T03:32:00Z"/>
        </w:rPr>
      </w:pPr>
      <w:del w:id="1682" w:author="Ted Flanigan" w:date="2005-03-18T03:32:00Z">
        <w:r>
          <w:rPr/>
          <w:delText>January 22</w:delText>
          <w:tab/>
          <w:delText>Flanigan has strategy meeting with G Rodrigues in Manhattan Beach</w:delText>
        </w:r>
      </w:del>
    </w:p>
    <w:p>
      <w:pPr>
        <w:pStyle w:val="Normal"/>
        <w:ind w:left="461" w:hanging="0"/>
        <w:rPr>
          <w:del w:id="1685" w:author="Ted Flanigan" w:date="2005-03-18T03:32:00Z"/>
        </w:rPr>
      </w:pPr>
      <w:del w:id="1684" w:author="Ted Flanigan" w:date="2005-03-18T03:32:00Z">
        <w:r>
          <w:rPr/>
          <w:delText>January 22</w:delText>
          <w:tab/>
          <w:delText>Energy Rally with Women’s Group (Lo Que Se), Santa Clarita</w:delText>
        </w:r>
      </w:del>
    </w:p>
    <w:p>
      <w:pPr>
        <w:pStyle w:val="Normal"/>
        <w:ind w:left="461" w:hanging="1440"/>
        <w:rPr>
          <w:del w:id="1689" w:author="Ted Flanigan" w:date="2005-03-18T03:32:00Z"/>
        </w:rPr>
      </w:pPr>
      <w:ins w:id="1686" w:author=" Ted Flanigan" w:date="2005-02-22T14:33:00Z">
        <w:del w:id="1687" w:author="Ted Flanigan" w:date="2005-03-18T03:32:00Z">
          <w:r>
            <w:rPr/>
            <w:tab/>
          </w:r>
        </w:del>
      </w:ins>
      <w:del w:id="1688" w:author="Ted Flanigan" w:date="2005-03-18T03:32:00Z">
        <w:r>
          <w:rPr/>
          <w:delText>January 25</w:delText>
          <w:tab/>
          <w:delText>Comm. Energy Partnership Executive Committee mtg in Santa Monica</w:delText>
        </w:r>
      </w:del>
    </w:p>
    <w:p>
      <w:pPr>
        <w:pStyle w:val="Normal"/>
        <w:widowControl/>
        <w:bidi w:val="0"/>
        <w:ind w:left="461" w:hanging="1440"/>
        <w:rPr>
          <w:del w:id="1695" w:author="Ted Flanigan" w:date="2005-03-18T03:32:00Z"/>
        </w:rPr>
      </w:pPr>
      <w:ins w:id="1690" w:author=" Ted Flanigan" w:date="2005-02-22T14:17:00Z">
        <w:del w:id="1691" w:author="Ted Flanigan" w:date="2005-03-18T03:32:00Z">
          <w:r>
            <w:rPr/>
            <w:delText>January 25</w:delText>
          </w:r>
        </w:del>
      </w:ins>
      <w:ins w:id="1692" w:author=" Ted Flanigan" w:date="2005-02-22T14:17:00Z">
        <w:del w:id="1693" w:author="Ted Flanigan" w:date="2005-03-18T03:32:00Z">
          <w:r>
            <w:rPr>
              <w:vertAlign w:val="superscript"/>
            </w:rPr>
            <w:tab/>
          </w:r>
        </w:del>
      </w:ins>
      <w:del w:id="1694" w:author="Ted Flanigan" w:date="2005-03-18T03:32:00Z">
        <w:r>
          <w:rPr/>
          <w:delText>PEAK Teacher Training and Orientation meeting at Corona-Norco USD</w:delText>
        </w:r>
      </w:del>
    </w:p>
    <w:p>
      <w:pPr>
        <w:pStyle w:val="Normal"/>
        <w:ind w:left="461" w:hanging="1440"/>
        <w:rPr>
          <w:del w:id="1699" w:author="Ted Flanigan" w:date="2005-03-18T03:32:00Z"/>
        </w:rPr>
      </w:pPr>
      <w:ins w:id="1696" w:author=" Ted Flanigan" w:date="2005-02-22T14:34:00Z">
        <w:del w:id="1697" w:author="Ted Flanigan" w:date="2005-03-18T03:32:00Z">
          <w:r>
            <w:rPr/>
            <w:tab/>
          </w:r>
        </w:del>
      </w:ins>
      <w:del w:id="1698" w:author="Ted Flanigan" w:date="2005-03-18T03:32:00Z">
        <w:r>
          <w:rPr/>
          <w:delText>January 26</w:delText>
          <w:tab/>
          <w:delText>Small Business brochures sent to Hermosa Beach Chamber of Commerce</w:delText>
        </w:r>
      </w:del>
    </w:p>
    <w:p>
      <w:pPr>
        <w:pStyle w:val="Normal"/>
        <w:ind w:left="461" w:hanging="1440"/>
        <w:rPr>
          <w:del w:id="1703" w:author="Ted Flanigan" w:date="2005-03-18T03:32:00Z"/>
        </w:rPr>
      </w:pPr>
      <w:ins w:id="1700" w:author=" Ted Flanigan" w:date="2005-02-22T14:34:00Z">
        <w:del w:id="1701" w:author="Ted Flanigan" w:date="2005-03-18T03:32:00Z">
          <w:r>
            <w:rPr/>
            <w:tab/>
          </w:r>
        </w:del>
      </w:ins>
      <w:del w:id="1702" w:author="Ted Flanigan" w:date="2005-03-18T03:32:00Z">
        <w:r>
          <w:rPr/>
          <w:delText>January 26</w:delText>
          <w:tab/>
          <w:delText>Flanigan and Nicols conduct activity planning with Palm Desert Greens</w:delText>
        </w:r>
      </w:del>
    </w:p>
    <w:p>
      <w:pPr>
        <w:pStyle w:val="Normal"/>
        <w:ind w:left="461" w:hanging="0"/>
        <w:rPr>
          <w:del w:id="1705" w:author="Ted Flanigan" w:date="2005-03-18T03:32:00Z"/>
        </w:rPr>
      </w:pPr>
      <w:del w:id="1704" w:author="Ted Flanigan" w:date="2005-03-18T03:32:00Z">
        <w:r>
          <w:rPr/>
          <w:delText>January 26</w:delText>
          <w:tab/>
          <w:delText>Energy Rally, Rancho San Joaquin Apartment Complex, Irvine</w:delText>
        </w:r>
      </w:del>
    </w:p>
    <w:p>
      <w:pPr>
        <w:pStyle w:val="Normal"/>
        <w:ind w:left="461" w:hanging="1440"/>
        <w:rPr>
          <w:del w:id="1709" w:author="Ted Flanigan" w:date="2005-03-18T03:32:00Z"/>
        </w:rPr>
      </w:pPr>
      <w:ins w:id="1706" w:author=" Ted Flanigan" w:date="2005-02-22T14:34:00Z">
        <w:del w:id="1707" w:author="Ted Flanigan" w:date="2005-03-18T03:32:00Z">
          <w:r>
            <w:rPr/>
            <w:tab/>
          </w:r>
        </w:del>
      </w:ins>
      <w:del w:id="1708" w:author="Ted Flanigan" w:date="2005-03-18T03:32:00Z">
        <w:r>
          <w:rPr/>
          <w:delText>January 27</w:delText>
          <w:tab/>
          <w:delText>Coalition attends USGBC-OC chapter meeting with Terry Tamminen</w:delText>
        </w:r>
      </w:del>
    </w:p>
    <w:p>
      <w:pPr>
        <w:pStyle w:val="Normal"/>
        <w:widowControl/>
        <w:bidi w:val="0"/>
        <w:ind w:left="461" w:hanging="1440"/>
        <w:rPr>
          <w:del w:id="1711" w:author="Ted Flanigan" w:date="2005-03-18T03:32:00Z"/>
        </w:rPr>
      </w:pPr>
      <w:del w:id="1710" w:author="Ted Flanigan" w:date="2005-03-18T03:32:00Z">
        <w:r>
          <w:rPr/>
          <w:delText>January 28</w:delText>
          <w:tab/>
          <w:delText>Visit apartment complexes, candidates for Tune-Ups, Moreno Valley</w:delText>
        </w:r>
      </w:del>
    </w:p>
    <w:p>
      <w:pPr>
        <w:pStyle w:val="Normal"/>
        <w:widowControl/>
        <w:bidi w:val="0"/>
        <w:ind w:left="461" w:hanging="1440"/>
        <w:rPr>
          <w:del w:id="1713" w:author="Ted Flanigan" w:date="2005-03-18T03:32:00Z"/>
        </w:rPr>
      </w:pPr>
      <w:del w:id="1712" w:author="Ted Flanigan" w:date="2005-03-18T03:32:00Z">
        <w:r>
          <w:rPr/>
          <w:delText>January 28</w:delText>
          <w:tab/>
          <w:delText>PEAK development team meeting with Pixelpushers on software</w:delText>
        </w:r>
      </w:del>
    </w:p>
    <w:p>
      <w:pPr>
        <w:pStyle w:val="Normal"/>
        <w:widowControl/>
        <w:bidi w:val="0"/>
        <w:ind w:left="461" w:hanging="1440"/>
        <w:rPr>
          <w:del w:id="1719" w:author="Ted Flanigan" w:date="2005-03-18T03:32:00Z"/>
        </w:rPr>
      </w:pPr>
      <w:ins w:id="1714" w:author=" Ted Flanigan" w:date="2005-02-22T14:17:00Z">
        <w:del w:id="1715" w:author="Ted Flanigan" w:date="2005-03-18T03:32:00Z">
          <w:r>
            <w:rPr/>
            <w:delText>January 28</w:delText>
          </w:r>
        </w:del>
      </w:ins>
      <w:ins w:id="1716" w:author=" Ted Flanigan" w:date="2005-02-22T14:17:00Z">
        <w:del w:id="1717" w:author="Ted Flanigan" w:date="2005-03-18T03:32:00Z">
          <w:r>
            <w:rPr>
              <w:vertAlign w:val="superscript"/>
            </w:rPr>
            <w:tab/>
          </w:r>
        </w:del>
      </w:ins>
      <w:del w:id="1718" w:author="Ted Flanigan" w:date="2005-03-18T03:32:00Z">
        <w:r>
          <w:rPr/>
          <w:delText>Meeting with Bob Curley to discuss Irvine USD after-school PEAK clubs</w:delText>
        </w:r>
      </w:del>
    </w:p>
    <w:p>
      <w:pPr>
        <w:pStyle w:val="Normal"/>
        <w:widowControl/>
        <w:bidi w:val="0"/>
        <w:ind w:left="461" w:hanging="1440"/>
        <w:rPr>
          <w:del w:id="1721" w:author="Ted Flanigan" w:date="2005-03-18T03:32:00Z"/>
        </w:rPr>
      </w:pPr>
      <w:del w:id="1720" w:author="Ted Flanigan" w:date="2005-03-18T03:32:00Z">
        <w:r>
          <w:rPr/>
          <w:delText>January 29</w:delText>
          <w:tab/>
          <w:delText>Ride-along with Catalina (Irvine) and Ace &amp; Sons (MoVal)</w:delText>
        </w:r>
      </w:del>
    </w:p>
    <w:p>
      <w:pPr>
        <w:pStyle w:val="Normal"/>
        <w:ind w:left="461" w:hanging="0"/>
        <w:rPr>
          <w:del w:id="1723" w:author="Ted Flanigan" w:date="2005-03-18T03:32:00Z"/>
        </w:rPr>
      </w:pPr>
      <w:del w:id="1722" w:author="Ted Flanigan" w:date="2005-03-18T03:32:00Z">
        <w:r>
          <w:rPr/>
          <w:delText>January 31</w:delText>
          <w:tab/>
          <w:delText>Presentation to HOA Board re: Tune-Ups at City Walk Condos, Brea</w:delText>
        </w:r>
      </w:del>
    </w:p>
    <w:p>
      <w:pPr>
        <w:pStyle w:val="Normal"/>
        <w:rPr>
          <w:rFonts w:ascii="Arial" w:hAnsi="Arial" w:cs="Arial"/>
          <w:b/>
          <w:b/>
          <w:del w:id="1725" w:author="Ted Flanigan" w:date="2005-03-18T03:32:00Z"/>
        </w:rPr>
      </w:pPr>
      <w:del w:id="1724" w:author="Ted Flanigan" w:date="2005-03-18T03:32:00Z">
        <w:r>
          <w:rPr>
            <w:rFonts w:cs="Arial" w:ascii="Arial" w:hAnsi="Arial"/>
            <w:b/>
          </w:rPr>
        </w:r>
      </w:del>
    </w:p>
    <w:p>
      <w:pPr>
        <w:pStyle w:val="Normal"/>
        <w:ind w:left="461" w:hanging="0"/>
        <w:rPr>
          <w:del w:id="1731" w:author="Ted Flanigan" w:date="2005-03-18T03:32:00Z"/>
        </w:rPr>
      </w:pPr>
      <w:ins w:id="1726" w:author=" Ted Flanigan" w:date="2005-02-22T14:17:00Z">
        <w:del w:id="1727" w:author="Ted Flanigan" w:date="2005-03-18T03:32:00Z">
          <w:r>
            <w:rPr>
              <w:b/>
            </w:rPr>
            <w:delText>Executive Committee</w:delText>
          </w:r>
        </w:del>
      </w:ins>
      <w:ins w:id="1728" w:author=" Ted Flanigan" w:date="2005-02-22T14:28:00Z">
        <w:del w:id="1729" w:author="Ted Flanigan" w:date="2005-03-18T03:32:00Z">
          <w:r>
            <w:rPr>
              <w:b/>
            </w:rPr>
            <w:delText xml:space="preserve">: </w:delText>
          </w:r>
        </w:del>
      </w:ins>
      <w:del w:id="1730"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733" w:author="Ted Flanigan" w:date="2005-03-18T03:32:00Z"/>
        </w:rPr>
      </w:pPr>
      <w:del w:id="1732" w:author="Ted Flanigan" w:date="2005-03-18T03:32:00Z">
        <w:r>
          <w:rPr/>
        </w:r>
      </w:del>
    </w:p>
    <w:p>
      <w:pPr>
        <w:pStyle w:val="Normal"/>
        <w:ind w:left="461" w:hanging="0"/>
        <w:rPr>
          <w:del w:id="1739" w:author="Ted Flanigan" w:date="2005-03-18T03:57:00Z"/>
        </w:rPr>
      </w:pPr>
      <w:ins w:id="1734" w:author=" Ted Flanigan" w:date="2005-02-22T14:17:00Z">
        <w:del w:id="1735" w:author="Ted Flanigan" w:date="2005-03-18T03:32:00Z">
          <w:r>
            <w:rPr>
              <w:b/>
            </w:rPr>
            <w:delText>Operations Manager</w:delText>
          </w:r>
        </w:del>
      </w:ins>
      <w:ins w:id="1736" w:author=" Ted Flanigan" w:date="2005-02-22T14:28:00Z">
        <w:del w:id="1737" w:author="Ted Flanigan" w:date="2005-03-18T03:32:00Z">
          <w:r>
            <w:rPr>
              <w:b/>
            </w:rPr>
            <w:delText xml:space="preserve">: </w:delText>
          </w:r>
        </w:del>
      </w:ins>
      <w:del w:id="1738"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41" w:author="Ted Flanigan" w:date="2005-03-18T03:57:00Z"/>
        </w:rPr>
      </w:pPr>
      <w:del w:id="1740" w:author="Ted Flanigan" w:date="2005-03-18T03:57:00Z">
        <w:r>
          <w:rPr/>
        </w:r>
      </w:del>
    </w:p>
    <w:p>
      <w:pPr>
        <w:pStyle w:val="Normal"/>
        <w:ind w:left="720" w:hanging="264"/>
        <w:rPr>
          <w:b/>
          <w:b/>
          <w:del w:id="1743" w:author=" Ted Flanigan" w:date="2005-01-21T12:07:00Z"/>
        </w:rPr>
      </w:pPr>
      <w:del w:id="1742" w:author=" Ted Flanigan" w:date="2005-01-21T12:07:00Z">
        <w:r>
          <w:rPr>
            <w:b/>
          </w:rPr>
        </w:r>
      </w:del>
    </w:p>
    <w:p>
      <w:pPr>
        <w:pStyle w:val="Normal"/>
        <w:ind w:left="456" w:hanging="0"/>
        <w:rPr>
          <w:del w:id="1745" w:author=" Ted Flanigan" w:date="2004-12-18T17:08:00Z"/>
        </w:rPr>
      </w:pPr>
      <w:del w:id="1744"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47" w:author=" Ted Flanigan" w:date="2004-12-18T17:08:00Z"/>
        </w:rPr>
      </w:pPr>
      <w:del w:id="1746" w:author=" Ted Flanigan" w:date="2004-12-18T17:08:00Z">
        <w:r>
          <w:rPr/>
        </w:r>
      </w:del>
    </w:p>
    <w:p>
      <w:pPr>
        <w:pStyle w:val="Normal"/>
        <w:numPr>
          <w:ilvl w:val="2"/>
          <w:numId w:val="10"/>
        </w:numPr>
        <w:ind w:left="432" w:hanging="0"/>
        <w:rPr>
          <w:b/>
          <w:b/>
          <w:ins w:id="1749" w:author=" Ted Flanigan" w:date="2004-12-18T17:10:00Z"/>
        </w:rPr>
      </w:pPr>
      <w:ins w:id="1748" w:author="Darren Hanway" w:date="2004-12-14T13:35:00Z">
        <w:r>
          <w:rPr>
            <w:b/>
          </w:rPr>
          <w:t>Budgets and Expenditures</w:t>
        </w:r>
      </w:ins>
    </w:p>
    <w:p>
      <w:pPr>
        <w:pStyle w:val="Normal"/>
        <w:ind w:left="720" w:hanging="0"/>
        <w:rPr>
          <w:b/>
          <w:b/>
          <w:del w:id="1751" w:author="Standard Configuration" w:date="2005-07-13T14:44:00Z"/>
        </w:rPr>
      </w:pPr>
      <w:del w:id="1750" w:author="Standard Configuration" w:date="2005-07-13T14:44:00Z">
        <w:r>
          <w:rPr>
            <w:b/>
          </w:rPr>
        </w:r>
      </w:del>
    </w:p>
    <w:p>
      <w:pPr>
        <w:pStyle w:val="Normal"/>
        <w:ind w:left="720" w:hanging="0"/>
        <w:rPr>
          <w:del w:id="1757" w:author="Gregory M. Haney" w:date="2005-06-23T13:53:00Z"/>
        </w:rPr>
      </w:pPr>
      <w:ins w:id="1752" w:author="Ted Flanigan" w:date="2005-06-22T07:49:00Z">
        <w:del w:id="1753" w:author="Gregory M. Haney" w:date="2005-06-23T13:53:00Z">
          <w:r>
            <w:rPr/>
            <w:delText xml:space="preserve">The month of May 2005 was marked by overall expenditures of $317,393.17, </w:delText>
          </w:r>
        </w:del>
      </w:ins>
      <w:ins w:id="1754" w:author="Ted Flanigan" w:date="2005-06-22T07:49:00Z">
        <w:del w:id="1755" w:author="Gregory M. Haney" w:date="2005-06-23T13:48:00Z">
          <w:r>
            <w:rPr/>
            <w:delText xml:space="preserve">146% of the calculated average monthly “burn rate” for the combined electric and gas efficiency program of $216,667, and </w:delText>
          </w:r>
        </w:del>
      </w:ins>
      <w:del w:id="1756" w:author="Gregory M. Haney" w:date="2005-06-23T13:53:00Z">
        <w:r>
          <w:rPr/>
          <w:delText>the largest monthly expenditure to date. Of the $5.223 million project, the Partnership has now expended $2,085,242, 40% of overall project funds.</w:delText>
        </w:r>
      </w:del>
    </w:p>
    <w:p>
      <w:pPr>
        <w:pStyle w:val="Normal"/>
        <w:ind w:left="720" w:hanging="0"/>
        <w:rPr>
          <w:del w:id="1759" w:author="Gregory M. Haney" w:date="2005-06-23T13:53:00Z"/>
        </w:rPr>
      </w:pPr>
      <w:del w:id="1758" w:author="Gregory M. Haney" w:date="2005-06-23T13:53:00Z">
        <w:r>
          <w:rPr/>
        </w:r>
      </w:del>
    </w:p>
    <w:p>
      <w:pPr>
        <w:pStyle w:val="Normal"/>
        <w:widowControl/>
        <w:bidi w:val="0"/>
        <w:ind w:left="720" w:hanging="0"/>
        <w:rPr>
          <w:b/>
          <w:b/>
          <w:u w:val="single"/>
          <w:del w:id="1761" w:author="Gregory M. Haney" w:date="2005-06-23T13:53:00Z"/>
        </w:rPr>
      </w:pPr>
      <w:del w:id="1760" w:author="Gregory M. Haney" w:date="2005-06-23T13:53:00Z">
        <w:r>
          <w:rPr>
            <w:b/>
            <w:u w:val="single"/>
          </w:rPr>
          <w:delText>Financial Summary</w:delText>
          <w:tab/>
        </w:r>
      </w:del>
    </w:p>
    <w:p>
      <w:pPr>
        <w:pStyle w:val="Normal"/>
        <w:tabs>
          <w:tab w:val="left" w:pos="720" w:leader="none"/>
          <w:tab w:val="right" w:pos="6480" w:leader="none"/>
        </w:tabs>
        <w:ind w:left="720" w:hanging="0"/>
        <w:rPr>
          <w:b/>
          <w:b/>
          <w:u w:val="single"/>
          <w:del w:id="1763" w:author="Gregory M. Haney" w:date="2005-06-23T13:53:00Z"/>
        </w:rPr>
      </w:pPr>
      <w:del w:id="1762" w:author="Gregory M. Haney" w:date="2005-06-23T13:53:00Z">
        <w:r>
          <w:rPr>
            <w:b/>
            <w:u w:val="single"/>
          </w:rPr>
        </w:r>
      </w:del>
    </w:p>
    <w:p>
      <w:pPr>
        <w:pStyle w:val="Normal"/>
        <w:tabs>
          <w:tab w:val="left" w:pos="720" w:leader="none"/>
          <w:tab w:val="right" w:pos="6480" w:leader="none"/>
        </w:tabs>
        <w:ind w:left="720" w:hanging="0"/>
        <w:rPr>
          <w:del w:id="1765" w:author="Gregory M. Haney" w:date="2005-06-23T13:53:00Z"/>
        </w:rPr>
      </w:pPr>
      <w:del w:id="1764" w:author="Gregory M. Haney" w:date="2005-06-23T13:53:00Z">
        <w:r>
          <w:rPr/>
          <w:delText>Community Energy Partnership budget</w:delText>
          <w:tab/>
          <w:delText>$5,223,000</w:delText>
        </w:r>
      </w:del>
    </w:p>
    <w:p>
      <w:pPr>
        <w:pStyle w:val="Normal"/>
        <w:tabs>
          <w:tab w:val="left" w:pos="720" w:leader="none"/>
          <w:tab w:val="right" w:pos="6480" w:leader="none"/>
        </w:tabs>
        <w:ind w:left="720" w:hanging="0"/>
        <w:rPr>
          <w:del w:id="1767" w:author="Gregory M. Haney" w:date="2005-06-23T13:53:00Z"/>
        </w:rPr>
      </w:pPr>
      <w:del w:id="1766" w:author="Gregory M. Haney" w:date="2005-06-23T13:53:00Z">
        <w:r>
          <w:rPr/>
          <w:delText>May 2005 expenditures</w:delText>
          <w:tab/>
          <w:delText>$317,393.17</w:delText>
        </w:r>
      </w:del>
    </w:p>
    <w:p>
      <w:pPr>
        <w:pStyle w:val="Normal"/>
        <w:tabs>
          <w:tab w:val="left" w:pos="720" w:leader="none"/>
          <w:tab w:val="right" w:pos="6480" w:leader="none"/>
        </w:tabs>
        <w:ind w:left="720" w:hanging="0"/>
        <w:rPr>
          <w:del w:id="1769" w:author="Gregory M. Haney" w:date="2005-06-23T13:53:00Z"/>
        </w:rPr>
      </w:pPr>
      <w:del w:id="1768" w:author="Gregory M. Haney" w:date="2005-06-23T13:53:00Z">
        <w:r>
          <w:rPr/>
          <w:delText>May as percent of total</w:delText>
          <w:tab/>
          <w:delText>6 %</w:delText>
        </w:r>
      </w:del>
    </w:p>
    <w:p>
      <w:pPr>
        <w:pStyle w:val="Normal"/>
        <w:tabs>
          <w:tab w:val="left" w:pos="720" w:leader="none"/>
          <w:tab w:val="right" w:pos="6480" w:leader="none"/>
        </w:tabs>
        <w:ind w:left="720" w:hanging="0"/>
        <w:rPr>
          <w:del w:id="1771" w:author="Gregory M. Haney" w:date="2005-06-23T13:48:00Z"/>
        </w:rPr>
      </w:pPr>
      <w:del w:id="1770" w:author="Gregory M. Haney" w:date="2005-06-23T13:48:00Z">
        <w:r>
          <w:rPr/>
          <w:delText>Expenditures as percent of flat-line projection</w:delText>
          <w:tab/>
          <w:delText>146 %</w:delText>
        </w:r>
      </w:del>
    </w:p>
    <w:p>
      <w:pPr>
        <w:pStyle w:val="Normal"/>
        <w:tabs>
          <w:tab w:val="left" w:pos="720" w:leader="none"/>
          <w:tab w:val="right" w:pos="6480" w:leader="none"/>
        </w:tabs>
        <w:ind w:left="720" w:hanging="0"/>
        <w:rPr>
          <w:del w:id="1773" w:author="Gregory M. Haney" w:date="2005-06-23T13:53:00Z"/>
        </w:rPr>
      </w:pPr>
      <w:del w:id="1772" w:author="Gregory M. Haney" w:date="2005-06-23T13:53:00Z">
        <w:r>
          <w:rPr/>
          <w:delText>Project expenditures to date</w:delText>
          <w:tab/>
          <w:delText>$2,085,242</w:delText>
        </w:r>
      </w:del>
    </w:p>
    <w:p>
      <w:pPr>
        <w:pStyle w:val="Normal"/>
        <w:tabs>
          <w:tab w:val="left" w:pos="720" w:leader="none"/>
          <w:tab w:val="right" w:pos="6480" w:leader="none"/>
        </w:tabs>
        <w:ind w:left="720" w:hanging="0"/>
        <w:rPr>
          <w:del w:id="1775" w:author="Gregory M. Haney" w:date="2005-06-23T13:53:00Z"/>
        </w:rPr>
      </w:pPr>
      <w:del w:id="1774" w:author="Gregory M. Haney" w:date="2005-06-23T13:53:00Z">
        <w:r>
          <w:rPr/>
          <w:delText>Project expenditures as percent of total</w:delText>
          <w:tab/>
          <w:delText>40%</w:delText>
        </w:r>
      </w:del>
    </w:p>
    <w:p>
      <w:pPr>
        <w:pStyle w:val="Normal"/>
        <w:rPr>
          <w:del w:id="1777" w:author="Gregory M. Haney" w:date="2005-06-23T13:53:00Z"/>
        </w:rPr>
      </w:pPr>
      <w:del w:id="1776" w:author="Gregory M. Haney" w:date="2005-06-23T13:53:00Z">
        <w:r>
          <w:rPr/>
        </w:r>
      </w:del>
    </w:p>
    <w:p>
      <w:pPr>
        <w:pStyle w:val="Normal"/>
        <w:ind w:left="456" w:hanging="0"/>
        <w:rPr>
          <w:del w:id="1779" w:author="Darren Hanway" w:date="2005-01-21T16:13:00Z"/>
        </w:rPr>
      </w:pPr>
      <w:del w:id="1778" w:author="Darren Hanway" w:date="2005-01-21T16:13:00Z">
        <w:r>
          <w:rPr/>
        </w:r>
      </w:del>
    </w:p>
    <w:p>
      <w:pPr>
        <w:pStyle w:val="Normal"/>
        <w:rPr>
          <w:del w:id="1781" w:author="Ted Flanigan" w:date="2005-05-20T12:21:00Z"/>
        </w:rPr>
      </w:pPr>
      <w:del w:id="1780" w:author="Ted Flanigan" w:date="2005-05-20T12:21:00Z">
        <w:r>
          <w:rPr/>
        </w:r>
      </w:del>
    </w:p>
    <w:p>
      <w:pPr>
        <w:pStyle w:val="Normal"/>
        <w:ind w:left="461" w:hanging="0"/>
        <w:rPr>
          <w:del w:id="1783" w:author="Ted Flanigan" w:date="2005-03-18T03:32:00Z"/>
        </w:rPr>
      </w:pPr>
      <w:del w:id="1782"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785" w:author=" Ted Flanigan" w:date="2004-12-18T17:27:00Z"/>
        </w:rPr>
      </w:pPr>
      <w:del w:id="1784"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6" w:author="Standard Configuration" w:date="2005-07-13T14:44:00Z">
              <w:r>
                <w:rPr>
                  <w:sz w:val="16"/>
                  <w:szCs w:val="16"/>
                </w:rPr>
                <w:t xml:space="preserve">Budget and Expenditures </w:t>
              </w:r>
            </w:ins>
            <w:del w:id="1787"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8" w:author="Standard Configuration" w:date="2005-07-13T14:44:00Z">
              <w:r>
                <w:rPr>
                  <w:sz w:val="16"/>
                  <w:szCs w:val="16"/>
                </w:rPr>
                <w:t>Budget</w:t>
              </w:r>
            </w:ins>
            <w:del w:id="1789"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0" w:author="Standard Configuration" w:date="2005-07-13T14:44:00Z">
              <w:r>
                <w:rPr>
                  <w:sz w:val="16"/>
                  <w:szCs w:val="16"/>
                </w:rPr>
                <w:t>May-05</w:t>
              </w:r>
            </w:ins>
            <w:del w:id="1791"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2" w:author="Standard Configuration" w:date="2005-07-13T14:44:00Z">
              <w:r>
                <w:rPr>
                  <w:sz w:val="16"/>
                  <w:szCs w:val="16"/>
                </w:rPr>
                <w:t>% of Bdgt</w:t>
              </w:r>
            </w:ins>
            <w:del w:id="1793"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4" w:author="Standard Configuration" w:date="2005-07-13T14:44:00Z">
              <w:r>
                <w:rPr>
                  <w:sz w:val="16"/>
                  <w:szCs w:val="16"/>
                </w:rPr>
                <w:t>Cumulative</w:t>
              </w:r>
            </w:ins>
            <w:del w:id="1795"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6" w:author="Standard Configuration" w:date="2005-07-13T14:44:00Z">
              <w:r>
                <w:rPr>
                  <w:sz w:val="16"/>
                  <w:szCs w:val="16"/>
                </w:rPr>
                <w:t>% of Bdgt</w:t>
              </w:r>
            </w:ins>
            <w:del w:id="1797"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8" w:author="Standard Configuration" w:date="2005-07-13T14:44:00Z">
              <w:r>
                <w:rPr>
                  <w:sz w:val="16"/>
                  <w:szCs w:val="16"/>
                </w:rPr>
                <w:t>Committed</w:t>
              </w:r>
            </w:ins>
            <w:del w:id="1799"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0" w:author="Standard Configuration" w:date="2005-07-13T14:44:00Z">
              <w:r>
                <w:rPr>
                  <w:sz w:val="16"/>
                  <w:szCs w:val="16"/>
                </w:rPr>
                <w:t>% of Bdgt</w:t>
              </w:r>
            </w:ins>
            <w:del w:id="1801" w:author="Standard Configuration" w:date="2005-02-23T08:2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2" w:author="Standard Configuration" w:date="2005-07-13T14:44:00Z">
              <w:r>
                <w:rPr>
                  <w:sz w:val="16"/>
                  <w:szCs w:val="16"/>
                </w:rPr>
                <w:t>Cumulative &amp; Committed</w:t>
              </w:r>
            </w:ins>
            <w:del w:id="1803" w:author="Standard Configuration" w:date="2005-02-23T08:22: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4" w:author="Standard Configuration" w:date="2005-07-13T14:44:00Z">
              <w:r>
                <w:rPr>
                  <w:sz w:val="16"/>
                  <w:szCs w:val="16"/>
                </w:rPr>
                <w:t>% of Bdgt</w:t>
              </w:r>
            </w:ins>
            <w:del w:id="1805"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6" w:author="Standard Configuration" w:date="2005-07-13T14:44:00Z">
              <w:r>
                <w:rPr>
                  <w:sz w:val="16"/>
                  <w:szCs w:val="16"/>
                </w:rPr>
                <w:t>Unspent</w:t>
              </w:r>
            </w:ins>
            <w:del w:id="1807"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08" w:author="Standard Configuration" w:date="2005-07-13T14:44:00Z">
              <w:r>
                <w:rPr>
                  <w:sz w:val="16"/>
                  <w:szCs w:val="16"/>
                </w:rPr>
                <w:t>Total</w:t>
              </w:r>
            </w:ins>
            <w:del w:id="1809"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0" w:author="Standard Configuration" w:date="2005-07-13T14:44:00Z">
              <w:r>
                <w:rPr>
                  <w:sz w:val="16"/>
                  <w:szCs w:val="16"/>
                </w:rPr>
                <w:t>$4,000,000</w:t>
              </w:r>
            </w:ins>
            <w:del w:id="1811"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2" w:author="Standard Configuration" w:date="2005-07-13T14:44:00Z">
              <w:r>
                <w:rPr>
                  <w:sz w:val="16"/>
                  <w:szCs w:val="16"/>
                </w:rPr>
                <w:t>$123,883</w:t>
              </w:r>
            </w:ins>
            <w:del w:id="1813"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4" w:author="Standard Configuration" w:date="2005-07-13T14:44:00Z">
              <w:r>
                <w:rPr>
                  <w:sz w:val="16"/>
                  <w:szCs w:val="16"/>
                </w:rPr>
                <w:t>3%</w:t>
              </w:r>
            </w:ins>
            <w:del w:id="1815"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6" w:author="Standard Configuration" w:date="2005-07-13T14:44:00Z">
              <w:r>
                <w:rPr>
                  <w:sz w:val="16"/>
                  <w:szCs w:val="16"/>
                </w:rPr>
                <w:t>$2,563,564</w:t>
              </w:r>
            </w:ins>
            <w:del w:id="1817"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8" w:author="Standard Configuration" w:date="2005-07-13T14:44:00Z">
              <w:r>
                <w:rPr>
                  <w:sz w:val="16"/>
                  <w:szCs w:val="16"/>
                </w:rPr>
                <w:t>64%</w:t>
              </w:r>
            </w:ins>
            <w:del w:id="1819"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0" w:author="Standard Configuration" w:date="2005-07-13T14:44:00Z">
              <w:r>
                <w:rPr>
                  <w:sz w:val="16"/>
                  <w:szCs w:val="16"/>
                </w:rPr>
                <w:t> </w:t>
              </w:r>
            </w:ins>
            <w:del w:id="1821"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2" w:author="Standard Configuration" w:date="2005-07-13T14:44:00Z">
              <w:r>
                <w:rPr>
                  <w:sz w:val="16"/>
                  <w:szCs w:val="16"/>
                </w:rPr>
                <w:t> </w:t>
              </w:r>
            </w:ins>
            <w:del w:id="1823"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4" w:author="Standard Configuration" w:date="2005-07-13T14:44:00Z">
              <w:r>
                <w:rPr>
                  <w:sz w:val="16"/>
                  <w:szCs w:val="16"/>
                </w:rPr>
                <w:t>$2,563,564</w:t>
              </w:r>
            </w:ins>
            <w:del w:id="1825" w:author="Standard Configuration" w:date="2005-02-23T08:22:00Z">
              <w:r>
                <w:rPr>
                  <w:sz w:val="16"/>
                  <w:szCs w:val="16"/>
                </w:rPr>
                <w:delText>$1,601,52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6" w:author="Standard Configuration" w:date="2005-07-13T14:44:00Z">
              <w:r>
                <w:rPr>
                  <w:sz w:val="16"/>
                  <w:szCs w:val="16"/>
                </w:rPr>
                <w:t>64%</w:t>
              </w:r>
            </w:ins>
            <w:del w:id="1827"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8" w:author="Standard Configuration" w:date="2005-07-13T14:44:00Z">
              <w:r>
                <w:rPr>
                  <w:sz w:val="16"/>
                  <w:szCs w:val="16"/>
                </w:rPr>
                <w:t>$1,436,436</w:t>
              </w:r>
            </w:ins>
            <w:del w:id="1829"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30" w:author="Standard Configuration" w:date="2005-07-13T14:44:00Z">
              <w:r>
                <w:rPr>
                  <w:sz w:val="16"/>
                  <w:szCs w:val="16"/>
                </w:rPr>
                <w:t>Admin</w:t>
              </w:r>
            </w:ins>
            <w:del w:id="1831"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2" w:author="Standard Configuration" w:date="2005-07-13T14:44:00Z">
              <w:r>
                <w:rPr>
                  <w:sz w:val="16"/>
                  <w:szCs w:val="16"/>
                </w:rPr>
                <w:t>$1,450,000</w:t>
              </w:r>
            </w:ins>
            <w:del w:id="1833"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4" w:author="Standard Configuration" w:date="2005-07-13T14:44:00Z">
              <w:r>
                <w:rPr>
                  <w:sz w:val="16"/>
                  <w:szCs w:val="16"/>
                </w:rPr>
                <w:t>$79,724</w:t>
              </w:r>
            </w:ins>
            <w:del w:id="1835"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6" w:author="Standard Configuration" w:date="2005-07-13T14:44:00Z">
              <w:r>
                <w:rPr>
                  <w:sz w:val="16"/>
                  <w:szCs w:val="16"/>
                </w:rPr>
                <w:t>5%</w:t>
              </w:r>
            </w:ins>
            <w:del w:id="1837"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8" w:author="Standard Configuration" w:date="2005-07-13T14:44:00Z">
              <w:r>
                <w:rPr>
                  <w:sz w:val="16"/>
                  <w:szCs w:val="16"/>
                </w:rPr>
                <w:t>$760,623</w:t>
              </w:r>
            </w:ins>
            <w:del w:id="1839"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0" w:author="Standard Configuration" w:date="2005-07-13T14:44:00Z">
              <w:r>
                <w:rPr>
                  <w:sz w:val="16"/>
                  <w:szCs w:val="16"/>
                </w:rPr>
                <w:t>52%</w:t>
              </w:r>
            </w:ins>
            <w:del w:id="1841"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2" w:author="Standard Configuration" w:date="2005-07-13T14:44:00Z">
              <w:r>
                <w:rPr>
                  <w:sz w:val="16"/>
                  <w:szCs w:val="16"/>
                </w:rPr>
                <w:t> </w:t>
              </w:r>
            </w:ins>
            <w:del w:id="1843"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4" w:author="Standard Configuration" w:date="2005-07-13T14:44:00Z">
              <w:r>
                <w:rPr>
                  <w:sz w:val="16"/>
                  <w:szCs w:val="16"/>
                </w:rPr>
                <w:t> </w:t>
              </w:r>
            </w:ins>
            <w:del w:id="1845"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6" w:author="Standard Configuration" w:date="2005-07-13T14:44:00Z">
              <w:r>
                <w:rPr>
                  <w:sz w:val="16"/>
                  <w:szCs w:val="16"/>
                </w:rPr>
                <w:t>$760,623</w:t>
              </w:r>
            </w:ins>
            <w:del w:id="1847" w:author="Standard Configuration" w:date="2005-02-23T08:22:00Z">
              <w:r>
                <w:rPr>
                  <w:sz w:val="16"/>
                  <w:szCs w:val="16"/>
                </w:rPr>
                <w:delText>$475,90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8" w:author="Standard Configuration" w:date="2005-07-13T14:44:00Z">
              <w:r>
                <w:rPr>
                  <w:sz w:val="16"/>
                  <w:szCs w:val="16"/>
                </w:rPr>
                <w:t>52%</w:t>
              </w:r>
            </w:ins>
            <w:del w:id="1849"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0" w:author="Standard Configuration" w:date="2005-07-13T14:44:00Z">
              <w:r>
                <w:rPr>
                  <w:sz w:val="16"/>
                  <w:szCs w:val="16"/>
                </w:rPr>
                <w:t>$689,377</w:t>
              </w:r>
            </w:ins>
            <w:del w:id="1851"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52" w:author="Standard Configuration" w:date="2005-07-13T14:44:00Z">
              <w:r>
                <w:rPr>
                  <w:sz w:val="16"/>
                  <w:szCs w:val="16"/>
                </w:rPr>
                <w:t>Marketing</w:t>
              </w:r>
            </w:ins>
            <w:del w:id="1853"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4" w:author="Standard Configuration" w:date="2005-07-13T14:44:00Z">
              <w:r>
                <w:rPr>
                  <w:sz w:val="16"/>
                  <w:szCs w:val="16"/>
                </w:rPr>
                <w:t>$298,000</w:t>
              </w:r>
            </w:ins>
            <w:del w:id="1855"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6" w:author="Standard Configuration" w:date="2005-07-13T14:44:00Z">
              <w:r>
                <w:rPr>
                  <w:sz w:val="16"/>
                  <w:szCs w:val="16"/>
                </w:rPr>
                <w:t>$15,446</w:t>
              </w:r>
            </w:ins>
            <w:del w:id="1857"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8" w:author="Standard Configuration" w:date="2005-07-13T14:44:00Z">
              <w:r>
                <w:rPr>
                  <w:sz w:val="16"/>
                  <w:szCs w:val="16"/>
                </w:rPr>
                <w:t>5%</w:t>
              </w:r>
            </w:ins>
            <w:del w:id="1859"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0" w:author="Standard Configuration" w:date="2005-07-13T14:44:00Z">
              <w:r>
                <w:rPr>
                  <w:sz w:val="16"/>
                  <w:szCs w:val="16"/>
                </w:rPr>
                <w:t>$159,907</w:t>
              </w:r>
            </w:ins>
            <w:del w:id="1861"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2" w:author="Standard Configuration" w:date="2005-07-13T14:44:00Z">
              <w:r>
                <w:rPr>
                  <w:sz w:val="16"/>
                  <w:szCs w:val="16"/>
                </w:rPr>
                <w:t>54%</w:t>
              </w:r>
            </w:ins>
            <w:del w:id="1863"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4" w:author="Standard Configuration" w:date="2005-07-13T14:44:00Z">
              <w:r>
                <w:rPr>
                  <w:sz w:val="16"/>
                  <w:szCs w:val="16"/>
                </w:rPr>
                <w:t> </w:t>
              </w:r>
            </w:ins>
            <w:del w:id="1865"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6" w:author="Standard Configuration" w:date="2005-07-13T14:44:00Z">
              <w:r>
                <w:rPr>
                  <w:sz w:val="16"/>
                  <w:szCs w:val="16"/>
                </w:rPr>
                <w:t> </w:t>
              </w:r>
            </w:ins>
            <w:del w:id="1867"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8" w:author="Standard Configuration" w:date="2005-07-13T14:44:00Z">
              <w:r>
                <w:rPr>
                  <w:sz w:val="16"/>
                  <w:szCs w:val="16"/>
                </w:rPr>
                <w:t>$159,907</w:t>
              </w:r>
            </w:ins>
            <w:del w:id="1869" w:author="Standard Configuration" w:date="2005-02-23T08:22:00Z">
              <w:r>
                <w:rPr>
                  <w:sz w:val="16"/>
                  <w:szCs w:val="16"/>
                </w:rPr>
                <w:delText>$98,32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0" w:author="Standard Configuration" w:date="2005-07-13T14:44:00Z">
              <w:r>
                <w:rPr>
                  <w:sz w:val="16"/>
                  <w:szCs w:val="16"/>
                </w:rPr>
                <w:t>54%</w:t>
              </w:r>
            </w:ins>
            <w:del w:id="1871"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2" w:author="Standard Configuration" w:date="2005-07-13T14:44:00Z">
              <w:r>
                <w:rPr>
                  <w:sz w:val="16"/>
                  <w:szCs w:val="16"/>
                </w:rPr>
                <w:t>$138,093</w:t>
              </w:r>
            </w:ins>
            <w:del w:id="1873"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74" w:author="Standard Configuration" w:date="2005-07-13T14:44:00Z">
              <w:r>
                <w:rPr>
                  <w:sz w:val="16"/>
                  <w:szCs w:val="16"/>
                </w:rPr>
                <w:t>DI</w:t>
              </w:r>
            </w:ins>
            <w:del w:id="1875"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6" w:author="Standard Configuration" w:date="2005-07-13T14:44:00Z">
              <w:r>
                <w:rPr>
                  <w:sz w:val="16"/>
                  <w:szCs w:val="16"/>
                </w:rPr>
                <w:t>$2,089,500</w:t>
              </w:r>
            </w:ins>
            <w:del w:id="1877"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8" w:author="Standard Configuration" w:date="2005-07-13T14:44:00Z">
              <w:r>
                <w:rPr>
                  <w:sz w:val="16"/>
                  <w:szCs w:val="16"/>
                </w:rPr>
                <w:t>$28,714</w:t>
              </w:r>
            </w:ins>
            <w:del w:id="1879"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0" w:author="Standard Configuration" w:date="2005-07-13T14:44:00Z">
              <w:r>
                <w:rPr>
                  <w:sz w:val="16"/>
                  <w:szCs w:val="16"/>
                </w:rPr>
                <w:t>1%</w:t>
              </w:r>
            </w:ins>
            <w:del w:id="1881"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2" w:author="Standard Configuration" w:date="2005-07-13T14:44:00Z">
              <w:r>
                <w:rPr>
                  <w:sz w:val="16"/>
                  <w:szCs w:val="16"/>
                </w:rPr>
                <w:t>$1,477,240</w:t>
              </w:r>
            </w:ins>
            <w:del w:id="1883"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4" w:author="Standard Configuration" w:date="2005-07-13T14:44:00Z">
              <w:r>
                <w:rPr>
                  <w:sz w:val="16"/>
                  <w:szCs w:val="16"/>
                </w:rPr>
                <w:t>71%</w:t>
              </w:r>
            </w:ins>
            <w:del w:id="1885"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6" w:author="Standard Configuration" w:date="2005-07-13T14:44:00Z">
              <w:r>
                <w:rPr>
                  <w:sz w:val="16"/>
                  <w:szCs w:val="16"/>
                </w:rPr>
                <w:t> </w:t>
              </w:r>
            </w:ins>
            <w:del w:id="1887"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8" w:author="Standard Configuration" w:date="2005-07-13T14:44:00Z">
              <w:r>
                <w:rPr>
                  <w:sz w:val="16"/>
                  <w:szCs w:val="16"/>
                </w:rPr>
                <w:t> </w:t>
              </w:r>
            </w:ins>
            <w:del w:id="1889"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0" w:author="Standard Configuration" w:date="2005-07-13T14:44:00Z">
              <w:r>
                <w:rPr>
                  <w:sz w:val="16"/>
                  <w:szCs w:val="16"/>
                </w:rPr>
                <w:t>$1,477,240</w:t>
              </w:r>
            </w:ins>
            <w:del w:id="1891" w:author="Standard Configuration" w:date="2005-02-23T08:22:00Z">
              <w:r>
                <w:rPr>
                  <w:sz w:val="16"/>
                  <w:szCs w:val="16"/>
                </w:rPr>
                <w:delText>$906,47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2" w:author="Standard Configuration" w:date="2005-07-13T14:44:00Z">
              <w:r>
                <w:rPr>
                  <w:sz w:val="16"/>
                  <w:szCs w:val="16"/>
                </w:rPr>
                <w:t>71%</w:t>
              </w:r>
            </w:ins>
            <w:del w:id="1893"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4" w:author="Standard Configuration" w:date="2005-07-13T14:44:00Z">
              <w:r>
                <w:rPr>
                  <w:sz w:val="16"/>
                  <w:szCs w:val="16"/>
                </w:rPr>
                <w:t>$612,260</w:t>
              </w:r>
            </w:ins>
            <w:del w:id="1895"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96" w:author="Standard Configuration" w:date="2005-07-13T14:44:00Z">
              <w:r>
                <w:rPr>
                  <w:sz w:val="16"/>
                  <w:szCs w:val="16"/>
                </w:rPr>
                <w:t>EM&amp;V</w:t>
              </w:r>
            </w:ins>
            <w:del w:id="1897"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8" w:author="Standard Configuration" w:date="2005-07-13T14:44:00Z">
              <w:r>
                <w:rPr>
                  <w:sz w:val="16"/>
                  <w:szCs w:val="16"/>
                </w:rPr>
                <w:t>$162,500</w:t>
              </w:r>
            </w:ins>
            <w:del w:id="1899"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0" w:author="Standard Configuration" w:date="2005-07-13T14:44:00Z">
              <w:r>
                <w:rPr>
                  <w:sz w:val="16"/>
                  <w:szCs w:val="16"/>
                </w:rPr>
                <w:t> </w:t>
              </w:r>
            </w:ins>
            <w:del w:id="1901"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2" w:author="Standard Configuration" w:date="2005-07-13T14:44:00Z">
              <w:r>
                <w:rPr>
                  <w:sz w:val="16"/>
                  <w:szCs w:val="16"/>
                </w:rPr>
                <w:t> </w:t>
              </w:r>
            </w:ins>
            <w:del w:id="1903"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4" w:author="Standard Configuration" w:date="2005-07-13T14:44:00Z">
              <w:r>
                <w:rPr>
                  <w:sz w:val="16"/>
                  <w:szCs w:val="16"/>
                </w:rPr>
                <w:t>$165,793</w:t>
              </w:r>
            </w:ins>
            <w:del w:id="1905"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6" w:author="Standard Configuration" w:date="2005-07-13T14:44:00Z">
              <w:r>
                <w:rPr>
                  <w:sz w:val="16"/>
                  <w:szCs w:val="16"/>
                </w:rPr>
                <w:t>102%</w:t>
              </w:r>
            </w:ins>
            <w:del w:id="1907"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8" w:author="Standard Configuration" w:date="2005-07-13T14:44:00Z">
              <w:r>
                <w:rPr>
                  <w:sz w:val="16"/>
                  <w:szCs w:val="16"/>
                </w:rPr>
                <w:t> </w:t>
              </w:r>
            </w:ins>
            <w:del w:id="1909"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0" w:author="Standard Configuration" w:date="2005-07-13T14:44:00Z">
              <w:r>
                <w:rPr>
                  <w:sz w:val="16"/>
                  <w:szCs w:val="16"/>
                </w:rPr>
                <w:t> </w:t>
              </w:r>
            </w:ins>
            <w:del w:id="1911"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2" w:author="Standard Configuration" w:date="2005-07-13T14:44:00Z">
              <w:r>
                <w:rPr>
                  <w:sz w:val="16"/>
                  <w:szCs w:val="16"/>
                </w:rPr>
                <w:t>$165,793</w:t>
              </w:r>
            </w:ins>
            <w:del w:id="1913" w:author="Standard Configuration" w:date="2005-02-23T08:22:00Z">
              <w:r>
                <w:rPr>
                  <w:sz w:val="16"/>
                  <w:szCs w:val="16"/>
                </w:rPr>
                <w:delText>$120,83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4" w:author="Standard Configuration" w:date="2005-07-13T14:44:00Z">
              <w:r>
                <w:rPr>
                  <w:sz w:val="16"/>
                  <w:szCs w:val="16"/>
                </w:rPr>
                <w:t>102%</w:t>
              </w:r>
            </w:ins>
            <w:del w:id="1915"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6" w:author="Standard Configuration" w:date="2005-07-13T14:44:00Z">
              <w:r>
                <w:rPr>
                  <w:sz w:val="16"/>
                  <w:szCs w:val="16"/>
                </w:rPr>
                <w:t>-$3,293</w:t>
              </w:r>
            </w:ins>
            <w:del w:id="1917"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18" w:author="Standard Configuration" w:date="2005-07-13T14:44:00Z">
              <w:r>
                <w:rPr>
                  <w:sz w:val="16"/>
                  <w:szCs w:val="16"/>
                </w:rPr>
                <w:t>Financing</w:t>
              </w:r>
            </w:ins>
            <w:del w:id="1919"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0" w:author="Standard Configuration" w:date="2005-07-13T14:44:00Z">
              <w:r>
                <w:rPr>
                  <w:sz w:val="16"/>
                  <w:szCs w:val="16"/>
                </w:rPr>
                <w:t> </w:t>
              </w:r>
            </w:ins>
            <w:del w:id="1921"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2" w:author="Standard Configuration" w:date="2005-07-13T14:44:00Z">
              <w:r>
                <w:rPr>
                  <w:sz w:val="16"/>
                  <w:szCs w:val="16"/>
                </w:rPr>
                <w:t> </w:t>
              </w:r>
            </w:ins>
            <w:del w:id="1923"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4" w:author="Standard Configuration" w:date="2005-07-13T14:44:00Z">
              <w:r>
                <w:rPr>
                  <w:sz w:val="16"/>
                  <w:szCs w:val="16"/>
                </w:rPr>
                <w:t>NA</w:t>
              </w:r>
            </w:ins>
            <w:del w:id="1925"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6" w:author="Standard Configuration" w:date="2005-07-13T14:44:00Z">
              <w:r>
                <w:rPr>
                  <w:sz w:val="16"/>
                  <w:szCs w:val="16"/>
                </w:rPr>
                <w:t> </w:t>
              </w:r>
            </w:ins>
            <w:del w:id="1927"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8" w:author="Standard Configuration" w:date="2005-07-13T14:44:00Z">
              <w:r>
                <w:rPr>
                  <w:sz w:val="16"/>
                  <w:szCs w:val="16"/>
                </w:rPr>
                <w:t>NA</w:t>
              </w:r>
            </w:ins>
            <w:del w:id="1929"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0" w:author="Standard Configuration" w:date="2005-07-13T14:44:00Z">
              <w:r>
                <w:rPr>
                  <w:sz w:val="16"/>
                  <w:szCs w:val="16"/>
                </w:rPr>
                <w:t> </w:t>
              </w:r>
            </w:ins>
            <w:del w:id="1931"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2" w:author="Standard Configuration" w:date="2005-07-13T14:44:00Z">
              <w:r>
                <w:rPr>
                  <w:sz w:val="16"/>
                  <w:szCs w:val="16"/>
                </w:rPr>
                <w:t>NA</w:t>
              </w:r>
            </w:ins>
            <w:del w:id="1933" w:author="Standard Configuration" w:date="2005-02-23T08:2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4" w:author="Standard Configuration" w:date="2005-07-13T14:44:00Z">
              <w:r>
                <w:rPr>
                  <w:sz w:val="16"/>
                  <w:szCs w:val="16"/>
                </w:rPr>
                <w:t> </w:t>
              </w:r>
            </w:ins>
            <w:del w:id="1935" w:author="Standard Configuration" w:date="2005-02-23T08:22: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6" w:author="Standard Configuration" w:date="2005-07-13T14:44:00Z">
              <w:r>
                <w:rPr>
                  <w:sz w:val="16"/>
                  <w:szCs w:val="16"/>
                </w:rPr>
                <w:t>NA</w:t>
              </w:r>
            </w:ins>
            <w:del w:id="1937"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8" w:author="Standard Configuration" w:date="2005-07-13T14:44:00Z">
              <w:r>
                <w:rPr>
                  <w:sz w:val="16"/>
                  <w:szCs w:val="16"/>
                </w:rPr>
                <w:t> </w:t>
              </w:r>
            </w:ins>
            <w:del w:id="1939" w:author="Standard Configuration" w:date="2005-02-23T08:22:00Z">
              <w:r>
                <w:rPr>
                  <w:sz w:val="16"/>
                  <w:szCs w:val="16"/>
                </w:rPr>
                <w:delText> </w:delText>
              </w:r>
            </w:del>
          </w:p>
        </w:tc>
      </w:tr>
    </w:tbl>
    <w:p>
      <w:pPr>
        <w:pStyle w:val="Normal"/>
        <w:rPr>
          <w:sz w:val="20"/>
          <w:ins w:id="1941" w:author="Darren Hanway" w:date="2004-12-14T13:35:00Z"/>
        </w:rPr>
      </w:pPr>
      <w:ins w:id="1940"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943" w:author="Ted Flanigan" w:date="2005-06-23T08:49:00Z"/>
        </w:rPr>
      </w:pPr>
      <w:ins w:id="1942" w:author="Ted Flanigan" w:date="2005-06-23T08:49:00Z">
        <w:r>
          <w:rPr>
            <w:sz w:val="20"/>
          </w:rPr>
        </w:r>
      </w:ins>
    </w:p>
    <w:p>
      <w:pPr>
        <w:pStyle w:val="Normal"/>
        <w:ind w:left="720" w:hanging="720"/>
        <w:rPr>
          <w:del w:id="1945" w:author="Ted Flanigan" w:date="2005-06-23T08:50:00Z"/>
        </w:rPr>
      </w:pPr>
      <w:del w:id="1944" w:author="Ted Flanigan" w:date="2005-06-23T08:50:00Z">
        <w:r>
          <w:rPr/>
        </w:r>
      </w:del>
    </w:p>
    <w:p>
      <w:pPr>
        <w:pStyle w:val="Normal"/>
        <w:ind w:left="720" w:hanging="720"/>
        <w:rPr>
          <w:del w:id="1947" w:author=" Ted Flanigan" w:date="2004-12-18T17:12:00Z"/>
        </w:rPr>
      </w:pPr>
      <w:del w:id="1946" w:author=" Ted Flanigan" w:date="2004-12-18T17:12:00Z">
        <w:r>
          <w:rPr/>
        </w:r>
      </w:del>
    </w:p>
    <w:p>
      <w:pPr>
        <w:pStyle w:val="Normal"/>
        <w:numPr>
          <w:ilvl w:val="2"/>
          <w:numId w:val="10"/>
        </w:numPr>
        <w:ind w:left="720" w:hanging="0"/>
        <w:rPr>
          <w:b/>
          <w:b/>
          <w:ins w:id="1949" w:author=" Ted Flanigan" w:date="2004-12-18T17:11:00Z"/>
        </w:rPr>
      </w:pPr>
      <w:ins w:id="1948" w:author="Darren Hanway" w:date="2004-12-14T13:35:00Z">
        <w:r>
          <w:rPr>
            <w:b/>
          </w:rPr>
          <w:t>Energy Effects</w:t>
        </w:r>
      </w:ins>
    </w:p>
    <w:p>
      <w:pPr>
        <w:pStyle w:val="Normal"/>
        <w:rPr>
          <w:b/>
          <w:b/>
          <w:ins w:id="1951" w:author="Ted Flanigan" w:date="2005-06-22T07:53:00Z"/>
        </w:rPr>
      </w:pPr>
      <w:ins w:id="1950" w:author="Ted Flanigan" w:date="2005-06-22T07:53:00Z">
        <w:r>
          <w:rPr>
            <w:b/>
          </w:rPr>
        </w:r>
      </w:ins>
    </w:p>
    <w:p>
      <w:pPr>
        <w:pStyle w:val="Normal"/>
        <w:ind w:left="720" w:hanging="0"/>
        <w:rPr>
          <w:ins w:id="1961" w:author="Ted Flanigan" w:date="2005-06-22T07:53:00Z"/>
        </w:rPr>
      </w:pPr>
      <w:ins w:id="1952" w:author="Ted Flanigan" w:date="2005-06-22T07:53:00Z">
        <w:r>
          <w:rPr/>
          <w:t xml:space="preserve">The month of May was marked by limited but continued </w:t>
        </w:r>
      </w:ins>
      <w:ins w:id="1953" w:author="Ted Flanigan" w:date="2005-06-23T08:50:00Z">
        <w:r>
          <w:rPr/>
          <w:t xml:space="preserve">energy savings </w:t>
        </w:r>
      </w:ins>
      <w:ins w:id="1954" w:author="Ted Flanigan" w:date="2005-06-22T07:53:00Z">
        <w:r>
          <w:rPr/>
          <w:t>progress. In terms of electricity savings, the totals climbed from 72% of goals to 7</w:t>
        </w:r>
      </w:ins>
      <w:ins w:id="1955" w:author="Ted Flanigan" w:date="2005-06-22T07:53:00Z">
        <w:del w:id="1956" w:author="Gregory M. Haney" w:date="2005-06-23T13:54:00Z">
          <w:r>
            <w:rPr/>
            <w:delText>6</w:delText>
          </w:r>
        </w:del>
      </w:ins>
      <w:ins w:id="1957" w:author="Gregory M. Haney" w:date="2005-06-23T13:54:00Z">
        <w:r>
          <w:rPr/>
          <w:t>5</w:t>
        </w:r>
      </w:ins>
      <w:ins w:id="1958" w:author="Ted Flanigan" w:date="2005-06-22T07:53:00Z">
        <w:r>
          <w:rPr/>
          <w:t>%, with capacity savings increasing slightly from 63% to 65% of goals, and therm savings increasing from 95% to 97%</w:t>
        </w:r>
      </w:ins>
      <w:ins w:id="1959" w:author="Ted Flanigan" w:date="2005-06-23T08:50:00Z">
        <w:r>
          <w:rPr/>
          <w:t xml:space="preserve"> of the targets</w:t>
        </w:r>
      </w:ins>
      <w:ins w:id="1960" w:author="Ted Flanigan" w:date="2005-06-22T07:53:00Z">
        <w:r>
          <w:rPr/>
          <w:t>. Overall, PEAK and community promotion savings have been strong, while Tune-Up activity has lagged behind and is now the focus of considerable activity and attention.</w:t>
        </w:r>
      </w:ins>
    </w:p>
    <w:p>
      <w:pPr>
        <w:pStyle w:val="Normal"/>
        <w:ind w:left="720" w:hanging="0"/>
        <w:rPr>
          <w:del w:id="1963" w:author="Darren Hanway" w:date="2005-01-21T16:14:00Z"/>
        </w:rPr>
      </w:pPr>
      <w:del w:id="1962" w:author="Darren Hanway" w:date="2005-01-21T16:14:00Z">
        <w:r>
          <w:rPr/>
        </w:r>
      </w:del>
    </w:p>
    <w:p>
      <w:pPr>
        <w:pStyle w:val="Normal"/>
        <w:ind w:left="720" w:hanging="0"/>
        <w:rPr>
          <w:ins w:id="1965" w:author="Ted Flanigan" w:date="2005-05-20T12:17:00Z"/>
        </w:rPr>
      </w:pPr>
      <w:ins w:id="1964" w:author="Ted Flanigan" w:date="2005-05-20T12:17:00Z">
        <w:r>
          <w:rPr/>
        </w:r>
      </w:ins>
    </w:p>
    <w:p>
      <w:pPr>
        <w:pStyle w:val="Normal"/>
        <w:tabs>
          <w:tab w:val="left" w:pos="720" w:leader="none"/>
          <w:tab w:val="right" w:pos="6480" w:leader="none"/>
        </w:tabs>
        <w:ind w:left="720" w:hanging="0"/>
        <w:rPr>
          <w:ins w:id="1967" w:author="Ted Flanigan" w:date="2005-06-22T07:53:00Z"/>
        </w:rPr>
      </w:pPr>
      <w:ins w:id="1966" w:author="Ted Flanigan" w:date="2005-06-22T07:53:00Z">
        <w:r>
          <w:rPr>
            <w:b/>
            <w:u w:val="single"/>
          </w:rPr>
          <w:t>Savings Summary</w:t>
          <w:tab/>
        </w:r>
      </w:ins>
    </w:p>
    <w:p>
      <w:pPr>
        <w:pStyle w:val="Normal"/>
        <w:tabs>
          <w:tab w:val="left" w:pos="720" w:leader="none"/>
          <w:tab w:val="right" w:pos="6480" w:leader="none"/>
        </w:tabs>
        <w:rPr>
          <w:b/>
          <w:b/>
          <w:u w:val="single"/>
          <w:ins w:id="1969" w:author="Ted Flanigan" w:date="2005-06-22T07:53:00Z"/>
        </w:rPr>
      </w:pPr>
      <w:ins w:id="1968" w:author="Ted Flanigan" w:date="2005-06-22T07:53:00Z">
        <w:r>
          <w:rPr>
            <w:b/>
            <w:u w:val="single"/>
          </w:rPr>
        </w:r>
      </w:ins>
    </w:p>
    <w:p>
      <w:pPr>
        <w:pStyle w:val="Normal"/>
        <w:tabs>
          <w:tab w:val="left" w:pos="720" w:leader="none"/>
          <w:tab w:val="right" w:pos="6480" w:leader="none"/>
        </w:tabs>
        <w:rPr>
          <w:ins w:id="1971" w:author="Ted Flanigan" w:date="2005-06-22T07:53:00Z"/>
        </w:rPr>
      </w:pPr>
      <w:ins w:id="1970" w:author="Ted Flanigan" w:date="2005-06-22T07:53:00Z">
        <w:r>
          <w:rPr/>
          <w:tab/>
          <w:t>Net annual electricity savings target</w:t>
          <w:tab/>
          <w:t>15,262,440 kWh</w:t>
        </w:r>
      </w:ins>
    </w:p>
    <w:p>
      <w:pPr>
        <w:pStyle w:val="Normal"/>
        <w:tabs>
          <w:tab w:val="left" w:pos="720" w:leader="none"/>
          <w:tab w:val="right" w:pos="6480" w:leader="none"/>
        </w:tabs>
        <w:rPr>
          <w:ins w:id="1977" w:author="Ted Flanigan" w:date="2005-06-22T07:53:00Z"/>
        </w:rPr>
      </w:pPr>
      <w:ins w:id="1972" w:author="Ted Flanigan" w:date="2005-06-22T07:53:00Z">
        <w:r>
          <w:rPr/>
          <w:tab/>
          <w:t>Savings to date</w:t>
          <w:tab/>
          <w:t>11,</w:t>
        </w:r>
      </w:ins>
      <w:ins w:id="1973" w:author="Ted Flanigan" w:date="2005-06-22T07:53:00Z">
        <w:del w:id="1974" w:author="Gregory M. Haney" w:date="2005-06-23T13:54:00Z">
          <w:r>
            <w:rPr/>
            <w:delText>593,023</w:delText>
          </w:r>
        </w:del>
      </w:ins>
      <w:ins w:id="1975" w:author="Gregory M. Haney" w:date="2005-06-23T13:54:00Z">
        <w:r>
          <w:rPr/>
          <w:t>381,163</w:t>
        </w:r>
      </w:ins>
      <w:ins w:id="1976" w:author="Ted Flanigan" w:date="2005-06-22T07:53:00Z">
        <w:r>
          <w:rPr/>
          <w:t xml:space="preserve"> kWh</w:t>
        </w:r>
      </w:ins>
    </w:p>
    <w:p>
      <w:pPr>
        <w:pStyle w:val="Normal"/>
        <w:tabs>
          <w:tab w:val="left" w:pos="720" w:leader="none"/>
          <w:tab w:val="right" w:pos="6480" w:leader="none"/>
        </w:tabs>
        <w:rPr>
          <w:ins w:id="1983" w:author="Ted Flanigan" w:date="2005-06-22T07:53:00Z"/>
        </w:rPr>
      </w:pPr>
      <w:ins w:id="1978" w:author="Ted Flanigan" w:date="2005-06-22T07:53:00Z">
        <w:r>
          <w:rPr/>
          <w:tab/>
          <w:t>Percent of total</w:t>
          <w:tab/>
          <w:t>7</w:t>
        </w:r>
      </w:ins>
      <w:ins w:id="1979" w:author="Ted Flanigan" w:date="2005-06-22T07:53:00Z">
        <w:del w:id="1980" w:author="Gregory M. Haney" w:date="2005-06-23T13:54:00Z">
          <w:r>
            <w:rPr/>
            <w:delText>6</w:delText>
          </w:r>
        </w:del>
      </w:ins>
      <w:ins w:id="1981" w:author="Gregory M. Haney" w:date="2005-06-23T13:54:00Z">
        <w:r>
          <w:rPr/>
          <w:t>5</w:t>
        </w:r>
      </w:ins>
      <w:ins w:id="1982" w:author="Ted Flanigan" w:date="2005-06-22T07:53:00Z">
        <w:r>
          <w:rPr/>
          <w:t xml:space="preserve"> %</w:t>
        </w:r>
      </w:ins>
    </w:p>
    <w:p>
      <w:pPr>
        <w:pStyle w:val="Normal"/>
        <w:tabs>
          <w:tab w:val="left" w:pos="720" w:leader="none"/>
          <w:tab w:val="right" w:pos="6480" w:leader="none"/>
        </w:tabs>
        <w:rPr>
          <w:ins w:id="1985" w:author="Ted Flanigan" w:date="2005-06-22T07:53:00Z"/>
        </w:rPr>
      </w:pPr>
      <w:ins w:id="1984" w:author="Ted Flanigan" w:date="2005-06-22T07:53:00Z">
        <w:r>
          <w:rPr/>
        </w:r>
      </w:ins>
    </w:p>
    <w:p>
      <w:pPr>
        <w:pStyle w:val="Normal"/>
        <w:tabs>
          <w:tab w:val="left" w:pos="720" w:leader="none"/>
          <w:tab w:val="right" w:pos="6480" w:leader="none"/>
        </w:tabs>
        <w:rPr>
          <w:ins w:id="1987" w:author="Ted Flanigan" w:date="2005-06-22T07:53:00Z"/>
        </w:rPr>
      </w:pPr>
      <w:ins w:id="1986" w:author="Ted Flanigan" w:date="2005-06-22T07:53:00Z">
        <w:r>
          <w:rPr/>
          <w:tab/>
          <w:t>Net capacity savings target</w:t>
          <w:tab/>
          <w:t>4,298 kW</w:t>
        </w:r>
      </w:ins>
    </w:p>
    <w:p>
      <w:pPr>
        <w:pStyle w:val="Normal"/>
        <w:tabs>
          <w:tab w:val="left" w:pos="720" w:leader="none"/>
          <w:tab w:val="right" w:pos="6480" w:leader="none"/>
        </w:tabs>
        <w:rPr>
          <w:ins w:id="1989" w:author="Ted Flanigan" w:date="2005-06-22T07:53:00Z"/>
        </w:rPr>
      </w:pPr>
      <w:ins w:id="1988" w:author="Ted Flanigan" w:date="2005-06-22T07:53:00Z">
        <w:r>
          <w:rPr/>
          <w:tab/>
          <w:t>Savings to date</w:t>
          <w:tab/>
          <w:t>2,776 kW</w:t>
        </w:r>
      </w:ins>
    </w:p>
    <w:p>
      <w:pPr>
        <w:pStyle w:val="Normal"/>
        <w:tabs>
          <w:tab w:val="left" w:pos="720" w:leader="none"/>
          <w:tab w:val="right" w:pos="6480" w:leader="none"/>
        </w:tabs>
        <w:rPr>
          <w:ins w:id="1991" w:author="Ted Flanigan" w:date="2005-06-22T07:53:00Z"/>
        </w:rPr>
      </w:pPr>
      <w:ins w:id="1990" w:author="Ted Flanigan" w:date="2005-06-22T07:53:00Z">
        <w:r>
          <w:rPr/>
          <w:tab/>
          <w:t>Percent of total</w:t>
          <w:tab/>
          <w:t>65 %</w:t>
        </w:r>
      </w:ins>
    </w:p>
    <w:p>
      <w:pPr>
        <w:pStyle w:val="Normal"/>
        <w:tabs>
          <w:tab w:val="left" w:pos="720" w:leader="none"/>
          <w:tab w:val="right" w:pos="6480" w:leader="none"/>
        </w:tabs>
        <w:rPr>
          <w:ins w:id="1993" w:author="Ted Flanigan" w:date="2005-06-22T07:53:00Z"/>
        </w:rPr>
      </w:pPr>
      <w:ins w:id="1992" w:author="Ted Flanigan" w:date="2005-06-22T07:53:00Z">
        <w:r>
          <w:rPr/>
        </w:r>
      </w:ins>
    </w:p>
    <w:p>
      <w:pPr>
        <w:pStyle w:val="Normal"/>
        <w:tabs>
          <w:tab w:val="left" w:pos="720" w:leader="none"/>
          <w:tab w:val="right" w:pos="6480" w:leader="none"/>
        </w:tabs>
        <w:rPr>
          <w:ins w:id="1995" w:author="Ted Flanigan" w:date="2005-06-22T07:53:00Z"/>
        </w:rPr>
      </w:pPr>
      <w:ins w:id="1994" w:author="Ted Flanigan" w:date="2005-06-22T07:53:00Z">
        <w:r>
          <w:rPr/>
          <w:tab/>
          <w:t>Net annual gas savings target</w:t>
          <w:tab/>
          <w:t>611,280 therms</w:t>
        </w:r>
      </w:ins>
    </w:p>
    <w:p>
      <w:pPr>
        <w:pStyle w:val="Normal"/>
        <w:tabs>
          <w:tab w:val="left" w:pos="720" w:leader="none"/>
          <w:tab w:val="right" w:pos="6480" w:leader="none"/>
        </w:tabs>
        <w:rPr>
          <w:ins w:id="1997" w:author="Ted Flanigan" w:date="2005-06-22T07:53:00Z"/>
        </w:rPr>
      </w:pPr>
      <w:ins w:id="1996" w:author="Ted Flanigan" w:date="2005-06-22T07:53:00Z">
        <w:r>
          <w:rPr/>
          <w:tab/>
          <w:t>Savings to date</w:t>
          <w:tab/>
          <w:t>595,111 therms</w:t>
        </w:r>
      </w:ins>
    </w:p>
    <w:p>
      <w:pPr>
        <w:pStyle w:val="Normal"/>
        <w:tabs>
          <w:tab w:val="left" w:pos="720" w:leader="none"/>
          <w:tab w:val="right" w:pos="6480" w:leader="none"/>
        </w:tabs>
        <w:rPr>
          <w:ins w:id="1999" w:author="Ted Flanigan" w:date="2005-06-22T07:53:00Z"/>
        </w:rPr>
      </w:pPr>
      <w:ins w:id="1998" w:author="Ted Flanigan" w:date="2005-06-22T07:53:00Z">
        <w:r>
          <w:rPr/>
          <w:tab/>
          <w:t>Percent of total</w:t>
          <w:tab/>
          <w:t>97 %</w:t>
        </w:r>
      </w:ins>
    </w:p>
    <w:p>
      <w:pPr>
        <w:pStyle w:val="Normal"/>
        <w:rPr>
          <w:ins w:id="2001" w:author="Ted Flanigan" w:date="2005-06-22T07:53:00Z"/>
        </w:rPr>
      </w:pPr>
      <w:ins w:id="2000" w:author="Ted Flanigan" w:date="2005-06-22T07:53:00Z">
        <w:r>
          <w:rPr/>
        </w:r>
      </w:ins>
    </w:p>
    <w:p>
      <w:pPr>
        <w:pStyle w:val="Normal"/>
        <w:ind w:left="456" w:hanging="0"/>
        <w:rPr>
          <w:del w:id="2003" w:author="Darren Hanway" w:date="2004-12-21T09:29:00Z"/>
        </w:rPr>
      </w:pPr>
      <w:del w:id="2002" w:author="Darren Hanway" w:date="2004-12-21T09:2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04" w:author="Standard Configuration" w:date="2005-07-13T14:45:00Z">
              <w:r>
                <w:rPr>
                  <w:sz w:val="16"/>
                  <w:szCs w:val="16"/>
                </w:rPr>
                <w:t>Energy Effects</w:t>
              </w:r>
            </w:ins>
            <w:del w:id="2005"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6" w:author="Standard Configuration" w:date="2005-07-13T14:45:00Z">
              <w:r>
                <w:rPr>
                  <w:sz w:val="16"/>
                  <w:szCs w:val="16"/>
                </w:rPr>
                <w:t>Goals</w:t>
              </w:r>
            </w:ins>
            <w:del w:id="2007"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8" w:author="Standard Configuration" w:date="2005-07-13T14:45:00Z">
              <w:r>
                <w:rPr>
                  <w:sz w:val="16"/>
                  <w:szCs w:val="16"/>
                </w:rPr>
                <w:t>May-05</w:t>
              </w:r>
            </w:ins>
            <w:del w:id="2009"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10" w:author="Standard Configuration" w:date="2005-07-13T14:45:00Z">
              <w:r>
                <w:rPr>
                  <w:sz w:val="16"/>
                  <w:szCs w:val="16"/>
                </w:rPr>
                <w:t>% of Goals</w:t>
              </w:r>
            </w:ins>
            <w:del w:id="2011"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12" w:author="Standard Configuration" w:date="2005-07-13T14:45:00Z">
              <w:r>
                <w:rPr>
                  <w:sz w:val="16"/>
                  <w:szCs w:val="16"/>
                </w:rPr>
                <w:t>Cumulative</w:t>
              </w:r>
            </w:ins>
            <w:del w:id="2013"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14" w:author="Standard Configuration" w:date="2005-07-13T14:45:00Z">
              <w:r>
                <w:rPr>
                  <w:sz w:val="16"/>
                  <w:szCs w:val="16"/>
                </w:rPr>
                <w:t>% of Goals</w:t>
              </w:r>
            </w:ins>
            <w:del w:id="2015"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16" w:author="Standard Configuration" w:date="2005-07-13T14:45:00Z">
              <w:r>
                <w:rPr>
                  <w:sz w:val="16"/>
                  <w:szCs w:val="16"/>
                </w:rPr>
                <w:t>Committed</w:t>
              </w:r>
            </w:ins>
            <w:del w:id="2017"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18" w:author="Standard Configuration" w:date="2005-07-13T14:45:00Z">
              <w:r>
                <w:rPr>
                  <w:sz w:val="16"/>
                  <w:szCs w:val="16"/>
                </w:rPr>
                <w:t>% of Goals</w:t>
              </w:r>
            </w:ins>
            <w:del w:id="2019"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20" w:author="Standard Configuration" w:date="2005-07-13T14:45:00Z">
              <w:r>
                <w:rPr>
                  <w:sz w:val="16"/>
                  <w:szCs w:val="16"/>
                </w:rPr>
                <w:t>Cumulative &amp; Committed</w:t>
              </w:r>
            </w:ins>
            <w:del w:id="2021"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22" w:author="Standard Configuration" w:date="2005-07-13T14:45:00Z">
              <w:r>
                <w:rPr>
                  <w:sz w:val="16"/>
                  <w:szCs w:val="16"/>
                </w:rPr>
                <w:t>% of Goals</w:t>
              </w:r>
            </w:ins>
            <w:del w:id="2023"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24" w:author="Standard Configuration" w:date="2005-07-13T14:45:00Z">
              <w:r>
                <w:rPr>
                  <w:sz w:val="16"/>
                  <w:szCs w:val="16"/>
                </w:rPr>
                <w:t>Goals Minus Cumulative</w:t>
              </w:r>
            </w:ins>
            <w:del w:id="2025"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26" w:author="Standard Configuration" w:date="2005-07-13T14:45:00Z">
              <w:r>
                <w:rPr>
                  <w:sz w:val="16"/>
                  <w:szCs w:val="16"/>
                </w:rPr>
                <w:t>Coinc Peak kW</w:t>
              </w:r>
            </w:ins>
            <w:del w:id="2027"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8" w:author="Standard Configuration" w:date="2005-07-13T14:45:00Z">
              <w:r>
                <w:rPr>
                  <w:sz w:val="16"/>
                  <w:szCs w:val="16"/>
                </w:rPr>
                <w:t>4,298</w:t>
              </w:r>
            </w:ins>
            <w:del w:id="2029"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0" w:author="Standard Configuration" w:date="2005-07-13T14:45:00Z">
              <w:r>
                <w:rPr>
                  <w:sz w:val="16"/>
                  <w:szCs w:val="16"/>
                </w:rPr>
                <w:t>80</w:t>
              </w:r>
            </w:ins>
            <w:del w:id="2031"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2" w:author="Standard Configuration" w:date="2005-07-13T14:45:00Z">
              <w:r>
                <w:rPr>
                  <w:sz w:val="16"/>
                  <w:szCs w:val="16"/>
                </w:rPr>
                <w:t>2%</w:t>
              </w:r>
            </w:ins>
            <w:del w:id="2033"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4" w:author="Standard Configuration" w:date="2005-07-13T14:45:00Z">
              <w:r>
                <w:rPr>
                  <w:sz w:val="16"/>
                  <w:szCs w:val="16"/>
                </w:rPr>
                <w:t>2,776</w:t>
              </w:r>
            </w:ins>
            <w:del w:id="2035"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6" w:author="Standard Configuration" w:date="2005-07-13T14:45:00Z">
              <w:r>
                <w:rPr>
                  <w:sz w:val="16"/>
                  <w:szCs w:val="16"/>
                </w:rPr>
                <w:t>65%</w:t>
              </w:r>
            </w:ins>
            <w:del w:id="2037"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8" w:author="Standard Configuration" w:date="2005-07-13T14:45:00Z">
              <w:r>
                <w:rPr>
                  <w:sz w:val="16"/>
                  <w:szCs w:val="16"/>
                </w:rPr>
                <w:t> </w:t>
              </w:r>
            </w:ins>
            <w:del w:id="2039"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0" w:author="Standard Configuration" w:date="2005-07-13T14:45:00Z">
              <w:r>
                <w:rPr>
                  <w:sz w:val="16"/>
                  <w:szCs w:val="16"/>
                </w:rPr>
                <w:t> </w:t>
              </w:r>
            </w:ins>
            <w:del w:id="2041"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2" w:author="Standard Configuration" w:date="2005-07-13T14:45:00Z">
              <w:r>
                <w:rPr>
                  <w:sz w:val="16"/>
                  <w:szCs w:val="16"/>
                </w:rPr>
                <w:t>2,776</w:t>
              </w:r>
            </w:ins>
            <w:del w:id="2043"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4" w:author="Standard Configuration" w:date="2005-07-13T14:45:00Z">
              <w:r>
                <w:rPr>
                  <w:sz w:val="16"/>
                  <w:szCs w:val="16"/>
                </w:rPr>
                <w:t>65%</w:t>
              </w:r>
            </w:ins>
            <w:del w:id="2045"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6" w:author="Standard Configuration" w:date="2005-07-13T14:45:00Z">
              <w:r>
                <w:rPr>
                  <w:sz w:val="16"/>
                  <w:szCs w:val="16"/>
                </w:rPr>
                <w:t>1,522</w:t>
              </w:r>
            </w:ins>
            <w:del w:id="2047"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48" w:author="Standard Configuration" w:date="2005-07-13T14:45:00Z">
              <w:r>
                <w:rPr>
                  <w:sz w:val="16"/>
                  <w:szCs w:val="16"/>
                </w:rPr>
                <w:t>Annual kWh</w:t>
              </w:r>
            </w:ins>
            <w:del w:id="2049"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0" w:author="Standard Configuration" w:date="2005-07-13T14:45:00Z">
              <w:r>
                <w:rPr>
                  <w:sz w:val="16"/>
                  <w:szCs w:val="16"/>
                </w:rPr>
                <w:t>15,262,440</w:t>
              </w:r>
            </w:ins>
            <w:del w:id="2051"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2" w:author="Standard Configuration" w:date="2005-07-13T14:45:00Z">
              <w:r>
                <w:rPr>
                  <w:sz w:val="16"/>
                  <w:szCs w:val="16"/>
                </w:rPr>
                <w:t>452,254</w:t>
              </w:r>
            </w:ins>
            <w:del w:id="2053"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4" w:author="Standard Configuration" w:date="2005-07-13T14:45:00Z">
              <w:r>
                <w:rPr>
                  <w:sz w:val="16"/>
                  <w:szCs w:val="16"/>
                </w:rPr>
                <w:t>3%</w:t>
              </w:r>
            </w:ins>
            <w:del w:id="2055"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6" w:author="Standard Configuration" w:date="2005-07-13T14:45:00Z">
              <w:r>
                <w:rPr>
                  <w:sz w:val="16"/>
                  <w:szCs w:val="16"/>
                </w:rPr>
                <w:t>11,381,163</w:t>
              </w:r>
            </w:ins>
            <w:del w:id="2057"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8" w:author="Standard Configuration" w:date="2005-07-13T14:45:00Z">
              <w:r>
                <w:rPr>
                  <w:sz w:val="16"/>
                  <w:szCs w:val="16"/>
                </w:rPr>
                <w:t>75%</w:t>
              </w:r>
            </w:ins>
            <w:del w:id="2059"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0" w:author="Standard Configuration" w:date="2005-07-13T14:45:00Z">
              <w:r>
                <w:rPr>
                  <w:sz w:val="16"/>
                  <w:szCs w:val="16"/>
                </w:rPr>
                <w:t> </w:t>
              </w:r>
            </w:ins>
            <w:del w:id="2061"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2" w:author="Standard Configuration" w:date="2005-07-13T14:45:00Z">
              <w:r>
                <w:rPr>
                  <w:sz w:val="16"/>
                  <w:szCs w:val="16"/>
                </w:rPr>
                <w:t> </w:t>
              </w:r>
            </w:ins>
            <w:del w:id="2063"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4" w:author="Standard Configuration" w:date="2005-07-13T14:45:00Z">
              <w:r>
                <w:rPr>
                  <w:sz w:val="16"/>
                  <w:szCs w:val="16"/>
                </w:rPr>
                <w:t>11,381,163</w:t>
              </w:r>
            </w:ins>
            <w:del w:id="2065"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6" w:author="Standard Configuration" w:date="2005-07-13T14:45:00Z">
              <w:r>
                <w:rPr>
                  <w:sz w:val="16"/>
                  <w:szCs w:val="16"/>
                </w:rPr>
                <w:t>75%</w:t>
              </w:r>
            </w:ins>
            <w:del w:id="2067"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8" w:author="Standard Configuration" w:date="2005-07-13T14:45:00Z">
              <w:r>
                <w:rPr>
                  <w:sz w:val="16"/>
                  <w:szCs w:val="16"/>
                </w:rPr>
                <w:t>3,881,277</w:t>
              </w:r>
            </w:ins>
            <w:del w:id="2069"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70" w:author="Standard Configuration" w:date="2005-07-13T14:45:00Z">
              <w:r>
                <w:rPr>
                  <w:sz w:val="16"/>
                  <w:szCs w:val="16"/>
                </w:rPr>
                <w:t>Lifecyc kWh</w:t>
              </w:r>
            </w:ins>
            <w:del w:id="2071"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2" w:author="Standard Configuration" w:date="2005-07-13T14:45:00Z">
              <w:r>
                <w:rPr>
                  <w:sz w:val="16"/>
                  <w:szCs w:val="16"/>
                </w:rPr>
                <w:t>76,312,200</w:t>
              </w:r>
            </w:ins>
            <w:del w:id="2073"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4" w:author="Standard Configuration" w:date="2005-07-13T14:45:00Z">
              <w:r>
                <w:rPr>
                  <w:sz w:val="16"/>
                  <w:szCs w:val="16"/>
                </w:rPr>
                <w:t>2,261,269</w:t>
              </w:r>
            </w:ins>
            <w:del w:id="2075"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6" w:author="Standard Configuration" w:date="2005-07-13T14:45:00Z">
              <w:r>
                <w:rPr>
                  <w:sz w:val="16"/>
                  <w:szCs w:val="16"/>
                </w:rPr>
                <w:t>3%</w:t>
              </w:r>
            </w:ins>
            <w:del w:id="2077"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8" w:author="Standard Configuration" w:date="2005-07-13T14:45:00Z">
              <w:r>
                <w:rPr>
                  <w:sz w:val="16"/>
                  <w:szCs w:val="16"/>
                </w:rPr>
                <w:t>56,905,817</w:t>
              </w:r>
            </w:ins>
            <w:del w:id="2079"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0" w:author="Standard Configuration" w:date="2005-07-13T14:45:00Z">
              <w:r>
                <w:rPr>
                  <w:sz w:val="16"/>
                  <w:szCs w:val="16"/>
                </w:rPr>
                <w:t>75%</w:t>
              </w:r>
            </w:ins>
            <w:del w:id="2081"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2" w:author="Standard Configuration" w:date="2005-07-13T14:45:00Z">
              <w:r>
                <w:rPr>
                  <w:sz w:val="16"/>
                  <w:szCs w:val="16"/>
                </w:rPr>
                <w:t> </w:t>
              </w:r>
            </w:ins>
            <w:del w:id="2083"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4" w:author="Standard Configuration" w:date="2005-07-13T14:45:00Z">
              <w:r>
                <w:rPr>
                  <w:sz w:val="16"/>
                  <w:szCs w:val="16"/>
                </w:rPr>
                <w:t> </w:t>
              </w:r>
            </w:ins>
            <w:del w:id="2085"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86" w:author="Standard Configuration" w:date="2005-07-13T14:45:00Z">
              <w:r>
                <w:rPr>
                  <w:sz w:val="16"/>
                  <w:szCs w:val="16"/>
                </w:rPr>
                <w:t>56,905,817</w:t>
              </w:r>
            </w:ins>
            <w:del w:id="2087"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8" w:author="Standard Configuration" w:date="2005-07-13T14:45:00Z">
              <w:r>
                <w:rPr>
                  <w:sz w:val="16"/>
                  <w:szCs w:val="16"/>
                </w:rPr>
                <w:t>75%</w:t>
              </w:r>
            </w:ins>
            <w:del w:id="2089"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90" w:author="Standard Configuration" w:date="2005-07-13T14:45:00Z">
              <w:r>
                <w:rPr>
                  <w:sz w:val="16"/>
                  <w:szCs w:val="16"/>
                </w:rPr>
                <w:t>19,406,383</w:t>
              </w:r>
            </w:ins>
            <w:del w:id="2091"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92" w:author="Standard Configuration" w:date="2005-07-13T14:45:00Z">
              <w:r>
                <w:rPr>
                  <w:sz w:val="16"/>
                  <w:szCs w:val="16"/>
                </w:rPr>
                <w:t>Annual Therms</w:t>
              </w:r>
            </w:ins>
            <w:del w:id="2093"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4" w:author="Standard Configuration" w:date="2005-07-13T14:45:00Z">
              <w:r>
                <w:rPr>
                  <w:sz w:val="16"/>
                  <w:szCs w:val="16"/>
                </w:rPr>
                <w:t> </w:t>
              </w:r>
            </w:ins>
            <w:del w:id="2095"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6" w:author="Standard Configuration" w:date="2005-07-13T14:45:00Z">
              <w:r>
                <w:rPr>
                  <w:sz w:val="16"/>
                  <w:szCs w:val="16"/>
                </w:rPr>
                <w:t> </w:t>
              </w:r>
            </w:ins>
            <w:del w:id="2097"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8" w:author="Standard Configuration" w:date="2005-07-13T14:45:00Z">
              <w:r>
                <w:rPr>
                  <w:sz w:val="16"/>
                  <w:szCs w:val="16"/>
                </w:rPr>
                <w:t>NA</w:t>
              </w:r>
            </w:ins>
            <w:del w:id="2099"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0" w:author="Standard Configuration" w:date="2005-07-13T14:45:00Z">
              <w:r>
                <w:rPr>
                  <w:sz w:val="16"/>
                  <w:szCs w:val="16"/>
                </w:rPr>
                <w:t> </w:t>
              </w:r>
            </w:ins>
            <w:del w:id="2101"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2" w:author="Standard Configuration" w:date="2005-07-13T14:45:00Z">
              <w:r>
                <w:rPr>
                  <w:sz w:val="16"/>
                  <w:szCs w:val="16"/>
                </w:rPr>
                <w:t>NA</w:t>
              </w:r>
            </w:ins>
            <w:del w:id="2103"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4" w:author="Standard Configuration" w:date="2005-07-13T14:45:00Z">
              <w:r>
                <w:rPr>
                  <w:sz w:val="16"/>
                  <w:szCs w:val="16"/>
                </w:rPr>
                <w:t> </w:t>
              </w:r>
            </w:ins>
            <w:del w:id="2105"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6" w:author="Standard Configuration" w:date="2005-07-13T14:45:00Z">
              <w:r>
                <w:rPr>
                  <w:sz w:val="16"/>
                  <w:szCs w:val="16"/>
                </w:rPr>
                <w:t>NA</w:t>
              </w:r>
            </w:ins>
            <w:del w:id="2107"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8" w:author="Standard Configuration" w:date="2005-07-13T14:45:00Z">
              <w:r>
                <w:rPr>
                  <w:sz w:val="16"/>
                  <w:szCs w:val="16"/>
                </w:rPr>
                <w:t> </w:t>
              </w:r>
            </w:ins>
            <w:del w:id="2109"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0" w:author="Standard Configuration" w:date="2005-07-13T14:45:00Z">
              <w:r>
                <w:rPr>
                  <w:sz w:val="16"/>
                  <w:szCs w:val="16"/>
                </w:rPr>
                <w:t>NA</w:t>
              </w:r>
            </w:ins>
            <w:del w:id="2111"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2" w:author="Standard Configuration" w:date="2005-07-13T14:45:00Z">
              <w:r>
                <w:rPr>
                  <w:sz w:val="16"/>
                  <w:szCs w:val="16"/>
                </w:rPr>
                <w:t> </w:t>
              </w:r>
            </w:ins>
            <w:del w:id="2113"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14" w:author="Standard Configuration" w:date="2005-07-13T14:45:00Z">
              <w:r>
                <w:rPr>
                  <w:sz w:val="16"/>
                  <w:szCs w:val="16"/>
                </w:rPr>
                <w:t>Lifecyc Therms</w:t>
              </w:r>
            </w:ins>
            <w:del w:id="2115"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6" w:author="Standard Configuration" w:date="2005-07-13T14:45:00Z">
              <w:r>
                <w:rPr>
                  <w:sz w:val="16"/>
                  <w:szCs w:val="16"/>
                </w:rPr>
                <w:t> </w:t>
              </w:r>
            </w:ins>
            <w:del w:id="2117"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8" w:author="Standard Configuration" w:date="2005-07-13T14:45:00Z">
              <w:r>
                <w:rPr>
                  <w:sz w:val="16"/>
                  <w:szCs w:val="16"/>
                </w:rPr>
                <w:t> </w:t>
              </w:r>
            </w:ins>
            <w:del w:id="2119"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0" w:author="Standard Configuration" w:date="2005-07-13T14:45:00Z">
              <w:r>
                <w:rPr>
                  <w:sz w:val="16"/>
                  <w:szCs w:val="16"/>
                </w:rPr>
                <w:t>NA</w:t>
              </w:r>
            </w:ins>
            <w:del w:id="2121"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2" w:author="Standard Configuration" w:date="2005-07-13T14:45:00Z">
              <w:r>
                <w:rPr>
                  <w:sz w:val="16"/>
                  <w:szCs w:val="16"/>
                </w:rPr>
                <w:t> </w:t>
              </w:r>
            </w:ins>
            <w:del w:id="2123"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4" w:author="Standard Configuration" w:date="2005-07-13T14:45:00Z">
              <w:r>
                <w:rPr>
                  <w:sz w:val="16"/>
                  <w:szCs w:val="16"/>
                </w:rPr>
                <w:t>NA</w:t>
              </w:r>
            </w:ins>
            <w:del w:id="2125"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6" w:author="Standard Configuration" w:date="2005-07-13T14:45:00Z">
              <w:r>
                <w:rPr>
                  <w:sz w:val="16"/>
                  <w:szCs w:val="16"/>
                </w:rPr>
                <w:t> </w:t>
              </w:r>
            </w:ins>
            <w:del w:id="2127"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8" w:author="Standard Configuration" w:date="2005-07-13T14:45:00Z">
              <w:r>
                <w:rPr>
                  <w:sz w:val="16"/>
                  <w:szCs w:val="16"/>
                </w:rPr>
                <w:t>NA</w:t>
              </w:r>
            </w:ins>
            <w:del w:id="2129"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30" w:author="Standard Configuration" w:date="2005-07-13T14:45:00Z">
              <w:r>
                <w:rPr>
                  <w:sz w:val="16"/>
                  <w:szCs w:val="16"/>
                </w:rPr>
                <w:t> </w:t>
              </w:r>
            </w:ins>
            <w:del w:id="2131"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32" w:author="Standard Configuration" w:date="2005-07-13T14:45:00Z">
              <w:r>
                <w:rPr>
                  <w:sz w:val="16"/>
                  <w:szCs w:val="16"/>
                </w:rPr>
                <w:t>NA</w:t>
              </w:r>
            </w:ins>
            <w:del w:id="2133"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34" w:author="Standard Configuration" w:date="2005-07-13T14:45:00Z">
              <w:r>
                <w:rPr>
                  <w:sz w:val="16"/>
                  <w:szCs w:val="16"/>
                </w:rPr>
                <w:t> </w:t>
              </w:r>
            </w:ins>
            <w:del w:id="2135" w:author="Standard Configuration" w:date="2005-02-23T08:22:00Z">
              <w:r>
                <w:rPr>
                  <w:sz w:val="16"/>
                  <w:szCs w:val="16"/>
                </w:rPr>
                <w:delText> </w:delText>
              </w:r>
            </w:del>
          </w:p>
        </w:tc>
      </w:tr>
    </w:tbl>
    <w:p>
      <w:pPr>
        <w:pStyle w:val="Normal"/>
        <w:ind w:left="720" w:hanging="720"/>
        <w:rPr>
          <w:sz w:val="20"/>
          <w:ins w:id="2137" w:author="Ted Flanigan" w:date="2005-04-18T16:01:00Z"/>
        </w:rPr>
      </w:pPr>
      <w:ins w:id="2136" w:author="Ted Flanigan" w:date="2005-04-18T16:01:00Z">
        <w:r>
          <w:rPr>
            <w:sz w:val="20"/>
          </w:rPr>
        </w:r>
      </w:ins>
    </w:p>
    <w:p>
      <w:pPr>
        <w:pStyle w:val="Normal"/>
        <w:rPr>
          <w:del w:id="2139" w:author=" Ted Flanigan" w:date="2004-12-18T17:27:00Z"/>
        </w:rPr>
      </w:pPr>
      <w:del w:id="2138"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del w:id="2141" w:author="Standard Configuration" w:date="2005-07-13T14:45:00Z"/>
        </w:rPr>
      </w:pPr>
      <w:del w:id="2140" w:author="Standard Configuration" w:date="2005-07-13T14:45:00Z">
        <w:r>
          <w:rPr>
            <w:sz w:val="20"/>
          </w:rPr>
        </w:r>
      </w:del>
    </w:p>
    <w:p>
      <w:pPr>
        <w:pStyle w:val="Normal"/>
        <w:numPr>
          <w:ilvl w:val="2"/>
          <w:numId w:val="10"/>
        </w:numPr>
        <w:ind w:left="432" w:hanging="0"/>
        <w:rPr>
          <w:b/>
          <w:b/>
          <w:del w:id="2143" w:author="Ted Flanigan" w:date="2005-04-18T16:01:00Z"/>
        </w:rPr>
      </w:pPr>
      <w:ins w:id="2142" w:author="Darren Hanway" w:date="2004-12-14T13:35:00Z">
        <w:r>
          <w:rPr>
            <w:b/>
          </w:rPr>
          <w:t>Performance Goals</w:t>
        </w:r>
      </w:ins>
    </w:p>
    <w:p>
      <w:pPr>
        <w:pStyle w:val="Normal"/>
        <w:numPr>
          <w:ilvl w:val="2"/>
          <w:numId w:val="10"/>
        </w:numPr>
        <w:ind w:left="432" w:hanging="0"/>
        <w:rPr>
          <w:rFonts w:ascii="Arial" w:hAnsi="Arial" w:cs="Arial"/>
          <w:b/>
          <w:b/>
          <w:ins w:id="2145" w:author="Ted Flanigan" w:date="2005-04-18T16:01:00Z"/>
        </w:rPr>
      </w:pPr>
      <w:ins w:id="2144" w:author="Ted Flanigan" w:date="2005-04-18T16:01:00Z">
        <w:r>
          <w:rPr>
            <w:rFonts w:cs="Arial" w:ascii="Arial" w:hAnsi="Arial"/>
            <w:b/>
          </w:rPr>
        </w:r>
      </w:ins>
    </w:p>
    <w:p>
      <w:pPr>
        <w:pStyle w:val="Normal"/>
        <w:rPr>
          <w:rFonts w:ascii="Arial" w:hAnsi="Arial" w:cs="Arial"/>
          <w:b/>
          <w:b/>
          <w:ins w:id="2147" w:author="Ted Flanigan" w:date="2005-06-22T07:52:00Z"/>
        </w:rPr>
      </w:pPr>
      <w:ins w:id="2146" w:author="Ted Flanigan" w:date="2005-06-22T07:52:00Z">
        <w:r>
          <w:rPr>
            <w:rFonts w:cs="Arial" w:ascii="Arial" w:hAnsi="Arial"/>
            <w:b/>
          </w:rPr>
        </w:r>
      </w:ins>
    </w:p>
    <w:p>
      <w:pPr>
        <w:pStyle w:val="Normal"/>
        <w:ind w:left="720" w:hanging="0"/>
        <w:rPr>
          <w:ins w:id="2156" w:author="Ted Flanigan" w:date="2005-06-22T07:52:00Z"/>
        </w:rPr>
      </w:pPr>
      <w:ins w:id="2148" w:author="Ted Flanigan" w:date="2005-06-22T07:52:00Z">
        <w:r>
          <w:rPr>
            <w:rFonts w:cs="Arial" w:ascii="Arial" w:hAnsi="Arial"/>
            <w:b/>
            <w:sz w:val="20"/>
          </w:rPr>
          <w:t>PEAK Students</w:t>
        </w:r>
      </w:ins>
      <w:ins w:id="2149" w:author="Ted Flanigan" w:date="2005-06-22T07:52:00Z">
        <w:r>
          <w:rPr/>
          <w:t>: PEAK is now firmly established in four major school districts within the Community Energy Partnership, and with three pilot programs operating and poised for full-scale, district-wide implementation</w:t>
        </w:r>
      </w:ins>
      <w:ins w:id="2150" w:author="Ted Flanigan" w:date="2005-06-23T08:51:00Z">
        <w:r>
          <w:rPr/>
          <w:t xml:space="preserve">. When these school districts go district-wide bringing the total school district count to seven, the program will have </w:t>
        </w:r>
      </w:ins>
      <w:ins w:id="2151" w:author="Ted Flanigan" w:date="2005-06-22T07:52:00Z">
        <w:r>
          <w:rPr/>
          <w:t>exceed</w:t>
        </w:r>
      </w:ins>
      <w:ins w:id="2152" w:author="Ted Flanigan" w:date="2005-06-23T08:52:00Z">
        <w:r>
          <w:rPr/>
          <w:t>ed</w:t>
        </w:r>
      </w:ins>
      <w:ins w:id="2153" w:author="Ted Flanigan" w:date="2005-06-22T07:52:00Z">
        <w:r>
          <w:rPr/>
          <w:t xml:space="preserve"> the program target of six. In terms of students, PEAK is being taught or authorized by school superintendents to be taught through signed MOUs to 1</w:t>
        </w:r>
      </w:ins>
      <w:ins w:id="2154" w:author="Ted Flanigan" w:date="2005-06-23T08:53:00Z">
        <w:r>
          <w:rPr/>
          <w:t>2</w:t>
        </w:r>
      </w:ins>
      <w:ins w:id="2155" w:author="Ted Flanigan" w:date="2005-06-22T07:52:00Z">
        <w:r>
          <w:rPr/>
          <w:t xml:space="preserve">,400 students per year in four school districts, Santa Monica, Palm Desert, Irvine, and Corona. </w:t>
        </w:r>
      </w:ins>
    </w:p>
    <w:p>
      <w:pPr>
        <w:pStyle w:val="Normal"/>
        <w:ind w:left="720" w:hanging="0"/>
        <w:rPr>
          <w:rFonts w:ascii="Arial" w:hAnsi="Arial" w:cs="Arial"/>
          <w:b/>
          <w:b/>
          <w:sz w:val="20"/>
          <w:ins w:id="2158" w:author="Ted Flanigan" w:date="2005-06-22T07:52:00Z"/>
        </w:rPr>
      </w:pPr>
      <w:ins w:id="2157" w:author="Ted Flanigan" w:date="2005-06-22T07:52:00Z">
        <w:r>
          <w:rPr>
            <w:rFonts w:cs="Arial" w:ascii="Arial" w:hAnsi="Arial"/>
            <w:b/>
            <w:sz w:val="20"/>
          </w:rPr>
        </w:r>
      </w:ins>
    </w:p>
    <w:p>
      <w:pPr>
        <w:pStyle w:val="Normal"/>
        <w:ind w:left="720" w:hanging="0"/>
        <w:rPr>
          <w:ins w:id="2162" w:author="Ted Flanigan" w:date="2005-06-22T07:52:00Z"/>
        </w:rPr>
      </w:pPr>
      <w:ins w:id="2159" w:author="Ted Flanigan" w:date="2005-06-22T07:52:00Z">
        <w:r>
          <w:rPr/>
          <w:t xml:space="preserve">These commitments will result in 25,400 students engaged in the program for the two-year funding cycle, shattering the program goal of 12,000. </w:t>
        </w:r>
      </w:ins>
      <w:ins w:id="2160" w:author="Ted Flanigan" w:date="2005-06-23T08:52:00Z">
        <w:r>
          <w:rPr/>
          <w:t>S</w:t>
        </w:r>
      </w:ins>
      <w:ins w:id="2161" w:author="Ted Flanigan" w:date="2005-06-22T07:52:00Z">
        <w:r>
          <w:rPr/>
          <w:t>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t>
        </w:r>
      </w:ins>
    </w:p>
    <w:p>
      <w:pPr>
        <w:pStyle w:val="Normal"/>
        <w:ind w:left="720" w:hanging="0"/>
        <w:rPr>
          <w:ins w:id="2164" w:author="Ted Flanigan" w:date="2005-06-22T07:52:00Z"/>
        </w:rPr>
      </w:pPr>
      <w:ins w:id="2163" w:author="Ted Flanigan" w:date="2005-06-22T07:52:00Z">
        <w:r>
          <w:rPr/>
        </w:r>
      </w:ins>
    </w:p>
    <w:p>
      <w:pPr>
        <w:pStyle w:val="Normal"/>
        <w:ind w:left="720" w:hanging="0"/>
        <w:rPr>
          <w:ins w:id="2166" w:author="Ted Flanigan" w:date="2005-06-22T07:52:00Z"/>
        </w:rPr>
      </w:pPr>
      <w:ins w:id="2165" w:author="Ted Flanigan" w:date="2005-06-22T07:52:00Z">
        <w:r>
          <w:rPr/>
          <w: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t>
        </w:r>
      </w:ins>
    </w:p>
    <w:p>
      <w:pPr>
        <w:pStyle w:val="Normal"/>
        <w:ind w:left="720" w:hanging="0"/>
        <w:rPr>
          <w:rFonts w:ascii="Arial" w:hAnsi="Arial" w:cs="Arial"/>
          <w:b/>
          <w:b/>
          <w:sz w:val="20"/>
          <w:ins w:id="2168" w:author="Ted Flanigan" w:date="2005-06-22T07:52:00Z"/>
        </w:rPr>
      </w:pPr>
      <w:ins w:id="2167" w:author="Ted Flanigan" w:date="2005-06-22T07:52:00Z">
        <w:r>
          <w:rPr>
            <w:rFonts w:cs="Arial" w:ascii="Arial" w:hAnsi="Arial"/>
            <w:b/>
            <w:sz w:val="20"/>
          </w:rPr>
        </w:r>
      </w:ins>
    </w:p>
    <w:p>
      <w:pPr>
        <w:pStyle w:val="Normal"/>
        <w:ind w:left="720" w:hanging="0"/>
        <w:rPr>
          <w:ins w:id="2171" w:author="Ted Flanigan" w:date="2005-06-22T07:52:00Z"/>
        </w:rPr>
      </w:pPr>
      <w:ins w:id="2169" w:author="Ted Flanigan" w:date="2005-06-22T07:52:00Z">
        <w:r>
          <w:rPr>
            <w:rFonts w:cs="Arial" w:ascii="Arial" w:hAnsi="Arial"/>
            <w:b/>
            <w:sz w:val="20"/>
          </w:rPr>
          <w:t xml:space="preserve">PEAK Households: </w:t>
        </w:r>
      </w:ins>
      <w:ins w:id="2170" w:author="Ted Flanigan" w:date="2005-06-22T07:52:00Z">
        <w:r>
          <w:rPr/>
          <w:t>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w:t>
        </w:r>
      </w:ins>
    </w:p>
    <w:p>
      <w:pPr>
        <w:pStyle w:val="Normal"/>
        <w:ind w:left="720" w:hanging="0"/>
        <w:rPr>
          <w:rFonts w:ascii="Arial" w:hAnsi="Arial" w:cs="Arial"/>
          <w:b/>
          <w:b/>
          <w:sz w:val="20"/>
          <w:ins w:id="2173" w:author="Ted Flanigan" w:date="2005-06-22T07:52:00Z"/>
        </w:rPr>
      </w:pPr>
      <w:ins w:id="2172" w:author="Ted Flanigan" w:date="2005-06-22T07:52:00Z">
        <w:r>
          <w:rPr>
            <w:rFonts w:cs="Arial" w:ascii="Arial" w:hAnsi="Arial"/>
            <w:b/>
            <w:sz w:val="20"/>
          </w:rPr>
        </w:r>
      </w:ins>
    </w:p>
    <w:p>
      <w:pPr>
        <w:pStyle w:val="Normal"/>
        <w:ind w:left="720" w:hanging="0"/>
        <w:rPr>
          <w:ins w:id="2176" w:author="Ted Flanigan" w:date="2005-06-22T07:52:00Z"/>
        </w:rPr>
      </w:pPr>
      <w:ins w:id="2174" w:author="Ted Flanigan" w:date="2005-06-22T07:52:00Z">
        <w:r>
          <w:rPr>
            <w:rFonts w:cs="Arial" w:ascii="Arial" w:hAnsi="Arial"/>
            <w:b/>
            <w:sz w:val="20"/>
          </w:rPr>
          <w:t>PEAK School Districts</w:t>
        </w:r>
      </w:ins>
      <w:ins w:id="2175" w:author="Ted Flanigan" w:date="2005-06-22T07:52:00Z">
        <w:r>
          <w:rPr/>
          <w:t>: The results presented show savings for four school districts, resulting in cumulative electricity savings of 1,000,000 net annual kWh.</w:t>
        </w:r>
      </w:ins>
    </w:p>
    <w:p>
      <w:pPr>
        <w:pStyle w:val="Normal"/>
        <w:ind w:left="720" w:hanging="0"/>
        <w:rPr>
          <w:ins w:id="2178" w:author="Ted Flanigan" w:date="2005-06-22T07:52:00Z"/>
        </w:rPr>
      </w:pPr>
      <w:ins w:id="2177" w:author="Ted Flanigan" w:date="2005-06-22T07:52:00Z">
        <w:r>
          <w:rPr/>
        </w:r>
      </w:ins>
    </w:p>
    <w:p>
      <w:pPr>
        <w:pStyle w:val="Normal"/>
        <w:ind w:left="720" w:hanging="0"/>
        <w:rPr>
          <w:ins w:id="2181" w:author="Ted Flanigan" w:date="2005-06-22T07:52:00Z"/>
        </w:rPr>
      </w:pPr>
      <w:ins w:id="2179" w:author="Ted Flanigan" w:date="2005-06-22T07:52:00Z">
        <w:r>
          <w:rPr>
            <w:rFonts w:cs="Arial" w:ascii="Arial" w:hAnsi="Arial"/>
            <w:b/>
            <w:sz w:val="20"/>
          </w:rPr>
          <w:t>Municipal Energy Actions</w:t>
        </w:r>
      </w:ins>
      <w:ins w:id="2180" w:author="Ted Flanigan" w:date="2005-06-22T07:52:00Z">
        <w:r>
          <w:rPr/>
          <w:t>: Thus far, the Coalition has reported municipal energy activities in five of the ten partner cities, with activities ranging from basic planning to demonstration projects being promoted by the Aspen Accord. During May, both Southern California Edison and Southern California Gas expressed their commitment to fund demonstration activities at Santa Monica’s Civic Center facilitated by The Energy Coalition. In particular, the utilities will support the showcase development of “the Village,” twin towers that together provide 325 apartment units and which now may be fitted with such advanced technologies as fuel cells, tankless hot water heaters, and full-blown electric energy efficiency measures in each unit and the common areas.</w:t>
        </w:r>
      </w:ins>
    </w:p>
    <w:p>
      <w:pPr>
        <w:pStyle w:val="Normal"/>
        <w:ind w:left="720" w:hanging="0"/>
        <w:rPr>
          <w:ins w:id="2183" w:author="Ted Flanigan" w:date="2005-06-22T07:52:00Z"/>
        </w:rPr>
      </w:pPr>
      <w:ins w:id="2182" w:author="Ted Flanigan" w:date="2005-06-22T07:52:00Z">
        <w:r>
          <w:rPr/>
        </w:r>
      </w:ins>
    </w:p>
    <w:p>
      <w:pPr>
        <w:pStyle w:val="Normal"/>
        <w:ind w:left="720" w:hanging="0"/>
        <w:rPr>
          <w:ins w:id="2187" w:author="Ted Flanigan" w:date="2005-06-22T07:52:00Z"/>
        </w:rPr>
      </w:pPr>
      <w:ins w:id="2184" w:author="Ted Flanigan" w:date="2005-06-22T07:52:00Z">
        <w:r>
          <w:rPr>
            <w:rFonts w:cs="Arial" w:ascii="Arial" w:hAnsi="Arial"/>
            <w:b/>
            <w:sz w:val="20"/>
          </w:rPr>
          <w:t>Community Promotions with CFLs</w:t>
        </w:r>
      </w:ins>
      <w:ins w:id="2185" w:author="Ted Flanigan" w:date="2005-06-22T07:52:00Z">
        <w:r>
          <w:rPr>
            <w:b/>
          </w:rPr>
          <w:t>:</w:t>
        </w:r>
      </w:ins>
      <w:ins w:id="2186" w:author="Ted Flanigan" w:date="2005-06-22T07:52:00Z">
        <w:r>
          <w:rPr/>
          <w:t xml:space="preserve"> During the month of May there were 2,636 CFLs promoted through community promotions for a program total of 16,986. These included promotions at the Woodbridge Fair in Irvine, the Inland Empire 66rs, the Santa Monica Spring Fair, and a limited number at the San Bernardino Torchiere Exchange.</w:t>
        </w:r>
      </w:ins>
    </w:p>
    <w:p>
      <w:pPr>
        <w:pStyle w:val="Normal"/>
        <w:ind w:left="720" w:hanging="0"/>
        <w:rPr>
          <w:ins w:id="2189" w:author="Ted Flanigan" w:date="2005-06-22T07:52:00Z"/>
        </w:rPr>
      </w:pPr>
      <w:ins w:id="2188" w:author="Ted Flanigan" w:date="2005-06-22T07:52:00Z">
        <w:r>
          <w:rPr/>
        </w:r>
      </w:ins>
    </w:p>
    <w:p>
      <w:pPr>
        <w:pStyle w:val="Normal"/>
        <w:ind w:left="720" w:hanging="0"/>
        <w:rPr>
          <w:ins w:id="2201" w:author="Ted Flanigan" w:date="2005-06-22T07:52:00Z"/>
        </w:rPr>
      </w:pPr>
      <w:ins w:id="2190" w:author="Ted Flanigan" w:date="2005-06-22T07:52:00Z">
        <w:r>
          <w:rPr>
            <w:rFonts w:cs="Arial" w:ascii="Arial" w:hAnsi="Arial"/>
            <w:b/>
            <w:sz w:val="20"/>
          </w:rPr>
          <w:t>Community Promotions with Torchieres:</w:t>
        </w:r>
      </w:ins>
      <w:ins w:id="2191" w:author="Ted Flanigan" w:date="2005-06-22T07:52:00Z">
        <w:r>
          <w:rPr/>
          <w:t xml:space="preserve"> During May </w:t>
        </w:r>
      </w:ins>
      <w:ins w:id="2192" w:author="Ted Flanigan" w:date="2005-06-23T08:54:00Z">
        <w:r>
          <w:rPr/>
          <w:t xml:space="preserve">the Coalition coordinated and staffed another </w:t>
        </w:r>
      </w:ins>
      <w:ins w:id="2193" w:author="Ted Flanigan" w:date="2005-06-22T07:52:00Z">
        <w:r>
          <w:rPr/>
          <w:t>torchiere exchange event in San Bernardino</w:t>
        </w:r>
      </w:ins>
      <w:ins w:id="2194" w:author="Ted Flanigan" w:date="2005-06-23T08:54:00Z">
        <w:r>
          <w:rPr/>
          <w:t xml:space="preserve">, working side by side with City officials and tremendous youth volunteers who earned community service credit and who provided the manpower for the all-day event that </w:t>
        </w:r>
      </w:ins>
      <w:ins w:id="2195" w:author="Ted Flanigan" w:date="2005-06-22T07:52:00Z">
        <w:del w:id="2196" w:author="Gregory M. Haney" w:date="2005-06-23T14:02:00Z">
          <w:r>
            <w:rPr/>
            <w:delText>“</w:delText>
          </w:r>
        </w:del>
      </w:ins>
      <w:ins w:id="2197" w:author="Ted Flanigan" w:date="2005-06-22T07:52:00Z">
        <w:r>
          <w:rPr/>
          <w:t>moved</w:t>
        </w:r>
      </w:ins>
      <w:ins w:id="2198" w:author="Ted Flanigan" w:date="2005-06-22T07:52:00Z">
        <w:del w:id="2199" w:author="Gregory M. Haney" w:date="2005-06-23T14:02:00Z">
          <w:r>
            <w:rPr/>
            <w:delText>”</w:delText>
          </w:r>
        </w:del>
      </w:ins>
      <w:ins w:id="2200" w:author="Ted Flanigan" w:date="2005-06-22T07:52:00Z">
        <w:r>
          <w:rPr/>
          <w:t xml:space="preserve"> 338 torchieres.</w:t>
        </w:r>
      </w:ins>
    </w:p>
    <w:p>
      <w:pPr>
        <w:pStyle w:val="Normal"/>
        <w:ind w:left="720" w:hanging="0"/>
        <w:rPr>
          <w:ins w:id="2203" w:author="Ted Flanigan" w:date="2005-06-22T07:52:00Z"/>
        </w:rPr>
      </w:pPr>
      <w:ins w:id="2202" w:author="Ted Flanigan" w:date="2005-06-22T07:52:00Z">
        <w:r>
          <w:rPr/>
        </w:r>
      </w:ins>
    </w:p>
    <w:p>
      <w:pPr>
        <w:pStyle w:val="Normal"/>
        <w:ind w:left="720" w:hanging="0"/>
        <w:rPr>
          <w:ins w:id="2205" w:author="Ted Flanigan" w:date="2005-06-22T07:52:00Z"/>
        </w:rPr>
      </w:pPr>
      <w:ins w:id="2204" w:author="Ted Flanigan" w:date="2005-06-22T07:52:00Z">
        <w:r>
          <w:rPr/>
          <w:t>During May there was limited progress with Community Efficiency Tune-Ups with a total of 96 household Tune-Ups completed and 11 Small Business Tune-Ups.</w:t>
        </w:r>
      </w:ins>
    </w:p>
    <w:p>
      <w:pPr>
        <w:pStyle w:val="Normal"/>
        <w:ind w:left="720" w:hanging="0"/>
        <w:rPr>
          <w:ins w:id="2207" w:author="Ted Flanigan" w:date="2005-06-22T07:52:00Z"/>
        </w:rPr>
      </w:pPr>
      <w:ins w:id="2206" w:author="Ted Flanigan" w:date="2005-06-22T07:52:00Z">
        <w:r>
          <w:rPr/>
        </w:r>
      </w:ins>
    </w:p>
    <w:p>
      <w:pPr>
        <w:pStyle w:val="Normal"/>
        <w:ind w:left="720" w:hanging="0"/>
        <w:rPr>
          <w:ins w:id="2210" w:author="Ted Flanigan" w:date="2005-06-22T07:52:00Z"/>
        </w:rPr>
      </w:pPr>
      <w:ins w:id="2208" w:author="Ted Flanigan" w:date="2005-06-22T07:52:00Z">
        <w:r>
          <w:rPr>
            <w:rFonts w:cs="Arial" w:ascii="Arial" w:hAnsi="Arial"/>
            <w:b/>
            <w:sz w:val="20"/>
          </w:rPr>
          <w:t>Mobile Home Tune-Ups:</w:t>
        </w:r>
      </w:ins>
      <w:ins w:id="2209" w:author="Ted Flanigan" w:date="2005-06-22T07:52:00Z">
        <w:r>
          <w:rPr/>
          <w:t xml:space="preserve"> During May, there were 59 mobile home Tune-Ups in the partner cities.</w:t>
        </w:r>
      </w:ins>
    </w:p>
    <w:p>
      <w:pPr>
        <w:pStyle w:val="Normal"/>
        <w:ind w:left="720" w:hanging="0"/>
        <w:rPr>
          <w:rFonts w:ascii="Arial" w:hAnsi="Arial" w:cs="Arial"/>
          <w:b/>
          <w:b/>
          <w:sz w:val="20"/>
          <w:ins w:id="2212" w:author="Ted Flanigan" w:date="2005-06-22T07:52:00Z"/>
        </w:rPr>
      </w:pPr>
      <w:ins w:id="2211" w:author="Ted Flanigan" w:date="2005-06-22T07:52:00Z">
        <w:r>
          <w:rPr>
            <w:rFonts w:cs="Arial" w:ascii="Arial" w:hAnsi="Arial"/>
            <w:b/>
            <w:sz w:val="20"/>
          </w:rPr>
        </w:r>
      </w:ins>
    </w:p>
    <w:p>
      <w:pPr>
        <w:pStyle w:val="Normal"/>
        <w:ind w:left="720" w:hanging="0"/>
        <w:rPr>
          <w:ins w:id="2215" w:author="Ted Flanigan" w:date="2005-06-22T07:52:00Z"/>
        </w:rPr>
      </w:pPr>
      <w:ins w:id="2213" w:author="Ted Flanigan" w:date="2005-06-22T07:52:00Z">
        <w:r>
          <w:rPr>
            <w:rFonts w:cs="Arial" w:ascii="Arial" w:hAnsi="Arial"/>
            <w:b/>
            <w:sz w:val="20"/>
          </w:rPr>
          <w:t>Rental Apartment Tune-Ups</w:t>
        </w:r>
      </w:ins>
      <w:ins w:id="2214" w:author="Ted Flanigan" w:date="2005-06-22T07:52:00Z">
        <w:r>
          <w:rPr/>
          <w:t>: During May, 21 apartment Tune-Ups were completed.</w:t>
        </w:r>
      </w:ins>
    </w:p>
    <w:p>
      <w:pPr>
        <w:pStyle w:val="Normal"/>
        <w:ind w:left="720" w:hanging="0"/>
        <w:rPr>
          <w:ins w:id="2217" w:author="Ted Flanigan" w:date="2005-06-22T07:52:00Z"/>
        </w:rPr>
      </w:pPr>
      <w:ins w:id="2216" w:author="Ted Flanigan" w:date="2005-06-22T07:52:00Z">
        <w:r>
          <w:rPr/>
        </w:r>
      </w:ins>
    </w:p>
    <w:p>
      <w:pPr>
        <w:pStyle w:val="Normal"/>
        <w:ind w:left="720" w:hanging="0"/>
        <w:rPr>
          <w:ins w:id="2220" w:author="Ted Flanigan" w:date="2005-06-22T07:52:00Z"/>
        </w:rPr>
      </w:pPr>
      <w:ins w:id="2218" w:author="Ted Flanigan" w:date="2005-06-22T07:52:00Z">
        <w:r>
          <w:rPr>
            <w:rFonts w:cs="Arial" w:ascii="Arial" w:hAnsi="Arial"/>
            <w:b/>
            <w:sz w:val="20"/>
          </w:rPr>
          <w:t>Owner-Occupied Apartment Tune-Ups</w:t>
        </w:r>
      </w:ins>
      <w:ins w:id="2219" w:author="Ted Flanigan" w:date="2005-06-22T07:52:00Z">
        <w:r>
          <w:rPr/>
          <w:t>: During May, 16 owner-occupied apartments received Community Efficiency Tune-Ups.</w:t>
        </w:r>
      </w:ins>
    </w:p>
    <w:p>
      <w:pPr>
        <w:pStyle w:val="Normal"/>
        <w:ind w:left="720" w:hanging="0"/>
        <w:rPr>
          <w:ins w:id="2222" w:author="Ted Flanigan" w:date="2005-06-22T07:52:00Z"/>
        </w:rPr>
      </w:pPr>
      <w:ins w:id="2221" w:author="Ted Flanigan" w:date="2005-06-22T07:52:00Z">
        <w:r>
          <w:rPr/>
        </w:r>
      </w:ins>
    </w:p>
    <w:p>
      <w:pPr>
        <w:pStyle w:val="Normal"/>
        <w:ind w:left="720" w:hanging="0"/>
        <w:rPr>
          <w:ins w:id="2225" w:author="Ted Flanigan" w:date="2005-06-22T07:52:00Z"/>
        </w:rPr>
      </w:pPr>
      <w:ins w:id="2223" w:author="Ted Flanigan" w:date="2005-06-22T07:52:00Z">
        <w:r>
          <w:rPr>
            <w:rFonts w:cs="Arial" w:ascii="Arial" w:hAnsi="Arial"/>
            <w:b/>
            <w:sz w:val="20"/>
          </w:rPr>
          <w:t>Small Business Tune-Ups</w:t>
        </w:r>
      </w:ins>
      <w:ins w:id="2224" w:author="Ted Flanigan" w:date="2005-06-22T07:52:00Z">
        <w:r>
          <w:rPr/>
          <w:t>: During May, a total of 11 Small Business Efficiency Tune-Ups were completed in the cities of Brea, Hermosa Beach, and Santa Monica.</w:t>
        </w:r>
      </w:ins>
    </w:p>
    <w:p>
      <w:pPr>
        <w:pStyle w:val="Normal"/>
        <w:rPr>
          <w:del w:id="2227" w:author="Standard Configuration" w:date="2005-07-13T14:45:00Z"/>
        </w:rPr>
      </w:pPr>
      <w:del w:id="2226" w:author="Standard Configuration" w:date="2005-07-13T14:45:00Z">
        <w:r>
          <w:rPr/>
        </w:r>
      </w:del>
    </w:p>
    <w:p>
      <w:pPr>
        <w:pStyle w:val="Normal"/>
        <w:ind w:left="720" w:hanging="0"/>
        <w:rPr>
          <w:del w:id="2229" w:author="Standard Configuration" w:date="2005-06-13T15:39:00Z"/>
        </w:rPr>
      </w:pPr>
      <w:del w:id="2228" w:author="Standard Configuration" w:date="2005-06-13T15:39:00Z">
        <w:r>
          <w:rPr/>
        </w:r>
      </w:del>
    </w:p>
    <w:p>
      <w:pPr>
        <w:pStyle w:val="Normal"/>
        <w:rPr>
          <w:ins w:id="2231" w:author=" Ted Flanigan" w:date="2005-01-21T11:57:00Z"/>
        </w:rPr>
      </w:pPr>
      <w:ins w:id="2230" w:author=" Ted Flanigan" w:date="2005-01-21T11:57:00Z">
        <w:r>
          <w:rPr/>
        </w:r>
      </w:ins>
    </w:p>
    <w:p>
      <w:pPr>
        <w:pStyle w:val="Normal"/>
        <w:ind w:left="461" w:hanging="0"/>
        <w:rPr>
          <w:del w:id="2233" w:author="Ted Flanigan" w:date="2005-03-18T03:32:00Z"/>
        </w:rPr>
      </w:pPr>
      <w:del w:id="2232" w:author="Ted Flanigan" w:date="2005-03-18T03:32: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del w:id="2235" w:author="Ted Flanigan" w:date="2005-03-18T03:32:00Z"/>
        </w:rPr>
      </w:pPr>
      <w:del w:id="2234" w:author="Ted Flanigan" w:date="2005-03-18T03:32:00Z">
        <w:r>
          <w:rPr/>
        </w:r>
      </w:del>
    </w:p>
    <w:p>
      <w:pPr>
        <w:pStyle w:val="Normal"/>
        <w:ind w:left="461" w:hanging="0"/>
        <w:rPr>
          <w:del w:id="2239" w:author="Ted Flanigan" w:date="2005-03-18T03:32:00Z"/>
        </w:rPr>
      </w:pPr>
      <w:ins w:id="2236" w:author=" Ted Flanigan" w:date="2005-02-22T14:22:00Z">
        <w:del w:id="2237" w:author="Ted Flanigan" w:date="2005-03-18T03:32:00Z">
          <w:r>
            <w:rPr>
              <w:rFonts w:cs="Arial" w:ascii="Arial" w:hAnsi="Arial"/>
              <w:b/>
              <w:sz w:val="20"/>
            </w:rPr>
            <w:delText>1. PEAK Students</w:delText>
          </w:r>
        </w:del>
      </w:ins>
      <w:del w:id="2238" w:author="Ted Flanigan" w:date="2005-03-18T03:32: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del w:id="2241" w:author="Ted Flanigan" w:date="2005-03-18T03:32:00Z"/>
        </w:rPr>
      </w:pPr>
      <w:del w:id="2240" w:author="Ted Flanigan" w:date="2005-03-18T03:32: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2243" w:author="Ted Flanigan" w:date="2005-03-18T03:32:00Z"/>
        </w:rPr>
      </w:pPr>
      <w:del w:id="2242" w:author="Ted Flanigan" w:date="2005-03-18T03:32:00Z">
        <w:r>
          <w:rPr/>
        </w:r>
      </w:del>
    </w:p>
    <w:p>
      <w:pPr>
        <w:pStyle w:val="Normal"/>
        <w:ind w:left="461" w:hanging="0"/>
        <w:rPr>
          <w:del w:id="2247" w:author="Ted Flanigan" w:date="2005-03-18T03:32:00Z"/>
        </w:rPr>
      </w:pPr>
      <w:ins w:id="2244" w:author=" Ted Flanigan" w:date="2005-02-22T14:22:00Z">
        <w:del w:id="2245" w:author="Ted Flanigan" w:date="2005-03-18T03:32:00Z">
          <w:r>
            <w:rPr>
              <w:rFonts w:cs="Arial" w:ascii="Arial" w:hAnsi="Arial"/>
              <w:b/>
              <w:sz w:val="20"/>
            </w:rPr>
            <w:delText>2. PEAK Households</w:delText>
          </w:r>
        </w:del>
      </w:ins>
      <w:del w:id="2246" w:author="Ted Flanigan" w:date="2005-03-18T03:32: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249" w:author="Ted Flanigan" w:date="2005-03-18T03:32:00Z"/>
        </w:rPr>
      </w:pPr>
      <w:del w:id="2248" w:author="Ted Flanigan" w:date="2005-03-18T03:32:00Z">
        <w:r>
          <w:rPr>
            <w:rFonts w:cs="Arial" w:ascii="Arial" w:hAnsi="Arial"/>
            <w:b/>
            <w:sz w:val="20"/>
          </w:rPr>
        </w:r>
      </w:del>
    </w:p>
    <w:p>
      <w:pPr>
        <w:pStyle w:val="Normal"/>
        <w:ind w:left="461" w:hanging="0"/>
        <w:rPr>
          <w:del w:id="2253" w:author="Ted Flanigan" w:date="2005-03-18T03:32:00Z"/>
        </w:rPr>
      </w:pPr>
      <w:ins w:id="2250" w:author=" Ted Flanigan" w:date="2005-02-22T14:22:00Z">
        <w:del w:id="2251" w:author="Ted Flanigan" w:date="2005-03-18T03:32:00Z">
          <w:r>
            <w:rPr>
              <w:rFonts w:cs="Arial" w:ascii="Arial" w:hAnsi="Arial"/>
              <w:b/>
              <w:sz w:val="20"/>
            </w:rPr>
            <w:delText>3. PEAK School Districts</w:delText>
          </w:r>
        </w:del>
      </w:ins>
      <w:del w:id="2252" w:author="Ted Flanigan" w:date="2005-03-18T03:32:00Z">
        <w:r>
          <w:rPr/>
          <w:delText>: The results presented show savings for three school districts, resulting in electricity savings of 750,000 net annual kWh and 15,000 annual therms of natural gas.</w:delText>
        </w:r>
      </w:del>
    </w:p>
    <w:p>
      <w:pPr>
        <w:pStyle w:val="Normal"/>
        <w:ind w:left="461" w:hanging="0"/>
        <w:rPr>
          <w:del w:id="2255" w:author="Ted Flanigan" w:date="2005-03-18T03:32:00Z"/>
        </w:rPr>
      </w:pPr>
      <w:del w:id="2254" w:author="Ted Flanigan" w:date="2005-03-18T03:32:00Z">
        <w:r>
          <w:rPr/>
        </w:r>
      </w:del>
    </w:p>
    <w:p>
      <w:pPr>
        <w:pStyle w:val="Normal"/>
        <w:ind w:left="461" w:hanging="0"/>
        <w:rPr>
          <w:del w:id="2259" w:author="Ted Flanigan" w:date="2005-03-18T03:32:00Z"/>
        </w:rPr>
      </w:pPr>
      <w:ins w:id="2256" w:author=" Ted Flanigan" w:date="2005-02-22T14:22:00Z">
        <w:del w:id="2257" w:author="Ted Flanigan" w:date="2005-03-18T03:32:00Z">
          <w:r>
            <w:rPr>
              <w:rFonts w:cs="Arial" w:ascii="Arial" w:hAnsi="Arial"/>
              <w:b/>
              <w:sz w:val="20"/>
            </w:rPr>
            <w:delText>4. Municipal Energy Actions:</w:delText>
          </w:r>
        </w:del>
      </w:ins>
      <w:del w:id="2258" w:author="Ted Flanigan" w:date="2005-03-18T03:32: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261" w:author="Ted Flanigan" w:date="2005-03-18T03:32:00Z"/>
        </w:rPr>
      </w:pPr>
      <w:del w:id="2260" w:author="Ted Flanigan" w:date="2005-03-18T03:32:00Z">
        <w:r>
          <w:rPr>
            <w:rFonts w:cs="Arial" w:ascii="Arial" w:hAnsi="Arial"/>
            <w:b/>
            <w:sz w:val="20"/>
          </w:rPr>
        </w:r>
      </w:del>
    </w:p>
    <w:p>
      <w:pPr>
        <w:pStyle w:val="Normal"/>
        <w:ind w:left="461" w:hanging="0"/>
        <w:rPr>
          <w:del w:id="2265" w:author="Ted Flanigan" w:date="2005-03-18T03:32:00Z"/>
        </w:rPr>
      </w:pPr>
      <w:ins w:id="2262" w:author=" Ted Flanigan" w:date="2005-02-22T14:22:00Z">
        <w:del w:id="2263" w:author="Ted Flanigan" w:date="2005-03-18T03:32:00Z">
          <w:r>
            <w:rPr>
              <w:rFonts w:cs="Arial" w:ascii="Arial" w:hAnsi="Arial"/>
              <w:b/>
              <w:sz w:val="20"/>
            </w:rPr>
            <w:delText>5. Community Promotions with CFLs:</w:delText>
          </w:r>
        </w:del>
      </w:ins>
      <w:del w:id="2264" w:author="Ted Flanigan" w:date="2005-03-18T03:32: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del w:id="2267" w:author="Ted Flanigan" w:date="2005-03-18T03:32:00Z"/>
        </w:rPr>
      </w:pPr>
      <w:del w:id="2266" w:author="Ted Flanigan" w:date="2005-03-18T03:32:00Z">
        <w:r>
          <w:rPr/>
        </w:r>
      </w:del>
    </w:p>
    <w:p>
      <w:pPr>
        <w:pStyle w:val="Normal"/>
        <w:ind w:left="461" w:hanging="0"/>
        <w:rPr>
          <w:del w:id="2271" w:author="Ted Flanigan" w:date="2005-03-18T03:32:00Z"/>
        </w:rPr>
      </w:pPr>
      <w:ins w:id="2268" w:author=" Ted Flanigan" w:date="2005-02-22T14:22:00Z">
        <w:del w:id="2269" w:author="Ted Flanigan" w:date="2005-03-18T03:32:00Z">
          <w:r>
            <w:rPr>
              <w:rFonts w:cs="Arial" w:ascii="Arial" w:hAnsi="Arial"/>
              <w:b/>
              <w:sz w:val="20"/>
            </w:rPr>
            <w:delText>6. Community Promotions with Torchieres</w:delText>
          </w:r>
        </w:del>
      </w:ins>
      <w:del w:id="2270" w:author="Ted Flanigan" w:date="2005-03-18T03:32: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del w:id="2273" w:author="Ted Flanigan" w:date="2005-03-18T03:32:00Z"/>
        </w:rPr>
      </w:pPr>
      <w:del w:id="2272" w:author="Ted Flanigan" w:date="2005-03-18T03:32:00Z">
        <w:r>
          <w:rPr/>
        </w:r>
      </w:del>
    </w:p>
    <w:p>
      <w:pPr>
        <w:pStyle w:val="Normal"/>
        <w:ind w:left="461" w:hanging="0"/>
        <w:rPr>
          <w:rFonts w:ascii="Arial" w:hAnsi="Arial" w:cs="Arial"/>
          <w:b/>
          <w:b/>
          <w:sz w:val="20"/>
          <w:del w:id="2277" w:author="Ted Flanigan" w:date="2005-03-18T03:32:00Z"/>
        </w:rPr>
      </w:pPr>
      <w:ins w:id="2274" w:author=" Ted Flanigan" w:date="2005-02-22T14:22:00Z">
        <w:del w:id="2275" w:author="Ted Flanigan" w:date="2005-03-18T03:32:00Z">
          <w:r>
            <w:rPr>
              <w:rFonts w:cs="Arial" w:ascii="Arial" w:hAnsi="Arial"/>
              <w:b/>
              <w:sz w:val="20"/>
            </w:rPr>
            <w:delText>7. Mobile Home Tune-Ups:</w:delText>
          </w:r>
        </w:del>
      </w:ins>
      <w:del w:id="2276" w:author="Ted Flanigan" w:date="2005-03-18T03:32:00Z">
        <w:r>
          <w:rPr/>
          <w:delText xml:space="preserve"> None.</w:delText>
        </w:r>
      </w:del>
    </w:p>
    <w:p>
      <w:pPr>
        <w:pStyle w:val="Normal"/>
        <w:ind w:left="461" w:hanging="0"/>
        <w:rPr>
          <w:rFonts w:ascii="Arial" w:hAnsi="Arial" w:cs="Arial"/>
          <w:b/>
          <w:b/>
          <w:sz w:val="20"/>
          <w:del w:id="2279" w:author="Ted Flanigan" w:date="2005-03-18T03:32:00Z"/>
        </w:rPr>
      </w:pPr>
      <w:del w:id="2278" w:author="Ted Flanigan" w:date="2005-03-18T03:32:00Z">
        <w:r>
          <w:rPr>
            <w:rFonts w:cs="Arial" w:ascii="Arial" w:hAnsi="Arial"/>
            <w:b/>
            <w:sz w:val="20"/>
          </w:rPr>
        </w:r>
      </w:del>
    </w:p>
    <w:p>
      <w:pPr>
        <w:pStyle w:val="Normal"/>
        <w:ind w:left="461" w:hanging="0"/>
        <w:rPr>
          <w:del w:id="2283" w:author="Ted Flanigan" w:date="2005-03-18T03:32:00Z"/>
        </w:rPr>
      </w:pPr>
      <w:ins w:id="2280" w:author=" Ted Flanigan" w:date="2005-02-22T14:22:00Z">
        <w:del w:id="2281" w:author="Ted Flanigan" w:date="2005-03-18T03:32:00Z">
          <w:r>
            <w:rPr>
              <w:rFonts w:cs="Arial" w:ascii="Arial" w:hAnsi="Arial"/>
              <w:b/>
              <w:sz w:val="20"/>
            </w:rPr>
            <w:delText>8. Rental Apartment Tune-Ups</w:delText>
          </w:r>
        </w:del>
      </w:ins>
      <w:del w:id="2282" w:author="Ted Flanigan" w:date="2005-03-18T03:32:00Z">
        <w:r>
          <w:rPr/>
          <w:delText>: During January, 114 rental apartment Tune-Ups were completed, bringing the total number of apartments that have received Community Efficiency Tune-Ups to 171.</w:delText>
        </w:r>
      </w:del>
    </w:p>
    <w:p>
      <w:pPr>
        <w:pStyle w:val="Normal"/>
        <w:ind w:left="461" w:hanging="0"/>
        <w:rPr>
          <w:del w:id="2285" w:author="Ted Flanigan" w:date="2005-03-18T03:32:00Z"/>
        </w:rPr>
      </w:pPr>
      <w:del w:id="2284" w:author="Ted Flanigan" w:date="2005-03-18T03:32:00Z">
        <w:r>
          <w:rPr/>
        </w:r>
      </w:del>
    </w:p>
    <w:p>
      <w:pPr>
        <w:pStyle w:val="Normal"/>
        <w:ind w:left="461" w:hanging="0"/>
        <w:rPr>
          <w:del w:id="2289" w:author="Ted Flanigan" w:date="2005-03-18T03:32:00Z"/>
        </w:rPr>
      </w:pPr>
      <w:ins w:id="2286" w:author=" Ted Flanigan" w:date="2005-02-22T14:22:00Z">
        <w:del w:id="2287" w:author="Ted Flanigan" w:date="2005-03-18T03:32:00Z">
          <w:r>
            <w:rPr>
              <w:rFonts w:cs="Arial" w:ascii="Arial" w:hAnsi="Arial"/>
              <w:b/>
              <w:sz w:val="20"/>
            </w:rPr>
            <w:delText>9. Owner-Occupied Apartment Tune-Ups</w:delText>
          </w:r>
        </w:del>
      </w:ins>
      <w:del w:id="2288" w:author="Ted Flanigan" w:date="2005-03-18T03:32:00Z">
        <w:r>
          <w:rPr/>
          <w:delText>: At this juncture of the project, 11 apartments have received Community Efficiency Tune-Ups.</w:delText>
        </w:r>
      </w:del>
    </w:p>
    <w:p>
      <w:pPr>
        <w:pStyle w:val="Normal"/>
        <w:ind w:left="461" w:hanging="0"/>
        <w:rPr>
          <w:del w:id="2291" w:author="Ted Flanigan" w:date="2005-03-18T03:32:00Z"/>
        </w:rPr>
      </w:pPr>
      <w:del w:id="2290" w:author="Ted Flanigan" w:date="2005-03-18T03:32:00Z">
        <w:r>
          <w:rPr/>
        </w:r>
      </w:del>
    </w:p>
    <w:p>
      <w:pPr>
        <w:pStyle w:val="Normal"/>
        <w:ind w:left="461" w:hanging="0"/>
        <w:rPr>
          <w:del w:id="2295" w:author="Ted Flanigan" w:date="2005-03-18T03:32:00Z"/>
        </w:rPr>
      </w:pPr>
      <w:ins w:id="2292" w:author=" Ted Flanigan" w:date="2005-02-22T14:22:00Z">
        <w:del w:id="2293" w:author="Ted Flanigan" w:date="2005-03-18T03:32:00Z">
          <w:r>
            <w:rPr>
              <w:rFonts w:cs="Arial" w:ascii="Arial" w:hAnsi="Arial"/>
              <w:b/>
              <w:sz w:val="20"/>
            </w:rPr>
            <w:delText>10. Small Business Tune-Ups</w:delText>
          </w:r>
        </w:del>
      </w:ins>
      <w:del w:id="2294" w:author="Ted Flanigan" w:date="2005-03-18T03:32:00Z">
        <w:r>
          <w:rPr/>
          <w:delText>: At this juncture of the project, 18 small businesses have received Small Business Efficiency Tune-Ups.</w:delText>
        </w:r>
      </w:del>
    </w:p>
    <w:p>
      <w:pPr>
        <w:pStyle w:val="Normal"/>
        <w:rPr>
          <w:del w:id="2297" w:author="Ted Flanigan" w:date="2005-03-18T03:32:00Z"/>
        </w:rPr>
      </w:pPr>
      <w:del w:id="2296" w:author="Ted Flanigan" w:date="2005-03-18T03:32:00Z">
        <w:r>
          <w:rPr/>
        </w:r>
      </w:del>
    </w:p>
    <w:p>
      <w:pPr>
        <w:pStyle w:val="Normal"/>
        <w:ind w:left="720" w:hanging="720"/>
        <w:rPr>
          <w:b/>
          <w:b/>
          <w:del w:id="2299" w:author=" Ted Flanigan" w:date="2004-12-18T17:14:00Z"/>
        </w:rPr>
      </w:pPr>
      <w:del w:id="2298" w:author=" Ted Flanigan" w:date="2004-12-18T17:14:00Z">
        <w:r>
          <w:rPr>
            <w:b/>
          </w:rPr>
          <w:delText>Please refer to the workbook for more details on the status of this program’s performance goals.</w:delText>
        </w:r>
      </w:del>
    </w:p>
    <w:p>
      <w:pPr>
        <w:pStyle w:val="Normal"/>
        <w:ind w:left="720" w:hanging="720"/>
        <w:rPr>
          <w:b/>
          <w:b/>
          <w:del w:id="2301" w:author=" Ted Flanigan" w:date="2005-01-21T11:58:00Z"/>
        </w:rPr>
      </w:pPr>
      <w:del w:id="2300" w:author=" Ted Flanigan" w:date="2005-01-21T11:58:00Z">
        <w:r>
          <w:rPr>
            <w:b/>
          </w:rPr>
        </w:r>
      </w:del>
    </w:p>
    <w:p>
      <w:pPr>
        <w:pStyle w:val="Normal"/>
        <w:numPr>
          <w:ilvl w:val="1"/>
          <w:numId w:val="7"/>
        </w:numPr>
        <w:ind w:left="432" w:hanging="0"/>
        <w:rPr>
          <w:b/>
          <w:b/>
          <w:ins w:id="2303" w:author="Darren Hanway" w:date="2004-12-14T13:35:00Z"/>
        </w:rPr>
      </w:pPr>
      <w:ins w:id="2302" w:author="Darren Hanway" w:date="2004-12-14T13:35:00Z">
        <w:r>
          <w:rPr>
            <w:b/>
          </w:rPr>
          <w:t>Activities/Accomplishments</w:t>
        </w:r>
      </w:ins>
    </w:p>
    <w:p>
      <w:pPr>
        <w:pStyle w:val="Normal"/>
        <w:ind w:left="720" w:hanging="0"/>
        <w:rPr>
          <w:rFonts w:ascii="Arial" w:hAnsi="Arial" w:cs="Arial"/>
          <w:b/>
          <w:b/>
          <w:ins w:id="2305" w:author="Ted Flanigan" w:date="2005-06-22T07:52:00Z"/>
        </w:rPr>
      </w:pPr>
      <w:ins w:id="2304" w:author="Ted Flanigan" w:date="2005-06-22T07:52:00Z">
        <w:r>
          <w:rPr>
            <w:rFonts w:cs="Arial" w:ascii="Arial" w:hAnsi="Arial"/>
            <w:b/>
          </w:rPr>
        </w:r>
      </w:ins>
    </w:p>
    <w:p>
      <w:pPr>
        <w:pStyle w:val="Normal"/>
        <w:autoSpaceDE w:val="false"/>
        <w:ind w:left="720" w:hanging="0"/>
        <w:rPr>
          <w:ins w:id="2311" w:author="Ted Flanigan" w:date="2005-06-22T08:01:00Z"/>
        </w:rPr>
      </w:pPr>
      <w:ins w:id="2306" w:author="Ted Flanigan" w:date="2005-06-22T08:01:00Z">
        <w:r>
          <w:rPr>
            <w:rFonts w:cs="Arial" w:ascii="Arial" w:hAnsi="Arial"/>
            <w:b/>
            <w:sz w:val="20"/>
          </w:rPr>
          <w:t>First Annual International PEAK Day</w:t>
        </w:r>
      </w:ins>
      <w:ins w:id="2307" w:author="Ted Flanigan" w:date="2005-06-23T08:56:00Z">
        <w:r>
          <w:rPr>
            <w:rFonts w:cs="Arial" w:ascii="Arial" w:hAnsi="Arial"/>
            <w:b/>
            <w:sz w:val="20"/>
          </w:rPr>
          <w:t xml:space="preserve">: </w:t>
        </w:r>
      </w:ins>
      <w:ins w:id="2308" w:author="Ted Flanigan" w:date="2005-06-22T08:01:00Z">
        <w:r>
          <w:rPr/>
          <w:t>One of the main concepts taught to students who participate in PEAK Student Energy Actions is the importance of making smart energy consumption choices because of the global nature of consumption behavior’s impact.  PEAK educators in southern California have repeatedly expressed their desire for the PEAK program to facilitate more interaction between PEAK students and teachers here in California and their counterparts in Sweden to help reinforce teaching this concept.</w:t>
        </w:r>
      </w:ins>
      <w:ins w:id="2309" w:author="Ted Flanigan" w:date="2005-06-23T08:56:00Z">
        <w:r>
          <w:rPr/>
          <w:t xml:space="preserve"> </w:t>
        </w:r>
      </w:ins>
      <w:ins w:id="2310" w:author="Ted Flanigan" w:date="2005-06-22T08:01:00Z">
        <w:r>
          <w:rPr/>
          <w:t xml:space="preserve">In response, the First Annual International PEAK Day took place on May 11, 2005.  International PEAK Day 2005 was an opportunity for PEAK students in California, Chicago, and Sweden to participate in simultaneous activities in a global effort toward smart energy management.  </w:t>
        </w:r>
      </w:ins>
    </w:p>
    <w:p>
      <w:pPr>
        <w:pStyle w:val="Normal"/>
        <w:autoSpaceDE w:val="false"/>
        <w:ind w:left="720" w:hanging="0"/>
        <w:rPr>
          <w:ins w:id="2313" w:author="Ted Flanigan" w:date="2005-06-22T08:01:00Z"/>
        </w:rPr>
      </w:pPr>
      <w:ins w:id="2312" w:author="Ted Flanigan" w:date="2005-06-22T08:01:00Z">
        <w:r>
          <w:rPr/>
        </w:r>
      </w:ins>
    </w:p>
    <w:p>
      <w:pPr>
        <w:pStyle w:val="Normal"/>
        <w:ind w:left="720" w:hanging="0"/>
        <w:rPr>
          <w:ins w:id="2331" w:author="Ted Flanigan" w:date="2005-06-22T08:01:00Z"/>
        </w:rPr>
      </w:pPr>
      <w:ins w:id="2314" w:author="Ted Flanigan" w:date="2005-06-22T08:01:00Z">
        <w:r>
          <w:rPr/>
          <w:t xml:space="preserve">The highlight of this year’s International PEAK Day was an innovative pilot project that sent a delegation of </w:t>
        </w:r>
      </w:ins>
      <w:ins w:id="2315" w:author="Ted Flanigan" w:date="2005-06-23T08:57:00Z">
        <w:r>
          <w:rPr/>
          <w:t xml:space="preserve">eight </w:t>
        </w:r>
      </w:ins>
      <w:ins w:id="2316" w:author="Ted Flanigan" w:date="2005-06-22T08:01:00Z">
        <w:r>
          <w:rPr/>
          <w:t>representatives from PEAK in southern California to Gothenburg, Sweden to take part in a US/Sweden Knowledge and Learning Exchange. During the Exchange, American teachers and students introduced and demonstrated PEAK labs and concepts to 4</w:t>
        </w:r>
      </w:ins>
      <w:ins w:id="2317" w:author="Ted Flanigan" w:date="2005-06-22T08:01:00Z">
        <w:r>
          <w:rPr>
            <w:vertAlign w:val="superscript"/>
          </w:rPr>
          <w:t>th</w:t>
        </w:r>
      </w:ins>
      <w:ins w:id="2318" w:author="Ted Flanigan" w:date="2005-06-22T08:01:00Z">
        <w:r>
          <w:rPr/>
          <w:t>, 5</w:t>
        </w:r>
      </w:ins>
      <w:ins w:id="2319" w:author="Ted Flanigan" w:date="2005-06-22T08:01:00Z">
        <w:r>
          <w:rPr>
            <w:vertAlign w:val="superscript"/>
          </w:rPr>
          <w:t>th</w:t>
        </w:r>
      </w:ins>
      <w:ins w:id="2320" w:author="Ted Flanigan" w:date="2005-06-22T08:01:00Z">
        <w:r>
          <w:rPr/>
          <w:t>, and 6</w:t>
        </w:r>
      </w:ins>
      <w:ins w:id="2321" w:author="Ted Flanigan" w:date="2005-06-22T08:01:00Z">
        <w:r>
          <w:rPr>
            <w:vertAlign w:val="superscript"/>
          </w:rPr>
          <w:t>th</w:t>
        </w:r>
      </w:ins>
      <w:ins w:id="2322" w:author="Ted Flanigan" w:date="2005-06-22T08:01:00Z">
        <w:r>
          <w:rPr/>
          <w:t xml:space="preserve"> grade </w:t>
        </w:r>
      </w:ins>
      <w:ins w:id="2323" w:author="Ted Flanigan" w:date="2005-06-23T08:57:00Z">
        <w:r>
          <w:rPr/>
          <w:t xml:space="preserve">PEAK </w:t>
        </w:r>
      </w:ins>
      <w:ins w:id="2324" w:author="Ted Flanigan" w:date="2005-06-22T08:01:00Z">
        <w:r>
          <w:rPr/>
          <w:t xml:space="preserve">classrooms </w:t>
        </w:r>
      </w:ins>
      <w:ins w:id="2325" w:author="Ted Flanigan" w:date="2005-06-23T08:57:00Z">
        <w:r>
          <w:rPr/>
          <w:t>i</w:t>
        </w:r>
      </w:ins>
      <w:ins w:id="2326" w:author="Ted Flanigan" w:date="2005-06-22T08:01:00Z">
        <w:r>
          <w:rPr/>
          <w:t xml:space="preserve">n Sweden.  PEAK teachers from the US benefited </w:t>
        </w:r>
      </w:ins>
      <w:ins w:id="2327" w:author="Ted Flanigan" w:date="2005-06-23T08:57:00Z">
        <w:r>
          <w:rPr/>
          <w:t xml:space="preserve">by witnessing and </w:t>
        </w:r>
      </w:ins>
      <w:ins w:id="2328" w:author="Ted Flanigan" w:date="2005-06-22T08:01:00Z">
        <w:r>
          <w:rPr/>
          <w:t>experiencing the ease by which teaching energy efficiency fit</w:t>
        </w:r>
      </w:ins>
      <w:ins w:id="2329" w:author="Ted Flanigan" w:date="2005-06-23T08:58:00Z">
        <w:r>
          <w:rPr/>
          <w:t>s</w:t>
        </w:r>
      </w:ins>
      <w:ins w:id="2330" w:author="Ted Flanigan" w:date="2005-06-22T08:01:00Z">
        <w:r>
          <w:rPr/>
          <w:t xml:space="preserve"> into Swedish PEAK classrooms.  </w:t>
        </w:r>
      </w:ins>
    </w:p>
    <w:p>
      <w:pPr>
        <w:pStyle w:val="Normal"/>
        <w:autoSpaceDE w:val="false"/>
        <w:ind w:left="720" w:hanging="0"/>
        <w:rPr>
          <w:ins w:id="2333" w:author="Ted Flanigan" w:date="2005-06-22T08:01:00Z"/>
        </w:rPr>
      </w:pPr>
      <w:ins w:id="2332" w:author="Ted Flanigan" w:date="2005-06-22T08:01:00Z">
        <w:r>
          <w:rPr/>
        </w:r>
      </w:ins>
    </w:p>
    <w:p>
      <w:pPr>
        <w:pStyle w:val="Normal"/>
        <w:ind w:left="720" w:hanging="0"/>
        <w:rPr>
          <w:ins w:id="2349" w:author="Ted Flanigan" w:date="2005-06-22T08:01:00Z"/>
        </w:rPr>
      </w:pPr>
      <w:ins w:id="2334" w:author="Ted Flanigan" w:date="2005-06-22T08:01:00Z">
        <w:r>
          <w:rPr/>
          <w:t>PEAK students traveling from the US stayed with Swedish host families for the duration of the Exchange</w:t>
        </w:r>
      </w:ins>
      <w:ins w:id="2335" w:author="Ted Flanigan" w:date="2005-06-23T08:59:00Z">
        <w:r>
          <w:rPr/>
          <w:t xml:space="preserve"> and </w:t>
        </w:r>
      </w:ins>
      <w:ins w:id="2336" w:author="Ted Flanigan" w:date="2005-06-22T08:01:00Z">
        <w:r>
          <w:rPr/>
          <w:t xml:space="preserve">expanded the breadth of their “smart energy management” knowledge by participating in classroom activities and discussions with their host PEAK students.  PEAK educators from both countries participated in a roundtable brainstorming session with </w:t>
        </w:r>
      </w:ins>
      <w:ins w:id="2337" w:author="Standard Configuration" w:date="2006-03-08T12:35:00Z">
        <w:r>
          <w:rPr/>
          <w:t xml:space="preserve">XXXXX </w:t>
        </w:r>
      </w:ins>
      <w:ins w:id="2338" w:author="Ted Flanigan" w:date="2005-06-22T08:01:00Z">
        <w:del w:id="2339" w:author="Standard Configuration" w:date="2006-03-08T12:35:00Z">
          <w:r>
            <w:rPr/>
            <w:delText>Gothenburg Energ</w:delText>
          </w:r>
        </w:del>
      </w:ins>
      <w:ins w:id="2340" w:author="Ted Flanigan" w:date="2005-06-22T08:01:00Z">
        <w:del w:id="2341" w:author="Standard Configuration" w:date="2006-03-08T12:35:00Z">
          <w:r>
            <w:rPr/>
            <w:delText>i</w:delText>
          </w:r>
        </w:del>
      </w:ins>
      <w:ins w:id="2342" w:author="Ted Flanigan" w:date="2005-06-22T08:01:00Z">
        <w:del w:id="2343" w:author="Standard Configuration" w:date="2006-03-08T12:35:00Z">
          <w:r>
            <w:rPr/>
            <w:delText xml:space="preserve"> </w:delText>
          </w:r>
        </w:del>
      </w:ins>
      <w:ins w:id="2344" w:author="Ted Flanigan" w:date="2005-06-22T08:01:00Z">
        <w:r>
          <w:rPr/>
          <w:t>to discuss the roles of PEAK in each of the countries and how the program could be better supported</w:t>
        </w:r>
      </w:ins>
      <w:ins w:id="2345" w:author="Ted Flanigan" w:date="2005-06-23T08:59:00Z">
        <w:r>
          <w:rPr/>
          <w:t xml:space="preserve"> by its utilities</w:t>
        </w:r>
      </w:ins>
      <w:ins w:id="2346" w:author="Ted Flanigan" w:date="2005-06-22T08:01:00Z">
        <w:r>
          <w:rPr/>
          <w:t xml:space="preserve">.  PEAK staff also had the opportunity to meet with city government officials, utility representatives, and school administration in both Gothenburg and </w:t>
        </w:r>
      </w:ins>
      <w:ins w:id="2347" w:author="Ted Flanigan" w:date="2005-06-23T08:59:00Z">
        <w:r>
          <w:rPr/>
          <w:t>Nacka</w:t>
        </w:r>
      </w:ins>
      <w:ins w:id="2348" w:author="Ted Flanigan" w:date="2005-06-22T08:01:00Z">
        <w:r>
          <w:rPr/>
          <w:t xml:space="preserve"> to discuss furthering communication and cooperation between PEAK schools in each country.  </w:t>
        </w:r>
      </w:ins>
    </w:p>
    <w:p>
      <w:pPr>
        <w:pStyle w:val="Normal"/>
        <w:ind w:left="720" w:hanging="0"/>
        <w:rPr>
          <w:ins w:id="2351" w:author="Ted Flanigan" w:date="2005-06-22T08:01:00Z"/>
        </w:rPr>
      </w:pPr>
      <w:ins w:id="2350" w:author="Ted Flanigan" w:date="2005-06-22T08:01:00Z">
        <w:r>
          <w:rPr/>
        </w:r>
      </w:ins>
    </w:p>
    <w:p>
      <w:pPr>
        <w:pStyle w:val="Normal"/>
        <w:ind w:left="720" w:hanging="0"/>
        <w:rPr>
          <w:ins w:id="2363" w:author="Ted Flanigan" w:date="2005-06-22T08:01:00Z"/>
        </w:rPr>
      </w:pPr>
      <w:ins w:id="2352" w:author="Ted Flanigan" w:date="2005-06-22T08:01:00Z">
        <w:r>
          <w:rPr>
            <w:rFonts w:cs="Arial" w:ascii="Arial" w:hAnsi="Arial"/>
            <w:b/>
            <w:sz w:val="20"/>
          </w:rPr>
          <w:t>Summer PEAK’s Fourth Year</w:t>
        </w:r>
      </w:ins>
      <w:ins w:id="2353" w:author="Ted Flanigan" w:date="2005-06-23T09:00:00Z">
        <w:r>
          <w:rPr>
            <w:rFonts w:cs="Arial" w:ascii="Arial" w:hAnsi="Arial"/>
            <w:b/>
            <w:sz w:val="20"/>
          </w:rPr>
          <w:t xml:space="preserve">: </w:t>
        </w:r>
      </w:ins>
      <w:ins w:id="2354" w:author="Ted Flanigan" w:date="2005-06-22T08:01:00Z">
        <w:r>
          <w:rPr/>
          <w:t>Preparation for 2005 Summer PEAK Adventure is well underway. By the end of May</w:t>
        </w:r>
      </w:ins>
      <w:ins w:id="2355" w:author="Ted Flanigan" w:date="2005-06-23T08:59:00Z">
        <w:r>
          <w:rPr/>
          <w:t>,</w:t>
        </w:r>
      </w:ins>
      <w:ins w:id="2356" w:author="Ted Flanigan" w:date="2005-06-22T08:01:00Z">
        <w:r>
          <w:rPr/>
          <w:t xml:space="preserve"> 32 students had enrolled, with the likelihood that the enrollment will continue throughout June. PEAK Coordinator </w:t>
        </w:r>
      </w:ins>
      <w:ins w:id="2357" w:author="Standard Configuration" w:date="2006-03-08T12:35:00Z">
        <w:r>
          <w:rPr/>
          <w:t xml:space="preserve">XXXXX </w:t>
        </w:r>
      </w:ins>
      <w:ins w:id="2358" w:author="Ted Flanigan" w:date="2005-06-22T08:01:00Z">
        <w:del w:id="2359" w:author="Standard Configuration" w:date="2006-03-08T12:35:00Z">
          <w:r>
            <w:rPr/>
            <w:delText xml:space="preserve">Anastasia Beckett </w:delText>
          </w:r>
        </w:del>
      </w:ins>
      <w:ins w:id="2360" w:author="Ted Flanigan" w:date="2005-06-22T08:01:00Z">
        <w:r>
          <w:rPr/>
          <w:t xml:space="preserve">completed the order for all necessary supplies for the two sessions which begin </w:t>
        </w:r>
      </w:ins>
      <w:ins w:id="2361" w:author="Ted Flanigan" w:date="2005-06-23T09:00:00Z">
        <w:r>
          <w:rPr/>
          <w:t xml:space="preserve">just after the Fourth of </w:t>
        </w:r>
      </w:ins>
      <w:ins w:id="2362" w:author="Ted Flanigan" w:date="2005-06-22T08:01:00Z">
        <w:r>
          <w:rPr/>
          <w:t xml:space="preserve">July. </w:t>
        </w:r>
      </w:ins>
    </w:p>
    <w:p>
      <w:pPr>
        <w:pStyle w:val="Normal"/>
        <w:rPr>
          <w:ins w:id="2365" w:author="Ted Flanigan" w:date="2005-06-22T08:01:00Z"/>
        </w:rPr>
      </w:pPr>
      <w:ins w:id="2364" w:author="Ted Flanigan" w:date="2005-06-22T08:01:00Z">
        <w:r>
          <w:rPr/>
        </w:r>
      </w:ins>
    </w:p>
    <w:p>
      <w:pPr>
        <w:pStyle w:val="Normal"/>
        <w:rPr>
          <w:rFonts w:ascii="Arial" w:hAnsi="Arial" w:cs="Arial"/>
          <w:b/>
          <w:b/>
          <w:del w:id="2367" w:author="Ted Flanigan" w:date="2005-06-22T08:01:00Z"/>
        </w:rPr>
      </w:pPr>
      <w:del w:id="2366" w:author="Ted Flanigan" w:date="2005-06-22T08:01:00Z">
        <w:r>
          <w:rPr>
            <w:rFonts w:cs="Arial" w:ascii="Arial" w:hAnsi="Arial"/>
            <w:b/>
          </w:rPr>
        </w:r>
      </w:del>
    </w:p>
    <w:p>
      <w:pPr>
        <w:pStyle w:val="Normal"/>
        <w:ind w:left="461" w:hanging="0"/>
        <w:rPr>
          <w:del w:id="2371" w:author="Ted Flanigan" w:date="2005-03-18T03:32:00Z"/>
        </w:rPr>
      </w:pPr>
      <w:ins w:id="2368" w:author=" Ted Flanigan" w:date="2005-02-22T14:27:00Z">
        <w:del w:id="2369" w:author="Ted Flanigan" w:date="2005-03-18T03:32:00Z">
          <w:r>
            <w:rPr>
              <w:b/>
              <w:sz w:val="20"/>
            </w:rPr>
            <w:delText xml:space="preserve">2005 PEAK Teacher Resource Guide Book: </w:delText>
          </w:r>
        </w:del>
      </w:ins>
      <w:del w:id="2370"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373" w:author="Ted Flanigan" w:date="2005-03-18T03:32:00Z"/>
        </w:rPr>
      </w:pPr>
      <w:del w:id="2372" w:author="Ted Flanigan" w:date="2005-03-18T03:32:00Z">
        <w:r>
          <w:rPr>
            <w:sz w:val="20"/>
          </w:rPr>
        </w:r>
      </w:del>
    </w:p>
    <w:p>
      <w:pPr>
        <w:pStyle w:val="Normal"/>
        <w:ind w:left="461" w:hanging="0"/>
        <w:rPr>
          <w:sz w:val="20"/>
          <w:del w:id="2375" w:author="Ted Flanigan" w:date="2005-03-18T03:32:00Z"/>
        </w:rPr>
      </w:pPr>
      <w:del w:id="2374"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377" w:author="Ted Flanigan" w:date="2005-03-18T03:32:00Z"/>
        </w:rPr>
      </w:pPr>
      <w:del w:id="2376" w:author="Ted Flanigan" w:date="2005-03-18T03:32:00Z">
        <w:r>
          <w:rPr>
            <w:sz w:val="20"/>
          </w:rPr>
        </w:r>
      </w:del>
    </w:p>
    <w:p>
      <w:pPr>
        <w:pStyle w:val="Normal"/>
        <w:ind w:left="461" w:hanging="0"/>
        <w:rPr>
          <w:del w:id="2381" w:author="Ted Flanigan" w:date="2005-03-18T03:32:00Z"/>
        </w:rPr>
      </w:pPr>
      <w:ins w:id="2378" w:author=" Ted Flanigan" w:date="2005-02-22T14:27:00Z">
        <w:del w:id="2379" w:author="Ted Flanigan" w:date="2005-03-18T03:32:00Z">
          <w:r>
            <w:rPr>
              <w:b/>
              <w:sz w:val="20"/>
            </w:rPr>
            <w:delText xml:space="preserve">2005 PEAK Energy Challenge Software: </w:delText>
          </w:r>
        </w:del>
      </w:ins>
      <w:del w:id="2380"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383" w:author="Ted Flanigan" w:date="2005-03-18T03:32:00Z"/>
        </w:rPr>
      </w:pPr>
      <w:del w:id="2382" w:author="Ted Flanigan" w:date="2005-03-18T03:32:00Z">
        <w:r>
          <w:rPr>
            <w:sz w:val="20"/>
          </w:rPr>
        </w:r>
      </w:del>
    </w:p>
    <w:p>
      <w:pPr>
        <w:pStyle w:val="Normal"/>
        <w:ind w:left="461" w:hanging="0"/>
        <w:rPr>
          <w:del w:id="2387" w:author="Ted Flanigan" w:date="2005-03-18T03:32:00Z"/>
        </w:rPr>
      </w:pPr>
      <w:ins w:id="2384" w:author=" Ted Flanigan" w:date="2005-02-22T14:27:00Z">
        <w:del w:id="2385" w:author="Ted Flanigan" w:date="2005-03-18T03:32:00Z">
          <w:r>
            <w:rPr>
              <w:b/>
              <w:sz w:val="20"/>
            </w:rPr>
            <w:delText xml:space="preserve">PEAK Energy Clubs: </w:delText>
          </w:r>
        </w:del>
      </w:ins>
      <w:del w:id="2386"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389" w:author="Ted Flanigan" w:date="2005-03-18T03:32:00Z"/>
        </w:rPr>
      </w:pPr>
      <w:del w:id="2388" w:author="Ted Flanigan" w:date="2005-03-18T03:32:00Z">
        <w:r>
          <w:rPr>
            <w:sz w:val="20"/>
          </w:rPr>
        </w:r>
      </w:del>
    </w:p>
    <w:p>
      <w:pPr>
        <w:pStyle w:val="Normal"/>
        <w:ind w:left="461" w:hanging="0"/>
        <w:rPr>
          <w:del w:id="2395" w:author="Ted Flanigan" w:date="2005-04-18T15:54:00Z"/>
        </w:rPr>
      </w:pPr>
      <w:ins w:id="2390" w:author=" Ted Flanigan" w:date="2005-02-22T14:27:00Z">
        <w:del w:id="2391" w:author="Ted Flanigan" w:date="2005-03-18T03:32:00Z">
          <w:r>
            <w:rPr>
              <w:b/>
              <w:sz w:val="20"/>
            </w:rPr>
            <w:delText xml:space="preserve">PEAK Operations: </w:delText>
          </w:r>
        </w:del>
      </w:ins>
      <w:ins w:id="2392" w:author=" Ted Flanigan" w:date="2005-02-22T14:27:00Z">
        <w:del w:id="2393"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394" w:author="Ted Flanigan" w:date="2005-03-18T03:59:00Z">
        <w:r>
          <w:rPr>
            <w:sz w:val="20"/>
          </w:rPr>
          <w:delText xml:space="preserve"> </w:delText>
        </w:r>
      </w:del>
    </w:p>
    <w:p>
      <w:pPr>
        <w:pStyle w:val="Normal"/>
        <w:ind w:left="720" w:hanging="720"/>
        <w:rPr>
          <w:b/>
          <w:b/>
          <w:del w:id="2397" w:author=" Ted Flanigan" w:date="2005-02-22T14:27:00Z"/>
        </w:rPr>
      </w:pPr>
      <w:del w:id="2396" w:author=" Ted Flanigan" w:date="2005-02-22T14:27:00Z">
        <w:r>
          <w:rPr>
            <w:b/>
          </w:rPr>
        </w:r>
      </w:del>
    </w:p>
    <w:p>
      <w:pPr>
        <w:pStyle w:val="Normal"/>
        <w:ind w:left="720" w:hanging="259"/>
        <w:rPr>
          <w:b/>
          <w:b/>
          <w:del w:id="2399" w:author=" Ted Flanigan" w:date="2005-01-21T12:08:00Z"/>
        </w:rPr>
      </w:pPr>
      <w:del w:id="2398" w:author=" Ted Flanigan" w:date="2005-01-21T12:08:00Z">
        <w:r>
          <w:rPr>
            <w:b/>
          </w:rPr>
          <w:delText>Community Events</w:delText>
        </w:r>
      </w:del>
    </w:p>
    <w:p>
      <w:pPr>
        <w:pStyle w:val="Normal"/>
        <w:rPr>
          <w:b/>
          <w:b/>
          <w:del w:id="2401" w:author="Darren Hanway" w:date="2004-12-21T09:29:00Z"/>
        </w:rPr>
      </w:pPr>
      <w:del w:id="2400" w:author="Darren Hanway" w:date="2004-12-21T09:29:00Z">
        <w:r>
          <w:rPr>
            <w:b/>
          </w:rPr>
        </w:r>
      </w:del>
    </w:p>
    <w:p>
      <w:pPr>
        <w:pStyle w:val="Normal"/>
        <w:ind w:left="461" w:hanging="0"/>
        <w:rPr>
          <w:del w:id="2403" w:author="Darren Hanway" w:date="2005-01-21T16:14:00Z"/>
        </w:rPr>
      </w:pPr>
      <w:del w:id="2402" w:author="Darren Hanway" w:date="2005-01-21T16:14:00Z">
        <w:r>
          <w:rPr/>
        </w:r>
      </w:del>
    </w:p>
    <w:p>
      <w:pPr>
        <w:pStyle w:val="Normal"/>
        <w:ind w:left="461" w:hanging="720"/>
        <w:rPr>
          <w:i/>
          <w:i/>
          <w:del w:id="2405" w:author=" Ted Flanigan" w:date="2004-12-18T17:14:00Z"/>
        </w:rPr>
      </w:pPr>
      <w:del w:id="2404" w:author=" Ted Flanigan" w:date="2004-12-18T17:14:00Z">
        <w:r>
          <w:rPr>
            <w:i/>
          </w:rPr>
          <w:delText>Brea Family Day</w:delText>
        </w:r>
      </w:del>
    </w:p>
    <w:p>
      <w:pPr>
        <w:pStyle w:val="Normal"/>
        <w:ind w:left="461" w:hanging="0"/>
        <w:rPr>
          <w:del w:id="2407" w:author=" Ted Flanigan" w:date="2004-12-18T17:14:00Z"/>
        </w:rPr>
      </w:pPr>
      <w:del w:id="2406"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409" w:author=" Ted Flanigan" w:date="2004-12-18T17:14:00Z"/>
        </w:rPr>
      </w:pPr>
      <w:del w:id="2408" w:author=" Ted Flanigan" w:date="2004-12-18T17:14:00Z">
        <w:r>
          <w:rPr/>
        </w:r>
      </w:del>
      <w:r>
        <w:br w:type="page"/>
      </w:r>
    </w:p>
    <w:p>
      <w:pPr>
        <w:pStyle w:val="Normal"/>
        <w:ind w:left="461" w:hanging="720"/>
        <w:rPr>
          <w:i/>
          <w:i/>
          <w:del w:id="2411" w:author=" Ted Flanigan" w:date="2004-12-18T17:14:00Z"/>
        </w:rPr>
      </w:pPr>
      <w:del w:id="2410" w:author=" Ted Flanigan" w:date="2004-12-18T17:14:00Z">
        <w:r>
          <w:rPr>
            <w:i/>
          </w:rPr>
          <w:delText>New event:  Fan Take-Away</w:delText>
        </w:r>
      </w:del>
    </w:p>
    <w:p>
      <w:pPr>
        <w:pStyle w:val="Normal"/>
        <w:widowControl/>
        <w:bidi w:val="0"/>
        <w:ind w:left="461" w:hanging="720"/>
        <w:rPr>
          <w:del w:id="2413" w:author=" Ted Flanigan" w:date="2004-12-18T17:14:00Z"/>
        </w:rPr>
      </w:pPr>
      <w:del w:id="2412"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415" w:author=" Ted Flanigan" w:date="2004-12-18T17:14:00Z"/>
        </w:rPr>
      </w:pPr>
      <w:del w:id="2414" w:author=" Ted Flanigan" w:date="2004-12-18T17:14:00Z">
        <w:r>
          <w:rPr/>
        </w:r>
      </w:del>
    </w:p>
    <w:p>
      <w:pPr>
        <w:pStyle w:val="Normal"/>
        <w:ind w:left="461" w:hanging="0"/>
        <w:rPr>
          <w:del w:id="2417" w:author=" Ted Flanigan" w:date="2004-12-18T17:14:00Z"/>
        </w:rPr>
      </w:pPr>
      <w:del w:id="2416"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419" w:author=" Ted Flanigan" w:date="2004-12-18T17:14:00Z"/>
        </w:rPr>
      </w:pPr>
      <w:del w:id="2418" w:author=" Ted Flanigan" w:date="2004-12-18T17:14:00Z">
        <w:r>
          <w:rPr/>
        </w:r>
      </w:del>
    </w:p>
    <w:p>
      <w:pPr>
        <w:pStyle w:val="Normal"/>
        <w:ind w:left="461" w:hanging="0"/>
        <w:rPr>
          <w:del w:id="2421" w:author=" Ted Flanigan" w:date="2004-12-18T17:14:00Z"/>
        </w:rPr>
      </w:pPr>
      <w:del w:id="2420"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423" w:author=" Ted Flanigan" w:date="2004-12-18T17:14:00Z"/>
        </w:rPr>
      </w:pPr>
      <w:del w:id="2422" w:author=" Ted Flanigan" w:date="2004-12-18T17:14:00Z">
        <w:r>
          <w:rPr/>
        </w:r>
      </w:del>
    </w:p>
    <w:p>
      <w:pPr>
        <w:pStyle w:val="Normal"/>
        <w:ind w:left="461" w:hanging="0"/>
        <w:rPr>
          <w:b/>
          <w:b/>
          <w:del w:id="2425" w:author=" Ted Flanigan" w:date="2004-12-18T17:14:00Z"/>
        </w:rPr>
      </w:pPr>
      <w:del w:id="2424" w:author=" Ted Flanigan" w:date="2004-12-18T17:14:00Z">
        <w:r>
          <w:rPr>
            <w:b/>
          </w:rPr>
          <w:delText>PEAK Student Energy Actions</w:delText>
        </w:r>
      </w:del>
    </w:p>
    <w:p>
      <w:pPr>
        <w:pStyle w:val="Normal"/>
        <w:ind w:left="461" w:hanging="0"/>
        <w:rPr>
          <w:del w:id="2431" w:author=" Ted Flanigan" w:date="2004-12-18T17:14:00Z"/>
        </w:rPr>
      </w:pPr>
      <w:ins w:id="2426" w:author="Darren Hanway" w:date="2004-12-14T13:35:00Z">
        <w:del w:id="2427"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2428" w:author="Darren Hanway" w:date="2004-12-14T13:35:00Z">
          <w:del w:id="2429" w:author=" Ted Flanigan" w:date="2004-12-18T17:14:00Z">
            <w:r>
              <w:rPr>
                <w:rStyle w:val="InternetLink"/>
              </w:rPr>
              <w:delText>www.energycoalition.org</w:delText>
            </w:r>
          </w:del>
        </w:ins>
      </w:hyperlink>
      <w:del w:id="2430" w:author=" Ted Flanigan" w:date="2004-12-18T17:14:00Z">
        <w:r>
          <w:rPr/>
          <w:delText xml:space="preserve">), was widely viewed a by PEAK teachers, city and utility partners, and all five California Public Utility Commissioners.  </w:delText>
        </w:r>
      </w:del>
    </w:p>
    <w:p>
      <w:pPr>
        <w:pStyle w:val="Normal"/>
        <w:ind w:left="461" w:hanging="0"/>
        <w:rPr>
          <w:del w:id="2433" w:author=" Ted Flanigan" w:date="2004-12-18T17:14:00Z"/>
        </w:rPr>
      </w:pPr>
      <w:del w:id="2432" w:author=" Ted Flanigan" w:date="2004-12-18T17:14:00Z">
        <w:r>
          <w:rPr/>
        </w:r>
      </w:del>
    </w:p>
    <w:p>
      <w:pPr>
        <w:pStyle w:val="Normal"/>
        <w:ind w:left="461" w:hanging="0"/>
        <w:rPr>
          <w:del w:id="2435" w:author=" Ted Flanigan" w:date="2004-12-18T17:14:00Z"/>
        </w:rPr>
      </w:pPr>
      <w:del w:id="2434"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437" w:author=" Ted Flanigan" w:date="2004-12-18T17:14:00Z"/>
        </w:rPr>
      </w:pPr>
      <w:del w:id="2436" w:author=" Ted Flanigan" w:date="2004-12-18T17:14:00Z">
        <w:r>
          <w:rPr/>
          <w:delText>Desert Sands Unified School District (Palm Desert)</w:delText>
        </w:r>
      </w:del>
    </w:p>
    <w:p>
      <w:pPr>
        <w:pStyle w:val="Normal"/>
        <w:widowControl/>
        <w:numPr>
          <w:ilvl w:val="0"/>
          <w:numId w:val="0"/>
        </w:numPr>
        <w:bidi w:val="0"/>
        <w:ind w:left="461" w:hanging="0"/>
        <w:rPr>
          <w:del w:id="2439" w:author=" Ted Flanigan" w:date="2004-12-18T17:14:00Z"/>
        </w:rPr>
      </w:pPr>
      <w:del w:id="2438" w:author=" Ted Flanigan" w:date="2004-12-18T17:14:00Z">
        <w:r>
          <w:rPr/>
          <w:delText xml:space="preserve">Hermosa Beach City School District </w:delText>
        </w:r>
      </w:del>
    </w:p>
    <w:p>
      <w:pPr>
        <w:pStyle w:val="Normal"/>
        <w:widowControl/>
        <w:numPr>
          <w:ilvl w:val="0"/>
          <w:numId w:val="0"/>
        </w:numPr>
        <w:bidi w:val="0"/>
        <w:ind w:left="461" w:hanging="0"/>
        <w:rPr>
          <w:del w:id="2441" w:author=" Ted Flanigan" w:date="2004-12-18T17:14:00Z"/>
        </w:rPr>
      </w:pPr>
      <w:del w:id="2440" w:author=" Ted Flanigan" w:date="2004-12-18T17:14:00Z">
        <w:r>
          <w:rPr/>
          <w:delText xml:space="preserve">Moreno Valley Unified School District </w:delText>
        </w:r>
      </w:del>
    </w:p>
    <w:p>
      <w:pPr>
        <w:pStyle w:val="Normal"/>
        <w:widowControl/>
        <w:numPr>
          <w:ilvl w:val="0"/>
          <w:numId w:val="0"/>
        </w:numPr>
        <w:bidi w:val="0"/>
        <w:ind w:left="461" w:hanging="0"/>
        <w:rPr>
          <w:del w:id="2443" w:author=" Ted Flanigan" w:date="2004-12-18T17:14:00Z"/>
        </w:rPr>
      </w:pPr>
      <w:del w:id="2442" w:author=" Ted Flanigan" w:date="2004-12-18T17:14:00Z">
        <w:r>
          <w:rPr/>
          <w:delText>San Bernardino Unified School District</w:delText>
        </w:r>
      </w:del>
    </w:p>
    <w:p>
      <w:pPr>
        <w:pStyle w:val="Normal"/>
        <w:widowControl/>
        <w:numPr>
          <w:ilvl w:val="0"/>
          <w:numId w:val="0"/>
        </w:numPr>
        <w:bidi w:val="0"/>
        <w:ind w:left="461" w:hanging="0"/>
        <w:rPr>
          <w:del w:id="2445" w:author=" Ted Flanigan" w:date="2004-12-18T17:14:00Z"/>
        </w:rPr>
      </w:pPr>
      <w:del w:id="2444" w:author=" Ted Flanigan" w:date="2004-12-18T17:14:00Z">
        <w:r>
          <w:rPr/>
          <w:delText xml:space="preserve">Santa Monica-Malibu Unified School District </w:delText>
        </w:r>
      </w:del>
    </w:p>
    <w:p>
      <w:pPr>
        <w:pStyle w:val="Normal"/>
        <w:widowControl/>
        <w:numPr>
          <w:ilvl w:val="0"/>
          <w:numId w:val="0"/>
        </w:numPr>
        <w:bidi w:val="0"/>
        <w:ind w:left="461" w:hanging="0"/>
        <w:rPr>
          <w:del w:id="2447" w:author=" Ted Flanigan" w:date="2004-12-18T17:14:00Z"/>
        </w:rPr>
      </w:pPr>
      <w:del w:id="2446" w:author=" Ted Flanigan" w:date="2004-12-18T17:14:00Z">
        <w:r>
          <w:rPr/>
        </w:r>
      </w:del>
    </w:p>
    <w:p>
      <w:pPr>
        <w:pStyle w:val="Normal"/>
        <w:widowControl/>
        <w:numPr>
          <w:ilvl w:val="0"/>
          <w:numId w:val="0"/>
        </w:numPr>
        <w:bidi w:val="0"/>
        <w:ind w:left="461" w:hanging="0"/>
        <w:rPr>
          <w:del w:id="2449" w:author=" Ted Flanigan" w:date="2004-12-18T17:14:00Z"/>
        </w:rPr>
      </w:pPr>
      <w:del w:id="2448"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451" w:author=" Ted Flanigan" w:date="2004-12-18T17:14:00Z"/>
        </w:rPr>
      </w:pPr>
      <w:del w:id="2450" w:author=" Ted Flanigan" w:date="2004-12-18T17:14:00Z">
        <w:r>
          <w:rPr/>
        </w:r>
      </w:del>
    </w:p>
    <w:p>
      <w:pPr>
        <w:pStyle w:val="Normal"/>
        <w:widowControl/>
        <w:numPr>
          <w:ilvl w:val="0"/>
          <w:numId w:val="0"/>
        </w:numPr>
        <w:bidi w:val="0"/>
        <w:ind w:left="461" w:hanging="0"/>
        <w:rPr>
          <w:del w:id="2453" w:author=" Ted Flanigan" w:date="2004-12-18T17:14:00Z"/>
        </w:rPr>
      </w:pPr>
      <w:del w:id="2452"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455" w:author=" Ted Flanigan" w:date="2004-12-18T17:14:00Z"/>
        </w:rPr>
      </w:pPr>
      <w:del w:id="2454" w:author=" Ted Flanigan" w:date="2004-12-18T17:14:00Z">
        <w:r>
          <w:rPr/>
        </w:r>
      </w:del>
    </w:p>
    <w:p>
      <w:pPr>
        <w:pStyle w:val="Normal"/>
        <w:widowControl/>
        <w:numPr>
          <w:ilvl w:val="0"/>
          <w:numId w:val="0"/>
        </w:numPr>
        <w:bidi w:val="0"/>
        <w:ind w:left="461" w:hanging="0"/>
        <w:rPr>
          <w:del w:id="2457" w:author=" Ted Flanigan" w:date="2004-12-18T17:14:00Z"/>
        </w:rPr>
      </w:pPr>
      <w:del w:id="2456"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459" w:author="Ted Flanigan" w:date="2005-03-18T04:00:00Z"/>
        </w:rPr>
      </w:pPr>
      <w:del w:id="2458" w:author="Ted Flanigan" w:date="2005-03-18T04:00:00Z">
        <w:r>
          <w:rPr>
            <w:b/>
          </w:rPr>
        </w:r>
      </w:del>
    </w:p>
    <w:p>
      <w:pPr>
        <w:pStyle w:val="Normal"/>
        <w:numPr>
          <w:ilvl w:val="2"/>
          <w:numId w:val="7"/>
        </w:numPr>
        <w:ind w:left="461" w:hanging="0"/>
        <w:rPr>
          <w:b/>
          <w:b/>
          <w:ins w:id="2461" w:author=" Ted Flanigan" w:date="2004-12-18T17:20:00Z"/>
        </w:rPr>
      </w:pPr>
      <w:ins w:id="2460" w:author="Darren Hanway" w:date="2004-12-14T13:35:00Z">
        <w:r>
          <w:rPr>
            <w:b/>
          </w:rPr>
          <w:t>Administrative –</w:t>
        </w:r>
      </w:ins>
    </w:p>
    <w:p>
      <w:pPr>
        <w:pStyle w:val="Normal"/>
        <w:ind w:left="720" w:hanging="0"/>
        <w:rPr>
          <w:b/>
          <w:b/>
          <w:ins w:id="2463" w:author="Ted Flanigan" w:date="2005-06-22T07:59:00Z"/>
        </w:rPr>
      </w:pPr>
      <w:ins w:id="2462" w:author="Ted Flanigan" w:date="2005-06-22T07:59:00Z">
        <w:r>
          <w:rPr>
            <w:b/>
          </w:rPr>
        </w:r>
      </w:ins>
    </w:p>
    <w:p>
      <w:pPr>
        <w:pStyle w:val="Normal"/>
        <w:ind w:left="720" w:hanging="0"/>
        <w:rPr>
          <w:ins w:id="2478" w:author="Ted Flanigan" w:date="2005-06-22T08:00:00Z"/>
        </w:rPr>
      </w:pPr>
      <w:ins w:id="2464" w:author="Ted Flanigan" w:date="2005-06-22T07:59:00Z">
        <w:r>
          <w:rPr>
            <w:rFonts w:cs="Arial" w:ascii="Arial" w:hAnsi="Arial"/>
            <w:b/>
            <w:sz w:val="20"/>
          </w:rPr>
          <w:t xml:space="preserve">Team Leader Actions: </w:t>
        </w:r>
      </w:ins>
      <w:ins w:id="2465" w:author="Ted Flanigan" w:date="2005-06-22T07:59:00Z">
        <w:r>
          <w:rPr/>
          <w:t xml:space="preserve"> </w:t>
        </w:r>
      </w:ins>
      <w:ins w:id="2466" w:author="Ted Flanigan" w:date="2005-06-23T09:01:00Z">
        <w:r>
          <w:rPr/>
          <w:t xml:space="preserve">Another successful </w:t>
        </w:r>
      </w:ins>
      <w:ins w:id="2467" w:author="Ted Flanigan" w:date="2005-06-22T08:00:00Z">
        <w:r>
          <w:rPr/>
          <w:t xml:space="preserve">quarterly Team Leaders Meeting was held in San Bernardino on May 18 at the picnic area of the </w:t>
        </w:r>
      </w:ins>
      <w:ins w:id="2468" w:author="Ted Flanigan" w:date="2005-06-23T09:01:00Z">
        <w:r>
          <w:rPr/>
          <w:t xml:space="preserve">Inland Empire </w:t>
        </w:r>
      </w:ins>
      <w:ins w:id="2469" w:author="Ted Flanigan" w:date="2005-06-22T08:00:00Z">
        <w:r>
          <w:rPr/>
          <w:t xml:space="preserve">66ers stadium. </w:t>
        </w:r>
      </w:ins>
      <w:ins w:id="2470" w:author="Ted Flanigan" w:date="2005-06-23T09:02:00Z">
        <w:r>
          <w:rPr/>
          <w:t>T</w:t>
        </w:r>
      </w:ins>
      <w:ins w:id="2471" w:author="Ted Flanigan" w:date="2005-06-22T08:00:00Z">
        <w:r>
          <w:rPr/>
          <w:t>h</w:t>
        </w:r>
      </w:ins>
      <w:ins w:id="2472" w:author="Ted Flanigan" w:date="2005-06-23T09:01:00Z">
        <w:r>
          <w:rPr/>
          <w:t xml:space="preserve">e meeting </w:t>
        </w:r>
      </w:ins>
      <w:ins w:id="2473" w:author="Ted Flanigan" w:date="2005-06-22T08:00:00Z">
        <w:r>
          <w:rPr/>
          <w:t xml:space="preserve"> was </w:t>
        </w:r>
      </w:ins>
      <w:ins w:id="2474" w:author="Ted Flanigan" w:date="2005-06-23T09:01:00Z">
        <w:r>
          <w:rPr/>
          <w:t xml:space="preserve">held at </w:t>
        </w:r>
      </w:ins>
      <w:ins w:id="2475" w:author="Ted Flanigan" w:date="2005-06-22T08:00:00Z">
        <w:r>
          <w:rPr/>
          <w:t>an unusual venue, in keeping with the Partnership’s goal of fostering personal relations between city leaders and other Partnership personnel.  Forty-one people attended the picnic and ball game</w:t>
        </w:r>
      </w:ins>
      <w:ins w:id="2476" w:author="Ted Flanigan" w:date="2005-06-23T09:02:00Z">
        <w:r>
          <w:rPr/>
          <w:t xml:space="preserve"> and were able to see the massive outfield billboard featuring Bulbman and the Partnership’s efficiency message</w:t>
        </w:r>
      </w:ins>
      <w:ins w:id="2477" w:author="Ted Flanigan" w:date="2005-06-22T08:00:00Z">
        <w:r>
          <w:rPr/>
          <w:t xml:space="preserve">. </w:t>
          <w:br/>
        </w:r>
      </w:ins>
    </w:p>
    <w:p>
      <w:pPr>
        <w:pStyle w:val="Normal"/>
        <w:ind w:left="720" w:hanging="0"/>
        <w:rPr>
          <w:ins w:id="2480" w:author="Ted Flanigan" w:date="2005-06-22T08:00:00Z"/>
        </w:rPr>
      </w:pPr>
      <w:ins w:id="2479" w:author="Ted Flanigan" w:date="2005-06-22T08:00:00Z">
        <w:r>
          <w:rPr/>
          <w:t>Following the Team Leaders meeting, a Status Update package was sent to all Team Leaders, with detailed information about Partnership activities as a whole and also per individual city.  City Team Leaders have expressed a desire for such communications, to meet the requests of their city councils for a progress report on the Partnership.</w:t>
          <w:br/>
        </w:r>
      </w:ins>
    </w:p>
    <w:p>
      <w:pPr>
        <w:pStyle w:val="Normal"/>
        <w:ind w:left="461" w:hanging="0"/>
        <w:rPr>
          <w:del w:id="2482" w:author="Ted Flanigan" w:date="2005-06-22T07:41:00Z"/>
        </w:rPr>
      </w:pPr>
      <w:del w:id="2481" w:author="Ted Flanigan" w:date="2005-04-18T15:54:00Z">
        <w:r>
          <w:rPr/>
          <w:delText xml:space="preserve"> </w:delText>
        </w:r>
      </w:del>
    </w:p>
    <w:p>
      <w:pPr>
        <w:pStyle w:val="Normal"/>
        <w:ind w:left="461" w:hanging="0"/>
        <w:rPr>
          <w:del w:id="2484" w:author="Darren Hanway" w:date="2004-12-21T09:30:00Z"/>
        </w:rPr>
      </w:pPr>
      <w:del w:id="2483" w:author="Darren Hanway" w:date="2004-12-21T09:30:00Z">
        <w:r>
          <w:rPr/>
        </w:r>
      </w:del>
    </w:p>
    <w:p>
      <w:pPr>
        <w:pStyle w:val="Normal"/>
        <w:ind w:left="461" w:hanging="0"/>
        <w:rPr>
          <w:b/>
          <w:b/>
          <w:del w:id="2486" w:author=" Ted Flanigan" w:date="2004-12-18T17:21:00Z"/>
        </w:rPr>
      </w:pPr>
      <w:del w:id="2485" w:author=" Ted Flanigan" w:date="2004-12-18T17:21:00Z">
        <w:r>
          <w:rPr>
            <w:b/>
          </w:rPr>
          <w:delText xml:space="preserve"> </w:delText>
        </w:r>
      </w:del>
    </w:p>
    <w:p>
      <w:pPr>
        <w:pStyle w:val="Normal"/>
        <w:ind w:left="461" w:hanging="720"/>
        <w:rPr>
          <w:b/>
          <w:b/>
          <w:del w:id="2488" w:author=" Ted Flanigan" w:date="2004-12-18T17:21:00Z"/>
        </w:rPr>
      </w:pPr>
      <w:del w:id="2487" w:author=" Ted Flanigan" w:date="2004-12-18T17:21:00Z">
        <w:r>
          <w:rPr>
            <w:b/>
          </w:rPr>
          <w:delText>Community Energy Partnership Executive Committee</w:delText>
        </w:r>
      </w:del>
    </w:p>
    <w:p>
      <w:pPr>
        <w:pStyle w:val="Normal"/>
        <w:widowControl/>
        <w:bidi w:val="0"/>
        <w:ind w:left="461" w:hanging="720"/>
        <w:rPr>
          <w:del w:id="2490" w:author=" Ted Flanigan" w:date="2004-12-18T17:21:00Z"/>
        </w:rPr>
      </w:pPr>
      <w:del w:id="2489"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492" w:author=" Ted Flanigan" w:date="2004-12-18T17:21:00Z"/>
        </w:rPr>
      </w:pPr>
      <w:del w:id="2491" w:author=" Ted Flanigan" w:date="2004-12-18T17:21:00Z">
        <w:r>
          <w:rPr/>
        </w:r>
      </w:del>
    </w:p>
    <w:p>
      <w:pPr>
        <w:pStyle w:val="Normal"/>
        <w:ind w:left="461" w:hanging="0"/>
        <w:rPr>
          <w:del w:id="2494" w:author=" Ted Flanigan" w:date="2004-12-18T17:21:00Z"/>
        </w:rPr>
      </w:pPr>
      <w:del w:id="2493"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496" w:author=" Ted Flanigan" w:date="2004-12-18T17:21:00Z"/>
        </w:rPr>
      </w:pPr>
      <w:del w:id="2495" w:author=" Ted Flanigan" w:date="2004-12-18T17:21:00Z">
        <w:r>
          <w:rPr/>
        </w:r>
      </w:del>
    </w:p>
    <w:p>
      <w:pPr>
        <w:pStyle w:val="Normal"/>
        <w:ind w:left="461" w:hanging="0"/>
        <w:rPr>
          <w:del w:id="2498" w:author=" Ted Flanigan" w:date="2004-12-18T17:21:00Z"/>
        </w:rPr>
      </w:pPr>
      <w:del w:id="2497"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500" w:author=" Ted Flanigan" w:date="2004-12-18T17:21:00Z"/>
        </w:rPr>
      </w:pPr>
      <w:del w:id="2499" w:author=" Ted Flanigan" w:date="2004-12-18T17:21:00Z">
        <w:r>
          <w:rPr/>
        </w:r>
      </w:del>
    </w:p>
    <w:p>
      <w:pPr>
        <w:pStyle w:val="Normal"/>
        <w:ind w:left="461" w:hanging="0"/>
        <w:rPr>
          <w:del w:id="2502" w:author=" Ted Flanigan" w:date="2004-12-18T17:21:00Z"/>
        </w:rPr>
      </w:pPr>
      <w:del w:id="2501"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504" w:author=" Ted Flanigan" w:date="2005-01-21T12:07:00Z"/>
        </w:rPr>
      </w:pPr>
      <w:del w:id="2503" w:author=" Ted Flanigan" w:date="2005-01-21T12:07:00Z">
        <w:r>
          <w:rPr/>
        </w:r>
      </w:del>
    </w:p>
    <w:p>
      <w:pPr>
        <w:pStyle w:val="Normal"/>
        <w:numPr>
          <w:ilvl w:val="2"/>
          <w:numId w:val="7"/>
        </w:numPr>
        <w:ind w:left="461" w:hanging="0"/>
        <w:rPr>
          <w:b/>
          <w:b/>
          <w:ins w:id="2509" w:author="Darren Hanway" w:date="2004-12-14T13:35:00Z"/>
        </w:rPr>
      </w:pPr>
      <w:ins w:id="2505" w:author="Darren Hanway" w:date="2004-12-14T13:35:00Z">
        <w:r>
          <w:rPr>
            <w:b/>
          </w:rPr>
          <w:t>Marketing</w:t>
        </w:r>
      </w:ins>
      <w:ins w:id="2506" w:author="Darren Hanway" w:date="2004-12-14T13:35:00Z">
        <w:del w:id="2507" w:author=" Ted Flanigan" w:date="2004-12-18T17:21:00Z">
          <w:r>
            <w:rPr>
              <w:b/>
            </w:rPr>
            <w:delText xml:space="preserve"> -</w:delText>
          </w:r>
        </w:del>
      </w:ins>
      <w:ins w:id="2508" w:author="Darren Hanway" w:date="2004-12-14T13:35:00Z">
        <w:r>
          <w:rPr>
            <w:b/>
          </w:rPr>
          <w:t xml:space="preserve"> </w:t>
        </w:r>
      </w:ins>
    </w:p>
    <w:p>
      <w:pPr>
        <w:pStyle w:val="Normal"/>
        <w:ind w:left="720" w:hanging="0"/>
        <w:rPr>
          <w:b/>
          <w:b/>
          <w:ins w:id="2511" w:author="Ted Flanigan" w:date="2005-06-22T07:44:00Z"/>
        </w:rPr>
      </w:pPr>
      <w:ins w:id="2510" w:author="Ted Flanigan" w:date="2005-06-22T07:44:00Z">
        <w:r>
          <w:rPr>
            <w:b/>
          </w:rPr>
        </w:r>
      </w:ins>
    </w:p>
    <w:p>
      <w:pPr>
        <w:pStyle w:val="Normal"/>
        <w:ind w:left="720" w:hanging="0"/>
        <w:rPr>
          <w:ins w:id="2513" w:author="Ted Flanigan" w:date="2005-06-22T07:44:00Z"/>
        </w:rPr>
      </w:pPr>
      <w:ins w:id="2512" w:author="Ted Flanigan" w:date="2005-06-22T07:44:00Z">
        <w:r>
          <w:rPr/>
          <w:t>May saw an increase in marketing and outreach activities as the Coalition’s Operations group intensified its work in city neighborhoods and the Communications team, with two new members, stepped in to support that work with marketing materials and Energy Rallies.  At the same time, Communications was responsible for reaching out to several student groups via “training sessions” to impart new information and new skills in different aspects of energy efficiency. The Communications team also worked on various internal projects, designed to strengthen Partnership relations with the public, with city partners and their Team Leaders.</w:t>
        </w:r>
      </w:ins>
    </w:p>
    <w:p>
      <w:pPr>
        <w:pStyle w:val="Normal"/>
        <w:ind w:left="720" w:hanging="0"/>
        <w:rPr>
          <w:ins w:id="2515" w:author="Ted Flanigan" w:date="2005-06-22T07:44:00Z"/>
        </w:rPr>
      </w:pPr>
      <w:ins w:id="2514" w:author="Ted Flanigan" w:date="2005-06-22T07:44:00Z">
        <w:r>
          <w:rPr/>
        </w:r>
      </w:ins>
    </w:p>
    <w:p>
      <w:pPr>
        <w:pStyle w:val="Normal"/>
        <w:ind w:left="720" w:hanging="0"/>
        <w:rPr>
          <w:ins w:id="2525" w:author="Ted Flanigan" w:date="2005-06-22T07:44:00Z"/>
        </w:rPr>
      </w:pPr>
      <w:ins w:id="2516" w:author="Ted Flanigan" w:date="2005-06-22T07:44:00Z">
        <w:r>
          <w:rPr>
            <w:rFonts w:cs="Arial" w:ascii="Arial" w:hAnsi="Arial"/>
            <w:b/>
            <w:sz w:val="20"/>
          </w:rPr>
          <w:t>Booth Nights</w:t>
        </w:r>
      </w:ins>
      <w:ins w:id="2517" w:author="Ted Flanigan" w:date="2005-06-23T09:03:00Z">
        <w:r>
          <w:rPr>
            <w:rFonts w:cs="Arial" w:ascii="Arial" w:hAnsi="Arial"/>
            <w:b/>
            <w:sz w:val="20"/>
          </w:rPr>
          <w:t xml:space="preserve">: </w:t>
        </w:r>
      </w:ins>
      <w:ins w:id="2518" w:author="Ted Flanigan" w:date="2005-06-22T07:44:00Z">
        <w:r>
          <w:rPr/>
          <w:t xml:space="preserve">The first of 10 scheduled Booth Nights at the </w:t>
        </w:r>
      </w:ins>
      <w:ins w:id="2519" w:author="Ted Flanigan" w:date="2005-06-23T09:03:00Z">
        <w:r>
          <w:rPr/>
          <w:t xml:space="preserve">Inland Empire </w:t>
        </w:r>
      </w:ins>
      <w:ins w:id="2520" w:author="Ted Flanigan" w:date="2005-06-22T07:44:00Z">
        <w:r>
          <w:rPr/>
          <w:t xml:space="preserve">66ers </w:t>
        </w:r>
      </w:ins>
      <w:ins w:id="2521" w:author="Ted Flanigan" w:date="2005-06-23T09:03:00Z">
        <w:r>
          <w:rPr/>
          <w:t>s</w:t>
        </w:r>
      </w:ins>
      <w:ins w:id="2522" w:author="Ted Flanigan" w:date="2005-06-22T07:44:00Z">
        <w:r>
          <w:rPr/>
          <w:t>tadium in San Bernardino took place on May 7.  Booth Nights give Coalition staff and volunteers the chance to interact with the crowd attending the ball game.  Booth Night activities will include CFL distributions, “Test Your Energy IQ” quizzes and spinning the game wheel for energy-related questions and prizes.  Stay tuned as Mascot Bulbman will make appearances in conjunction with Booth Nights</w:t>
        </w:r>
      </w:ins>
      <w:ins w:id="2523" w:author="Ted Flanigan" w:date="2005-06-23T09:03:00Z">
        <w:r>
          <w:rPr/>
          <w:t>!</w:t>
        </w:r>
      </w:ins>
      <w:ins w:id="2524" w:author="Ted Flanigan" w:date="2005-06-22T07:44:00Z">
        <w:r>
          <w:rPr/>
          <w:t xml:space="preserve">  </w:t>
          <w:br/>
        </w:r>
      </w:ins>
    </w:p>
    <w:p>
      <w:pPr>
        <w:pStyle w:val="Normal"/>
        <w:ind w:left="720" w:hanging="0"/>
        <w:rPr>
          <w:ins w:id="2533" w:author="Ted Flanigan" w:date="2005-06-22T07:44:00Z"/>
        </w:rPr>
      </w:pPr>
      <w:ins w:id="2526" w:author="Ted Flanigan" w:date="2005-06-22T07:44:00Z">
        <w:r>
          <w:rPr>
            <w:rFonts w:cs="Arial" w:ascii="Arial" w:hAnsi="Arial"/>
            <w:b/>
            <w:sz w:val="20"/>
          </w:rPr>
          <w:t>San Bernardino Torchiere Exchange</w:t>
        </w:r>
      </w:ins>
      <w:ins w:id="2527" w:author="Ted Flanigan" w:date="2005-06-23T09:04:00Z">
        <w:r>
          <w:rPr>
            <w:rFonts w:cs="Arial" w:ascii="Arial" w:hAnsi="Arial"/>
            <w:b/>
            <w:sz w:val="20"/>
          </w:rPr>
          <w:t xml:space="preserve">: </w:t>
        </w:r>
      </w:ins>
      <w:ins w:id="2528" w:author="Ted Flanigan" w:date="2005-06-22T07:44:00Z">
        <w:r>
          <w:rPr/>
          <w:t xml:space="preserve">San Bernardino held its second Torchiere Trade-In </w:t>
        </w:r>
      </w:ins>
      <w:ins w:id="2529" w:author="Ted Flanigan" w:date="2005-06-23T09:04:00Z">
        <w:r>
          <w:rPr/>
          <w:t xml:space="preserve">in </w:t>
        </w:r>
      </w:ins>
      <w:ins w:id="2530" w:author="Ted Flanigan" w:date="2005-06-22T07:44:00Z">
        <w:r>
          <w:rPr/>
          <w:t>May</w:t>
        </w:r>
      </w:ins>
      <w:ins w:id="2531" w:author="Ted Flanigan" w:date="2005-06-23T09:04:00Z">
        <w:r>
          <w:rPr/>
          <w:t xml:space="preserve">, again </w:t>
        </w:r>
      </w:ins>
      <w:ins w:id="2532" w:author="Ted Flanigan" w:date="2005-06-22T07:44:00Z">
        <w:r>
          <w:rPr/>
          <w:t>in the parking lot of Arrowhead Credit Union Park (the 66ers’ stadium).  Some 537 lamps were exchanged during the day-long event.  The event was staffed by City of San Bernardino employees, staff from The Energy Coalition, and fourteen volunteers from Cajon and San Gorgonio High Schools.  A number of the teen-aged volunteers expressed a willingness to continue to work on Partnership projects throughout the summer.</w:t>
          <w:br/>
        </w:r>
      </w:ins>
    </w:p>
    <w:p>
      <w:pPr>
        <w:pStyle w:val="Normal"/>
        <w:ind w:left="720" w:hanging="0"/>
        <w:rPr>
          <w:ins w:id="2537" w:author="Ted Flanigan" w:date="2005-06-22T07:44:00Z"/>
        </w:rPr>
      </w:pPr>
      <w:ins w:id="2534" w:author="Ted Flanigan" w:date="2005-06-22T07:44:00Z">
        <w:r>
          <w:rPr>
            <w:rFonts w:cs="Arial" w:ascii="Arial" w:hAnsi="Arial"/>
            <w:b/>
            <w:sz w:val="20"/>
          </w:rPr>
          <w:t>Getting Press to Grandma’s House!</w:t>
        </w:r>
      </w:ins>
      <w:ins w:id="2535" w:author="Ted Flanigan" w:date="2005-06-23T09:07:00Z">
        <w:r>
          <w:rPr>
            <w:rFonts w:cs="Arial" w:ascii="Arial" w:hAnsi="Arial"/>
            <w:b/>
            <w:sz w:val="20"/>
          </w:rPr>
          <w:t xml:space="preserve"> </w:t>
        </w:r>
      </w:ins>
      <w:ins w:id="2536" w:author="Ted Flanigan" w:date="2005-06-22T07:44:00Z">
        <w:r>
          <w:rPr/>
          <w:t>As the first ribbon-cutting ceremony for a Demonstration Energy Efficiency Makeover approaches, Communications is moving forward with its publicity plan to turn the project into an exciting news story and inspiration to local residents. The plan includes sending out invitations to city dignitaries and utility partners as well as the media.  A number of newspapers and TV stations have already been indicated an interest in the story.</w:t>
        </w:r>
      </w:ins>
    </w:p>
    <w:p>
      <w:pPr>
        <w:pStyle w:val="Normal"/>
        <w:ind w:left="720" w:hanging="0"/>
        <w:rPr>
          <w:ins w:id="2539" w:author="Ted Flanigan" w:date="2005-06-22T07:44:00Z"/>
        </w:rPr>
      </w:pPr>
      <w:ins w:id="2538" w:author="Ted Flanigan" w:date="2005-06-22T07:44:00Z">
        <w:r>
          <w:rPr/>
        </w:r>
      </w:ins>
    </w:p>
    <w:p>
      <w:pPr>
        <w:pStyle w:val="Normal"/>
        <w:ind w:left="720" w:hanging="0"/>
        <w:rPr>
          <w:ins w:id="2543" w:author="Ted Flanigan" w:date="2005-06-22T07:44:00Z"/>
        </w:rPr>
      </w:pPr>
      <w:ins w:id="2540" w:author="Ted Flanigan" w:date="2005-06-22T07:44:00Z">
        <w:r>
          <w:rPr>
            <w:rFonts w:cs="Arial" w:ascii="Arial" w:hAnsi="Arial"/>
            <w:b/>
            <w:sz w:val="20"/>
          </w:rPr>
          <w:t>Small Business Energy Champions</w:t>
        </w:r>
      </w:ins>
      <w:ins w:id="2541" w:author="Ted Flanigan" w:date="2005-06-23T09:06:00Z">
        <w:r>
          <w:rPr>
            <w:rFonts w:cs="Arial" w:ascii="Arial" w:hAnsi="Arial"/>
            <w:b/>
            <w:sz w:val="20"/>
          </w:rPr>
          <w:t xml:space="preserve">: </w:t>
        </w:r>
      </w:ins>
      <w:ins w:id="2542" w:author="Ted Flanigan" w:date="2005-06-22T07:44:00Z">
        <w:r>
          <w:rPr/>
          <w:t xml:space="preserve">The Energy Champions program is being prepared for its 2005 launch.  A new marketing package is being created, with materials aimed at soliciting nominations as well as materials to explain the recognition and encourage public imitation of our Champions.  </w:t>
        </w:r>
      </w:ins>
    </w:p>
    <w:p>
      <w:pPr>
        <w:pStyle w:val="Normal"/>
        <w:ind w:left="720" w:hanging="0"/>
        <w:rPr>
          <w:b/>
          <w:b/>
          <w:ins w:id="2545" w:author="Ted Flanigan" w:date="2005-06-22T07:44:00Z"/>
        </w:rPr>
      </w:pPr>
      <w:ins w:id="2544" w:author="Ted Flanigan" w:date="2005-06-22T07:44:00Z">
        <w:r>
          <w:rPr>
            <w:b/>
          </w:rPr>
        </w:r>
      </w:ins>
    </w:p>
    <w:p>
      <w:pPr>
        <w:pStyle w:val="Normal"/>
        <w:ind w:left="720" w:hanging="0"/>
        <w:rPr>
          <w:b/>
          <w:b/>
          <w:ins w:id="2559" w:author="Ted Flanigan" w:date="2005-06-22T07:44:00Z"/>
        </w:rPr>
      </w:pPr>
      <w:ins w:id="2546" w:author="Ted Flanigan" w:date="2005-06-22T07:44:00Z">
        <w:r>
          <w:rPr>
            <w:rFonts w:cs="Arial" w:ascii="Arial" w:hAnsi="Arial"/>
            <w:b/>
            <w:sz w:val="20"/>
          </w:rPr>
          <w:t>Student Training Sessions</w:t>
        </w:r>
      </w:ins>
      <w:ins w:id="2547" w:author="Ted Flanigan" w:date="2005-06-23T09:06:00Z">
        <w:r>
          <w:rPr>
            <w:rFonts w:cs="Arial" w:ascii="Arial" w:hAnsi="Arial"/>
            <w:b/>
            <w:sz w:val="20"/>
          </w:rPr>
          <w:t xml:space="preserve">: </w:t>
        </w:r>
      </w:ins>
      <w:ins w:id="2548" w:author="Ted Flanigan" w:date="2005-06-22T07:44:00Z">
        <w:r>
          <w:rPr/>
          <w:t xml:space="preserve">The Community Energy Partnership has placed a significant emphasis on engaging young people in smart energy management behaviors.  To that end, when an outreach event is appropriate for staffing by students, an effort is made to identify participants, train them in advance, supervise them on the day of the event, and recognize them after the fact.  In May, students from Santa Monica’s Lincoln Middle School served as the “outreach team” for the CFL sale held at the Clover Spring Fair on May 14.  After a training session conducted by Communications Assistant </w:t>
        </w:r>
      </w:ins>
      <w:ins w:id="2549" w:author="Standard Configuration" w:date="2006-03-08T12:35:00Z">
        <w:r>
          <w:rPr/>
          <w:t xml:space="preserve">XXXXX </w:t>
        </w:r>
      </w:ins>
      <w:ins w:id="2550" w:author="Ted Flanigan" w:date="2005-06-22T07:44:00Z">
        <w:del w:id="2551" w:author="Standard Configuration" w:date="2006-03-08T12:35:00Z">
          <w:r>
            <w:rPr/>
            <w:delText xml:space="preserve">David Alt </w:delText>
          </w:r>
        </w:del>
      </w:ins>
      <w:ins w:id="2552" w:author="Ted Flanigan" w:date="2005-06-22T07:44:00Z">
        <w:r>
          <w:rPr/>
          <w:t xml:space="preserve">and colleague </w:t>
        </w:r>
      </w:ins>
      <w:ins w:id="2553" w:author="Standard Configuration" w:date="2006-03-08T12:35:00Z">
        <w:r>
          <w:rPr/>
          <w:t>XXXXX</w:t>
        </w:r>
      </w:ins>
      <w:ins w:id="2554" w:author="Ted Flanigan" w:date="2005-06-22T07:44:00Z">
        <w:del w:id="2555" w:author="Standard Configuration" w:date="2006-03-08T12:35:00Z">
          <w:r>
            <w:rPr/>
            <w:delText>Stephen Kozowyk</w:delText>
          </w:r>
        </w:del>
      </w:ins>
      <w:ins w:id="2556" w:author="Ted Flanigan" w:date="2005-06-22T07:44:00Z">
        <w:r>
          <w:rPr/>
          <w:t>, Operations Assistant, fourteen students volunteered to promote energy</w:t>
        </w:r>
      </w:ins>
      <w:ins w:id="2557" w:author="Ted Flanigan" w:date="2005-06-23T09:08:00Z">
        <w:r>
          <w:rPr/>
          <w:t>-</w:t>
        </w:r>
      </w:ins>
      <w:ins w:id="2558" w:author="Ted Flanigan" w:date="2005-06-22T07:44:00Z">
        <w:r>
          <w:rPr/>
          <w:t>efficient technology at the fair.  Their youthful enthusiasm and determination resulted in a sell-out of all 1,020 bulbs available that day.  The recognition ceremony for this event is scheduled to take place in June.</w:t>
          <w:br/>
        </w:r>
      </w:ins>
    </w:p>
    <w:p>
      <w:pPr>
        <w:pStyle w:val="Normal"/>
        <w:ind w:left="720" w:hanging="0"/>
        <w:rPr>
          <w:b/>
          <w:b/>
          <w:ins w:id="2561" w:author="Ted Flanigan" w:date="2005-06-22T07:44:00Z"/>
        </w:rPr>
      </w:pPr>
      <w:ins w:id="2560" w:author="Ted Flanigan" w:date="2005-06-22T07:44:00Z">
        <w:r>
          <w:rPr/>
          <w:t>Recognition was due students from Plaza Vista school in Irvine, for the work they did to promote CFLs to the crowd at Irvine’s Woodbridge Spring Fair, held earlier in the year.  Students gathered to be awarded prizes in addition to the money they had earned for their school.  A copy of the awards ceremony is attached to this report; the photo also appears in the school lobby as part of a display about the school event.</w:t>
          <w:br/>
        </w:r>
      </w:ins>
    </w:p>
    <w:p>
      <w:pPr>
        <w:pStyle w:val="Normal"/>
        <w:ind w:left="720" w:hanging="0"/>
        <w:rPr>
          <w:b w:val="false"/>
          <w:b w:val="false"/>
          <w:ins w:id="2577" w:author="Ted Flanigan" w:date="2005-06-22T07:44:00Z"/>
        </w:rPr>
      </w:pPr>
      <w:ins w:id="2562" w:author="Ted Flanigan" w:date="2005-06-22T07:44:00Z">
        <w:r>
          <w:rPr/>
          <w:t xml:space="preserve">Operations Manager </w:t>
        </w:r>
      </w:ins>
      <w:ins w:id="2563" w:author="Standard Configuration" w:date="2006-03-08T12:35:00Z">
        <w:r>
          <w:rPr/>
          <w:t xml:space="preserve">XXXXX </w:t>
        </w:r>
      </w:ins>
      <w:ins w:id="2564" w:author="Ted Flanigan" w:date="2005-06-22T07:44:00Z">
        <w:del w:id="2565" w:author="Standard Configuration" w:date="2006-03-08T12:35:00Z">
          <w:r>
            <w:rPr/>
            <w:delText xml:space="preserve">Virginia Nicols </w:delText>
          </w:r>
        </w:del>
      </w:ins>
      <w:ins w:id="2566" w:author="Ted Flanigan" w:date="2005-06-22T07:44:00Z">
        <w:r>
          <w:rPr/>
          <w:t>spent May 20</w:t>
        </w:r>
      </w:ins>
      <w:ins w:id="2567" w:author="Ted Flanigan" w:date="2005-06-22T07:44:00Z">
        <w:r>
          <w:rPr>
            <w:vertAlign w:val="superscript"/>
          </w:rPr>
          <w:t>th</w:t>
        </w:r>
      </w:ins>
      <w:ins w:id="2568" w:author="Ted Flanigan" w:date="2005-06-22T07:44:00Z">
        <w:r>
          <w:rPr/>
          <w:t xml:space="preserve"> in San Bernardino with 47 members of the Mayor’s Youth Summit as part of a training aimed at increasing their knowledge about energy, recycling and the environment.  The training was expanded to each student’s family with an Inland Empire 66ers ticket giveaway. New Communications Team members </w:t>
        </w:r>
      </w:ins>
      <w:ins w:id="2569" w:author="Standard Configuration" w:date="2006-03-08T12:35:00Z">
        <w:r>
          <w:rPr/>
          <w:t xml:space="preserve">XXXXX </w:t>
        </w:r>
      </w:ins>
      <w:ins w:id="2570" w:author="Ted Flanigan" w:date="2005-06-22T07:44:00Z">
        <w:del w:id="2571" w:author="Standard Configuration" w:date="2006-03-08T12:35:00Z">
          <w:r>
            <w:rPr/>
            <w:delText xml:space="preserve">Christian Larsen </w:delText>
          </w:r>
        </w:del>
      </w:ins>
      <w:ins w:id="2572" w:author="Ted Flanigan" w:date="2005-06-22T07:44:00Z">
        <w:r>
          <w:rPr/>
          <w:t xml:space="preserve">(Communications Assistant) and </w:t>
        </w:r>
      </w:ins>
      <w:ins w:id="2573" w:author="Standard Configuration" w:date="2006-03-08T12:35:00Z">
        <w:r>
          <w:rPr/>
          <w:t xml:space="preserve">XXXXX </w:t>
        </w:r>
      </w:ins>
      <w:ins w:id="2574" w:author="Ted Flanigan" w:date="2005-06-22T07:44:00Z">
        <w:del w:id="2575" w:author="Standard Configuration" w:date="2006-03-08T12:35:00Z">
          <w:r>
            <w:rPr/>
            <w:delText xml:space="preserve">Nick Taylor </w:delText>
          </w:r>
        </w:del>
      </w:ins>
      <w:ins w:id="2576" w:author="Ted Flanigan" w:date="2005-06-22T07:44:00Z">
        <w:r>
          <w:rPr/>
          <w:t>(summer intern) created the mailing package, designed to reinforce the training messages.  Four complimentary tickets to a 66ers game were included, along with an invitation to assist at the Partnership booth during select home games. Additionally, a reference was made to the Coalition’s billboard, located on the right field wall, in order to gain more recognition of the Coalition’s presence in the community.</w:t>
          <w:br/>
        </w:r>
      </w:ins>
    </w:p>
    <w:p>
      <w:pPr>
        <w:pStyle w:val="Normal"/>
        <w:ind w:left="720" w:hanging="0"/>
        <w:rPr>
          <w:ins w:id="2581" w:author="Ted Flanigan" w:date="2005-06-22T07:44:00Z"/>
        </w:rPr>
      </w:pPr>
      <w:ins w:id="2578" w:author="Ted Flanigan" w:date="2005-06-22T07:44:00Z">
        <w:r>
          <w:rPr>
            <w:rFonts w:cs="Arial" w:ascii="Arial" w:hAnsi="Arial"/>
            <w:b/>
            <w:sz w:val="20"/>
          </w:rPr>
          <w:t xml:space="preserve">Website </w:t>
        </w:r>
      </w:ins>
      <w:ins w:id="2579" w:author="Ted Flanigan" w:date="2005-06-23T09:06:00Z">
        <w:r>
          <w:rPr>
            <w:rFonts w:cs="Arial" w:ascii="Arial" w:hAnsi="Arial"/>
            <w:b/>
            <w:sz w:val="20"/>
          </w:rPr>
          <w:t xml:space="preserve">Upgrades: </w:t>
        </w:r>
      </w:ins>
      <w:ins w:id="2580" w:author="Ted Flanigan" w:date="2005-06-22T07:44:00Z">
        <w:r>
          <w:rPr/>
          <w:t>In May, Communications began the detailed work of transforming the Coalition’s website from being a general source of information about the organization, to being a dynamic, weekly updated, easily-navigable, easy-to-understand marketing and viewer response tool.  Highlights will include an upcoming events calendar, guaranteeing greater participation in events, itemized lists of do-it-yourself efficiency upgrades and links to purchasing the needed materials, guaranteeing greater energy savings throughout the state and beyond, and a new section on the Business Energy Coalition.</w:t>
        </w:r>
      </w:ins>
    </w:p>
    <w:p>
      <w:pPr>
        <w:pStyle w:val="Normal"/>
        <w:ind w:left="720" w:hanging="0"/>
        <w:rPr>
          <w:ins w:id="2583" w:author="Ted Flanigan" w:date="2005-06-22T07:44:00Z"/>
        </w:rPr>
      </w:pPr>
      <w:ins w:id="2582" w:author="Ted Flanigan" w:date="2005-06-22T07:44:00Z">
        <w:r>
          <w:rPr/>
        </w:r>
      </w:ins>
    </w:p>
    <w:p>
      <w:pPr>
        <w:pStyle w:val="Normal"/>
        <w:ind w:left="720" w:hanging="360"/>
        <w:rPr>
          <w:ins w:id="2585" w:author="Ted Flanigan" w:date="2005-06-22T07:44:00Z"/>
        </w:rPr>
      </w:pPr>
      <w:ins w:id="2584" w:author="Ted Flanigan" w:date="2005-06-22T07:44:00Z">
        <w:r>
          <w:rPr>
            <w:rFonts w:cs="Arial" w:ascii="Arial" w:hAnsi="Arial"/>
            <w:b/>
            <w:sz w:val="20"/>
          </w:rPr>
          <w:t>May’s New Marketing Materials</w:t>
        </w:r>
      </w:ins>
    </w:p>
    <w:p>
      <w:pPr>
        <w:pStyle w:val="Normal"/>
        <w:ind w:left="720" w:hanging="1440"/>
        <w:rPr>
          <w:rFonts w:ascii="Arial" w:hAnsi="Arial" w:cs="Arial"/>
          <w:b/>
          <w:b/>
          <w:sz w:val="20"/>
          <w:ins w:id="2587" w:author="Ted Flanigan" w:date="2005-06-22T07:44:00Z"/>
        </w:rPr>
      </w:pPr>
      <w:ins w:id="2586" w:author="Ted Flanigan" w:date="2005-06-22T07:44:00Z">
        <w:r>
          <w:rPr>
            <w:rFonts w:cs="Arial" w:ascii="Arial" w:hAnsi="Arial"/>
            <w:b/>
            <w:sz w:val="20"/>
          </w:rPr>
        </w:r>
      </w:ins>
    </w:p>
    <w:p>
      <w:pPr>
        <w:pStyle w:val="Normal"/>
        <w:numPr>
          <w:ilvl w:val="0"/>
          <w:numId w:val="2"/>
        </w:numPr>
        <w:rPr>
          <w:ins w:id="2589" w:author="Ted Flanigan" w:date="2005-06-22T07:44:00Z"/>
        </w:rPr>
      </w:pPr>
      <w:ins w:id="2588" w:author="Ted Flanigan" w:date="2005-06-22T07:44:00Z">
        <w:r>
          <w:rPr/>
          <w:t>One-page (front and back), English/Spanish flyer advertising Tune-Ups</w:t>
        </w:r>
      </w:ins>
    </w:p>
    <w:p>
      <w:pPr>
        <w:pStyle w:val="Normal"/>
        <w:numPr>
          <w:ilvl w:val="0"/>
          <w:numId w:val="2"/>
        </w:numPr>
        <w:rPr>
          <w:ins w:id="2592" w:author="Ted Flanigan" w:date="2005-06-22T07:44:00Z"/>
        </w:rPr>
      </w:pPr>
      <w:ins w:id="2590" w:author="Ted Flanigan" w:date="2005-06-22T07:44:00Z">
        <w:r>
          <w:rPr/>
          <w:t>“</w:t>
        </w:r>
      </w:ins>
      <w:ins w:id="2591" w:author="Ted Flanigan" w:date="2005-06-22T07:44:00Z">
        <w:r>
          <w:rPr/>
          <w:t>Pick up your Free CFL” (Spanish/English), for 66ers Booth nights</w:t>
        </w:r>
      </w:ins>
    </w:p>
    <w:p>
      <w:pPr>
        <w:pStyle w:val="Normal"/>
        <w:numPr>
          <w:ilvl w:val="0"/>
          <w:numId w:val="2"/>
        </w:numPr>
        <w:rPr>
          <w:ins w:id="2594" w:author="Ted Flanigan" w:date="2005-06-22T07:44:00Z"/>
        </w:rPr>
      </w:pPr>
      <w:ins w:id="2593" w:author="Ted Flanigan" w:date="2005-06-22T07:44:00Z">
        <w:r>
          <w:rPr/>
          <w:t>Mailing package sent to Mayor’s Youth Summit participants</w:t>
        </w:r>
      </w:ins>
    </w:p>
    <w:p>
      <w:pPr>
        <w:pStyle w:val="Normal"/>
        <w:numPr>
          <w:ilvl w:val="0"/>
          <w:numId w:val="2"/>
        </w:numPr>
        <w:rPr>
          <w:ins w:id="2596" w:author="Ted Flanigan" w:date="2005-06-22T07:44:00Z"/>
        </w:rPr>
      </w:pPr>
      <w:ins w:id="2595" w:author="Ted Flanigan" w:date="2005-06-22T07:44:00Z">
        <w:r>
          <w:rPr/>
          <w:t>Status Update report for Team Leaders</w:t>
        </w:r>
      </w:ins>
    </w:p>
    <w:p>
      <w:pPr>
        <w:pStyle w:val="Normal"/>
        <w:numPr>
          <w:ilvl w:val="0"/>
          <w:numId w:val="2"/>
        </w:numPr>
        <w:rPr>
          <w:ins w:id="2598" w:author="Ted Flanigan" w:date="2005-06-22T07:44:00Z"/>
        </w:rPr>
      </w:pPr>
      <w:ins w:id="2597" w:author="Ted Flanigan" w:date="2005-06-22T07:44:00Z">
        <w:r>
          <w:rPr/>
          <w:t>Partner City Activities</w:t>
        </w:r>
      </w:ins>
    </w:p>
    <w:p>
      <w:pPr>
        <w:pStyle w:val="Normal"/>
        <w:ind w:left="720" w:hanging="1440"/>
        <w:rPr>
          <w:ins w:id="2600" w:author="Ted Flanigan" w:date="2005-06-22T07:44:00Z"/>
        </w:rPr>
      </w:pPr>
      <w:ins w:id="2599" w:author="Ted Flanigan" w:date="2005-06-22T07:44:00Z">
        <w:r>
          <w:rPr/>
        </w:r>
      </w:ins>
    </w:p>
    <w:p>
      <w:pPr>
        <w:pStyle w:val="Normal"/>
        <w:ind w:left="720" w:hanging="0"/>
        <w:rPr>
          <w:rFonts w:ascii="Arial" w:hAnsi="Arial" w:cs="Arial"/>
          <w:b/>
          <w:b/>
          <w:sz w:val="20"/>
          <w:ins w:id="2602" w:author="Ted Flanigan" w:date="2005-06-22T07:44:00Z"/>
        </w:rPr>
      </w:pPr>
      <w:ins w:id="2601" w:author="Ted Flanigan" w:date="2005-06-22T07:44:00Z">
        <w:r>
          <w:rPr>
            <w:rFonts w:cs="Arial" w:ascii="Arial" w:hAnsi="Arial"/>
            <w:b/>
            <w:sz w:val="20"/>
          </w:rPr>
          <w:t>Articles</w:t>
        </w:r>
      </w:ins>
    </w:p>
    <w:p>
      <w:pPr>
        <w:pStyle w:val="Normal"/>
        <w:ind w:left="720" w:hanging="0"/>
        <w:rPr>
          <w:rFonts w:ascii="Arial" w:hAnsi="Arial" w:cs="Arial"/>
          <w:b/>
          <w:b/>
          <w:sz w:val="20"/>
          <w:ins w:id="2604" w:author="Ted Flanigan" w:date="2005-06-22T07:44:00Z"/>
        </w:rPr>
      </w:pPr>
      <w:ins w:id="2603" w:author="Ted Flanigan" w:date="2005-06-22T07:44:00Z">
        <w:r>
          <w:rPr>
            <w:rFonts w:cs="Arial" w:ascii="Arial" w:hAnsi="Arial"/>
            <w:b/>
            <w:sz w:val="20"/>
          </w:rPr>
        </w:r>
      </w:ins>
    </w:p>
    <w:p>
      <w:pPr>
        <w:pStyle w:val="Normal"/>
        <w:autoSpaceDE w:val="false"/>
        <w:ind w:left="720" w:hanging="0"/>
        <w:rPr>
          <w:ins w:id="2609" w:author="Ted Flanigan" w:date="2005-06-22T07:44:00Z"/>
        </w:rPr>
      </w:pPr>
      <w:ins w:id="2605" w:author="Ted Flanigan" w:date="2005-06-22T07:44:00Z">
        <w:r>
          <w:rPr/>
          <w:t>“</w:t>
        </w:r>
      </w:ins>
      <w:ins w:id="2606" w:author="Ted Flanigan" w:date="2005-06-22T07:44:00Z">
        <w:r>
          <w:rPr/>
          <w:t xml:space="preserve">Swap, get lights with less heat”, San Bernardino </w:t>
        </w:r>
      </w:ins>
      <w:ins w:id="2607" w:author="Ted Flanigan" w:date="2005-06-22T07:44:00Z">
        <w:r>
          <w:rPr>
            <w:u w:val="single"/>
          </w:rPr>
          <w:t>Press Enterprise</w:t>
        </w:r>
      </w:ins>
      <w:ins w:id="2608" w:author="Ted Flanigan" w:date="2005-06-22T07:44:00Z">
        <w:r>
          <w:rPr/>
          <w:t>, May 7, 2005</w:t>
        </w:r>
      </w:ins>
    </w:p>
    <w:p>
      <w:pPr>
        <w:pStyle w:val="Normal"/>
        <w:ind w:left="720" w:hanging="0"/>
        <w:rPr>
          <w:ins w:id="2611" w:author="Ted Flanigan" w:date="2005-03-18T04:02:00Z"/>
        </w:rPr>
      </w:pPr>
      <w:ins w:id="2610" w:author="Ted Flanigan" w:date="2005-03-18T04:02:00Z">
        <w:r>
          <w:rPr/>
          <w:tab/>
        </w:r>
      </w:ins>
    </w:p>
    <w:p>
      <w:pPr>
        <w:pStyle w:val="Normal"/>
        <w:ind w:left="461" w:hanging="0"/>
        <w:rPr>
          <w:del w:id="2613" w:author="Ted Flanigan" w:date="2005-03-18T04:10:00Z"/>
        </w:rPr>
      </w:pPr>
      <w:del w:id="2612" w:author="Ted Flanigan" w:date="2005-03-18T04:10:00Z">
        <w:r>
          <w:rPr/>
        </w:r>
      </w:del>
    </w:p>
    <w:p>
      <w:pPr>
        <w:pStyle w:val="Normal"/>
        <w:ind w:left="461" w:hanging="0"/>
        <w:rPr>
          <w:del w:id="2617" w:author="Ted Flanigan" w:date="2005-03-18T03:32:00Z"/>
        </w:rPr>
      </w:pPr>
      <w:ins w:id="2614" w:author=" Ted Flanigan" w:date="2005-02-22T14:35:00Z">
        <w:del w:id="2615" w:author="Ted Flanigan" w:date="2005-03-18T03:32:00Z">
          <w:r>
            <w:rPr/>
            <w:delText xml:space="preserve">The </w:delText>
          </w:r>
        </w:del>
      </w:ins>
      <w:del w:id="2616"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619" w:author="Ted Flanigan" w:date="2005-03-18T03:32:00Z"/>
        </w:rPr>
      </w:pPr>
      <w:del w:id="2618" w:author="Ted Flanigan" w:date="2005-03-18T03:32:00Z">
        <w:r>
          <w:rPr/>
        </w:r>
      </w:del>
    </w:p>
    <w:p>
      <w:pPr>
        <w:pStyle w:val="Normal"/>
        <w:ind w:left="461" w:hanging="0"/>
        <w:rPr>
          <w:del w:id="2625" w:author="Ted Flanigan" w:date="2005-03-18T03:32:00Z"/>
        </w:rPr>
      </w:pPr>
      <w:ins w:id="2620" w:author=" Ted Flanigan" w:date="2005-02-22T14:24:00Z">
        <w:del w:id="2621" w:author="Ted Flanigan" w:date="2005-03-18T03:32:00Z">
          <w:r>
            <w:rPr>
              <w:b/>
            </w:rPr>
            <w:delText>Stirring up the Tune-Ups</w:delText>
          </w:r>
        </w:del>
      </w:ins>
      <w:ins w:id="2622" w:author=" Ted Flanigan" w:date="2005-02-22T14:32:00Z">
        <w:del w:id="2623" w:author="Ted Flanigan" w:date="2005-03-18T03:32:00Z">
          <w:r>
            <w:rPr>
              <w:b/>
            </w:rPr>
            <w:delText xml:space="preserve"> </w:delText>
          </w:r>
        </w:del>
      </w:ins>
      <w:del w:id="2624"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627" w:author="Ted Flanigan" w:date="2005-03-18T03:32:00Z"/>
        </w:rPr>
      </w:pPr>
      <w:del w:id="2626" w:author="Ted Flanigan" w:date="2005-03-18T03:32:00Z">
        <w:r>
          <w:rPr/>
        </w:r>
      </w:del>
    </w:p>
    <w:p>
      <w:pPr>
        <w:pStyle w:val="Normal"/>
        <w:ind w:left="461" w:hanging="0"/>
        <w:rPr>
          <w:del w:id="2629" w:author="Ted Flanigan" w:date="2005-03-18T03:32:00Z"/>
        </w:rPr>
      </w:pPr>
      <w:del w:id="2628"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631" w:author="Ted Flanigan" w:date="2005-03-18T03:32:00Z"/>
        </w:rPr>
      </w:pPr>
      <w:del w:id="2630" w:author="Ted Flanigan" w:date="2005-03-18T03:32:00Z">
        <w:r>
          <w:rPr/>
        </w:r>
      </w:del>
    </w:p>
    <w:p>
      <w:pPr>
        <w:pStyle w:val="Normal"/>
        <w:ind w:left="461" w:hanging="0"/>
        <w:rPr>
          <w:del w:id="2637" w:author="Ted Flanigan" w:date="2005-03-18T03:32:00Z"/>
        </w:rPr>
      </w:pPr>
      <w:ins w:id="2632" w:author=" Ted Flanigan" w:date="2005-02-22T14:24:00Z">
        <w:del w:id="2633" w:author="Ted Flanigan" w:date="2005-03-18T03:32:00Z">
          <w:r>
            <w:rPr>
              <w:b/>
            </w:rPr>
            <w:delText>Partnering with the Inland Empire 66rs!</w:delText>
          </w:r>
        </w:del>
      </w:ins>
      <w:ins w:id="2634" w:author=" Ted Flanigan" w:date="2005-02-22T14:32:00Z">
        <w:del w:id="2635" w:author="Ted Flanigan" w:date="2005-03-18T03:32:00Z">
          <w:r>
            <w:rPr>
              <w:b/>
            </w:rPr>
            <w:delText xml:space="preserve"> </w:delText>
          </w:r>
        </w:del>
      </w:ins>
      <w:del w:id="2636"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639" w:author="Ted Flanigan" w:date="2005-03-18T03:32:00Z"/>
        </w:rPr>
      </w:pPr>
      <w:del w:id="2638" w:author="Ted Flanigan" w:date="2005-03-18T03:32:00Z">
        <w:r>
          <w:rPr/>
        </w:r>
      </w:del>
    </w:p>
    <w:p>
      <w:pPr>
        <w:pStyle w:val="Normal"/>
        <w:ind w:left="461" w:hanging="0"/>
        <w:rPr>
          <w:del w:id="2645" w:author="Ted Flanigan" w:date="2005-03-18T03:32:00Z"/>
        </w:rPr>
      </w:pPr>
      <w:ins w:id="2640" w:author=" Ted Flanigan" w:date="2005-02-22T14:24:00Z">
        <w:del w:id="2641" w:author="Ted Flanigan" w:date="2005-03-18T03:32:00Z">
          <w:r>
            <w:rPr>
              <w:b/>
            </w:rPr>
            <w:delText>Lo Que Se</w:delText>
          </w:r>
        </w:del>
      </w:ins>
      <w:ins w:id="2642" w:author=" Ted Flanigan" w:date="2005-02-22T14:32:00Z">
        <w:del w:id="2643" w:author="Ted Flanigan" w:date="2005-03-18T03:32:00Z">
          <w:r>
            <w:rPr>
              <w:b/>
            </w:rPr>
            <w:delText xml:space="preserve">: </w:delText>
          </w:r>
        </w:del>
      </w:ins>
      <w:del w:id="2644"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647" w:author="Ted Flanigan" w:date="2005-03-18T03:32:00Z"/>
        </w:rPr>
      </w:pPr>
      <w:del w:id="2646" w:author="Ted Flanigan" w:date="2005-03-18T03:32:00Z">
        <w:r>
          <w:rPr/>
        </w:r>
      </w:del>
    </w:p>
    <w:p>
      <w:pPr>
        <w:pStyle w:val="Normal"/>
        <w:ind w:left="461" w:hanging="0"/>
        <w:rPr>
          <w:del w:id="2653" w:author="Ted Flanigan" w:date="2005-03-18T03:32:00Z"/>
        </w:rPr>
      </w:pPr>
      <w:ins w:id="2648" w:author=" Ted Flanigan" w:date="2005-02-22T14:24:00Z">
        <w:del w:id="2649" w:author="Ted Flanigan" w:date="2005-03-18T03:32:00Z">
          <w:r>
            <w:rPr>
              <w:b/>
            </w:rPr>
            <w:delText>Keep the Lights ON!</w:delText>
          </w:r>
        </w:del>
      </w:ins>
      <w:ins w:id="2650" w:author=" Ted Flanigan" w:date="2005-02-22T14:32:00Z">
        <w:del w:id="2651" w:author="Ted Flanigan" w:date="2005-03-18T03:32:00Z">
          <w:r>
            <w:rPr>
              <w:b/>
            </w:rPr>
            <w:delText xml:space="preserve"> </w:delText>
          </w:r>
        </w:del>
      </w:ins>
      <w:del w:id="2652"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659" w:author="Ted Flanigan" w:date="2005-03-18T03:32:00Z"/>
        </w:rPr>
      </w:pPr>
      <w:ins w:id="2654" w:author=" Ted Flanigan" w:date="2005-02-22T14:24:00Z">
        <w:del w:id="2655" w:author="Ted Flanigan" w:date="2005-03-18T03:32:00Z">
          <w:r>
            <w:rPr>
              <w:b/>
            </w:rPr>
            <w:delText>UCI MBA Digs in on the Partnership</w:delText>
          </w:r>
        </w:del>
      </w:ins>
      <w:ins w:id="2656" w:author=" Ted Flanigan" w:date="2005-02-22T14:32:00Z">
        <w:del w:id="2657" w:author="Ted Flanigan" w:date="2005-03-18T03:32:00Z">
          <w:r>
            <w:rPr>
              <w:b/>
            </w:rPr>
            <w:delText xml:space="preserve">: </w:delText>
          </w:r>
        </w:del>
      </w:ins>
      <w:del w:id="2658"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661" w:author=" Ted Flanigan" w:date="2004-12-18T17:21:00Z"/>
        </w:rPr>
      </w:pPr>
      <w:del w:id="2660"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663" w:author=" Ted Flanigan" w:date="2004-12-18T17:21:00Z"/>
        </w:rPr>
      </w:pPr>
      <w:del w:id="2662"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665" w:author=" Ted Flanigan" w:date="2004-12-18T17:21:00Z"/>
        </w:rPr>
      </w:pPr>
      <w:del w:id="2664"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667" w:author=" Ted Flanigan" w:date="2004-12-18T17:21:00Z"/>
        </w:rPr>
      </w:pPr>
      <w:del w:id="2666"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669" w:author=" Ted Flanigan" w:date="2004-12-18T17:21:00Z"/>
        </w:rPr>
      </w:pPr>
      <w:del w:id="2668"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671" w:author="Darren Hanway" w:date="2004-12-21T09:30:00Z"/>
        </w:rPr>
      </w:pPr>
      <w:del w:id="2670" w:author="Darren Hanway" w:date="2004-12-21T09:30:00Z">
        <w:r>
          <w:rPr/>
        </w:r>
      </w:del>
    </w:p>
    <w:p>
      <w:pPr>
        <w:pStyle w:val="Normal"/>
        <w:ind w:left="461" w:firstLine="259"/>
        <w:rPr>
          <w:del w:id="2673" w:author="Ted Flanigan" w:date="2005-03-18T03:57:00Z"/>
        </w:rPr>
      </w:pPr>
      <w:del w:id="2672" w:author="Ted Flanigan" w:date="2005-03-18T03:57:00Z">
        <w:r>
          <w:rPr/>
        </w:r>
      </w:del>
    </w:p>
    <w:p>
      <w:pPr>
        <w:pStyle w:val="Normal"/>
        <w:ind w:left="720" w:hanging="720"/>
        <w:rPr>
          <w:del w:id="2675" w:author=" Ted Flanigan" w:date="2005-01-21T12:16:00Z"/>
        </w:rPr>
      </w:pPr>
      <w:del w:id="2674" w:author=" Ted Flanigan" w:date="2005-01-21T12:16:00Z">
        <w:r>
          <w:rPr/>
        </w:r>
      </w:del>
    </w:p>
    <w:p>
      <w:pPr>
        <w:pStyle w:val="Normal"/>
        <w:numPr>
          <w:ilvl w:val="2"/>
          <w:numId w:val="7"/>
        </w:numPr>
        <w:ind w:left="461" w:hanging="0"/>
        <w:rPr>
          <w:b/>
          <w:b/>
          <w:ins w:id="2677" w:author=" Ted Flanigan" w:date="2005-01-21T12:04:00Z"/>
        </w:rPr>
      </w:pPr>
      <w:ins w:id="2676" w:author="Darren Hanway" w:date="2004-12-14T13:35:00Z">
        <w:r>
          <w:rPr>
            <w:b/>
          </w:rPr>
          <w:t xml:space="preserve">Direct Implementation </w:t>
        </w:r>
      </w:ins>
    </w:p>
    <w:p>
      <w:pPr>
        <w:pStyle w:val="Normal"/>
        <w:ind w:left="720" w:hanging="0"/>
        <w:rPr>
          <w:b/>
          <w:b/>
          <w:ins w:id="2679" w:author="Ted Flanigan" w:date="2005-06-22T07:46:00Z"/>
        </w:rPr>
      </w:pPr>
      <w:ins w:id="2678" w:author="Ted Flanigan" w:date="2005-06-22T07:46:00Z">
        <w:r>
          <w:rPr>
            <w:b/>
          </w:rPr>
        </w:r>
      </w:ins>
    </w:p>
    <w:p>
      <w:pPr>
        <w:pStyle w:val="Normal"/>
        <w:ind w:left="720" w:hanging="0"/>
        <w:rPr>
          <w:ins w:id="2683" w:author="Ted Flanigan" w:date="2005-06-22T07:46:00Z"/>
        </w:rPr>
      </w:pPr>
      <w:ins w:id="2680" w:author="Ted Flanigan" w:date="2005-06-22T07:46:00Z">
        <w:r>
          <w:rPr/>
          <w:t>The Community Energy Partnership’s Operations Team – responsible for the direct implementation of efficiency measures in the ten partner cities -- focus</w:t>
        </w:r>
      </w:ins>
      <w:ins w:id="2681" w:author="Ted Flanigan" w:date="2005-06-23T09:09:00Z">
        <w:r>
          <w:rPr/>
          <w:t>ed</w:t>
        </w:r>
      </w:ins>
      <w:ins w:id="2682" w:author="Ted Flanigan" w:date="2005-06-22T07:46:00Z">
        <w:r>
          <w:rPr/>
          <w:t xml:space="preserve"> intently in May on several of its current projects and seeing great results.  The effort has led to an enhanced response and support from the communities of the partner cities.</w:t>
        </w:r>
      </w:ins>
    </w:p>
    <w:p>
      <w:pPr>
        <w:pStyle w:val="Normal"/>
        <w:ind w:left="720" w:hanging="0"/>
        <w:rPr>
          <w:ins w:id="2685" w:author="Ted Flanigan" w:date="2005-06-22T07:46:00Z"/>
        </w:rPr>
      </w:pPr>
      <w:ins w:id="2684" w:author="Ted Flanigan" w:date="2005-06-22T07:46:00Z">
        <w:r>
          <w:rPr/>
        </w:r>
      </w:ins>
    </w:p>
    <w:p>
      <w:pPr>
        <w:pStyle w:val="Normal"/>
        <w:ind w:left="720" w:hanging="0"/>
        <w:rPr>
          <w:ins w:id="2702" w:author="Ted Flanigan" w:date="2005-06-22T07:46:00Z"/>
        </w:rPr>
      </w:pPr>
      <w:ins w:id="2686" w:author="Ted Flanigan" w:date="2005-06-23T09:09:00Z">
        <w:r>
          <w:rPr>
            <w:rFonts w:cs="Arial" w:ascii="Arial" w:hAnsi="Arial"/>
            <w:b/>
            <w:sz w:val="20"/>
          </w:rPr>
          <w:t xml:space="preserve">The San Bernardino </w:t>
        </w:r>
      </w:ins>
      <w:ins w:id="2687" w:author="Ted Flanigan" w:date="2005-06-22T07:46:00Z">
        <w:r>
          <w:rPr>
            <w:rFonts w:cs="Arial" w:ascii="Arial" w:hAnsi="Arial"/>
            <w:b/>
            <w:sz w:val="20"/>
          </w:rPr>
          <w:t>Efficiency Makeover:</w:t>
        </w:r>
      </w:ins>
      <w:ins w:id="2688" w:author="Ted Flanigan" w:date="2005-06-23T08:43:00Z">
        <w:r>
          <w:rPr>
            <w:rFonts w:cs="Arial" w:ascii="Arial" w:hAnsi="Arial"/>
            <w:b/>
            <w:sz w:val="20"/>
          </w:rPr>
          <w:t xml:space="preserve"> </w:t>
        </w:r>
      </w:ins>
      <w:ins w:id="2689" w:author="Ted Flanigan" w:date="2005-06-22T07:46:00Z">
        <w:r>
          <w:rPr/>
          <w:t xml:space="preserve">The month of May was marked by launching the physical construction of the San Bernardino Demonstration Energy Efficiency Makeover at the </w:t>
        </w:r>
      </w:ins>
      <w:ins w:id="2690" w:author="Standard Configuration" w:date="2006-03-08T12:36:00Z">
        <w:r>
          <w:rPr/>
          <w:t xml:space="preserve">XXXXX </w:t>
        </w:r>
      </w:ins>
      <w:ins w:id="2691" w:author="Ted Flanigan" w:date="2005-06-22T07:46:00Z">
        <w:del w:id="2692" w:author="Standard Configuration" w:date="2006-03-08T12:36:00Z">
          <w:r>
            <w:rPr/>
            <w:delText xml:space="preserve">Houfemia Arredondo </w:delText>
          </w:r>
        </w:del>
      </w:ins>
      <w:ins w:id="2693" w:author="Ted Flanigan" w:date="2005-06-22T07:46:00Z">
        <w:r>
          <w:rPr/>
          <w:t xml:space="preserve">residence (“Grandma’s house”).  Several key vendors stepped up and offered their support to the project.  </w:t>
        </w:r>
      </w:ins>
      <w:ins w:id="2694" w:author="Ted Flanigan" w:date="2005-06-23T09:10:00Z">
        <w:r>
          <w:rPr/>
          <w:t>\</w:t>
        </w:r>
      </w:ins>
      <w:ins w:id="2695" w:author="Ted Flanigan" w:date="2005-06-22T07:46:00Z">
        <w:r>
          <w:rPr/>
          <w:t>Toto USA donated a state-of-the-art</w:t>
        </w:r>
      </w:ins>
      <w:ins w:id="2696" w:author="Ted Flanigan" w:date="2005-06-23T09:10:00Z">
        <w:r>
          <w:rPr/>
          <w:t>,</w:t>
        </w:r>
      </w:ins>
      <w:ins w:id="2697" w:author="Ted Flanigan" w:date="2005-06-22T07:46:00Z">
        <w:r>
          <w:rPr/>
          <w:t xml:space="preserve"> dual</w:t>
        </w:r>
      </w:ins>
      <w:ins w:id="2698" w:author="Ted Flanigan" w:date="2005-06-23T09:10:00Z">
        <w:r>
          <w:rPr/>
          <w:t>-</w:t>
        </w:r>
      </w:ins>
      <w:ins w:id="2699" w:author="Ted Flanigan" w:date="2005-06-22T07:46:00Z">
        <w:r>
          <w:rPr/>
          <w:t>flush toilet to help reduce the “astounding” water usage of a family of seven. Takagi Industrial Co. USA provided a discounted purchase for the “on-demand” tankless water heater system. With these two vendors setting the pace for energy efficiency improvement hardware, Southern California Edison followed with an immediate Direct Assistance assessment of the residence that will yield a refrigerator and much needed weatherization. On Monday, May 23</w:t>
        </w:r>
      </w:ins>
      <w:ins w:id="2700" w:author="Ted Flanigan" w:date="2005-06-22T07:46:00Z">
        <w:r>
          <w:rPr>
            <w:vertAlign w:val="superscript"/>
          </w:rPr>
          <w:t>rd</w:t>
        </w:r>
      </w:ins>
      <w:ins w:id="2701" w:author="Ted Flanigan" w:date="2005-06-22T07:46:00Z">
        <w:r>
          <w:rPr/>
          <w:t>, Ace &amp; Sons Construction started the actual work on the residence.</w:t>
        </w:r>
      </w:ins>
    </w:p>
    <w:p>
      <w:pPr>
        <w:pStyle w:val="Normal"/>
        <w:ind w:left="720" w:hanging="0"/>
        <w:rPr>
          <w:ins w:id="2704" w:author="Ted Flanigan" w:date="2005-06-22T07:46:00Z"/>
        </w:rPr>
      </w:pPr>
      <w:ins w:id="2703" w:author="Ted Flanigan" w:date="2005-06-22T07:46:00Z">
        <w:r>
          <w:rPr/>
        </w:r>
      </w:ins>
    </w:p>
    <w:p>
      <w:pPr>
        <w:pStyle w:val="Normal"/>
        <w:ind w:left="720" w:hanging="0"/>
        <w:rPr>
          <w:ins w:id="2719" w:author="Ted Flanigan" w:date="2005-06-22T07:46:00Z"/>
        </w:rPr>
      </w:pPr>
      <w:ins w:id="2705" w:author="Ted Flanigan" w:date="2005-06-23T09:10:00Z">
        <w:r>
          <w:rPr>
            <w:rFonts w:cs="Arial" w:ascii="Arial" w:hAnsi="Arial"/>
            <w:b/>
            <w:sz w:val="20"/>
          </w:rPr>
          <w:t xml:space="preserve">The Palm Desert </w:t>
        </w:r>
      </w:ins>
      <w:ins w:id="2706" w:author="Ted Flanigan" w:date="2005-06-22T07:46:00Z">
        <w:r>
          <w:rPr>
            <w:rFonts w:cs="Arial" w:ascii="Arial" w:hAnsi="Arial"/>
            <w:b/>
            <w:sz w:val="20"/>
          </w:rPr>
          <w:t xml:space="preserve">Efficiency Makeover: </w:t>
        </w:r>
      </w:ins>
      <w:ins w:id="2707" w:author="Ted Flanigan" w:date="2005-06-22T07:46:00Z">
        <w:r>
          <w:rPr/>
          <w:t xml:space="preserve">In addition to the San Bernardino Makeover, a similar project has broken ground in Palm Desert at the Dennis and </w:t>
        </w:r>
      </w:ins>
      <w:ins w:id="2708" w:author="Standard Configuration" w:date="2006-03-08T12:36:00Z">
        <w:r>
          <w:rPr/>
          <w:t xml:space="preserve">XXXXX </w:t>
        </w:r>
      </w:ins>
      <w:ins w:id="2709" w:author="Ted Flanigan" w:date="2005-06-22T07:46:00Z">
        <w:del w:id="2710" w:author="Standard Configuration" w:date="2006-03-08T12:36:00Z">
          <w:r>
            <w:rPr/>
            <w:delText xml:space="preserve">Erma Hanks </w:delText>
          </w:r>
        </w:del>
      </w:ins>
      <w:ins w:id="2711" w:author="Ted Flanigan" w:date="2005-06-22T07:46:00Z">
        <w:r>
          <w:rPr/>
          <w:t xml:space="preserve">residence.  This project, although similar in intent, poses different challenges due to its location in a desert environment. </w:t>
        </w:r>
      </w:ins>
      <w:ins w:id="2712" w:author="Ted Flanigan" w:date="2005-06-23T09:11:00Z">
        <w:r>
          <w:rPr/>
          <w:t xml:space="preserve">Palm Desert’s </w:t>
        </w:r>
      </w:ins>
      <w:ins w:id="2713" w:author="Standard Configuration" w:date="2006-03-08T12:36:00Z">
        <w:r>
          <w:rPr/>
          <w:t xml:space="preserve">XXXXX </w:t>
        </w:r>
      </w:ins>
      <w:ins w:id="2714" w:author="Ted Flanigan" w:date="2005-06-22T07:46:00Z">
        <w:del w:id="2715" w:author="Standard Configuration" w:date="2006-03-08T12:36:00Z">
          <w:r>
            <w:rPr/>
            <w:delText xml:space="preserve">Bob Kohn </w:delText>
          </w:r>
        </w:del>
      </w:ins>
      <w:ins w:id="2716" w:author="Ted Flanigan" w:date="2005-06-22T07:46:00Z">
        <w:r>
          <w:rPr/>
          <w:t>and the Coalition are partnering to install a photovoltaic solar system with a goal toward a net zero electric bill on an annual basis.  Th</w:t>
        </w:r>
      </w:ins>
      <w:ins w:id="2717" w:author="Ted Flanigan" w:date="2005-06-23T09:11:00Z">
        <w:r>
          <w:rPr/>
          <w:t xml:space="preserve">e project may also </w:t>
        </w:r>
      </w:ins>
      <w:ins w:id="2718" w:author="Ted Flanigan" w:date="2005-06-22T07:46:00Z">
        <w:r>
          <w:rPr/>
          <w:t>include an upgrade to an efficient air conditioning unit.</w:t>
        </w:r>
      </w:ins>
    </w:p>
    <w:p>
      <w:pPr>
        <w:pStyle w:val="Normal"/>
        <w:ind w:left="720" w:hanging="0"/>
        <w:rPr>
          <w:ins w:id="2721" w:author="Ted Flanigan" w:date="2005-06-22T07:46:00Z"/>
        </w:rPr>
      </w:pPr>
      <w:ins w:id="2720" w:author="Ted Flanigan" w:date="2005-06-22T07:46:00Z">
        <w:r>
          <w:rPr/>
        </w:r>
      </w:ins>
    </w:p>
    <w:p>
      <w:pPr>
        <w:pStyle w:val="Normal"/>
        <w:ind w:left="720" w:hanging="0"/>
        <w:rPr>
          <w:ins w:id="2727" w:author="Ted Flanigan" w:date="2005-06-22T07:46:00Z"/>
        </w:rPr>
      </w:pPr>
      <w:ins w:id="2722" w:author="Ted Flanigan" w:date="2005-06-22T07:46:00Z">
        <w:r>
          <w:rPr>
            <w:rFonts w:cs="Arial" w:ascii="Arial" w:hAnsi="Arial"/>
            <w:b/>
            <w:sz w:val="20"/>
          </w:rPr>
          <w:t>Small Business Energy Champions</w:t>
        </w:r>
      </w:ins>
      <w:ins w:id="2723" w:author="Ted Flanigan" w:date="2005-06-23T08:43:00Z">
        <w:r>
          <w:rPr>
            <w:rFonts w:cs="Arial" w:ascii="Arial" w:hAnsi="Arial"/>
            <w:b/>
            <w:sz w:val="20"/>
          </w:rPr>
          <w:t xml:space="preserve">: </w:t>
        </w:r>
      </w:ins>
      <w:ins w:id="2724" w:author="Ted Flanigan" w:date="2005-06-22T07:46:00Z">
        <w:r>
          <w:rPr/>
          <w:t>Operations has launched the Small Business Energy Champions project.  The goal is to visit each participating small business</w:t>
        </w:r>
      </w:ins>
      <w:ins w:id="2725" w:author="Ted Flanigan" w:date="2005-06-23T09:11:00Z">
        <w:r>
          <w:rPr/>
          <w:t xml:space="preserve"> after a Small Business Efficiency Tune-Up</w:t>
        </w:r>
      </w:ins>
      <w:ins w:id="2726" w:author="Ted Flanigan" w:date="2005-06-22T07:46:00Z">
        <w:r>
          <w:rPr/>
          <w:t>, verify the scope and quality of work done, discuss future energy efficiency actions, leave behind educational hand-outs, and present (with much fanfare) an Energy Champion certificate to the owner/manager.  Thirteen small businesses in Santa Monica have been visited as well as 11 in Palm Desert.</w:t>
        </w:r>
      </w:ins>
    </w:p>
    <w:p>
      <w:pPr>
        <w:pStyle w:val="Normal"/>
        <w:ind w:left="720" w:hanging="0"/>
        <w:rPr>
          <w:ins w:id="2729" w:author="Ted Flanigan" w:date="2005-06-22T07:46:00Z"/>
        </w:rPr>
      </w:pPr>
      <w:ins w:id="2728" w:author="Ted Flanigan" w:date="2005-06-22T07:46:00Z">
        <w:r>
          <w:rPr/>
        </w:r>
      </w:ins>
    </w:p>
    <w:p>
      <w:pPr>
        <w:pStyle w:val="Normal"/>
        <w:ind w:left="720" w:hanging="0"/>
        <w:rPr>
          <w:ins w:id="2733" w:author="Ted Flanigan" w:date="2005-06-22T07:46:00Z"/>
        </w:rPr>
      </w:pPr>
      <w:ins w:id="2730" w:author="Ted Flanigan" w:date="2005-06-22T07:46:00Z">
        <w:r>
          <w:rPr>
            <w:rFonts w:cs="Arial" w:ascii="Arial" w:hAnsi="Arial"/>
            <w:b/>
            <w:sz w:val="20"/>
          </w:rPr>
          <w:t>Student CFL Fundraising</w:t>
        </w:r>
      </w:ins>
      <w:ins w:id="2731" w:author="Ted Flanigan" w:date="2005-06-23T08:42:00Z">
        <w:r>
          <w:rPr>
            <w:rFonts w:cs="Arial" w:ascii="Arial" w:hAnsi="Arial"/>
            <w:b/>
            <w:sz w:val="20"/>
          </w:rPr>
          <w:t xml:space="preserve">: </w:t>
        </w:r>
      </w:ins>
      <w:ins w:id="2732" w:author="Ted Flanigan" w:date="2005-06-22T07:46:00Z">
        <w:r>
          <w:rPr/>
          <w:t>Operations has teamed up with Communications to complete CFL fundraisers for Plaza Vista Elementary School in Irvine and Lincoln Middle School of Santa Monica.  These programs followed a Coalition template, from classroom training of students, to staffing the CFL fundraising event, right through to the presentation of the final check!</w:t>
        </w:r>
      </w:ins>
    </w:p>
    <w:p>
      <w:pPr>
        <w:pStyle w:val="Normal"/>
        <w:rPr>
          <w:ins w:id="2735" w:author="Ted Flanigan" w:date="2005-06-22T07:48:00Z"/>
        </w:rPr>
      </w:pPr>
      <w:ins w:id="2734" w:author="Ted Flanigan" w:date="2005-06-22T07:48:00Z">
        <w:r>
          <w:rPr/>
        </w:r>
      </w:ins>
    </w:p>
    <w:p>
      <w:pPr>
        <w:pStyle w:val="Normal"/>
        <w:ind w:left="461" w:hanging="0"/>
        <w:rPr>
          <w:b/>
          <w:b/>
          <w:del w:id="2737" w:author="Ted Flanigan" w:date="2005-03-18T04:11:00Z"/>
        </w:rPr>
      </w:pPr>
      <w:del w:id="2736" w:author="Ted Flanigan" w:date="2005-03-18T04:11:00Z">
        <w:r>
          <w:rPr>
            <w:b/>
          </w:rPr>
        </w:r>
      </w:del>
    </w:p>
    <w:p>
      <w:pPr>
        <w:pStyle w:val="Normal"/>
        <w:ind w:left="720" w:hanging="720"/>
        <w:rPr>
          <w:i w:val="false"/>
          <w:i w:val="false"/>
          <w:del w:id="2739" w:author=" Ted Flanigan" w:date="2004-12-18T17:23:00Z"/>
        </w:rPr>
      </w:pPr>
      <w:del w:id="2738" w:author=" Ted Flanigan" w:date="2004-12-18T17:23:00Z">
        <w:r>
          <w:rPr>
            <w:i w:val="false"/>
          </w:rPr>
          <w:delText>Community Efficiency Tune-Up Rallies</w:delText>
        </w:r>
      </w:del>
    </w:p>
    <w:p>
      <w:pPr>
        <w:pStyle w:val="Normal"/>
        <w:ind w:left="456" w:hanging="0"/>
        <w:rPr>
          <w:del w:id="2741" w:author=" Ted Flanigan" w:date="2004-12-18T17:23:00Z"/>
        </w:rPr>
      </w:pPr>
      <w:del w:id="2740"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743" w:author=" Ted Flanigan" w:date="2004-12-18T17:23:00Z"/>
        </w:rPr>
      </w:pPr>
      <w:del w:id="2742" w:author=" Ted Flanigan" w:date="2004-12-18T17:23:00Z">
        <w:r>
          <w:rPr/>
        </w:r>
      </w:del>
    </w:p>
    <w:p>
      <w:pPr>
        <w:pStyle w:val="Normal"/>
        <w:ind w:left="456" w:hanging="0"/>
        <w:rPr>
          <w:del w:id="2745" w:author=" Ted Flanigan" w:date="2004-12-18T17:23:00Z"/>
        </w:rPr>
      </w:pPr>
      <w:del w:id="2744"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747" w:author=" Ted Flanigan" w:date="2004-12-18T17:23:00Z"/>
        </w:rPr>
      </w:pPr>
      <w:del w:id="2746" w:author=" Ted Flanigan" w:date="2004-12-18T17:23:00Z">
        <w:r>
          <w:rPr/>
        </w:r>
      </w:del>
    </w:p>
    <w:p>
      <w:pPr>
        <w:pStyle w:val="Normal"/>
        <w:ind w:left="456" w:hanging="0"/>
        <w:rPr>
          <w:del w:id="2749" w:author=" Ted Flanigan" w:date="2004-12-18T17:23:00Z"/>
        </w:rPr>
      </w:pPr>
      <w:del w:id="2748"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751" w:author=" Ted Flanigan" w:date="2004-12-18T17:23:00Z"/>
        </w:rPr>
      </w:pPr>
      <w:del w:id="2750" w:author=" Ted Flanigan" w:date="2004-12-18T17:23:00Z">
        <w:r>
          <w:rPr>
            <w:i w:val="false"/>
          </w:rPr>
          <w:delText>Tune-Up Database</w:delText>
        </w:r>
      </w:del>
    </w:p>
    <w:p>
      <w:pPr>
        <w:pStyle w:val="Normal"/>
        <w:ind w:left="456" w:hanging="0"/>
        <w:rPr>
          <w:del w:id="2753" w:author=" Ted Flanigan" w:date="2004-12-18T17:23:00Z"/>
        </w:rPr>
      </w:pPr>
      <w:del w:id="2752"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755" w:author=" Ted Flanigan" w:date="2004-12-18T17:23:00Z"/>
        </w:rPr>
      </w:pPr>
      <w:del w:id="2754" w:author=" Ted Flanigan" w:date="2004-12-18T17:23:00Z">
        <w:r>
          <w:rPr/>
        </w:r>
      </w:del>
    </w:p>
    <w:p>
      <w:pPr>
        <w:pStyle w:val="Normal"/>
        <w:numPr>
          <w:ilvl w:val="3"/>
          <w:numId w:val="7"/>
        </w:numPr>
        <w:ind w:left="461" w:hanging="0"/>
        <w:rPr>
          <w:ins w:id="2757" w:author="Darren Hanway" w:date="2004-12-14T13:35:00Z"/>
        </w:rPr>
      </w:pPr>
      <w:ins w:id="2756" w:author="Darren Hanway" w:date="2004-12-14T13:35:00Z">
        <w:r>
          <w:rPr>
            <w:b/>
          </w:rPr>
          <w:t xml:space="preserve">Audits, Site Surveys and Partnerships -  </w:t>
        </w:r>
      </w:ins>
    </w:p>
    <w:p>
      <w:pPr>
        <w:pStyle w:val="Normal"/>
        <w:rPr>
          <w:b/>
          <w:b/>
          <w:ins w:id="2759" w:author="Ted Flanigan" w:date="2005-06-22T07:47:00Z"/>
        </w:rPr>
      </w:pPr>
      <w:ins w:id="2758" w:author="Ted Flanigan" w:date="2005-06-22T07:47:00Z">
        <w:r>
          <w:rPr>
            <w:b/>
          </w:rPr>
        </w:r>
      </w:ins>
    </w:p>
    <w:p>
      <w:pPr>
        <w:pStyle w:val="Normal"/>
        <w:ind w:left="720" w:hanging="0"/>
        <w:rPr>
          <w:ins w:id="2766" w:author="Ted Flanigan" w:date="2005-06-22T07:56:00Z"/>
        </w:rPr>
      </w:pPr>
      <w:ins w:id="2760" w:author="Ted Flanigan" w:date="2005-06-22T07:47:00Z">
        <w:r>
          <w:rPr>
            <w:rFonts w:cs="Arial" w:ascii="Arial" w:hAnsi="Arial"/>
            <w:b/>
            <w:sz w:val="20"/>
          </w:rPr>
          <w:t xml:space="preserve">Junior Energy Surveyors </w:t>
        </w:r>
      </w:ins>
      <w:ins w:id="2761" w:author="Ted Flanigan" w:date="2005-06-22T07:57:00Z">
        <w:r>
          <w:rPr>
            <w:rFonts w:cs="Arial" w:ascii="Arial" w:hAnsi="Arial"/>
            <w:b/>
            <w:sz w:val="20"/>
          </w:rPr>
          <w:t xml:space="preserve">: </w:t>
        </w:r>
      </w:ins>
      <w:ins w:id="2762" w:author="Ted Flanigan" w:date="2005-06-22T07:47:00Z">
        <w:r>
          <w:rPr/>
          <w:t>Operations assistant Stephen Kozowyk has tested and completed a “template” of a project called ‘Junior Energy Surveyors Program.’  This program is available to partner</w:t>
        </w:r>
      </w:ins>
      <w:ins w:id="2763" w:author="Ted Flanigan" w:date="2005-06-23T09:12:00Z">
        <w:r>
          <w:rPr/>
          <w:t>’</w:t>
        </w:r>
      </w:ins>
      <w:ins w:id="2764" w:author="Ted Flanigan" w:date="2005-06-22T07:47:00Z">
        <w:r>
          <w:rPr/>
          <w:t xml:space="preserve"> cities PEAK students and other youth programs.  It is designed to educate kids in communities on energy efficiency issues who then go out and identify potential participants for Tune-Ups.</w:t>
        </w:r>
      </w:ins>
      <w:ins w:id="2765" w:author="Ted Flanigan" w:date="2005-06-22T07:56:00Z">
        <w:r>
          <w:rPr/>
          <w:t xml:space="preserve"> The Junior Energy Surveyor Program, developed in Santa Monica around the Student Advisory Council of the Police Activities League, is now fully developed for use by other eligible groups.</w:t>
        </w:r>
      </w:ins>
    </w:p>
    <w:p>
      <w:pPr>
        <w:pStyle w:val="Normal"/>
        <w:ind w:left="461" w:hanging="0"/>
        <w:rPr>
          <w:b/>
          <w:b/>
          <w:ins w:id="2768" w:author="Ted Flanigan" w:date="2005-03-18T04:11:00Z"/>
        </w:rPr>
      </w:pPr>
      <w:ins w:id="2767" w:author="Ted Flanigan" w:date="2005-03-18T04:11:00Z">
        <w:r>
          <w:rPr>
            <w:b/>
          </w:rPr>
        </w:r>
      </w:ins>
    </w:p>
    <w:p>
      <w:pPr>
        <w:pStyle w:val="Normal"/>
        <w:ind w:left="720" w:hanging="0"/>
        <w:rPr>
          <w:del w:id="2770" w:author=" Ted Flanigan" w:date="2004-12-18T17:26:00Z"/>
        </w:rPr>
      </w:pPr>
      <w:del w:id="2769" w:author=" Ted Flanigan" w:date="2004-12-18T17:26:00Z">
        <w:r>
          <w:rPr/>
          <w:delText>Not Applicable</w:delText>
        </w:r>
      </w:del>
    </w:p>
    <w:p>
      <w:pPr>
        <w:pStyle w:val="Normal"/>
        <w:ind w:left="720" w:hanging="0"/>
        <w:rPr>
          <w:del w:id="2772" w:author="Ted Flanigan" w:date="2005-03-18T04:12:00Z"/>
        </w:rPr>
      </w:pPr>
      <w:del w:id="2771" w:author="Ted Flanigan" w:date="2005-03-18T04:12:00Z">
        <w:r>
          <w:rPr/>
        </w:r>
      </w:del>
    </w:p>
    <w:p>
      <w:pPr>
        <w:pStyle w:val="Normal"/>
        <w:numPr>
          <w:ilvl w:val="3"/>
          <w:numId w:val="7"/>
        </w:numPr>
        <w:ind w:left="461" w:hanging="0"/>
        <w:rPr>
          <w:b/>
          <w:b/>
          <w:ins w:id="2774" w:author="Darren Hanway" w:date="2004-12-14T13:35:00Z"/>
        </w:rPr>
      </w:pPr>
      <w:ins w:id="2773" w:author="Darren Hanway" w:date="2004-12-14T13:35:00Z">
        <w:r>
          <w:rPr>
            <w:b/>
          </w:rPr>
          <w:t xml:space="preserve">Direct Installations, Rebates, Equipment Maintenance and Optimization – </w:t>
        </w:r>
      </w:ins>
    </w:p>
    <w:p>
      <w:pPr>
        <w:pStyle w:val="Normal"/>
        <w:ind w:left="461" w:hanging="0"/>
        <w:rPr>
          <w:b/>
          <w:b/>
          <w:ins w:id="2776" w:author="Ted Flanigan" w:date="2005-06-22T07:45:00Z"/>
        </w:rPr>
      </w:pPr>
      <w:ins w:id="2775" w:author="Ted Flanigan" w:date="2005-06-22T07:45:00Z">
        <w:r>
          <w:rPr>
            <w:b/>
          </w:rPr>
        </w:r>
      </w:ins>
    </w:p>
    <w:p>
      <w:pPr>
        <w:pStyle w:val="Normal"/>
        <w:ind w:left="461" w:hanging="0"/>
        <w:rPr>
          <w:b/>
          <w:b/>
          <w:del w:id="2778" w:author="Ted Flanigan" w:date="2005-06-22T07:47:00Z"/>
        </w:rPr>
      </w:pPr>
      <w:del w:id="2777" w:author="Ted Flanigan" w:date="2005-06-22T07:47:00Z">
        <w:r>
          <w:rPr>
            <w:b/>
          </w:rPr>
        </w:r>
      </w:del>
    </w:p>
    <w:p>
      <w:pPr>
        <w:pStyle w:val="Normal"/>
        <w:ind w:left="461" w:hanging="0"/>
        <w:rPr>
          <w:del w:id="2784" w:author="Ted Flanigan" w:date="2005-03-18T03:32:00Z"/>
        </w:rPr>
      </w:pPr>
      <w:ins w:id="2779" w:author=" Ted Flanigan" w:date="2005-02-22T14:25:00Z">
        <w:del w:id="2780" w:author="Ted Flanigan" w:date="2005-03-18T03:32:00Z">
          <w:r>
            <w:rPr>
              <w:b/>
            </w:rPr>
            <w:delText>Small Business Efficiency Tune-Ups</w:delText>
          </w:r>
        </w:del>
      </w:ins>
      <w:ins w:id="2781" w:author=" Ted Flanigan" w:date="2005-02-22T14:32:00Z">
        <w:del w:id="2782" w:author="Ted Flanigan" w:date="2005-03-18T03:32:00Z">
          <w:r>
            <w:rPr>
              <w:b/>
            </w:rPr>
            <w:delText xml:space="preserve">: </w:delText>
          </w:r>
        </w:del>
      </w:ins>
      <w:del w:id="2783"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786" w:author="Ted Flanigan" w:date="2005-03-18T03:32:00Z"/>
        </w:rPr>
      </w:pPr>
      <w:del w:id="2785" w:author="Ted Flanigan" w:date="2005-03-18T03:32:00Z">
        <w:r>
          <w:rPr/>
        </w:r>
      </w:del>
    </w:p>
    <w:p>
      <w:pPr>
        <w:pStyle w:val="Normal"/>
        <w:ind w:left="461" w:hanging="0"/>
        <w:rPr>
          <w:del w:id="2788" w:author="Ted Flanigan" w:date="2005-03-18T03:32:00Z"/>
        </w:rPr>
      </w:pPr>
      <w:del w:id="2787"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790" w:author="Ted Flanigan" w:date="2005-03-18T03:32:00Z"/>
        </w:rPr>
      </w:pPr>
      <w:del w:id="2789" w:author="Ted Flanigan" w:date="2005-03-18T03:32:00Z">
        <w:r>
          <w:rPr/>
        </w:r>
      </w:del>
    </w:p>
    <w:p>
      <w:pPr>
        <w:pStyle w:val="Normal"/>
        <w:numPr>
          <w:ilvl w:val="0"/>
          <w:numId w:val="8"/>
        </w:numPr>
        <w:ind w:left="461" w:hanging="360"/>
        <w:rPr>
          <w:del w:id="2792" w:author="Ted Flanigan" w:date="2005-03-18T03:32:00Z"/>
        </w:rPr>
      </w:pPr>
      <w:del w:id="2791"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794" w:author="Ted Flanigan" w:date="2005-03-18T03:32:00Z"/>
        </w:rPr>
      </w:pPr>
      <w:del w:id="2793" w:author="Ted Flanigan" w:date="2005-03-18T03:32:00Z">
        <w:r>
          <w:rPr/>
        </w:r>
      </w:del>
    </w:p>
    <w:p>
      <w:pPr>
        <w:pStyle w:val="Normal"/>
        <w:numPr>
          <w:ilvl w:val="0"/>
          <w:numId w:val="8"/>
        </w:numPr>
        <w:ind w:left="461" w:hanging="360"/>
        <w:rPr>
          <w:del w:id="2796" w:author="Ted Flanigan" w:date="2005-03-18T03:32:00Z"/>
        </w:rPr>
      </w:pPr>
      <w:del w:id="2795"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798" w:author="Ted Flanigan" w:date="2005-03-18T03:32:00Z"/>
        </w:rPr>
      </w:pPr>
      <w:del w:id="2797" w:author="Ted Flanigan" w:date="2005-03-18T03:32:00Z">
        <w:r>
          <w:rPr/>
        </w:r>
      </w:del>
    </w:p>
    <w:p>
      <w:pPr>
        <w:pStyle w:val="Normal"/>
        <w:numPr>
          <w:ilvl w:val="0"/>
          <w:numId w:val="8"/>
        </w:numPr>
        <w:ind w:left="461" w:hanging="360"/>
        <w:rPr>
          <w:del w:id="2800" w:author="Ted Flanigan" w:date="2005-03-18T03:32:00Z"/>
        </w:rPr>
      </w:pPr>
      <w:del w:id="2799" w:author="Ted Flanigan" w:date="2005-03-18T03:32:00Z">
        <w:r>
          <w:rPr/>
          <w:delText>The Hermosa Beach Chamber of Commerce sent out a mailing to its 350 members offering Tune-Ups on a first-come, first-serve basis.</w:delText>
        </w:r>
      </w:del>
    </w:p>
    <w:p>
      <w:pPr>
        <w:pStyle w:val="Normal"/>
        <w:ind w:left="461" w:hanging="0"/>
        <w:rPr>
          <w:del w:id="2802" w:author="Ted Flanigan" w:date="2005-03-18T03:32:00Z"/>
        </w:rPr>
      </w:pPr>
      <w:del w:id="2801" w:author="Ted Flanigan" w:date="2005-03-18T03:32:00Z">
        <w:r>
          <w:rPr/>
        </w:r>
      </w:del>
    </w:p>
    <w:p>
      <w:pPr>
        <w:pStyle w:val="Normal"/>
        <w:ind w:left="461" w:hanging="0"/>
        <w:rPr>
          <w:del w:id="2808" w:author="Ted Flanigan" w:date="2005-03-18T03:33:00Z"/>
        </w:rPr>
      </w:pPr>
      <w:ins w:id="2803" w:author=" Ted Flanigan" w:date="2005-02-22T14:25:00Z">
        <w:del w:id="2804" w:author="Ted Flanigan" w:date="2005-03-18T03:32:00Z">
          <w:r>
            <w:rPr>
              <w:b/>
            </w:rPr>
            <w:delText>Planning “Efficiency Makeovers”</w:delText>
          </w:r>
        </w:del>
      </w:ins>
      <w:ins w:id="2805" w:author=" Ted Flanigan" w:date="2005-02-22T14:31:00Z">
        <w:del w:id="2806" w:author="Ted Flanigan" w:date="2005-03-18T03:33:00Z">
          <w:r>
            <w:rPr>
              <w:b/>
            </w:rPr>
            <w:delText xml:space="preserve"> </w:delText>
          </w:r>
        </w:del>
      </w:ins>
      <w:del w:id="2807"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810" w:author="Ted Flanigan" w:date="2005-03-18T03:33:00Z"/>
        </w:rPr>
      </w:pPr>
      <w:del w:id="2809" w:author="Ted Flanigan" w:date="2005-03-18T03:33:00Z">
        <w:r>
          <w:rPr/>
        </w:r>
      </w:del>
    </w:p>
    <w:p>
      <w:pPr>
        <w:pStyle w:val="Normal"/>
        <w:ind w:left="461" w:hanging="0"/>
        <w:rPr>
          <w:del w:id="2814" w:author="Ted Flanigan" w:date="2005-03-18T03:33:00Z"/>
        </w:rPr>
      </w:pPr>
      <w:ins w:id="2811" w:author=" Ted Flanigan" w:date="2005-02-22T14:25:00Z">
        <w:del w:id="2812" w:author="Ted Flanigan" w:date="2005-03-18T03:33:00Z">
          <w:r>
            <w:rPr/>
            <w:delText>“</w:delText>
          </w:r>
        </w:del>
      </w:ins>
      <w:del w:id="2813"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816" w:author=" Ted Flanigan" w:date="2004-12-18T17:26:00Z"/>
        </w:rPr>
      </w:pPr>
      <w:del w:id="2815" w:author=" Ted Flanigan" w:date="2004-12-18T17:26:00Z">
        <w:r>
          <w:rPr/>
          <w:delText>Not Applicable</w:delText>
        </w:r>
      </w:del>
    </w:p>
    <w:p>
      <w:pPr>
        <w:pStyle w:val="Normal"/>
        <w:ind w:left="720" w:hanging="720"/>
        <w:rPr>
          <w:del w:id="2818" w:author="Ted Flanigan" w:date="2005-03-18T04:12:00Z"/>
        </w:rPr>
      </w:pPr>
      <w:del w:id="2817" w:author="Ted Flanigan" w:date="2005-03-18T04:12:00Z">
        <w:r>
          <w:rPr/>
        </w:r>
      </w:del>
    </w:p>
    <w:p>
      <w:pPr>
        <w:pStyle w:val="Normal"/>
        <w:numPr>
          <w:ilvl w:val="3"/>
          <w:numId w:val="7"/>
        </w:numPr>
        <w:ind w:left="461" w:hanging="0"/>
        <w:rPr>
          <w:b/>
          <w:b/>
          <w:ins w:id="2820" w:author="Darren Hanway" w:date="2004-12-14T13:35:00Z"/>
        </w:rPr>
      </w:pPr>
      <w:ins w:id="2819" w:author="Darren Hanway" w:date="2004-12-14T13:35:00Z">
        <w:r>
          <w:rPr>
            <w:b/>
          </w:rPr>
          <w:t xml:space="preserve">Calculated and Actual Payment Reconciliation - </w:t>
        </w:r>
      </w:ins>
    </w:p>
    <w:p>
      <w:pPr>
        <w:pStyle w:val="Normal"/>
        <w:ind w:left="720" w:hanging="0"/>
        <w:rPr>
          <w:b/>
          <w:b/>
          <w:iCs/>
          <w:del w:id="2822" w:author="Darren Hanway" w:date="2004-12-21T09:30:00Z"/>
        </w:rPr>
      </w:pPr>
      <w:del w:id="2821" w:author="Darren Hanway" w:date="2004-12-21T09:30:00Z">
        <w:r>
          <w:rPr>
            <w:b/>
            <w:iCs/>
          </w:rPr>
        </w:r>
      </w:del>
    </w:p>
    <w:p>
      <w:pPr>
        <w:pStyle w:val="Normal"/>
        <w:rPr>
          <w:iCs/>
          <w:ins w:id="2824" w:author=" Ted Flanigan" w:date="2005-02-22T14:32:00Z"/>
        </w:rPr>
      </w:pPr>
      <w:ins w:id="2823" w:author=" Ted Flanigan" w:date="2005-02-22T14:32:00Z">
        <w:r>
          <w:rPr>
            <w:iCs/>
          </w:rPr>
        </w:r>
      </w:ins>
    </w:p>
    <w:p>
      <w:pPr>
        <w:pStyle w:val="Normal"/>
        <w:ind w:left="720" w:hanging="0"/>
        <w:rPr>
          <w:iCs/>
          <w:ins w:id="2826" w:author="Darren Hanway" w:date="2004-12-14T13:35:00Z"/>
        </w:rPr>
      </w:pPr>
      <w:ins w:id="2825" w:author="Darren Hanway" w:date="2004-12-14T13:35:00Z">
        <w:r>
          <w:rPr>
            <w:iCs/>
          </w:rPr>
          <w:t>Total calculated expenses may be different than actual expenses as actual measure costs may be different than prescribed in the workbook.</w:t>
        </w:r>
      </w:ins>
    </w:p>
    <w:p>
      <w:pPr>
        <w:pStyle w:val="Normal"/>
        <w:ind w:hanging="57"/>
        <w:rPr>
          <w:iCs/>
          <w:ins w:id="2828" w:author="Darren Hanway" w:date="2004-12-14T13:35:00Z"/>
        </w:rPr>
      </w:pPr>
      <w:ins w:id="2827" w:author="Darren Hanway" w:date="2004-12-14T13:35:00Z">
        <w:r>
          <w:rPr>
            <w:iCs/>
          </w:rPr>
        </w:r>
      </w:ins>
    </w:p>
    <w:p>
      <w:pPr>
        <w:pStyle w:val="Normal"/>
        <w:numPr>
          <w:ilvl w:val="2"/>
          <w:numId w:val="7"/>
        </w:numPr>
        <w:ind w:left="461" w:hanging="0"/>
        <w:rPr>
          <w:b/>
          <w:b/>
          <w:ins w:id="2830" w:author="Standard Configuration" w:date="2005-04-28T16:10:00Z"/>
        </w:rPr>
      </w:pPr>
      <w:ins w:id="2829" w:author="Darren Hanway" w:date="2004-12-14T13:35:00Z">
        <w:r>
          <w:rPr>
            <w:b/>
          </w:rPr>
          <w:t>EM&amp;V</w:t>
        </w:r>
      </w:ins>
    </w:p>
    <w:p>
      <w:pPr>
        <w:pStyle w:val="Normal"/>
        <w:numPr>
          <w:ilvl w:val="0"/>
          <w:numId w:val="0"/>
        </w:numPr>
        <w:ind w:left="720" w:firstLine="720"/>
        <w:rPr>
          <w:b w:val="false"/>
          <w:b w:val="false"/>
          <w:ins w:id="2832" w:author="Darren Hanway" w:date="2004-12-14T13:35:00Z"/>
        </w:rPr>
      </w:pPr>
      <w:ins w:id="2831" w:author="Standard Configuration" w:date="2005-04-28T16:10:00Z">
        <w:r>
          <w:rPr/>
          <w:t>None</w:t>
        </w:r>
      </w:ins>
    </w:p>
    <w:p>
      <w:pPr>
        <w:pStyle w:val="Normal"/>
        <w:ind w:left="1440" w:hanging="720"/>
        <w:rPr>
          <w:del w:id="2834" w:author=" Ted Flanigan" w:date="2004-12-18T17:25:00Z"/>
        </w:rPr>
      </w:pPr>
      <w:del w:id="2833" w:author=" Ted Flanigan" w:date="2004-12-18T17:25:00Z">
        <w:r>
          <w:rPr/>
          <w:delText>None</w:delText>
        </w:r>
      </w:del>
    </w:p>
    <w:p>
      <w:pPr>
        <w:pStyle w:val="Normal"/>
        <w:ind w:left="1440" w:hanging="720"/>
        <w:rPr>
          <w:b/>
          <w:b/>
          <w:ins w:id="2836" w:author="Darren Hanway" w:date="2004-12-14T13:35:00Z"/>
        </w:rPr>
      </w:pPr>
      <w:ins w:id="2835" w:author="Darren Hanway" w:date="2004-12-14T13:35:00Z">
        <w:r>
          <w:rPr>
            <w:b/>
          </w:rPr>
        </w:r>
      </w:ins>
    </w:p>
    <w:p>
      <w:pPr>
        <w:pStyle w:val="Normal"/>
        <w:numPr>
          <w:ilvl w:val="0"/>
          <w:numId w:val="11"/>
        </w:numPr>
        <w:tabs>
          <w:tab w:val="clear" w:pos="720"/>
        </w:tabs>
        <w:ind w:left="461" w:hanging="0"/>
        <w:rPr>
          <w:b/>
          <w:b/>
          <w:ins w:id="2838" w:author=" Ted Flanigan" w:date="2004-12-18T17:24:00Z"/>
        </w:rPr>
      </w:pPr>
      <w:ins w:id="2837" w:author="Darren Hanway" w:date="2004-12-14T13:35:00Z">
        <w:r>
          <w:rPr>
            <w:b/>
          </w:rPr>
          <w:t>Program Challenges</w:t>
        </w:r>
      </w:ins>
    </w:p>
    <w:p>
      <w:pPr>
        <w:pStyle w:val="Normal"/>
        <w:tabs>
          <w:tab w:val="clear" w:pos="720"/>
          <w:tab w:val="left" w:pos="741" w:leader="none"/>
        </w:tabs>
        <w:ind w:left="360" w:hanging="360"/>
        <w:rPr>
          <w:ins w:id="2840" w:author="Standard Configuration" w:date="2005-04-28T16:11:00Z"/>
        </w:rPr>
      </w:pPr>
      <w:ins w:id="2839" w:author="Standard Configuration" w:date="2005-04-28T16:11:00Z">
        <w:r>
          <w:rPr/>
          <w:tab/>
          <w:tab/>
          <w:t>None</w:t>
        </w:r>
      </w:ins>
    </w:p>
    <w:p>
      <w:pPr>
        <w:pStyle w:val="Normal"/>
        <w:tabs>
          <w:tab w:val="clear" w:pos="720"/>
          <w:tab w:val="left" w:pos="900" w:leader="none"/>
        </w:tabs>
        <w:ind w:left="360" w:hanging="360"/>
        <w:rPr>
          <w:i/>
          <w:i/>
          <w:del w:id="2842" w:author=" Ted Flanigan" w:date="2004-12-18T17:24:00Z"/>
        </w:rPr>
      </w:pPr>
      <w:del w:id="2841" w:author=" Ted Flanigan" w:date="2004-12-18T17:24:00Z">
        <w:r>
          <w:rPr/>
          <w:tab/>
          <w:delText>None</w:delText>
        </w:r>
      </w:del>
    </w:p>
    <w:p>
      <w:pPr>
        <w:pStyle w:val="Normal"/>
        <w:tabs>
          <w:tab w:val="clear" w:pos="720"/>
          <w:tab w:val="left" w:pos="900" w:leader="none"/>
        </w:tabs>
        <w:ind w:left="360" w:hanging="360"/>
        <w:rPr>
          <w:i/>
          <w:i/>
          <w:ins w:id="2844" w:author="Darren Hanway" w:date="2004-12-14T13:35:00Z"/>
        </w:rPr>
      </w:pPr>
      <w:ins w:id="2843" w:author="Darren Hanway" w:date="2004-12-14T13:35:00Z">
        <w:r>
          <w:rPr>
            <w:i/>
          </w:rPr>
        </w:r>
      </w:ins>
    </w:p>
    <w:p>
      <w:pPr>
        <w:pStyle w:val="Normal"/>
        <w:numPr>
          <w:ilvl w:val="0"/>
          <w:numId w:val="11"/>
        </w:numPr>
        <w:tabs>
          <w:tab w:val="clear" w:pos="720"/>
        </w:tabs>
        <w:ind w:left="461" w:hanging="0"/>
        <w:rPr>
          <w:b/>
          <w:b/>
          <w:ins w:id="2846" w:author="Darren Hanway" w:date="2004-12-14T13:35:00Z"/>
        </w:rPr>
      </w:pPr>
      <w:ins w:id="2845" w:author="Darren Hanway" w:date="2004-12-14T13:35:00Z">
        <w:r>
          <w:rPr>
            <w:b/>
          </w:rPr>
          <w:t>Customer Disputes</w:t>
        </w:r>
      </w:ins>
    </w:p>
    <w:p>
      <w:pPr>
        <w:pStyle w:val="Normal"/>
        <w:tabs>
          <w:tab w:val="clear" w:pos="720"/>
          <w:tab w:val="left" w:pos="741" w:leader="none"/>
        </w:tabs>
        <w:ind w:left="461" w:hanging="0"/>
        <w:rPr>
          <w:i/>
          <w:i/>
          <w:ins w:id="2848" w:author="Darren Hanway" w:date="2004-12-14T13:35:00Z"/>
        </w:rPr>
      </w:pPr>
      <w:ins w:id="2847" w:author="Darren Hanway" w:date="2004-12-14T13:35:00Z">
        <w:r>
          <w:rPr/>
          <w:tab/>
          <w:t>None</w:t>
        </w:r>
      </w:ins>
    </w:p>
    <w:p>
      <w:pPr>
        <w:pStyle w:val="Normal"/>
        <w:tabs>
          <w:tab w:val="clear" w:pos="720"/>
          <w:tab w:val="left" w:pos="900" w:leader="none"/>
        </w:tabs>
        <w:ind w:left="360" w:hanging="360"/>
        <w:rPr>
          <w:i/>
          <w:i/>
          <w:ins w:id="2850" w:author="Darren Hanway" w:date="2004-12-14T13:35:00Z"/>
        </w:rPr>
      </w:pPr>
      <w:ins w:id="2849" w:author="Darren Hanway" w:date="2004-12-14T13:35:00Z">
        <w:r>
          <w:rPr>
            <w:i/>
          </w:rPr>
        </w:r>
      </w:ins>
    </w:p>
    <w:p>
      <w:pPr>
        <w:pStyle w:val="Normal"/>
        <w:numPr>
          <w:ilvl w:val="0"/>
          <w:numId w:val="11"/>
        </w:numPr>
        <w:tabs>
          <w:tab w:val="clear" w:pos="720"/>
        </w:tabs>
        <w:ind w:left="461" w:hanging="0"/>
        <w:rPr>
          <w:b/>
          <w:b/>
          <w:ins w:id="2852" w:author="Darren Hanway" w:date="2004-12-14T13:35:00Z"/>
        </w:rPr>
      </w:pPr>
      <w:ins w:id="2851" w:author="Darren Hanway" w:date="2004-12-14T13:35:00Z">
        <w:r>
          <w:rPr>
            <w:b/>
          </w:rPr>
          <w:t>Compliance Items</w:t>
        </w:r>
      </w:ins>
    </w:p>
    <w:p>
      <w:pPr>
        <w:pStyle w:val="Normal"/>
        <w:tabs>
          <w:tab w:val="clear" w:pos="720"/>
          <w:tab w:val="left" w:pos="741" w:leader="none"/>
        </w:tabs>
        <w:ind w:left="461" w:hanging="0"/>
        <w:rPr>
          <w:i/>
          <w:i/>
          <w:ins w:id="2854" w:author="Darren Hanway" w:date="2004-12-14T13:35:00Z"/>
        </w:rPr>
      </w:pPr>
      <w:ins w:id="2853" w:author="Darren Hanway" w:date="2004-12-14T13:35:00Z">
        <w:r>
          <w:rPr/>
          <w:tab/>
          <w:t>None</w:t>
        </w:r>
      </w:ins>
    </w:p>
    <w:p>
      <w:pPr>
        <w:pStyle w:val="Normal"/>
        <w:tabs>
          <w:tab w:val="clear" w:pos="720"/>
          <w:tab w:val="left" w:pos="900" w:leader="none"/>
        </w:tabs>
        <w:ind w:left="360" w:hanging="360"/>
        <w:rPr>
          <w:i/>
          <w:i/>
          <w:iCs/>
          <w:ins w:id="2856" w:author="Darren Hanway" w:date="2004-12-14T13:35:00Z"/>
        </w:rPr>
      </w:pPr>
      <w:ins w:id="2855" w:author="Darren Hanway" w:date="2004-12-14T13:35:00Z">
        <w:r>
          <w:rPr>
            <w:i/>
            <w:iCs/>
          </w:rPr>
        </w:r>
      </w:ins>
    </w:p>
    <w:p>
      <w:pPr>
        <w:pStyle w:val="Normal"/>
        <w:numPr>
          <w:ilvl w:val="0"/>
          <w:numId w:val="11"/>
        </w:numPr>
        <w:tabs>
          <w:tab w:val="clear" w:pos="720"/>
        </w:tabs>
        <w:ind w:left="461" w:hanging="0"/>
        <w:rPr>
          <w:b/>
          <w:b/>
          <w:ins w:id="2858" w:author="Darren Hanway" w:date="2004-12-14T13:35:00Z"/>
        </w:rPr>
      </w:pPr>
      <w:ins w:id="2857" w:author="Darren Hanway" w:date="2004-12-14T13:35:00Z">
        <w:r>
          <w:rPr>
            <w:b/>
          </w:rPr>
          <w:t>Coordination Activities</w:t>
        </w:r>
      </w:ins>
    </w:p>
    <w:p>
      <w:pPr>
        <w:pStyle w:val="Normal"/>
        <w:tabs>
          <w:tab w:val="clear" w:pos="720"/>
          <w:tab w:val="left" w:pos="900" w:leader="none"/>
        </w:tabs>
        <w:ind w:left="461" w:hanging="0"/>
        <w:rPr>
          <w:b/>
          <w:b/>
          <w:ins w:id="2860" w:author="Ted Flanigan" w:date="2005-06-22T07:51:00Z"/>
        </w:rPr>
      </w:pPr>
      <w:ins w:id="2859" w:author="Ted Flanigan" w:date="2005-06-22T07:51:00Z">
        <w:r>
          <w:rPr>
            <w:b/>
          </w:rPr>
        </w:r>
      </w:ins>
    </w:p>
    <w:p>
      <w:pPr>
        <w:pStyle w:val="Normal"/>
        <w:ind w:left="720" w:hanging="0"/>
        <w:rPr>
          <w:ins w:id="2864" w:author="Ted Flanigan" w:date="2005-06-22T07:51:00Z"/>
        </w:rPr>
      </w:pPr>
      <w:ins w:id="2861" w:author="Ted Flanigan" w:date="2005-06-22T07:58:00Z">
        <w:r>
          <w:rPr>
            <w:rFonts w:cs="Arial" w:ascii="Arial" w:hAnsi="Arial"/>
            <w:b/>
            <w:sz w:val="20"/>
          </w:rPr>
          <w:t>Flex Your Power NOW:</w:t>
        </w:r>
      </w:ins>
      <w:ins w:id="2862" w:author="Ted Flanigan" w:date="2005-06-22T07:58:00Z">
        <w:r>
          <w:rPr/>
          <w:t xml:space="preserve"> </w:t>
        </w:r>
      </w:ins>
      <w:ins w:id="2863" w:author="Ted Flanigan" w:date="2005-06-22T07:51:00Z">
        <w:r>
          <w:rPr/>
          <w:t xml:space="preserve">In conclusion to the Flex Your Power NOW outreach efforts to PEAK students for the 2004/2005 school year, every PEAK student in participating schools in Irvine Unified School District, Corona/Norco Unified School District, San Bernardino City School District, Moreno Valley Unified School District, Desert Sands Unified School District, and Santa Monica/Malibu Unified School District received two postcards containing information about how to respond to a Flex NOW! alert. Each student will keep one postcard in their home and mail the second postcard to a friend or family member living in California to educate them about the statewide program.  </w:t>
        </w:r>
      </w:ins>
    </w:p>
    <w:p>
      <w:pPr>
        <w:pStyle w:val="Normal"/>
        <w:rPr>
          <w:ins w:id="2866" w:author="Ted Flanigan" w:date="2005-06-22T07:51:00Z"/>
        </w:rPr>
      </w:pPr>
      <w:ins w:id="2865" w:author="Ted Flanigan" w:date="2005-06-22T07:51:00Z">
        <w:r>
          <w:rPr/>
        </w:r>
      </w:ins>
    </w:p>
    <w:p>
      <w:pPr>
        <w:pStyle w:val="Normal"/>
        <w:tabs>
          <w:tab w:val="clear" w:pos="720"/>
          <w:tab w:val="left" w:pos="900" w:leader="none"/>
        </w:tabs>
        <w:ind w:left="461" w:hanging="0"/>
        <w:rPr>
          <w:del w:id="2870" w:author="Ted Flanigan" w:date="2005-06-22T07:51:00Z"/>
        </w:rPr>
      </w:pPr>
      <w:ins w:id="2867" w:author="Standard Configuration" w:date="2005-04-28T16:11:00Z">
        <w:del w:id="2868" w:author="Ted Flanigan" w:date="2005-06-22T07:51:00Z">
          <w:r>
            <w:rPr/>
            <w:tab/>
          </w:r>
        </w:del>
      </w:ins>
      <w:del w:id="2869" w:author="Ted Flanigan" w:date="2005-06-22T07:51:00Z">
        <w:r>
          <w:rPr/>
          <w:delText>None</w:delText>
        </w:r>
      </w:del>
    </w:p>
    <w:p>
      <w:pPr>
        <w:pStyle w:val="Normal"/>
        <w:tabs>
          <w:tab w:val="clear" w:pos="720"/>
          <w:tab w:val="left" w:pos="900" w:leader="none"/>
        </w:tabs>
        <w:ind w:left="360" w:hanging="360"/>
        <w:rPr>
          <w:del w:id="2872" w:author=" Ted Flanigan" w:date="2004-12-18T17:25:00Z"/>
        </w:rPr>
      </w:pPr>
      <w:del w:id="2871"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360" w:hanging="360"/>
        <w:rPr>
          <w:del w:id="2874" w:author="Ted Flanigan" w:date="2005-06-23T09:13:00Z"/>
        </w:rPr>
      </w:pPr>
      <w:del w:id="2873" w:author="Ted Flanigan" w:date="2005-06-23T09:13:00Z">
        <w:r>
          <w:rPr/>
        </w:r>
      </w:del>
    </w:p>
    <w:p>
      <w:pPr>
        <w:pStyle w:val="Normal"/>
        <w:tabs>
          <w:tab w:val="clear" w:pos="720"/>
          <w:tab w:val="left" w:pos="900" w:leader="none"/>
        </w:tabs>
        <w:ind w:left="360" w:hanging="360"/>
        <w:rPr>
          <w:del w:id="2876" w:author=" Ted Flanigan" w:date="2004-12-18T17:25:00Z"/>
        </w:rPr>
      </w:pPr>
      <w:del w:id="2875"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360" w:hanging="360"/>
        <w:rPr>
          <w:iCs/>
          <w:del w:id="2878" w:author=" Ted Flanigan" w:date="2004-12-18T17:25:00Z"/>
        </w:rPr>
      </w:pPr>
      <w:del w:id="2877" w:author=" Ted Flanigan" w:date="2004-12-18T17:25:00Z">
        <w:r>
          <w:rPr>
            <w:iCs/>
          </w:rPr>
        </w:r>
      </w:del>
    </w:p>
    <w:p>
      <w:pPr>
        <w:pStyle w:val="Normal"/>
        <w:tabs>
          <w:tab w:val="clear" w:pos="720"/>
          <w:tab w:val="left" w:pos="900" w:leader="none"/>
        </w:tabs>
        <w:ind w:left="461" w:hanging="0"/>
        <w:rPr>
          <w:b/>
          <w:b/>
          <w:ins w:id="2882" w:author="Darren Hanway" w:date="2004-12-14T13:35:00Z"/>
        </w:rPr>
      </w:pPr>
      <w:ins w:id="2879" w:author="Darren Hanway" w:date="2004-12-14T13:35:00Z">
        <w:r>
          <w:rPr>
            <w:b/>
            <w:iCs/>
          </w:rPr>
          <w:t>6.</w:t>
        </w:r>
      </w:ins>
      <w:ins w:id="2880" w:author="Darren Hanway" w:date="2004-12-14T13:35:00Z">
        <w:r>
          <w:rPr>
            <w:iCs/>
          </w:rPr>
          <w:t xml:space="preserve"> </w:t>
          <w:tab/>
        </w:r>
      </w:ins>
      <w:ins w:id="2881" w:author="Darren Hanway" w:date="2004-12-14T13:35:00Z">
        <w:r>
          <w:rPr>
            <w:b/>
          </w:rPr>
          <w:t>Changes to Subcontractors or Staffing</w:t>
        </w:r>
      </w:ins>
    </w:p>
    <w:p>
      <w:pPr>
        <w:pStyle w:val="Normal"/>
        <w:rPr>
          <w:b/>
          <w:b/>
          <w:ins w:id="2884" w:author="Ted Flanigan" w:date="2005-06-23T08:40:00Z"/>
        </w:rPr>
      </w:pPr>
      <w:ins w:id="2883" w:author="Ted Flanigan" w:date="2005-06-23T08:40:00Z">
        <w:r>
          <w:rPr>
            <w:b/>
          </w:rPr>
        </w:r>
      </w:ins>
    </w:p>
    <w:p>
      <w:pPr>
        <w:pStyle w:val="Normal"/>
        <w:ind w:left="720" w:hanging="0"/>
        <w:rPr>
          <w:ins w:id="2886" w:author="Ted Flanigan" w:date="2005-06-23T08:40:00Z"/>
        </w:rPr>
      </w:pPr>
      <w:ins w:id="2885" w:author="Ted Flanigan" w:date="2005-06-23T08:40:00Z">
        <w:r>
          <w:rPr/>
          <w:t>In May, the Coalition lost one highly able junior staff member to grad school – Communications Assistant David Alt – but quickly picked up the most able Christian Larsen. The Partnership is fortunate to be able to attract highly qualified staff who become passionate about the project and its larger role as a model approach. Summer Intern Nick Taylor returned for his second summer.</w:t>
        </w:r>
      </w:ins>
    </w:p>
    <w:p>
      <w:pPr>
        <w:pStyle w:val="Normal"/>
        <w:tabs>
          <w:tab w:val="clear" w:pos="720"/>
          <w:tab w:val="left" w:pos="900" w:leader="none"/>
        </w:tabs>
        <w:ind w:left="461" w:hanging="0"/>
        <w:rPr>
          <w:del w:id="2892" w:author="Ted Flanigan" w:date="2005-06-23T08:40:00Z"/>
        </w:rPr>
      </w:pPr>
      <w:ins w:id="2887" w:author="Darren Hanway" w:date="2004-12-14T13:35:00Z">
        <w:del w:id="2888" w:author="Ted Flanigan" w:date="2005-06-23T08:40:00Z">
          <w:r>
            <w:rPr>
              <w:b/>
            </w:rPr>
            <w:tab/>
          </w:r>
        </w:del>
      </w:ins>
      <w:ins w:id="2889" w:author=" Ted Flanigan" w:date="2005-02-22T14:26:00Z">
        <w:del w:id="2890" w:author="Ted Flanigan" w:date="2005-06-23T08:40:00Z">
          <w:r>
            <w:rPr/>
            <w:delText>None</w:delText>
          </w:r>
        </w:del>
      </w:ins>
      <w:del w:id="2891" w:author="Ted Flanigan" w:date="2005-06-23T08:40:00Z">
        <w:r>
          <w:rPr/>
          <w:delText>None</w:delText>
        </w:r>
      </w:del>
    </w:p>
    <w:p>
      <w:pPr>
        <w:pStyle w:val="Normal"/>
        <w:widowControl/>
        <w:tabs>
          <w:tab w:val="clear" w:pos="720"/>
          <w:tab w:val="left" w:pos="900" w:leader="none"/>
        </w:tabs>
        <w:bidi w:val="0"/>
        <w:ind w:left="461" w:hanging="0"/>
        <w:rPr>
          <w:ins w:id="2894" w:author="Darren Hanway" w:date="2004-12-14T13:35:00Z"/>
        </w:rPr>
      </w:pPr>
      <w:ins w:id="2893" w:author="Darren Hanway" w:date="2004-12-14T13:35:00Z">
        <w:r>
          <w:rPr/>
        </w:r>
      </w:ins>
    </w:p>
    <w:p>
      <w:pPr>
        <w:pStyle w:val="Normal"/>
        <w:tabs>
          <w:tab w:val="clear" w:pos="720"/>
          <w:tab w:val="left" w:pos="900" w:leader="none"/>
        </w:tabs>
        <w:ind w:left="461" w:hanging="0"/>
        <w:rPr>
          <w:b/>
          <w:b/>
          <w:ins w:id="2896" w:author="Darren Hanway" w:date="2004-12-14T13:35:00Z"/>
        </w:rPr>
      </w:pPr>
      <w:ins w:id="2895" w:author="Darren Hanway" w:date="2004-12-14T13:35:00Z">
        <w:r>
          <w:rPr>
            <w:b/>
          </w:rPr>
          <w:t>7.</w:t>
          <w:tab/>
          <w:t>Additional Items/Lessons Learned</w:t>
        </w:r>
      </w:ins>
    </w:p>
    <w:p>
      <w:pPr>
        <w:pStyle w:val="Normal"/>
        <w:rPr>
          <w:b/>
          <w:b/>
          <w:del w:id="2898" w:author="Standard Configuration" w:date="2005-04-28T16:11:00Z"/>
        </w:rPr>
      </w:pPr>
      <w:del w:id="2897" w:author="Standard Configuration" w:date="2005-04-28T16:11:00Z">
        <w:r>
          <w:rPr>
            <w:b/>
          </w:rPr>
        </w:r>
      </w:del>
    </w:p>
    <w:p>
      <w:pPr>
        <w:pStyle w:val="Normal"/>
        <w:rPr>
          <w:del w:id="2900" w:author="Ted Flanigan" w:date="2005-04-18T15:59:00Z"/>
        </w:rPr>
      </w:pPr>
      <w:del w:id="2899" w:author="Ted Flanigan" w:date="2005-04-18T15:59:00Z">
        <w:r>
          <w:rPr/>
          <w:delText>None</w:delText>
        </w:r>
      </w:del>
    </w:p>
    <w:p>
      <w:pPr>
        <w:pStyle w:val="Normal"/>
        <w:rPr>
          <w:del w:id="2902" w:author="Ted Flanigan" w:date="2005-03-18T03:33:00Z"/>
        </w:rPr>
      </w:pPr>
      <w:del w:id="2901"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2904" w:author="Ted Flanigan" w:date="2005-03-18T03:33:00Z"/>
        </w:rPr>
      </w:pPr>
      <w:del w:id="2903" w:author="Ted Flanigan" w:date="2005-03-18T03:33:00Z">
        <w:r>
          <w:rPr/>
        </w:r>
      </w:del>
    </w:p>
    <w:p>
      <w:pPr>
        <w:pStyle w:val="Normal"/>
        <w:rPr>
          <w:del w:id="2906" w:author="Ted Flanigan" w:date="2005-03-18T03:33:00Z"/>
        </w:rPr>
      </w:pPr>
      <w:del w:id="2905"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2908" w:author="Ted Flanigan" w:date="2005-03-18T03:33:00Z"/>
        </w:rPr>
      </w:pPr>
      <w:del w:id="2907" w:author="Ted Flanigan" w:date="2005-03-18T03:33:00Z">
        <w:r>
          <w:rPr/>
        </w:r>
      </w:del>
      <w:r>
        <w:br w:type="page"/>
      </w:r>
    </w:p>
    <w:p>
      <w:pPr>
        <w:pStyle w:val="Normal"/>
        <w:tabs>
          <w:tab w:val="clear" w:pos="720"/>
        </w:tabs>
        <w:ind w:left="0" w:hanging="0"/>
        <w:rPr>
          <w:del w:id="2910" w:author="Ted Flanigan" w:date="2005-04-18T16:11:00Z"/>
        </w:rPr>
      </w:pPr>
      <w:del w:id="2909" w:author="Ted Flanigan" w:date="2005-04-18T16:11:00Z">
        <w:r>
          <w:rPr/>
          <w:tab/>
          <w:delText>None</w:delText>
        </w:r>
      </w:del>
    </w:p>
    <w:p>
      <w:pPr>
        <w:pStyle w:val="Normal"/>
        <w:tabs>
          <w:tab w:val="clear" w:pos="720"/>
        </w:tabs>
        <w:ind w:left="0" w:hanging="0"/>
        <w:rPr>
          <w:del w:id="2912" w:author="Ted Flanigan" w:date="2005-04-18T16:11:00Z"/>
        </w:rPr>
      </w:pPr>
      <w:del w:id="2911"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2916" w:author="Ted Flanigan" w:date="2005-04-18T16:11:00Z"/>
        </w:rPr>
      </w:pPr>
      <w:ins w:id="2913" w:author="Darren Hanway" w:date="2004-12-21T09:31:00Z">
        <w:del w:id="2914" w:author="Ted Flanigan" w:date="2005-04-18T16:11:00Z">
          <w:r>
            <w:rPr>
              <w:b/>
            </w:rPr>
            <w:tab/>
          </w:r>
        </w:del>
      </w:ins>
      <w:del w:id="2915" w:author="Ted Flanigan" w:date="2005-04-18T16:11:00Z">
        <w:r>
          <w:rPr>
            <w:b/>
          </w:rPr>
          <w:delText>Conclusion</w:delText>
        </w:r>
      </w:del>
    </w:p>
    <w:p>
      <w:pPr>
        <w:pStyle w:val="Normal"/>
        <w:tabs>
          <w:tab w:val="clear" w:pos="720"/>
        </w:tabs>
        <w:ind w:left="0" w:hanging="0"/>
        <w:rPr>
          <w:del w:id="2920" w:author="Ted Flanigan" w:date="2005-04-18T16:11:00Z"/>
        </w:rPr>
      </w:pPr>
      <w:ins w:id="2917" w:author="Darren Hanway" w:date="2005-01-21T16:14:00Z">
        <w:del w:id="2918" w:author="Ted Flanigan" w:date="2005-04-18T16:11:00Z">
          <w:r>
            <w:rPr/>
            <w:delText xml:space="preserve"> </w:delText>
          </w:r>
        </w:del>
      </w:ins>
      <w:del w:id="2919"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2922" w:author="Ted Flanigan" w:date="2005-04-18T16:11:00Z"/>
        </w:rPr>
      </w:pPr>
      <w:del w:id="2921" w:author="Ted Flanigan" w:date="2005-04-18T16:11:00Z">
        <w:r>
          <w:rPr/>
        </w:r>
      </w:del>
      <w:r>
        <w:br w:type="page"/>
      </w:r>
    </w:p>
    <w:p>
      <w:pPr>
        <w:pStyle w:val="Normal"/>
        <w:widowControl/>
        <w:tabs>
          <w:tab w:val="clear" w:pos="720"/>
        </w:tabs>
        <w:bidi w:val="0"/>
        <w:spacing w:before="0" w:after="0"/>
        <w:ind w:left="0" w:hanging="0"/>
        <w:jc w:val="left"/>
        <w:rPr>
          <w:del w:id="2924" w:author="Ted Flanigan" w:date="2005-04-18T16:11:00Z"/>
        </w:rPr>
      </w:pPr>
      <w:del w:id="2923" w:author="Ted Flanigan" w:date="2005-04-18T16:11:00Z">
        <w:r>
          <w:rPr/>
          <w:delText>Supporting Documentation</w:delText>
        </w:r>
      </w:del>
    </w:p>
    <w:p>
      <w:pPr>
        <w:pStyle w:val="Normal"/>
        <w:widowControl/>
        <w:tabs>
          <w:tab w:val="clear" w:pos="720"/>
        </w:tabs>
        <w:bidi w:val="0"/>
        <w:spacing w:before="0" w:after="0"/>
        <w:ind w:left="0" w:hanging="0"/>
        <w:jc w:val="left"/>
        <w:rPr>
          <w:del w:id="2926" w:author="Ted Flanigan" w:date="2005-04-18T16:11:00Z"/>
        </w:rPr>
      </w:pPr>
      <w:del w:id="2925" w:author="Ted Flanigan" w:date="2005-04-18T16:11:00Z">
        <w:r>
          <w:rPr/>
        </w:r>
      </w:del>
    </w:p>
    <w:p>
      <w:pPr>
        <w:pStyle w:val="Normal"/>
        <w:spacing w:before="0" w:after="0"/>
        <w:ind w:left="0" w:hanging="0"/>
        <w:jc w:val="left"/>
        <w:rPr>
          <w:del w:id="2928" w:author="Ted Flanigan" w:date="2005-04-18T16:11:00Z"/>
        </w:rPr>
      </w:pPr>
      <w:del w:id="2927" w:author="Ted Flanigan" w:date="2005-04-18T16:11:00Z">
        <w:r>
          <w:rPr/>
        </w:r>
      </w:del>
    </w:p>
    <w:p>
      <w:pPr>
        <w:pStyle w:val="Normal"/>
        <w:spacing w:before="0" w:after="0"/>
        <w:ind w:left="0" w:hanging="0"/>
        <w:jc w:val="left"/>
        <w:rPr>
          <w:del w:id="2930" w:author="Ted Flanigan" w:date="2005-04-18T16:11:00Z"/>
        </w:rPr>
      </w:pPr>
      <w:del w:id="2929" w:author="Ted Flanigan" w:date="2005-04-18T16:11:00Z">
        <w:r>
          <w:rPr/>
        </w:r>
      </w:del>
    </w:p>
    <w:p>
      <w:pPr>
        <w:pStyle w:val="Normal"/>
        <w:numPr>
          <w:ilvl w:val="0"/>
          <w:numId w:val="0"/>
        </w:numPr>
        <w:ind w:left="0" w:hanging="0"/>
        <w:rPr>
          <w:del w:id="2932" w:author="Ted Flanigan" w:date="2005-04-18T16:11:00Z"/>
        </w:rPr>
      </w:pPr>
      <w:del w:id="2931" w:author="Ted Flanigan" w:date="2005-04-18T16:11:00Z">
        <w:r>
          <w:rPr/>
          <w:delText>Marketing Materials</w:delText>
        </w:r>
      </w:del>
    </w:p>
    <w:p>
      <w:pPr>
        <w:pStyle w:val="Normal"/>
        <w:rPr>
          <w:b w:val="false"/>
          <w:b w:val="false"/>
          <w:del w:id="2934" w:author="Ted Flanigan" w:date="2005-04-18T16:11:00Z"/>
        </w:rPr>
      </w:pPr>
      <w:del w:id="2933" w:author="Ted Flanigan" w:date="2005-04-18T16:11:00Z">
        <w:r>
          <w:rPr/>
          <w:delText>None</w:delText>
        </w:r>
      </w:del>
    </w:p>
    <w:p>
      <w:pPr>
        <w:pStyle w:val="Normal"/>
        <w:widowControl/>
        <w:bidi w:val="0"/>
        <w:rPr>
          <w:b w:val="false"/>
          <w:b w:val="false"/>
          <w:del w:id="2936" w:author="Ted Flanigan" w:date="2005-04-18T16:11:00Z"/>
        </w:rPr>
      </w:pPr>
      <w:del w:id="2935" w:author="Ted Flanigan" w:date="2005-04-18T16:11:00Z">
        <w:r>
          <w:rPr>
            <w:b w:val="false"/>
          </w:rPr>
        </w:r>
      </w:del>
    </w:p>
    <w:p>
      <w:pPr>
        <w:pStyle w:val="Normal"/>
        <w:rPr>
          <w:b w:val="false"/>
          <w:b w:val="false"/>
          <w:del w:id="2938" w:author="Ted Flanigan" w:date="2005-04-18T16:11:00Z"/>
        </w:rPr>
      </w:pPr>
      <w:del w:id="2937" w:author="Ted Flanigan" w:date="2005-04-18T16:11:00Z">
        <w:r>
          <w:rPr>
            <w:b w:val="false"/>
          </w:rPr>
          <w:delText>Torchiere Survey (English &amp; Spanish)</w:delText>
        </w:r>
      </w:del>
    </w:p>
    <w:p>
      <w:pPr>
        <w:pStyle w:val="Normal"/>
        <w:rPr>
          <w:b w:val="false"/>
          <w:b w:val="false"/>
          <w:del w:id="2940" w:author="Ted Flanigan" w:date="2005-04-18T16:11:00Z"/>
        </w:rPr>
      </w:pPr>
      <w:del w:id="2939" w:author="Ted Flanigan" w:date="2005-04-18T16:11:00Z">
        <w:r>
          <w:rPr>
            <w:b w:val="false"/>
          </w:rPr>
          <w:delText>Spanish Ad in Corona</w:delText>
        </w:r>
      </w:del>
    </w:p>
    <w:p>
      <w:pPr>
        <w:pStyle w:val="Normal"/>
        <w:rPr>
          <w:del w:id="2944" w:author="Ted Flanigan" w:date="2005-04-18T16:11:00Z"/>
        </w:rPr>
      </w:pPr>
      <w:ins w:id="2941" w:author="Darren Hanway" w:date="2004-12-21T09:35:00Z">
        <w:del w:id="2942" w:author="Ted Flanigan" w:date="2005-04-18T16:11:00Z">
          <w:r>
            <w:rPr>
              <w:b w:val="false"/>
            </w:rPr>
            <w:delText xml:space="preserve">Hermosa Beach </w:delText>
          </w:r>
        </w:del>
      </w:ins>
      <w:del w:id="2943" w:author="Ted Flanigan" w:date="2005-04-18T16:11:00Z">
        <w:r>
          <w:rPr>
            <w:b w:val="false"/>
          </w:rPr>
          <w:delText>Torchiere Trade-in Press Release</w:delText>
        </w:r>
      </w:del>
    </w:p>
    <w:p>
      <w:pPr>
        <w:pStyle w:val="Normal"/>
        <w:widowControl/>
        <w:bidi w:val="0"/>
        <w:rPr>
          <w:b w:val="false"/>
          <w:b w:val="false"/>
          <w:del w:id="2946" w:author="Ted Flanigan" w:date="2005-04-18T16:11:00Z"/>
        </w:rPr>
      </w:pPr>
      <w:del w:id="2945" w:author="Ted Flanigan" w:date="2005-04-18T16:11:00Z">
        <w:r>
          <w:rPr>
            <w:b w:val="false"/>
          </w:rPr>
          <w:delText>Torchiere Trade-in Fact Sheet (English &amp; Spanish)</w:delText>
        </w:r>
      </w:del>
    </w:p>
    <w:p>
      <w:pPr>
        <w:pStyle w:val="Normal"/>
        <w:rPr>
          <w:b w:val="false"/>
          <w:b w:val="false"/>
          <w:del w:id="2948" w:author="Ted Flanigan" w:date="2005-04-18T16:11:00Z"/>
        </w:rPr>
      </w:pPr>
      <w:del w:id="2947" w:author="Ted Flanigan" w:date="2005-04-18T16:11:00Z">
        <w:r>
          <w:rPr>
            <w:b w:val="false"/>
          </w:rPr>
          <w:delText>Energy Coalition Media Advisory</w:delText>
        </w:r>
      </w:del>
    </w:p>
    <w:p>
      <w:pPr>
        <w:pStyle w:val="Normal"/>
        <w:rPr>
          <w:b w:val="false"/>
          <w:b w:val="false"/>
          <w:del w:id="2950" w:author="Ted Flanigan" w:date="2005-04-18T16:11:00Z"/>
        </w:rPr>
      </w:pPr>
      <w:del w:id="2949"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2951"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52"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2953" w:author="Darren Hanway" w:date="2004-12-14T13:35:00Z">
              <w:del w:id="2954" w:author="Ted Flanigan" w:date="2005-04-18T16:11:00Z">
                <w:r>
                  <w:rPr>
                    <w:rFonts w:eastAsia="Arial" w:cs="Arial" w:ascii="Arial" w:hAnsi="Arial"/>
                    <w:bCs/>
                    <w:sz w:val="20"/>
                  </w:rPr>
                  <w:delText xml:space="preserve"> </w:delText>
                </w:r>
              </w:del>
            </w:ins>
            <w:del w:id="2955"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56"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58" w:author="Ted Flanigan" w:date="2005-04-18T16:11:00Z"/>
              </w:rPr>
            </w:pPr>
            <w:del w:id="295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5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60"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2961"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62"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64" w:author="Ted Flanigan" w:date="2005-04-18T16:11:00Z"/>
              </w:rPr>
            </w:pPr>
            <w:del w:id="296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6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66"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67"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68"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70" w:author="Ted Flanigan" w:date="2005-04-18T16:11:00Z"/>
              </w:rPr>
            </w:pPr>
            <w:del w:id="296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7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72"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73"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74"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76" w:author="Ted Flanigan" w:date="2005-04-18T16:11:00Z"/>
              </w:rPr>
            </w:pPr>
            <w:del w:id="297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7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78"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79"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80"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82" w:author="Ted Flanigan" w:date="2005-04-18T16:11:00Z"/>
              </w:rPr>
            </w:pPr>
            <w:del w:id="298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8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84"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85"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86"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88" w:author="Ted Flanigan" w:date="2005-04-18T16:11:00Z"/>
              </w:rPr>
            </w:pPr>
            <w:del w:id="298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8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90"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91"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92"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94" w:author="Ted Flanigan" w:date="2005-04-18T16:11:00Z"/>
              </w:rPr>
            </w:pPr>
            <w:del w:id="299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9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96"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97"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98" w:author="Ted Flanigan" w:date="2005-04-18T16:11:00Z">
              <w:r>
                <w:rPr>
                  <w:rFonts w:cs="Arial" w:ascii="Arial" w:hAnsi="Arial"/>
                  <w:bCs/>
                  <w:sz w:val="20"/>
                </w:rPr>
                <w:delText>10-29-04</w:delText>
              </w:r>
            </w:del>
          </w:p>
        </w:tc>
      </w:tr>
    </w:tbl>
    <w:p>
      <w:pPr>
        <w:pStyle w:val="Normal"/>
        <w:spacing w:before="0" w:after="0"/>
        <w:ind w:left="0" w:hanging="0"/>
        <w:rPr>
          <w:del w:id="3000" w:author="Ted Flanigan" w:date="2005-04-18T16:11:00Z"/>
        </w:rPr>
      </w:pPr>
      <w:del w:id="2999" w:author="Ted Flanigan" w:date="2005-04-18T16:11:00Z">
        <w:r>
          <w:rPr/>
        </w:r>
      </w:del>
    </w:p>
    <w:p>
      <w:pPr>
        <w:pStyle w:val="Normal"/>
        <w:numPr>
          <w:ilvl w:val="0"/>
          <w:numId w:val="0"/>
        </w:numPr>
        <w:ind w:left="0" w:hanging="0"/>
        <w:rPr>
          <w:del w:id="3002" w:author="Ted Flanigan" w:date="2005-04-18T16:11:00Z"/>
        </w:rPr>
      </w:pPr>
      <w:del w:id="3001" w:author="Ted Flanigan" w:date="2005-04-18T16:11:00Z">
        <w:r>
          <w:rPr/>
          <w:delText>Point of Purchase Program Documentation</w:delText>
        </w:r>
      </w:del>
    </w:p>
    <w:p>
      <w:pPr>
        <w:pStyle w:val="Normal"/>
        <w:ind w:left="0" w:hanging="0"/>
        <w:rPr>
          <w:del w:id="3004" w:author="Ted Flanigan" w:date="2005-04-18T16:11:00Z"/>
        </w:rPr>
      </w:pPr>
      <w:del w:id="3003" w:author="Ted Flanigan" w:date="2005-04-18T16:11:00Z">
        <w:r>
          <w:rPr/>
          <w:delText xml:space="preserve">None </w:delText>
        </w:r>
      </w:del>
    </w:p>
    <w:p>
      <w:pPr>
        <w:pStyle w:val="Normal"/>
        <w:ind w:left="0" w:hanging="0"/>
        <w:rPr>
          <w:del w:id="3006" w:author="Ted Flanigan" w:date="2005-04-18T16:11:00Z"/>
        </w:rPr>
      </w:pPr>
      <w:del w:id="3005" w:author="Ted Flanigan" w:date="2005-04-18T16:11:00Z">
        <w:r>
          <w:rPr/>
        </w:r>
      </w:del>
    </w:p>
    <w:p>
      <w:pPr>
        <w:pStyle w:val="Normal"/>
        <w:numPr>
          <w:ilvl w:val="0"/>
          <w:numId w:val="0"/>
        </w:numPr>
        <w:ind w:left="0" w:hanging="0"/>
        <w:rPr>
          <w:del w:id="3008" w:author="Ted Flanigan" w:date="2005-04-18T16:11:00Z"/>
        </w:rPr>
      </w:pPr>
      <w:del w:id="3007" w:author="Ted Flanigan" w:date="2005-04-18T16:11:00Z">
        <w:r>
          <w:rPr/>
          <w:delText>Free Measure Distribution Documentation</w:delText>
        </w:r>
      </w:del>
    </w:p>
    <w:p>
      <w:pPr>
        <w:pStyle w:val="Normal"/>
        <w:ind w:left="0" w:hanging="0"/>
        <w:rPr>
          <w:del w:id="3010" w:author="Ted Flanigan" w:date="2005-04-18T16:11:00Z"/>
        </w:rPr>
      </w:pPr>
      <w:del w:id="3009" w:author="Ted Flanigan" w:date="2005-04-18T16:11:00Z">
        <w:r>
          <w:rPr/>
          <w:delText>None</w:delText>
        </w:r>
      </w:del>
    </w:p>
    <w:p>
      <w:pPr>
        <w:pStyle w:val="Normal"/>
        <w:ind w:left="0" w:hanging="0"/>
        <w:rPr>
          <w:del w:id="3012" w:author="Ted Flanigan" w:date="2005-04-18T16:11:00Z"/>
        </w:rPr>
      </w:pPr>
      <w:del w:id="3011" w:author="Ted Flanigan" w:date="2005-04-18T16:11:00Z">
        <w:r>
          <w:rPr/>
        </w:r>
      </w:del>
    </w:p>
    <w:p>
      <w:pPr>
        <w:pStyle w:val="Normal"/>
        <w:numPr>
          <w:ilvl w:val="0"/>
          <w:numId w:val="0"/>
        </w:numPr>
        <w:ind w:left="0" w:hanging="0"/>
        <w:rPr>
          <w:del w:id="3014" w:author="Ted Flanigan" w:date="2005-04-18T16:11:00Z"/>
        </w:rPr>
      </w:pPr>
      <w:del w:id="3013" w:author="Ted Flanigan" w:date="2005-04-18T16:11:00Z">
        <w:r>
          <w:rPr/>
          <w:delText>Upstream Incentive Documentation</w:delText>
        </w:r>
      </w:del>
    </w:p>
    <w:p>
      <w:pPr>
        <w:pStyle w:val="Normal"/>
        <w:ind w:left="0" w:hanging="0"/>
        <w:rPr>
          <w:del w:id="3016" w:author="Ted Flanigan" w:date="2005-04-18T16:11:00Z"/>
        </w:rPr>
      </w:pPr>
      <w:del w:id="3015" w:author="Ted Flanigan" w:date="2005-04-18T16:11:00Z">
        <w:r>
          <w:rPr/>
          <w:delText>None</w:delText>
        </w:r>
      </w:del>
    </w:p>
    <w:p>
      <w:pPr>
        <w:pStyle w:val="Normal"/>
        <w:ind w:left="0" w:hanging="0"/>
        <w:rPr>
          <w:del w:id="3018" w:author="Ted Flanigan" w:date="2005-04-18T16:11:00Z"/>
        </w:rPr>
      </w:pPr>
      <w:del w:id="3017" w:author="Ted Flanigan" w:date="2005-04-18T16:11:00Z">
        <w:r>
          <w:rPr/>
        </w:r>
      </w:del>
    </w:p>
    <w:p>
      <w:pPr>
        <w:pStyle w:val="Normal"/>
        <w:numPr>
          <w:ilvl w:val="0"/>
          <w:numId w:val="0"/>
        </w:numPr>
        <w:ind w:left="0" w:hanging="0"/>
        <w:rPr>
          <w:del w:id="3020" w:author="Ted Flanigan" w:date="2005-04-18T16:11:00Z"/>
        </w:rPr>
      </w:pPr>
      <w:del w:id="3019" w:author="Ted Flanigan" w:date="2005-04-18T16:11:00Z">
        <w:r>
          <w:rPr/>
          <w:delText>Training Documentation</w:delText>
        </w:r>
      </w:del>
    </w:p>
    <w:p>
      <w:pPr>
        <w:pStyle w:val="Normal"/>
        <w:ind w:left="0" w:hanging="0"/>
        <w:rPr>
          <w:del w:id="3022" w:author="Ted Flanigan" w:date="2005-04-18T16:11:00Z"/>
        </w:rPr>
      </w:pPr>
      <w:del w:id="3021" w:author="Ted Flanigan" w:date="2005-04-18T16:11:00Z">
        <w:r>
          <w:rPr/>
          <w:delText>None</w:delText>
        </w:r>
      </w:del>
    </w:p>
    <w:p>
      <w:pPr>
        <w:pStyle w:val="Normal"/>
        <w:ind w:left="0" w:hanging="0"/>
        <w:rPr>
          <w:del w:id="3024" w:author="Ted Flanigan" w:date="2005-04-18T16:11:00Z"/>
        </w:rPr>
      </w:pPr>
      <w:del w:id="3023" w:author="Ted Flanigan" w:date="2005-04-18T16:11:00Z">
        <w:r>
          <w:rPr/>
        </w:r>
      </w:del>
    </w:p>
    <w:p>
      <w:pPr>
        <w:pStyle w:val="Normal"/>
        <w:numPr>
          <w:ilvl w:val="0"/>
          <w:numId w:val="0"/>
        </w:numPr>
        <w:ind w:left="0" w:hanging="0"/>
        <w:rPr>
          <w:del w:id="3026" w:author="Ted Flanigan" w:date="2005-04-18T16:11:00Z"/>
        </w:rPr>
      </w:pPr>
      <w:del w:id="3025"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3027"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28"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29"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30"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3031"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32"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33"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34"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35"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36"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37"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38"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39"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3040"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41"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42"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43"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44"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45"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46"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47"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3048"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3049"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3050" w:author="Ted Flanigan" w:date="2005-04-18T16:11:00Z">
              <w:r>
                <w:rPr>
                  <w:rFonts w:cs="Arial" w:ascii="Arial" w:hAnsi="Arial"/>
                  <w:sz w:val="20"/>
                </w:rPr>
                <w:delText>11-23-04</w:delText>
              </w:r>
            </w:del>
          </w:p>
        </w:tc>
      </w:tr>
    </w:tbl>
    <w:p>
      <w:pPr>
        <w:pStyle w:val="Normal"/>
        <w:rPr>
          <w:ins w:id="3052" w:author="Ted Flanigan" w:date="2005-06-22T07:58:00Z"/>
        </w:rPr>
      </w:pPr>
      <w:ins w:id="3051" w:author="Ted Flanigan" w:date="2005-06-22T07:58:00Z">
        <w:r>
          <w:rPr/>
        </w:r>
      </w:ins>
    </w:p>
    <w:p>
      <w:pPr>
        <w:pStyle w:val="Normal"/>
        <w:ind w:left="720" w:hanging="0"/>
        <w:rPr>
          <w:ins w:id="3054" w:author="Ted Flanigan" w:date="2005-06-22T07:58:00Z"/>
        </w:rPr>
      </w:pPr>
      <w:ins w:id="3053" w:author="Ted Flanigan" w:date="2005-06-22T07:58:00Z">
        <w:r>
          <w:rPr/>
          <w:t>With seven months left in the program, the Community Energy Partnership is operating at full speed and gearing up for a busy summer and then close of the year. Plans for over 49 separate events have been initiated, with 30 events in the active stage, designed in total to reach many of the different audiences targeted by the Partnership:  students, senior citizens, non-English speakers, multi-family housing residents, small business employees and owners.  In addition, the cities themselves will be the focus of municipal projects, aimed at turning each city partner into a leader in the movement to forge a healthy and sustainable energy future.</w:t>
        </w:r>
      </w:ins>
    </w:p>
    <w:p>
      <w:pPr>
        <w:pStyle w:val="Normal"/>
        <w:ind w:left="0" w:hanging="0"/>
        <w:rPr>
          <w:del w:id="3056" w:author="Ted Flanigan" w:date="2005-05-20T12:14:00Z"/>
        </w:rPr>
      </w:pPr>
      <w:del w:id="3055" w:author="Ted Flanigan" w:date="2005-05-20T12:14:00Z">
        <w:r>
          <w:rPr/>
        </w:r>
      </w:del>
    </w:p>
    <w:p>
      <w:pPr>
        <w:pStyle w:val="Normal"/>
        <w:ind w:left="0" w:hanging="0"/>
        <w:rPr>
          <w:b w:val="false"/>
          <w:b w:val="false"/>
          <w:del w:id="3060" w:author="Ted Flanigan" w:date="2005-04-18T16:11:00Z"/>
        </w:rPr>
      </w:pPr>
      <w:ins w:id="3057" w:author="Standard Configuration" w:date="2005-02-23T08:22:00Z">
        <w:del w:id="3058" w:author="Ted Flanigan" w:date="2005-04-18T16:11:00Z">
          <w:r>
            <w:rPr/>
            <w:tab/>
          </w:r>
        </w:del>
      </w:ins>
      <w:del w:id="3059" w:author="Ted Flanigan" w:date="2005-04-18T16:11:00Z">
        <w:r>
          <w:rPr>
            <w:b w:val="false"/>
          </w:rPr>
          <w:delText>None</w:delText>
        </w:r>
      </w:del>
    </w:p>
    <w:p>
      <w:pPr>
        <w:pStyle w:val="Normal"/>
        <w:ind w:left="0" w:hanging="0"/>
        <w:rPr>
          <w:b w:val="false"/>
          <w:b w:val="false"/>
          <w:del w:id="3062" w:author="Ted Flanigan" w:date="2005-04-18T16:11:00Z"/>
        </w:rPr>
      </w:pPr>
      <w:del w:id="3061" w:author="Ted Flanigan" w:date="2005-04-18T16:11:00Z">
        <w:r>
          <w:rPr>
            <w:b w:val="false"/>
          </w:rPr>
        </w:r>
      </w:del>
    </w:p>
    <w:p>
      <w:pPr>
        <w:pStyle w:val="Normal"/>
        <w:ind w:left="0" w:hanging="0"/>
        <w:rPr>
          <w:b w:val="false"/>
          <w:b w:val="false"/>
          <w:del w:id="3064" w:author="Ted Flanigan" w:date="2005-04-18T16:11:00Z"/>
        </w:rPr>
      </w:pPr>
      <w:del w:id="3063" w:author="Ted Flanigan" w:date="2005-04-18T16:11:00Z">
        <w:r>
          <w:rPr>
            <w:b w:val="false"/>
          </w:rPr>
        </w:r>
      </w:del>
    </w:p>
    <w:p>
      <w:pPr>
        <w:pStyle w:val="Normal"/>
        <w:ind w:left="0" w:hanging="0"/>
        <w:rPr>
          <w:b w:val="false"/>
          <w:b w:val="false"/>
          <w:del w:id="3066" w:author="Ted Flanigan" w:date="2005-04-18T16:11:00Z"/>
        </w:rPr>
      </w:pPr>
      <w:del w:id="3065" w:author="Ted Flanigan" w:date="2005-04-18T16:11:00Z">
        <w:r>
          <w:rPr>
            <w:b w:val="false"/>
          </w:rPr>
        </w:r>
      </w:del>
    </w:p>
    <w:p>
      <w:pPr>
        <w:pStyle w:val="Normal"/>
        <w:ind w:left="0" w:hanging="0"/>
        <w:rPr>
          <w:b w:val="false"/>
          <w:b w:val="false"/>
          <w:del w:id="3068" w:author="Ted Flanigan" w:date="2005-04-18T16:11:00Z"/>
        </w:rPr>
      </w:pPr>
      <w:del w:id="3067" w:author="Ted Flanigan" w:date="2005-04-18T16:11:00Z">
        <w:r>
          <w:rPr>
            <w:b w:val="false"/>
          </w:rPr>
        </w:r>
      </w:del>
    </w:p>
    <w:p>
      <w:pPr>
        <w:pStyle w:val="Normal"/>
        <w:ind w:left="0" w:hanging="0"/>
        <w:rPr>
          <w:b w:val="false"/>
          <w:b w:val="false"/>
          <w:del w:id="3070" w:author="Ted Flanigan" w:date="2005-04-18T16:11:00Z"/>
        </w:rPr>
      </w:pPr>
      <w:del w:id="3069" w:author="Ted Flanigan" w:date="2005-04-18T16:11:00Z">
        <w:r>
          <w:rPr>
            <w:b w:val="false"/>
          </w:rPr>
          <w:delText>Conclusion</w:delText>
        </w:r>
      </w:del>
    </w:p>
    <w:p>
      <w:pPr>
        <w:pStyle w:val="Normal"/>
        <w:ind w:left="0" w:hanging="0"/>
        <w:rPr>
          <w:b w:val="false"/>
          <w:b w:val="false"/>
          <w:del w:id="3072" w:author="Ted Flanigan" w:date="2005-04-18T16:11:00Z"/>
        </w:rPr>
      </w:pPr>
      <w:del w:id="3071" w:author="Ted Flanigan" w:date="2005-04-18T16:11:00Z">
        <w:r>
          <w:rPr>
            <w:b w:val="false"/>
          </w:rPr>
        </w:r>
      </w:del>
    </w:p>
    <w:p>
      <w:pPr>
        <w:pStyle w:val="Normal"/>
        <w:rPr>
          <w:del w:id="3074" w:author="Ted Flanigan" w:date="2005-04-18T16:11:00Z"/>
        </w:rPr>
      </w:pPr>
      <w:del w:id="3073"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3076" w:author="Ted Flanigan" w:date="2005-04-18T16:11:00Z"/>
        </w:rPr>
      </w:pPr>
      <w:del w:id="3075" w:author="Ted Flanigan" w:date="2005-04-18T16:11:00Z">
        <w:r>
          <w:rPr>
            <w:b w:val="false"/>
          </w:rPr>
          <w:delText>Conclusion</w:delText>
        </w:r>
      </w:del>
    </w:p>
    <w:p>
      <w:pPr>
        <w:pStyle w:val="Normal"/>
        <w:ind w:left="0" w:hanging="0"/>
        <w:rPr>
          <w:b w:val="false"/>
          <w:b w:val="false"/>
          <w:szCs w:val="20"/>
          <w:del w:id="3078" w:author="Ted Flanigan" w:date="2005-04-18T16:11:00Z"/>
        </w:rPr>
      </w:pPr>
      <w:del w:id="3077" w:author="Ted Flanigan" w:date="2005-04-18T16:11:00Z">
        <w:r>
          <w:rPr>
            <w:b w:val="false"/>
            <w:szCs w:val="20"/>
          </w:rPr>
        </w:r>
      </w:del>
    </w:p>
    <w:p>
      <w:pPr>
        <w:pStyle w:val="Normal"/>
        <w:ind w:left="0" w:hanging="0"/>
        <w:rPr>
          <w:del w:id="3080" w:author="Ted Flanigan" w:date="2005-04-18T16:11:00Z"/>
        </w:rPr>
      </w:pPr>
      <w:del w:id="3079"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3082" w:author="Ted Flanigan" w:date="2005-04-18T16:11:00Z"/>
        </w:rPr>
      </w:pPr>
      <w:del w:id="3081" w:author="Ted Flanigan" w:date="2005-04-18T16:11:00Z">
        <w:r>
          <w:rPr/>
        </w:r>
      </w:del>
    </w:p>
    <w:p>
      <w:pPr>
        <w:pStyle w:val="Normal"/>
        <w:ind w:left="0" w:hanging="0"/>
        <w:rPr>
          <w:del w:id="3084" w:author="Ted Flanigan" w:date="2005-04-18T16:11:00Z"/>
        </w:rPr>
      </w:pPr>
      <w:del w:id="3083" w:author="Ted Flanigan" w:date="2005-04-18T16:11:00Z">
        <w:r>
          <w:rPr/>
        </w:r>
      </w:del>
    </w:p>
    <w:p>
      <w:pPr>
        <w:pStyle w:val="Normal"/>
        <w:jc w:val="center"/>
        <w:rPr>
          <w:rFonts w:ascii="Arial" w:hAnsi="Arial" w:cs="Arial"/>
          <w:b/>
          <w:b/>
          <w:del w:id="3086" w:author="Standard Configuration" w:date="2005-06-13T15:39:00Z"/>
        </w:rPr>
      </w:pPr>
      <w:del w:id="3085" w:author="Ted Flanigan" w:date="2005-04-18T16:11:00Z">
        <w:bookmarkStart w:id="0" w:name="_1174804004"/>
        <w:bookmarkStart w:id="1" w:name="_1174803990"/>
        <w:bookmarkEnd w:id="0"/>
        <w:bookmarkEnd w:id="1"/>
        <w:r>
          <w:rPr>
            <w:szCs w:val="24"/>
          </w:rPr>
        </w:r>
      </w:del>
    </w:p>
    <w:p>
      <w:pPr>
        <w:pStyle w:val="Normal"/>
        <w:ind w:left="0" w:hanging="0"/>
        <w:rPr/>
      </w:pPr>
      <w:ins w:id="3087" w:author="Standard Configuration" w:date="2005-05-11T08:53:00Z">
        <w:del w:id="3088" w:author="Ted Flanigan" w:date="2005-05-20T12:10:00Z">
          <w:r>
            <w:rPr>
              <w:b/>
              <w:szCs w:val="24"/>
            </w:rPr>
          </w:r>
        </w:del>
      </w:ins>
      <w:del w:id="3089" w:author="Ted Flanigan" w:date="2005-06-22T07:39:00Z">
        <w:r>
          <w:rPr>
            <w:b/>
            <w:szCs w:val="24"/>
          </w:rPr>
        </w:r>
      </w:del>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ab/>
    </w:r>
    <w:del w:id="3090" w:author="Darren Hanway" w:date="2004-09-21T08:32:00Z">
      <w:r>
        <w:rPr>
          <w:rStyle w:val="PageNumber"/>
          <w:sz w:val="18"/>
          <w:szCs w:val="18"/>
        </w:rPr>
        <w:delText xml:space="preserve">August </w:delText>
      </w:r>
    </w:del>
    <w:ins w:id="3091" w:author=" Ted Flanigan" w:date="2004-12-18T19:05:00Z">
      <w:del w:id="3092" w:author="Darren Hanway" w:date="2004-12-21T08:26:00Z">
        <w:r>
          <w:rPr>
            <w:rStyle w:val="PageNumber"/>
            <w:sz w:val="18"/>
            <w:szCs w:val="18"/>
          </w:rPr>
          <w:delText>Nov</w:delText>
        </w:r>
      </w:del>
    </w:ins>
    <w:ins w:id="3093" w:author="Darren Hanway" w:date="2005-01-11T13:28:00Z">
      <w:r>
        <w:rPr>
          <w:rStyle w:val="PageNumber"/>
          <w:sz w:val="18"/>
          <w:szCs w:val="18"/>
        </w:rPr>
        <w:t xml:space="preserve"> </w:t>
      </w:r>
    </w:ins>
    <w:ins w:id="3094" w:author="Standard Configuration" w:date="2005-06-16T10:39:00Z">
      <w:r>
        <w:rPr>
          <w:rStyle w:val="PageNumber"/>
          <w:sz w:val="18"/>
          <w:szCs w:val="18"/>
        </w:rPr>
        <w:t xml:space="preserve">June </w:t>
      </w:r>
    </w:ins>
    <w:ins w:id="3095" w:author="Darren Hanway" w:date="2005-01-11T13:28:00Z">
      <w:del w:id="3096" w:author="Standard Configuration" w:date="2005-02-15T14:08:00Z">
        <w:r>
          <w:rPr>
            <w:rStyle w:val="PageNumber"/>
            <w:sz w:val="18"/>
            <w:szCs w:val="18"/>
          </w:rPr>
          <w:delText xml:space="preserve">January </w:delText>
        </w:r>
      </w:del>
    </w:ins>
    <w:ins w:id="3097" w:author="Darren Hanway" w:date="2005-01-11T13:28:00Z">
      <w:r>
        <w:rPr>
          <w:rStyle w:val="PageNumber"/>
          <w:sz w:val="18"/>
          <w:szCs w:val="18"/>
        </w:rPr>
        <w:t>2005</w:t>
      </w:r>
    </w:ins>
    <w:del w:id="3098"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76"/>
        </w:tabs>
        <w:ind w:left="1176"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230"/>
        </w:tabs>
        <w:ind w:left="123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1:47:00Z</dcterms:created>
  <dc:creator>Energy Coalition</dc:creator>
  <dc:description/>
  <dc:language>en-US</dc:language>
  <cp:lastModifiedBy>Standard Configuration</cp:lastModifiedBy>
  <cp:lastPrinted>2005-06-23T13:03:00Z</cp:lastPrinted>
  <dcterms:modified xsi:type="dcterms:W3CDTF">2006-03-08T20:36: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711167</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April 2005 Narrative and Workbooks - Electric</vt:lpwstr>
  </property>
  <property fmtid="{D5CDD505-2E9C-101B-9397-08002B2CF9AE}" pid="6" name="_PreviousAdHocReviewCycleID">
    <vt:r8>-639915458</vt:r8>
  </property>
  <property fmtid="{D5CDD505-2E9C-101B-9397-08002B2CF9AE}" pid="7" name="_ReviewingToolsShownOnce">
    <vt:lpwstr/>
  </property>
</Properties>
</file>