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354987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6-01-13T09:39:00Z">
              <w:r>
                <w:rPr/>
                <w:t xml:space="preserve">Dec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6-01-23T14:30:00Z">
              <w:r>
                <w:rPr>
                  <w:sz w:val="16"/>
                  <w:szCs w:val="16"/>
                </w:rPr>
                <w:t>Dec</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6-01-23T14:30: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6-01-23T14:30: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6-01-23T14:30:00Z">
              <w:r>
                <w:rPr>
                  <w:sz w:val="16"/>
                  <w:szCs w:val="16"/>
                </w:rPr>
                <w:t>$522,016</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6-01-23T14:30: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6-01-23T14:30:00Z">
              <w:r>
                <w:rPr>
                  <w:sz w:val="16"/>
                  <w:szCs w:val="16"/>
                </w:rPr>
                <w:t>$10,258,743</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6-01-23T14:30:00Z">
              <w:r>
                <w:rPr>
                  <w:sz w:val="16"/>
                  <w:szCs w:val="16"/>
                </w:rPr>
                <w:t>98%</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6-01-23T14:30: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6-01-23T14:30: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6-01-23T14:30:00Z">
              <w:r>
                <w:rPr>
                  <w:sz w:val="16"/>
                  <w:szCs w:val="16"/>
                </w:rPr>
                <w:t>$10,954,68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6-01-23T14:30:00Z">
              <w:r>
                <w:rPr>
                  <w:sz w:val="16"/>
                  <w:szCs w:val="16"/>
                </w:rPr>
                <w:t>105%</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6-01-23T14:30:00Z">
              <w:r>
                <w:rPr>
                  <w:sz w:val="16"/>
                  <w:szCs w:val="16"/>
                </w:rPr>
                <w:t>$179,257</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6-01-23T14:30: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6-01-23T14:30: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6-01-23T14:30:00Z">
              <w:r>
                <w:rPr>
                  <w:sz w:val="16"/>
                  <w:szCs w:val="16"/>
                </w:rPr>
                <w:t>$102,749</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6-01-23T14:30: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6-01-23T14:30:00Z">
              <w:r>
                <w:rPr>
                  <w:sz w:val="16"/>
                  <w:szCs w:val="16"/>
                </w:rPr>
                <w:t>$1,841,559</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6-01-23T14:30:00Z">
              <w:r>
                <w:rPr>
                  <w:sz w:val="16"/>
                  <w:szCs w:val="16"/>
                </w:rPr>
                <w:t>8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6-01-23T14:30: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6-01-23T14:30: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6-01-23T14:30:00Z">
              <w:r>
                <w:rPr>
                  <w:sz w:val="16"/>
                  <w:szCs w:val="16"/>
                </w:rPr>
                <w:t>$1,841,559</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6-01-23T14:30:00Z">
              <w:r>
                <w:rPr>
                  <w:sz w:val="16"/>
                  <w:szCs w:val="16"/>
                </w:rPr>
                <w:t>8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6-01-23T14:30:00Z">
              <w:r>
                <w:rPr>
                  <w:sz w:val="16"/>
                  <w:szCs w:val="16"/>
                </w:rPr>
                <w:t>$307,567</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6-01-23T14:30: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6-01-23T14:30: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6-01-23T14:30:00Z">
              <w:r>
                <w:rPr>
                  <w:sz w:val="16"/>
                  <w:szCs w:val="16"/>
                </w:rPr>
                <w:t>-$5,192</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6-01-23T14:30: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6-01-23T14:30:00Z">
              <w:r>
                <w:rPr>
                  <w:sz w:val="16"/>
                  <w:szCs w:val="16"/>
                </w:rPr>
                <w:t>$466,856</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6-01-23T14:30: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6-01-23T14:30: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6-01-23T14:30: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6-01-23T14:30:00Z">
              <w:r>
                <w:rPr>
                  <w:sz w:val="16"/>
                  <w:szCs w:val="16"/>
                </w:rPr>
                <w:t>$466,856</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6-01-23T14:30: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6-01-23T14:30:00Z">
              <w:r>
                <w:rPr>
                  <w:sz w:val="16"/>
                  <w:szCs w:val="16"/>
                </w:rPr>
                <w:t>$127,144</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6-01-23T14:30: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6-01-23T14:30: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6-01-23T14:30:00Z">
              <w:r>
                <w:rPr>
                  <w:sz w:val="16"/>
                  <w:szCs w:val="16"/>
                </w:rPr>
                <w:t>$424,45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6-01-23T14:30: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6-01-23T14:30:00Z">
              <w:r>
                <w:rPr>
                  <w:sz w:val="16"/>
                  <w:szCs w:val="16"/>
                </w:rPr>
                <w:t>$7,950,328</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6-01-23T14:30:00Z">
              <w:r>
                <w:rPr>
                  <w:sz w:val="16"/>
                  <w:szCs w:val="16"/>
                </w:rPr>
                <w:t>110%</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6-01-23T14:30: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6-01-23T14:30: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6-01-23T14:30:00Z">
              <w:r>
                <w:rPr>
                  <w:sz w:val="16"/>
                  <w:szCs w:val="16"/>
                </w:rPr>
                <w:t>$8,646,26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6-01-23T14:30:00Z">
              <w:r>
                <w:rPr>
                  <w:sz w:val="16"/>
                  <w:szCs w:val="16"/>
                </w:rPr>
                <w:t>119%</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6-01-23T14:30:00Z">
              <w:r>
                <w:rPr>
                  <w:sz w:val="16"/>
                  <w:szCs w:val="16"/>
                </w:rPr>
                <w:t>-$693,45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6-01-23T14:30: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6-01-23T14:30: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6-01-23T14:30: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6-01-23T14:30: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6-01-23T14:30: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6-01-23T14:30: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6-01-23T14:30: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6-01-23T14:30: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6-01-23T14:30: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6-01-23T14:30: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6-01-23T14:30: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6-01-23T14:30: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6-01-23T14:30: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6-01-23T14:30: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6-01-23T14:30: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6-01-23T14:30: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6-01-23T14:30: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6-01-23T14:30: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6-01-23T14:30: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6-01-23T14:30: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6-01-23T14:30: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6-01-23T14:30: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6-01-23T14:30:00Z">
              <w:r>
                <w:rPr>
                  <w:sz w:val="16"/>
                  <w:szCs w:val="16"/>
                </w:rPr>
                <w:t>Dec</w:t>
              </w:r>
            </w:ins>
            <w:ins w:id="1007" w:author="Standard Configuration" w:date="2005-12-21T09:15: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2-21T09:15: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2-21T09:15:00Z">
              <w:r>
                <w:rPr>
                  <w:sz w:val="16"/>
                  <w:szCs w:val="16"/>
                </w:rPr>
                <w:t>Cumulative</w:t>
              </w:r>
            </w:ins>
            <w:del w:id="1012"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2-21T09:15: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2-21T09:15: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2-21T09:15: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2-21T09:15:00Z">
              <w:r>
                <w:rPr>
                  <w:sz w:val="16"/>
                  <w:szCs w:val="16"/>
                </w:rPr>
                <w:t>Cumulative &amp; Committed</w:t>
              </w:r>
            </w:ins>
            <w:del w:id="1020"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2-21T09:15:00Z">
              <w:r>
                <w:rPr>
                  <w:sz w:val="16"/>
                  <w:szCs w:val="16"/>
                </w:rPr>
                <w:t>% of Goals</w:t>
              </w:r>
            </w:ins>
            <w:del w:id="1022"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12-21T09:15: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6-01-23T14:30:00Z">
              <w:r>
                <w:rPr>
                  <w:sz w:val="16"/>
                  <w:szCs w:val="16"/>
                </w:rPr>
                <w:t>Coinc Peak kW</w:t>
              </w:r>
            </w:ins>
            <w:del w:id="1026"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6-01-23T14:30:00Z">
              <w:r>
                <w:rPr>
                  <w:sz w:val="16"/>
                  <w:szCs w:val="16"/>
                </w:rPr>
                <w:t>21,993</w:t>
              </w:r>
            </w:ins>
            <w:del w:id="1028"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6-01-23T14:30:00Z">
              <w:r>
                <w:rPr>
                  <w:sz w:val="16"/>
                  <w:szCs w:val="16"/>
                </w:rPr>
                <w:t>2,16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6-01-23T14:30:00Z">
              <w:r>
                <w:rPr>
                  <w:sz w:val="16"/>
                  <w:szCs w:val="16"/>
                </w:rPr>
                <w:t>10%</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6-01-23T14:30:00Z">
              <w:r>
                <w:rPr>
                  <w:sz w:val="16"/>
                  <w:szCs w:val="16"/>
                </w:rPr>
                <w:t>25,569</w:t>
              </w:r>
            </w:ins>
            <w:del w:id="1034"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6-01-23T14:30:00Z">
              <w:r>
                <w:rPr>
                  <w:sz w:val="16"/>
                  <w:szCs w:val="16"/>
                </w:rPr>
                <w:t>11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6-01-23T14:30:00Z">
              <w:r>
                <w:rPr>
                  <w:sz w:val="16"/>
                  <w:szCs w:val="16"/>
                </w:rPr>
                <w:t>732</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6-01-23T14:30:00Z">
              <w:r>
                <w:rPr>
                  <w:sz w:val="16"/>
                  <w:szCs w:val="16"/>
                </w:rPr>
                <w:t>3%</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6-01-23T14:30:00Z">
              <w:r>
                <w:rPr>
                  <w:sz w:val="16"/>
                  <w:szCs w:val="16"/>
                </w:rPr>
                <w:t>26,302</w:t>
              </w:r>
            </w:ins>
            <w:del w:id="1042"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6-01-23T14:30:00Z">
              <w:r>
                <w:rPr>
                  <w:sz w:val="16"/>
                  <w:szCs w:val="16"/>
                </w:rPr>
                <w:t>120%</w:t>
              </w:r>
            </w:ins>
            <w:del w:id="1044"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6-01-23T14:30:00Z">
              <w:r>
                <w:rPr>
                  <w:sz w:val="16"/>
                  <w:szCs w:val="16"/>
                </w:rPr>
                <w:t>-3,5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6-01-23T14:30:00Z">
              <w:r>
                <w:rPr>
                  <w:sz w:val="16"/>
                  <w:szCs w:val="16"/>
                </w:rPr>
                <w:t>Annual kWh</w:t>
              </w:r>
            </w:ins>
            <w:del w:id="1048"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6-01-23T14:30:00Z">
              <w:r>
                <w:rPr>
                  <w:sz w:val="16"/>
                  <w:szCs w:val="16"/>
                </w:rPr>
                <w:t>74,818,692</w:t>
              </w:r>
            </w:ins>
            <w:del w:id="1050"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6-01-23T14:30:00Z">
              <w:r>
                <w:rPr>
                  <w:sz w:val="16"/>
                  <w:szCs w:val="16"/>
                </w:rPr>
                <w:t>11,038,912</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6-01-23T14:30:00Z">
              <w:r>
                <w:rPr>
                  <w:sz w:val="16"/>
                  <w:szCs w:val="16"/>
                </w:rPr>
                <w:t>1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6-01-23T14:30:00Z">
              <w:r>
                <w:rPr>
                  <w:sz w:val="16"/>
                  <w:szCs w:val="16"/>
                </w:rPr>
                <w:t>104,082,516</w:t>
              </w:r>
            </w:ins>
            <w:del w:id="1056"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6-01-23T14:30:00Z">
              <w:r>
                <w:rPr>
                  <w:sz w:val="16"/>
                  <w:szCs w:val="16"/>
                </w:rPr>
                <w:t>139%</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6-01-23T14:30:00Z">
              <w:r>
                <w:rPr>
                  <w:sz w:val="16"/>
                  <w:szCs w:val="16"/>
                </w:rPr>
                <w:t>1,111,507</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6-01-23T14:30:00Z">
              <w:r>
                <w:rPr>
                  <w:sz w:val="16"/>
                  <w:szCs w:val="16"/>
                </w:rPr>
                <w:t>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6-01-23T14:30:00Z">
              <w:r>
                <w:rPr>
                  <w:sz w:val="16"/>
                  <w:szCs w:val="16"/>
                </w:rPr>
                <w:t>105,194,023</w:t>
              </w:r>
            </w:ins>
            <w:del w:id="1064"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6-01-23T14:30:00Z">
              <w:r>
                <w:rPr>
                  <w:sz w:val="16"/>
                  <w:szCs w:val="16"/>
                </w:rPr>
                <w:t>141%</w:t>
              </w:r>
            </w:ins>
            <w:del w:id="1066"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6-01-23T14:30:00Z">
              <w:r>
                <w:rPr>
                  <w:sz w:val="16"/>
                  <w:szCs w:val="16"/>
                </w:rPr>
                <w:t>-29,263,824</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6-01-23T14:30:00Z">
              <w:r>
                <w:rPr>
                  <w:sz w:val="16"/>
                  <w:szCs w:val="16"/>
                </w:rPr>
                <w:t>Lifecyc kWh</w:t>
              </w:r>
            </w:ins>
            <w:del w:id="1070"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6-01-23T14:30:00Z">
              <w:r>
                <w:rPr>
                  <w:sz w:val="16"/>
                  <w:szCs w:val="16"/>
                </w:rPr>
                <w:t>817,217,244</w:t>
              </w:r>
            </w:ins>
            <w:del w:id="1072"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6-01-23T14:30:00Z">
              <w:r>
                <w:rPr>
                  <w:sz w:val="16"/>
                  <w:szCs w:val="16"/>
                </w:rPr>
                <w:t>105,397,521</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6-01-23T14:30:00Z">
              <w:r>
                <w:rPr>
                  <w:sz w:val="16"/>
                  <w:szCs w:val="16"/>
                </w:rPr>
                <w:t>13%</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6-01-23T14:30:00Z">
              <w:r>
                <w:rPr>
                  <w:sz w:val="16"/>
                  <w:szCs w:val="16"/>
                </w:rPr>
                <w:t>1,136,674,374</w:t>
              </w:r>
            </w:ins>
            <w:del w:id="1078"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6-01-23T14:30:00Z">
              <w:r>
                <w:rPr>
                  <w:sz w:val="16"/>
                  <w:szCs w:val="16"/>
                </w:rPr>
                <w:t>13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6-01-23T14:30:00Z">
              <w:r>
                <w:rPr>
                  <w:sz w:val="16"/>
                  <w:szCs w:val="16"/>
                </w:rPr>
                <w:t>16,620,905</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6-01-23T14:30:00Z">
              <w:r>
                <w:rPr>
                  <w:sz w:val="16"/>
                  <w:szCs w:val="16"/>
                </w:rPr>
                <w:t>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6-01-23T14:30:00Z">
              <w:r>
                <w:rPr>
                  <w:sz w:val="16"/>
                  <w:szCs w:val="16"/>
                </w:rPr>
                <w:t>1,153,295,279</w:t>
              </w:r>
            </w:ins>
            <w:del w:id="1086"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6-01-23T14:30:00Z">
              <w:r>
                <w:rPr>
                  <w:sz w:val="16"/>
                  <w:szCs w:val="16"/>
                </w:rPr>
                <w:t>141%</w:t>
              </w:r>
            </w:ins>
            <w:del w:id="1088"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6-01-23T14:30:00Z">
              <w:r>
                <w:rPr>
                  <w:sz w:val="16"/>
                  <w:szCs w:val="16"/>
                </w:rPr>
                <w:t>-319,457,130</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6-01-23T14:30:00Z">
              <w:r>
                <w:rPr>
                  <w:sz w:val="16"/>
                  <w:szCs w:val="16"/>
                </w:rPr>
                <w:t>Annual Therms</w:t>
              </w:r>
            </w:ins>
            <w:del w:id="1092"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6-01-23T14:30:00Z">
              <w:r>
                <w:rPr>
                  <w:sz w:val="16"/>
                  <w:szCs w:val="16"/>
                </w:rPr>
                <w:t> </w:t>
              </w:r>
            </w:ins>
            <w:del w:id="1094"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6-01-23T14:30: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6-01-23T14:30: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6-01-23T14:30:00Z">
              <w:r>
                <w:rPr>
                  <w:sz w:val="16"/>
                  <w:szCs w:val="16"/>
                </w:rPr>
                <w:t> </w:t>
              </w:r>
            </w:ins>
            <w:del w:id="1100"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6-01-23T14:30: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6-01-23T14:30: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6-01-23T14:30: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6-01-23T14:30:00Z">
              <w:r>
                <w:rPr>
                  <w:sz w:val="16"/>
                  <w:szCs w:val="16"/>
                </w:rPr>
                <w:t> </w:t>
              </w:r>
            </w:ins>
            <w:del w:id="1108"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6-01-23T14:30:00Z">
              <w:r>
                <w:rPr>
                  <w:sz w:val="16"/>
                  <w:szCs w:val="16"/>
                </w:rPr>
                <w:t>NA</w:t>
              </w:r>
            </w:ins>
            <w:del w:id="1110"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6-01-23T14:30: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6-01-23T14:30:00Z">
              <w:r>
                <w:rPr>
                  <w:sz w:val="16"/>
                  <w:szCs w:val="16"/>
                </w:rPr>
                <w:t>Lifecyc Therms</w:t>
              </w:r>
            </w:ins>
            <w:del w:id="1114"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6-01-23T14:30:00Z">
              <w:r>
                <w:rPr>
                  <w:sz w:val="16"/>
                  <w:szCs w:val="16"/>
                </w:rPr>
                <w:t> </w:t>
              </w:r>
            </w:ins>
            <w:del w:id="1116"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6-01-23T14:30: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6-01-23T14:30: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6-01-23T14:30:00Z">
              <w:r>
                <w:rPr>
                  <w:sz w:val="16"/>
                  <w:szCs w:val="16"/>
                </w:rPr>
                <w:t> </w:t>
              </w:r>
            </w:ins>
            <w:del w:id="1122"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6-01-23T14:30: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6-01-23T14:30: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6-01-23T14:30: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6-01-23T14:30:00Z">
              <w:r>
                <w:rPr>
                  <w:sz w:val="16"/>
                  <w:szCs w:val="16"/>
                </w:rPr>
                <w:t> </w:t>
              </w:r>
            </w:ins>
            <w:del w:id="1130"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6-01-23T14:30:00Z">
              <w:r>
                <w:rPr>
                  <w:sz w:val="16"/>
                  <w:szCs w:val="16"/>
                </w:rPr>
                <w:t>NA</w:t>
              </w:r>
            </w:ins>
            <w:del w:id="1132"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6-01-23T14:30: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del w:id="1148" w:author="Standard Configuration" w:date="2005-10-21T11:06:00Z">
                <w:r>
                  <w:rPr>
                    <w:sz w:val="16"/>
                    <w:szCs w:val="16"/>
                  </w:rPr>
                  <w:delText>Aug</w:delText>
                </w:r>
              </w:del>
            </w:ins>
            <w:ins w:id="1149" w:author="Standard Configuration" w:date="2006-01-23T14:30:00Z">
              <w:r>
                <w:rPr>
                  <w:sz w:val="16"/>
                  <w:szCs w:val="16"/>
                </w:rPr>
                <w:t>Dec</w:t>
              </w:r>
            </w:ins>
            <w:ins w:id="1150" w:author="Richard Greenburg" w:date="2005-06-06T09:58:00Z">
              <w:del w:id="1151" w:author="Standard Configuration" w:date="2005-07-18T09:03:00Z">
                <w:r>
                  <w:rPr>
                    <w:sz w:val="16"/>
                    <w:szCs w:val="16"/>
                  </w:rPr>
                  <w:delText>Apr</w:delText>
                </w:r>
              </w:del>
            </w:ins>
            <w:ins w:id="1152" w:author="Darren Hanway" w:date="2004-12-14T13:51:00Z">
              <w:r>
                <w:rPr>
                  <w:sz w:val="16"/>
                  <w:szCs w:val="16"/>
                </w:rPr>
                <w:t>-0</w:t>
              </w:r>
            </w:ins>
            <w:ins w:id="1153" w:author="Darren Hanway" w:date="2004-12-14T13:51:00Z">
              <w:del w:id="1154" w:author="Standard Configuration" w:date="2005-02-22T11:15:00Z">
                <w:r>
                  <w:rPr>
                    <w:sz w:val="16"/>
                    <w:szCs w:val="16"/>
                  </w:rPr>
                  <w:delText>4</w:delText>
                </w:r>
              </w:del>
            </w:ins>
            <w:ins w:id="115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del w:id="1177" w:author="Standard Configuration" w:date="2005-06-14T13:48:00Z">
                <w:r>
                  <w:rPr>
                    <w:sz w:val="16"/>
                    <w:szCs w:val="16"/>
                  </w:rPr>
                  <w:delText>30</w:delText>
                </w:r>
              </w:del>
            </w:ins>
            <w:ins w:id="1178" w:author="Standard Configuration" w:date="2005-06-14T13:48:00Z">
              <w:del w:id="1179" w:author="Richard Greenburg" w:date="2005-09-16T14:08:00Z">
                <w:r>
                  <w:rPr>
                    <w:sz w:val="16"/>
                    <w:szCs w:val="16"/>
                  </w:rPr>
                  <w:delText>2</w:delText>
                </w:r>
              </w:del>
            </w:ins>
            <w:ins w:id="1180" w:author="Standard Configuration" w:date="2005-07-18T09:03:00Z">
              <w:del w:id="1181" w:author="Richard Greenburg" w:date="2005-09-16T14:08:00Z">
                <w:r>
                  <w:rPr>
                    <w:sz w:val="16"/>
                    <w:szCs w:val="16"/>
                  </w:rPr>
                  <w:delText>9</w:delText>
                </w:r>
              </w:del>
            </w:ins>
            <w:ins w:id="1182" w:author="Richard Greenburg" w:date="2005-09-16T14:08:00Z">
              <w:del w:id="1183" w:author="Standard Configuration" w:date="2005-10-21T11:06:00Z">
                <w:r>
                  <w:rPr>
                    <w:sz w:val="16"/>
                    <w:szCs w:val="16"/>
                  </w:rPr>
                  <w:delText>41</w:delText>
                </w:r>
              </w:del>
            </w:ins>
            <w:ins w:id="1184" w:author="Standard Configuration" w:date="2006-01-23T14:31:00Z">
              <w:r>
                <w:rPr>
                  <w:sz w:val="16"/>
                  <w:szCs w:val="16"/>
                </w:rPr>
                <w:t>48</w:t>
              </w:r>
            </w:ins>
            <w:ins w:id="118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del w:id="1190" w:author="Standard Configuration" w:date="2005-06-14T13:48:00Z">
                <w:r>
                  <w:rPr>
                    <w:sz w:val="16"/>
                    <w:szCs w:val="16"/>
                  </w:rPr>
                  <w:delText>30</w:delText>
                </w:r>
              </w:del>
            </w:ins>
            <w:ins w:id="1191" w:author="Standard Configuration" w:date="2005-06-14T13:48:00Z">
              <w:del w:id="1192" w:author="Richard Greenburg" w:date="2005-09-16T14:09:00Z">
                <w:r>
                  <w:rPr>
                    <w:sz w:val="16"/>
                    <w:szCs w:val="16"/>
                  </w:rPr>
                  <w:delText>2</w:delText>
                </w:r>
              </w:del>
            </w:ins>
            <w:ins w:id="1193" w:author="Standard Configuration" w:date="2005-07-18T09:03:00Z">
              <w:del w:id="1194" w:author="Richard Greenburg" w:date="2005-09-16T14:09:00Z">
                <w:r>
                  <w:rPr>
                    <w:sz w:val="16"/>
                    <w:szCs w:val="16"/>
                  </w:rPr>
                  <w:delText>9</w:delText>
                </w:r>
              </w:del>
            </w:ins>
            <w:ins w:id="1195" w:author="Darren Hanway" w:date="2004-12-14T13:51:00Z">
              <w:del w:id="1196" w:author="Richard Greenburg" w:date="2005-09-16T14:09:00Z">
                <w:r>
                  <w:rPr>
                    <w:sz w:val="16"/>
                    <w:szCs w:val="16"/>
                  </w:rPr>
                  <w:delText>%</w:delText>
                </w:r>
              </w:del>
            </w:ins>
            <w:ins w:id="1197" w:author="Richard Greenburg" w:date="2005-09-16T14:09:00Z">
              <w:del w:id="1198" w:author="Standard Configuration" w:date="2005-10-21T11:06:00Z">
                <w:r>
                  <w:rPr>
                    <w:sz w:val="16"/>
                    <w:szCs w:val="16"/>
                  </w:rPr>
                  <w:delText>41</w:delText>
                </w:r>
              </w:del>
            </w:ins>
            <w:ins w:id="1199" w:author="Standard Configuration" w:date="2006-01-23T14:31:00Z">
              <w:r>
                <w:rPr>
                  <w:sz w:val="16"/>
                  <w:szCs w:val="16"/>
                </w:rPr>
                <w:t>4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w:t>
              </w:r>
            </w:ins>
            <w:ins w:id="1214" w:author="Standard Configuration" w:date="2006-01-23T14:31:00Z">
              <w:r>
                <w:rPr>
                  <w:sz w:val="16"/>
                  <w:szCs w:val="16"/>
                </w:rPr>
                <w:t>6</w:t>
              </w:r>
            </w:ins>
            <w:ins w:id="1215" w:author="Richard Greenburg" w:date="2005-09-16T14:09:00Z">
              <w:del w:id="1216" w:author="Standard Configuration" w:date="2005-10-21T11:07:00Z">
                <w:r>
                  <w:rPr>
                    <w:sz w:val="16"/>
                    <w:szCs w:val="16"/>
                  </w:rPr>
                  <w:delText>0</w:delText>
                </w:r>
              </w:del>
            </w:ins>
            <w:ins w:id="1217" w:author="Darren Hanway" w:date="2004-12-14T13:51:00Z">
              <w:del w:id="1218" w:author="Standard Configuration" w:date="2005-06-14T13:48:00Z">
                <w:r>
                  <w:rPr>
                    <w:sz w:val="16"/>
                    <w:szCs w:val="16"/>
                  </w:rPr>
                  <w:delText>34.4</w:delText>
                </w:r>
              </w:del>
            </w:ins>
            <w:ins w:id="1219"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del w:id="1222" w:author="Standard Configuration" w:date="2005-10-21T11:07:00Z">
                <w:r>
                  <w:rPr>
                    <w:sz w:val="16"/>
                    <w:szCs w:val="16"/>
                  </w:rPr>
                  <w:delText>0</w:delText>
                </w:r>
              </w:del>
            </w:ins>
            <w:ins w:id="1223" w:author="Standard Configuration" w:date="2005-10-21T11:07:00Z">
              <w:r>
                <w:rPr>
                  <w:sz w:val="16"/>
                  <w:szCs w:val="16"/>
                </w:rPr>
                <w:t>0</w:t>
              </w:r>
            </w:ins>
            <w:ins w:id="122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6" w:author="Standard Configuration" w:date="2005-10-21T11:07:00Z">
              <w:r>
                <w:rPr>
                  <w:sz w:val="16"/>
                  <w:szCs w:val="16"/>
                </w:rPr>
                <w:t>3</w:t>
              </w:r>
            </w:ins>
            <w:ins w:id="1227" w:author="Standard Configuration" w:date="2006-01-23T14:31:00Z">
              <w:r>
                <w:rPr>
                  <w:sz w:val="16"/>
                  <w:szCs w:val="16"/>
                </w:rPr>
                <w:t>6</w:t>
              </w:r>
            </w:ins>
            <w:ins w:id="1228" w:author="Standard Configuration" w:date="2005-07-18T09:03:00Z">
              <w:del w:id="1229" w:author="Richard Greenburg" w:date="2005-09-16T14:09:00Z">
                <w:r>
                  <w:rPr>
                    <w:sz w:val="16"/>
                    <w:szCs w:val="16"/>
                  </w:rPr>
                  <w:delText>23</w:delText>
                </w:r>
              </w:del>
            </w:ins>
            <w:ins w:id="1230" w:author="Richard Greenburg" w:date="2005-09-16T14:09:00Z">
              <w:del w:id="1231" w:author="Standard Configuration" w:date="2005-10-21T11:07:00Z">
                <w:r>
                  <w:rPr>
                    <w:sz w:val="16"/>
                    <w:szCs w:val="16"/>
                  </w:rPr>
                  <w:delText>3</w:delText>
                </w:r>
              </w:del>
            </w:ins>
            <w:ins w:id="1232" w:author="Richard Greenburg" w:date="2005-09-16T14:09:00Z">
              <w:del w:id="1233" w:author="Standard Configuration" w:date="2005-09-21T09:15:00Z">
                <w:r>
                  <w:rPr>
                    <w:sz w:val="16"/>
                    <w:szCs w:val="16"/>
                  </w:rPr>
                  <w:delText>4</w:delText>
                </w:r>
              </w:del>
            </w:ins>
            <w:ins w:id="1234" w:author="Darren Hanway" w:date="2004-12-14T13:51:00Z">
              <w:del w:id="1235" w:author="Standard Configuration" w:date="2005-06-14T13:48:00Z">
                <w:r>
                  <w:rPr>
                    <w:sz w:val="16"/>
                    <w:szCs w:val="16"/>
                  </w:rPr>
                  <w:delText>34.4</w:delText>
                </w:r>
              </w:del>
            </w:ins>
            <w:ins w:id="1236"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7" w:author="Darren Hanway" w:date="2004-12-14T13:51:00Z">
              <w:del w:id="1238" w:author="Richard Greenburg" w:date="2005-10-19T10:01:00Z">
                <w:r>
                  <w:rPr>
                    <w:sz w:val="16"/>
                    <w:szCs w:val="16"/>
                  </w:rPr>
                  <w:delText>n/a</w:delText>
                </w:r>
              </w:del>
            </w:ins>
            <w:ins w:id="1239" w:author="Richard Greenburg" w:date="2005-10-19T10:01:00Z">
              <w:del w:id="1240" w:author="Standard Configuration" w:date="2005-10-21T11:07:00Z">
                <w:r>
                  <w:rPr>
                    <w:sz w:val="16"/>
                    <w:szCs w:val="16"/>
                  </w:rPr>
                  <w:delText>33%</w:delText>
                </w:r>
              </w:del>
            </w:ins>
            <w:ins w:id="1241"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3" w:author="Darren Hanway" w:date="2004-12-14T13:51:00Z"/>
        </w:rPr>
      </w:pPr>
      <w:ins w:id="1242" w:author="Darren Hanway" w:date="2004-12-14T13:51:00Z">
        <w:r>
          <w:rPr>
            <w:szCs w:val="24"/>
          </w:rPr>
        </w:r>
      </w:ins>
    </w:p>
    <w:p>
      <w:pPr>
        <w:pStyle w:val="Normal"/>
        <w:numPr>
          <w:ilvl w:val="1"/>
          <w:numId w:val="12"/>
        </w:numPr>
        <w:rPr>
          <w:b/>
          <w:b/>
          <w:szCs w:val="24"/>
          <w:ins w:id="1245" w:author="Darren Hanway" w:date="2004-12-14T13:51:00Z"/>
        </w:rPr>
      </w:pPr>
      <w:ins w:id="1244" w:author="Darren Hanway" w:date="2004-12-14T13:51:00Z">
        <w:r>
          <w:rPr>
            <w:b/>
            <w:szCs w:val="24"/>
          </w:rPr>
          <w:t>Activities/Accomplishments</w:t>
        </w:r>
      </w:ins>
    </w:p>
    <w:p>
      <w:pPr>
        <w:pStyle w:val="Normal"/>
        <w:numPr>
          <w:ilvl w:val="2"/>
          <w:numId w:val="2"/>
        </w:numPr>
        <w:rPr>
          <w:b/>
          <w:b/>
          <w:ins w:id="1247" w:author="Richard Greenburg" w:date="2005-04-20T16:28:00Z"/>
        </w:rPr>
      </w:pPr>
      <w:ins w:id="1246"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9" w:author="James D Hodge" w:date="2005-09-16T09:39:00Z"/>
        </w:rPr>
      </w:pPr>
      <w:ins w:id="1248" w:author="James D Hodge" w:date="2006-01-17T08:30:00Z">
        <w:r>
          <w:rPr>
            <w:iCs/>
          </w:rPr>
          <w:t>The kW, kWh, and Hard-to-Reach goals for the program were achieved.</w:t>
        </w:r>
      </w:ins>
      <w:ins w:id="1249" w:author="Richard Greenburg" w:date="2005-06-06T09:57:00Z">
        <w:del w:id="1250" w:author="James D Hodge" w:date="2005-06-17T10:07:00Z">
          <w:r>
            <w:rPr>
              <w:iCs/>
            </w:rPr>
            <w:delText>A</w:delText>
          </w:r>
        </w:del>
      </w:ins>
      <w:ins w:id="1251" w:author="Richard Greenburg" w:date="2005-06-06T09:57:00Z">
        <w:del w:id="1252" w:author="James D Hodge" w:date="2006-01-17T08:31:00Z">
          <w:r>
            <w:rPr>
              <w:iCs/>
            </w:rPr>
            <w:delText xml:space="preserve">dministrative aspects </w:delText>
          </w:r>
        </w:del>
      </w:ins>
      <w:ins w:id="1253" w:author="James D Hodge" w:date="2005-06-03T14:57:00Z">
        <w:del w:id="1254" w:author="Richard Greenburg" w:date="2005-06-06T08:55:00Z">
          <w:r>
            <w:rPr/>
            <w:delText>Richard – your comments here under this bullet</w:delText>
          </w:r>
        </w:del>
      </w:ins>
      <w:ins w:id="1255" w:author="Richard Greenburg" w:date="2005-06-06T08:55:00Z">
        <w:del w:id="1256" w:author="James D Hodge" w:date="2006-01-17T08:31:00Z">
          <w:r>
            <w:rPr>
              <w:iCs/>
            </w:rPr>
            <w:delText>progressing as planned.</w:delText>
          </w:r>
        </w:del>
      </w:ins>
      <w:ins w:id="1257" w:author="James D Hodge" w:date="2005-07-19T09:38:00Z">
        <w:r>
          <w:rPr>
            <w:iCs/>
          </w:rPr>
          <w:t xml:space="preserve"> </w:t>
        </w:r>
      </w:ins>
      <w:ins w:id="1258"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61" w:author="James D Hodge" w:date="2005-10-17T16:05:00Z"/>
        </w:rPr>
      </w:pPr>
      <w:del w:id="1260" w:author="James D Hodge" w:date="2005-10-17T16:05:00Z">
        <w:r>
          <w:rPr>
            <w:iCs w:val="false"/>
          </w:rPr>
        </w:r>
      </w:del>
    </w:p>
    <w:p>
      <w:pPr>
        <w:pStyle w:val="Normal"/>
        <w:numPr>
          <w:ilvl w:val="0"/>
          <w:numId w:val="7"/>
        </w:numPr>
        <w:tabs>
          <w:tab w:val="clear" w:pos="720"/>
          <w:tab w:val="left" w:pos="1083" w:leader="none"/>
        </w:tabs>
        <w:ind w:left="1083" w:hanging="342"/>
        <w:rPr>
          <w:iCs w:val="false"/>
          <w:del w:id="1263" w:author="Richard Greenburg" w:date="2006-01-18T11:25:00Z"/>
        </w:rPr>
      </w:pPr>
      <w:del w:id="1262" w:author="Richard Greenburg" w:date="2006-01-18T11:25:00Z">
        <w:r>
          <w:rPr>
            <w:iCs w:val="false"/>
          </w:rPr>
        </w:r>
      </w:del>
    </w:p>
    <w:p>
      <w:pPr>
        <w:pStyle w:val="Normal"/>
        <w:autoSpaceDE w:val="false"/>
        <w:spacing w:lineRule="atLeast" w:line="240"/>
        <w:rPr>
          <w:rFonts w:ascii="Helv;Arial" w:hAnsi="Helv;Arial" w:cs="Helv;Arial"/>
          <w:iCs w:val="false"/>
          <w:color w:val="000000"/>
          <w:sz w:val="20"/>
          <w:del w:id="1265" w:author="Standard Configuration" w:date="2005-07-27T09:23:00Z"/>
        </w:rPr>
      </w:pPr>
      <w:del w:id="1264"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7" w:author="James D Hodge" w:date="2005-09-16T09:42:00Z"/>
        </w:rPr>
      </w:pPr>
      <w:del w:id="1266"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9" w:author="Richard Greenburg" w:date="2005-04-20T16:28:00Z"/>
        </w:rPr>
      </w:pPr>
      <w:ins w:id="1268" w:author="Richard Greenburg" w:date="2005-04-20T16:28:00Z">
        <w:r>
          <w:rPr>
            <w:iCs w:val="false"/>
          </w:rPr>
        </w:r>
      </w:ins>
    </w:p>
    <w:p>
      <w:pPr>
        <w:pStyle w:val="Normal"/>
        <w:numPr>
          <w:ilvl w:val="2"/>
          <w:numId w:val="2"/>
        </w:numPr>
        <w:rPr>
          <w:b w:val="false"/>
          <w:b w:val="false"/>
          <w:ins w:id="1273" w:author="Richard Greenburg" w:date="2005-04-20T16:29:00Z"/>
        </w:rPr>
      </w:pPr>
      <w:ins w:id="1270" w:author="Richard Greenburg" w:date="2005-04-20T16:28:00Z">
        <w:r>
          <w:rPr>
            <w:b/>
          </w:rPr>
          <w:t xml:space="preserve">Marketing – </w:t>
        </w:r>
      </w:ins>
      <w:ins w:id="1271" w:author="James D Hodge" w:date="2005-07-19T09:47:00Z">
        <w:r>
          <w:rPr>
            <w:b/>
          </w:rPr>
          <w:t xml:space="preserve"> </w:t>
        </w:r>
      </w:ins>
      <w:ins w:id="1272" w:author="James D Hodge" w:date="2005-07-19T09:47:00Z">
        <w:r>
          <w:rPr>
            <w:b w:val="false"/>
          </w:rPr>
          <w:t>none</w:t>
        </w:r>
      </w:ins>
    </w:p>
    <w:p>
      <w:pPr>
        <w:pStyle w:val="Normal"/>
        <w:ind w:left="720" w:hanging="0"/>
        <w:rPr>
          <w:del w:id="1277" w:author="James D Hodge" w:date="2005-06-17T10:07:00Z"/>
        </w:rPr>
      </w:pPr>
      <w:ins w:id="1274" w:author="Richard Greenburg" w:date="2005-04-20T16:29:00Z">
        <w:del w:id="1275"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6" w:author="James D Hodge" w:date="2005-06-17T10:07:00Z">
        <w:r>
          <w:rPr/>
          <w:delText>.</w:delText>
        </w:r>
      </w:del>
    </w:p>
    <w:p>
      <w:pPr>
        <w:pStyle w:val="Normal"/>
        <w:ind w:left="720" w:hanging="0"/>
        <w:rPr>
          <w:del w:id="1289" w:author="James D Hodge" w:date="2005-07-19T09:47:00Z"/>
        </w:rPr>
      </w:pPr>
      <w:ins w:id="1278" w:author="Richard Greenburg" w:date="2005-06-17T12:30:00Z">
        <w:del w:id="1279" w:author="James D Hodge" w:date="2005-07-19T09:43:00Z">
          <w:r>
            <w:rPr/>
            <w:delText xml:space="preserve">No </w:delText>
          </w:r>
        </w:del>
      </w:ins>
      <w:ins w:id="1280" w:author="Richard Greenburg" w:date="2005-06-17T12:34:00Z">
        <w:del w:id="1281" w:author="James D Hodge" w:date="2005-07-19T09:39:00Z">
          <w:r>
            <w:rPr/>
            <w:delText xml:space="preserve">special </w:delText>
          </w:r>
        </w:del>
      </w:ins>
      <w:ins w:id="1282" w:author="Richard Greenburg" w:date="2005-06-17T12:30:00Z">
        <w:del w:id="1283" w:author="James D Hodge" w:date="2005-07-19T09:39:00Z">
          <w:r>
            <w:rPr/>
            <w:delText>a</w:delText>
          </w:r>
        </w:del>
      </w:ins>
      <w:ins w:id="1284" w:author="Richard Greenburg" w:date="2005-06-17T12:30:00Z">
        <w:del w:id="1285" w:author="James D Hodge" w:date="2005-07-19T09:43:00Z">
          <w:r>
            <w:rPr/>
            <w:delText>ctivit</w:delText>
          </w:r>
        </w:del>
      </w:ins>
      <w:ins w:id="1286" w:author="Richard Greenburg" w:date="2005-06-17T12:34:00Z">
        <w:del w:id="1287" w:author="James D Hodge" w:date="2005-07-19T09:43:00Z">
          <w:r>
            <w:rPr/>
            <w:delText>ies</w:delText>
          </w:r>
        </w:del>
      </w:ins>
      <w:del w:id="1288" w:author="James D Hodge" w:date="2005-07-19T09:43:00Z">
        <w:r>
          <w:rPr/>
          <w:delText xml:space="preserve"> this month</w:delText>
        </w:r>
      </w:del>
    </w:p>
    <w:p>
      <w:pPr>
        <w:pStyle w:val="Normal"/>
        <w:ind w:left="720" w:hanging="0"/>
        <w:rPr>
          <w:ins w:id="1291" w:author="Richard Greenburg" w:date="2005-04-20T16:28:00Z"/>
        </w:rPr>
      </w:pPr>
      <w:ins w:id="1290" w:author="Richard Greenburg" w:date="2005-04-20T16:28:00Z">
        <w:r>
          <w:rPr/>
        </w:r>
      </w:ins>
    </w:p>
    <w:p>
      <w:pPr>
        <w:pStyle w:val="Normal"/>
        <w:numPr>
          <w:ilvl w:val="2"/>
          <w:numId w:val="12"/>
        </w:numPr>
        <w:rPr>
          <w:b/>
          <w:b/>
          <w:szCs w:val="24"/>
          <w:del w:id="1293" w:author="Richard Greenburg" w:date="2005-04-20T16:28:00Z"/>
        </w:rPr>
      </w:pPr>
      <w:del w:id="1292" w:author="Richard Greenburg" w:date="2005-04-20T16:28:00Z">
        <w:r>
          <w:rPr>
            <w:b/>
            <w:szCs w:val="24"/>
          </w:rPr>
          <w:delText xml:space="preserve">Administrative - </w:delText>
        </w:r>
      </w:del>
    </w:p>
    <w:p>
      <w:pPr>
        <w:pStyle w:val="Normal"/>
        <w:widowControl/>
        <w:numPr>
          <w:ilvl w:val="2"/>
          <w:numId w:val="12"/>
        </w:numPr>
        <w:bidi w:val="0"/>
        <w:rPr>
          <w:del w:id="1295" w:author="Richard Greenburg" w:date="2005-04-20T16:28:00Z"/>
        </w:rPr>
      </w:pPr>
      <w:del w:id="1294"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3" w:author="Richard Greenburg" w:date="2005-03-18T14:49:00Z"/>
        </w:rPr>
      </w:pPr>
      <w:ins w:id="1296" w:author="Darren Hanway" w:date="2004-12-14T13:51:00Z">
        <w:del w:id="1297" w:author="Richard Greenburg" w:date="2005-04-20T16:28:00Z">
          <w:r>
            <w:rPr>
              <w:iCs/>
              <w:szCs w:val="24"/>
            </w:rPr>
            <w:delText xml:space="preserve">All original annual PGC lighting targets were achieved in September. </w:delText>
          </w:r>
        </w:del>
      </w:ins>
      <w:ins w:id="1298" w:author="Darren Hanway" w:date="2004-12-14T13:51:00Z">
        <w:del w:id="1299" w:author="James D Hodge" w:date="2005-04-20T15:06:00Z">
          <w:r>
            <w:rPr>
              <w:iCs/>
              <w:szCs w:val="24"/>
            </w:rPr>
            <w:delText>Discussions are underway to transfer $200,000 from the administrative budgets and $167,000 from another program to lighting incentives for the November lighting season.</w:delText>
          </w:r>
        </w:del>
      </w:ins>
      <w:ins w:id="1300" w:author="Darren Hanway" w:date="2004-12-14T13:51:00Z">
        <w:del w:id="1301" w:author="Richard Greenburg" w:date="2005-04-20T16:28:00Z">
          <w:r>
            <w:rPr>
              <w:iCs/>
              <w:szCs w:val="24"/>
            </w:rPr>
            <w:delText xml:space="preserve">  </w:delText>
          </w:r>
        </w:del>
      </w:ins>
      <w:del w:id="1302"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7" w:author="Richard Greenburg" w:date="2005-04-20T16:28:00Z"/>
        </w:rPr>
      </w:pPr>
      <w:ins w:id="1304" w:author="Darren Hanway" w:date="2005-01-21T15:04:00Z">
        <w:del w:id="1305"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6" w:author="Richard Greenburg" w:date="2005-01-17T16:30:00Z">
        <w:r>
          <w:rPr>
            <w:iCs/>
            <w:szCs w:val="24"/>
          </w:rPr>
          <w:delText xml:space="preserve">ly. </w:delText>
        </w:r>
      </w:del>
    </w:p>
    <w:p>
      <w:pPr>
        <w:pStyle w:val="Normal"/>
        <w:widowControl/>
        <w:numPr>
          <w:ilvl w:val="0"/>
          <w:numId w:val="10"/>
        </w:numPr>
        <w:bidi w:val="0"/>
        <w:ind w:hanging="0"/>
        <w:rPr>
          <w:iCs w:val="false"/>
          <w:szCs w:val="24"/>
          <w:del w:id="1309" w:author="Richard Greenburg" w:date="2005-04-20T16:28:00Z"/>
        </w:rPr>
      </w:pPr>
      <w:del w:id="1308" w:author="Richard Greenburg" w:date="2005-04-20T16:28:00Z">
        <w:r>
          <w:rPr>
            <w:iCs w:val="false"/>
            <w:szCs w:val="24"/>
          </w:rPr>
        </w:r>
      </w:del>
    </w:p>
    <w:p>
      <w:pPr>
        <w:pStyle w:val="Normal"/>
        <w:numPr>
          <w:ilvl w:val="2"/>
          <w:numId w:val="12"/>
        </w:numPr>
        <w:rPr>
          <w:b/>
          <w:b/>
          <w:szCs w:val="24"/>
          <w:del w:id="1311" w:author="Richard Greenburg" w:date="2005-04-20T16:28:00Z"/>
        </w:rPr>
      </w:pPr>
      <w:del w:id="1310" w:author="Richard Greenburg" w:date="2005-04-20T16:28:00Z">
        <w:r>
          <w:rPr>
            <w:b/>
            <w:szCs w:val="24"/>
          </w:rPr>
          <w:delText xml:space="preserve">Marketing - </w:delText>
        </w:r>
      </w:del>
    </w:p>
    <w:p>
      <w:pPr>
        <w:pStyle w:val="Normal"/>
        <w:widowControl/>
        <w:numPr>
          <w:ilvl w:val="2"/>
          <w:numId w:val="12"/>
        </w:numPr>
        <w:bidi w:val="0"/>
        <w:ind w:hanging="0"/>
        <w:rPr>
          <w:del w:id="1333" w:author="Richard Greenburg" w:date="2005-04-20T16:29:00Z"/>
        </w:rPr>
      </w:pPr>
      <w:ins w:id="1312" w:author="Darren Hanway" w:date="2004-12-14T13:51:00Z">
        <w:del w:id="1313" w:author="Richard Greenburg" w:date="2005-04-20T16:28:00Z">
          <w:r>
            <w:rPr/>
            <w:delText>None</w:delText>
          </w:r>
        </w:del>
      </w:ins>
      <w:ins w:id="1314" w:author="James D Hodge" w:date="2005-03-17T14:13:00Z">
        <w:del w:id="1315" w:author="Richard Greenburg" w:date="2005-04-20T16:29:00Z">
          <w:r>
            <w:rPr/>
            <w:delText>W</w:delText>
          </w:r>
        </w:del>
      </w:ins>
      <w:ins w:id="1316" w:author="James D Hodge" w:date="2005-02-16T15:31:00Z">
        <w:del w:id="1317" w:author="Richard Greenburg" w:date="2005-04-20T16:29:00Z">
          <w:r>
            <w:rPr/>
            <w:delText xml:space="preserve">ork </w:delText>
          </w:r>
        </w:del>
      </w:ins>
      <w:ins w:id="1318" w:author="James D Hodge" w:date="2005-03-17T14:13:00Z">
        <w:del w:id="1319" w:author="Richard Greenburg" w:date="2005-04-20T16:29:00Z">
          <w:r>
            <w:rPr/>
            <w:delText xml:space="preserve">on </w:delText>
          </w:r>
        </w:del>
      </w:ins>
      <w:ins w:id="1320" w:author="James D Hodge" w:date="2005-02-16T15:31:00Z">
        <w:del w:id="1321" w:author="Richard Greenburg" w:date="2005-04-20T16:29:00Z">
          <w:r>
            <w:rPr/>
            <w:delText xml:space="preserve">promotional materials </w:delText>
          </w:r>
        </w:del>
      </w:ins>
      <w:ins w:id="1322" w:author="James D Hodge" w:date="2005-03-17T14:13:00Z">
        <w:del w:id="1323" w:author="Richard Greenburg" w:date="2005-04-20T16:29:00Z">
          <w:r>
            <w:rPr/>
            <w:delText>continued.  Translation of application into Spanish, Chinese, and Korean</w:delText>
          </w:r>
        </w:del>
      </w:ins>
      <w:ins w:id="1324" w:author="James D Hodge" w:date="2005-04-20T15:06:00Z">
        <w:del w:id="1325" w:author="Richard Greenburg" w:date="2005-04-20T16:29:00Z">
          <w:r>
            <w:rPr/>
            <w:delText xml:space="preserve">, and Vietnamese </w:delText>
          </w:r>
        </w:del>
      </w:ins>
      <w:ins w:id="1326" w:author="James D Hodge" w:date="2005-03-17T14:13:00Z">
        <w:del w:id="1327" w:author="Richard Greenburg" w:date="2005-04-20T16:29:00Z">
          <w:r>
            <w:rPr/>
            <w:delText>was completed</w:delText>
          </w:r>
        </w:del>
      </w:ins>
      <w:ins w:id="1328" w:author="James D Hodge" w:date="2005-04-20T15:07:00Z">
        <w:del w:id="1329" w:author="Richard Greenburg" w:date="2005-04-20T16:29:00Z">
          <w:r>
            <w:rPr/>
            <w:delText>, and distribution made</w:delText>
          </w:r>
        </w:del>
      </w:ins>
      <w:ins w:id="1330" w:author="James D Hodge" w:date="2005-03-17T14:13:00Z">
        <w:del w:id="1331" w:author="Richard Greenburg" w:date="2005-04-20T16:29:00Z">
          <w:r>
            <w:rPr/>
            <w:delText>.</w:delText>
          </w:r>
        </w:del>
      </w:ins>
      <w:del w:id="1332"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5" w:author="Richard Greenburg" w:date="2005-06-17T12:34:00Z"/>
        </w:rPr>
      </w:pPr>
      <w:del w:id="1334" w:author="Richard Greenburg" w:date="2005-06-17T12:34:00Z">
        <w:r>
          <w:rPr>
            <w:szCs w:val="24"/>
          </w:rPr>
        </w:r>
      </w:del>
    </w:p>
    <w:p>
      <w:pPr>
        <w:pStyle w:val="Normal"/>
        <w:numPr>
          <w:ilvl w:val="2"/>
          <w:numId w:val="12"/>
        </w:numPr>
        <w:rPr>
          <w:b/>
          <w:b/>
          <w:szCs w:val="24"/>
          <w:ins w:id="1337" w:author="Darren Hanway" w:date="2004-12-14T13:51:00Z"/>
        </w:rPr>
      </w:pPr>
      <w:ins w:id="1336" w:author="Darren Hanway" w:date="2004-12-14T13:51:00Z">
        <w:r>
          <w:rPr>
            <w:b/>
            <w:szCs w:val="24"/>
          </w:rPr>
          <w:t>Direct Implementation -</w:t>
        </w:r>
      </w:ins>
    </w:p>
    <w:p>
      <w:pPr>
        <w:pStyle w:val="Normal"/>
        <w:numPr>
          <w:ilvl w:val="3"/>
          <w:numId w:val="12"/>
        </w:numPr>
        <w:rPr>
          <w:ins w:id="1340" w:author="Darren Hanway" w:date="2004-12-14T13:51:00Z"/>
        </w:rPr>
      </w:pPr>
      <w:ins w:id="1338" w:author="Darren Hanway" w:date="2004-12-14T13:51:00Z">
        <w:r>
          <w:rPr>
            <w:b/>
          </w:rPr>
          <w:t>Audits, Site Surveys and Partnerships</w:t>
        </w:r>
      </w:ins>
      <w:ins w:id="1339" w:author="Darren Hanway" w:date="2004-12-14T13:51:00Z">
        <w:r>
          <w:rPr>
            <w:b/>
            <w:szCs w:val="24"/>
          </w:rPr>
          <w:t xml:space="preserve"> -  </w:t>
        </w:r>
      </w:ins>
    </w:p>
    <w:p>
      <w:pPr>
        <w:pStyle w:val="Normal"/>
        <w:ind w:left="720" w:hanging="0"/>
        <w:rPr>
          <w:szCs w:val="24"/>
          <w:ins w:id="1342" w:author="Darren Hanway" w:date="2004-12-14T13:51:00Z"/>
        </w:rPr>
      </w:pPr>
      <w:ins w:id="1341" w:author="Darren Hanway" w:date="2004-12-14T13:51:00Z">
        <w:r>
          <w:rPr>
            <w:szCs w:val="24"/>
          </w:rPr>
          <w:t>Not Applicable</w:t>
        </w:r>
      </w:ins>
    </w:p>
    <w:p>
      <w:pPr>
        <w:pStyle w:val="Normal"/>
        <w:rPr>
          <w:iCs/>
          <w:szCs w:val="24"/>
          <w:ins w:id="1344" w:author="Darren Hanway" w:date="2004-12-14T13:51:00Z"/>
        </w:rPr>
      </w:pPr>
      <w:ins w:id="1343" w:author="Darren Hanway" w:date="2004-12-14T13:51:00Z">
        <w:r>
          <w:rPr>
            <w:iCs/>
            <w:szCs w:val="24"/>
          </w:rPr>
        </w:r>
      </w:ins>
    </w:p>
    <w:p>
      <w:pPr>
        <w:pStyle w:val="Normal"/>
        <w:numPr>
          <w:ilvl w:val="3"/>
          <w:numId w:val="12"/>
        </w:numPr>
        <w:rPr>
          <w:b/>
          <w:b/>
          <w:szCs w:val="24"/>
          <w:ins w:id="1346" w:author="Darren Hanway" w:date="2004-12-14T13:51:00Z"/>
        </w:rPr>
      </w:pPr>
      <w:ins w:id="1345"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8" w:author="Darren Hanway" w:date="2004-12-14T13:51:00Z">
              <w:r>
                <w:rPr>
                  <w:b/>
                  <w:sz w:val="20"/>
                </w:rPr>
                <w:t xml:space="preserve">Measures Installed in </w:t>
              </w:r>
            </w:ins>
            <w:ins w:id="1349" w:author="James D Hodge" w:date="2005-12-15T08:12:00Z">
              <w:del w:id="1350" w:author="Standard Configuration" w:date="2006-01-23T14:31:00Z">
                <w:r>
                  <w:rPr>
                    <w:b/>
                    <w:sz w:val="20"/>
                  </w:rPr>
                  <w:delText>November</w:delText>
                </w:r>
              </w:del>
            </w:ins>
            <w:ins w:id="1351" w:author="James D Hodge" w:date="2005-09-16T09:17:00Z">
              <w:del w:id="1352" w:author="Standard Configuration" w:date="2006-01-23T14:31:00Z">
                <w:r>
                  <w:rPr>
                    <w:b/>
                    <w:sz w:val="20"/>
                  </w:rPr>
                  <w:delText>August</w:delText>
                </w:r>
              </w:del>
            </w:ins>
            <w:ins w:id="1353" w:author="Richard Greenburg" w:date="2005-10-19T10:04:00Z">
              <w:del w:id="1354" w:author="Standard Configuration" w:date="2006-01-23T14:31:00Z">
                <w:r>
                  <w:rPr>
                    <w:b/>
                    <w:sz w:val="20"/>
                  </w:rPr>
                  <w:delText>September</w:delText>
                </w:r>
              </w:del>
            </w:ins>
            <w:ins w:id="1355" w:author="James D Hodge" w:date="2005-07-19T09:34:00Z">
              <w:del w:id="1356" w:author="Standard Configuration" w:date="2005-08-22T08:53:00Z">
                <w:r>
                  <w:rPr>
                    <w:b/>
                    <w:sz w:val="20"/>
                  </w:rPr>
                  <w:delText>June</w:delText>
                </w:r>
              </w:del>
            </w:ins>
            <w:ins w:id="1357" w:author="James D Hodge" w:date="2005-02-16T15:32:00Z">
              <w:del w:id="1358" w:author="Standard Configuration" w:date="2005-08-22T08:53:00Z">
                <w:r>
                  <w:rPr>
                    <w:b/>
                    <w:sz w:val="20"/>
                  </w:rPr>
                  <w:delText>Januar</w:delText>
                </w:r>
              </w:del>
            </w:ins>
            <w:ins w:id="1359" w:author="Richard Greenburg" w:date="2005-03-18T14:50:00Z">
              <w:del w:id="1360" w:author="Standard Configuration" w:date="2005-04-26T11:29:00Z">
                <w:r>
                  <w:rPr>
                    <w:b/>
                    <w:sz w:val="20"/>
                  </w:rPr>
                  <w:delText>Februar</w:delText>
                </w:r>
              </w:del>
            </w:ins>
            <w:ins w:id="1361" w:author="James D Hodge" w:date="2005-02-16T15:32:00Z">
              <w:del w:id="1362" w:author="Standard Configuration" w:date="2005-04-26T11:29:00Z">
                <w:r>
                  <w:rPr>
                    <w:b/>
                    <w:sz w:val="20"/>
                  </w:rPr>
                  <w:delText>y</w:delText>
                </w:r>
              </w:del>
            </w:ins>
            <w:ins w:id="1363" w:author="Standard Configuration" w:date="2006-01-23T14:31:00Z">
              <w:r>
                <w:rPr>
                  <w:b/>
                  <w:sz w:val="20"/>
                </w:rPr>
                <w:t>December</w:t>
              </w:r>
            </w:ins>
            <w:ins w:id="1364" w:author="James D Hodge" w:date="2005-02-16T15:32:00Z">
              <w:r>
                <w:rPr>
                  <w:b/>
                  <w:sz w:val="20"/>
                </w:rPr>
                <w:t xml:space="preserve"> 2005</w:t>
              </w:r>
            </w:ins>
            <w:del w:id="1365"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6"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7" w:author="James D Hodge" w:date="2006-01-17T08:32:00Z">
              <w:r>
                <w:rPr>
                  <w:sz w:val="20"/>
                </w:rPr>
                <w:t>4</w:t>
              </w:r>
            </w:ins>
            <w:ins w:id="1368" w:author="James D Hodge" w:date="2005-09-16T09:29:00Z">
              <w:del w:id="1369" w:author="Standard Configuration" w:date="2005-09-21T09:16:00Z">
                <w:r>
                  <w:rPr>
                    <w:sz w:val="20"/>
                  </w:rPr>
                  <w:delText>0</w:delText>
                </w:r>
              </w:del>
            </w:ins>
            <w:ins w:id="1370" w:author="Standard Configuration" w:date="2005-09-21T09:16:00Z">
              <w:del w:id="1371" w:author="James D Hodge" w:date="2005-10-17T16:11:00Z">
                <w:r>
                  <w:rPr>
                    <w:sz w:val="20"/>
                  </w:rPr>
                  <w:delText>4</w:delText>
                </w:r>
              </w:del>
            </w:ins>
            <w:ins w:id="1372" w:author="James D Hodge" w:date="2005-08-19T10:59:00Z">
              <w:del w:id="1373" w:author="Standard Configuration" w:date="2005-08-22T08:54:00Z">
                <w:r>
                  <w:rPr>
                    <w:sz w:val="20"/>
                  </w:rPr>
                  <w:delText>0</w:delText>
                </w:r>
              </w:del>
            </w:ins>
            <w:ins w:id="1374" w:author="Standard Configuration" w:date="2005-08-22T08:54:00Z">
              <w:del w:id="1375" w:author="James D Hodge" w:date="2005-09-16T09:29:00Z">
                <w:r>
                  <w:rPr>
                    <w:sz w:val="20"/>
                  </w:rPr>
                  <w:delText>10</w:delText>
                </w:r>
              </w:del>
            </w:ins>
            <w:ins w:id="1376" w:author="James D Hodge" w:date="2005-07-19T09:33:00Z">
              <w:del w:id="1377" w:author="Standard Configuration" w:date="2005-07-27T09:24:00Z">
                <w:r>
                  <w:rPr>
                    <w:sz w:val="20"/>
                  </w:rPr>
                  <w:delText>0</w:delText>
                </w:r>
              </w:del>
            </w:ins>
            <w:ins w:id="1378" w:author="Standard Configuration" w:date="2005-07-27T09:24:00Z">
              <w:del w:id="1379" w:author="James D Hodge" w:date="2005-08-19T10:59:00Z">
                <w:r>
                  <w:rPr>
                    <w:sz w:val="20"/>
                  </w:rPr>
                  <w:delText>493</w:delText>
                </w:r>
              </w:del>
            </w:ins>
            <w:ins w:id="1380" w:author="James D Hodge" w:date="2005-06-17T10:42:00Z">
              <w:del w:id="1381" w:author="Standard Configuration" w:date="2005-07-18T09:04:00Z">
                <w:r>
                  <w:rPr>
                    <w:sz w:val="20"/>
                  </w:rPr>
                  <w:delText>977</w:delText>
                </w:r>
              </w:del>
            </w:ins>
            <w:ins w:id="1382" w:author="Standard Configuration" w:date="2005-07-18T09:04:00Z">
              <w:del w:id="1383" w:author="James D Hodge" w:date="2005-07-19T09:31:00Z">
                <w:r>
                  <w:rPr>
                    <w:sz w:val="20"/>
                  </w:rPr>
                  <w:delText>424</w:delText>
                </w:r>
              </w:del>
            </w:ins>
            <w:ins w:id="1384" w:author="James D Hodge" w:date="2005-06-03T15:06:00Z">
              <w:del w:id="1385" w:author="Standard Configuration" w:date="2005-06-14T13:49:00Z">
                <w:r>
                  <w:rPr>
                    <w:sz w:val="20"/>
                  </w:rPr>
                  <w:delText>1,304</w:delText>
                </w:r>
              </w:del>
            </w:ins>
            <w:ins w:id="1386" w:author="Standard Configuration" w:date="2005-06-14T13:49:00Z">
              <w:del w:id="1387" w:author="James D Hodge" w:date="2005-06-17T10:42:00Z">
                <w:r>
                  <w:rPr>
                    <w:sz w:val="20"/>
                  </w:rPr>
                  <w:delText>553</w:delText>
                </w:r>
              </w:del>
            </w:ins>
            <w:ins w:id="1388" w:author="James D Hodge" w:date="2005-01-17T09:22:00Z">
              <w:del w:id="1389" w:author="Darren Hanway" w:date="2005-01-21T11:52:00Z">
                <w:r>
                  <w:rPr>
                    <w:sz w:val="20"/>
                  </w:rPr>
                  <w:delText>5</w:delText>
                </w:r>
              </w:del>
            </w:ins>
            <w:ins w:id="1390" w:author="Darren Hanway" w:date="2005-01-21T11:52:00Z">
              <w:del w:id="1391" w:author="James D Hodge" w:date="2005-03-17T14:15:00Z">
                <w:r>
                  <w:rPr>
                    <w:sz w:val="20"/>
                  </w:rPr>
                  <w:delText>1</w:delText>
                </w:r>
              </w:del>
            </w:ins>
            <w:ins w:id="1392" w:author="Darren Hanway" w:date="2005-01-21T11:52:00Z">
              <w:del w:id="1393" w:author="James D Hodge" w:date="2005-02-17T10:50:00Z">
                <w:r>
                  <w:rPr>
                    <w:sz w:val="20"/>
                  </w:rPr>
                  <w:delText>0</w:delText>
                </w:r>
              </w:del>
            </w:ins>
            <w:ins w:id="1394" w:author="Darren Hanway" w:date="2004-12-14T13:51:00Z">
              <w:del w:id="1395" w:author="James D Hodge" w:date="2004-12-16T10:12:00Z">
                <w:r>
                  <w:rPr>
                    <w:sz w:val="20"/>
                  </w:rPr>
                  <w:delText>1</w:delText>
                </w:r>
              </w:del>
            </w:ins>
            <w:del w:id="139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8" w:author="James D Hodge" w:date="2006-01-17T08:32:00Z">
              <w:r>
                <w:rPr>
                  <w:sz w:val="20"/>
                </w:rPr>
                <w:t>1,</w:t>
              </w:r>
            </w:ins>
            <w:ins w:id="1399" w:author="James D Hodge" w:date="2005-11-16T09:12:00Z">
              <w:r>
                <w:rPr>
                  <w:sz w:val="20"/>
                </w:rPr>
                <w:t>5</w:t>
              </w:r>
            </w:ins>
            <w:ins w:id="1400" w:author="James D Hodge" w:date="2006-01-17T08:32:00Z">
              <w:r>
                <w:rPr>
                  <w:sz w:val="20"/>
                </w:rPr>
                <w:t>49</w:t>
              </w:r>
            </w:ins>
            <w:ins w:id="1401" w:author="James D Hodge" w:date="2005-08-19T11:00:00Z">
              <w:del w:id="1402" w:author="Standard Configuration" w:date="2005-08-22T08:54:00Z">
                <w:r>
                  <w:rPr>
                    <w:sz w:val="20"/>
                  </w:rPr>
                  <w:delText>11</w:delText>
                </w:r>
              </w:del>
            </w:ins>
            <w:ins w:id="1403" w:author="Standard Configuration" w:date="2005-08-22T08:54:00Z">
              <w:del w:id="1404" w:author="James D Hodge" w:date="2005-09-16T09:30:00Z">
                <w:r>
                  <w:rPr>
                    <w:sz w:val="20"/>
                  </w:rPr>
                  <w:delText>13</w:delText>
                </w:r>
              </w:del>
            </w:ins>
            <w:ins w:id="1405" w:author="Standard Configuration" w:date="2005-07-27T09:24:00Z">
              <w:del w:id="1406" w:author="James D Hodge" w:date="2005-08-19T11:00:00Z">
                <w:r>
                  <w:rPr>
                    <w:sz w:val="20"/>
                  </w:rPr>
                  <w:delText>67</w:delText>
                </w:r>
              </w:del>
            </w:ins>
            <w:ins w:id="1407" w:author="James D Hodge" w:date="2005-07-19T09:31:00Z">
              <w:del w:id="1408" w:author="Standard Configuration" w:date="2005-07-27T09:24:00Z">
                <w:r>
                  <w:rPr>
                    <w:sz w:val="20"/>
                  </w:rPr>
                  <w:delText>0</w:delText>
                </w:r>
              </w:del>
            </w:ins>
            <w:ins w:id="1409" w:author="James D Hodge" w:date="2005-06-03T15:07:00Z">
              <w:del w:id="1410" w:author="Standard Configuration" w:date="2005-06-14T13:49:00Z">
                <w:r>
                  <w:rPr>
                    <w:sz w:val="20"/>
                  </w:rPr>
                  <w:delText>29</w:delText>
                </w:r>
              </w:del>
            </w:ins>
            <w:ins w:id="1411" w:author="James D Hodge" w:date="2005-06-17T10:42:00Z">
              <w:del w:id="1412" w:author="Standard Configuration" w:date="2005-07-18T09:04:00Z">
                <w:r>
                  <w:rPr>
                    <w:sz w:val="20"/>
                  </w:rPr>
                  <w:delText>28</w:delText>
                </w:r>
              </w:del>
            </w:ins>
            <w:ins w:id="1413" w:author="Standard Configuration" w:date="2005-07-18T09:04:00Z">
              <w:del w:id="1414" w:author="James D Hodge" w:date="2005-07-19T09:31:00Z">
                <w:r>
                  <w:rPr>
                    <w:sz w:val="20"/>
                  </w:rPr>
                  <w:delText>11</w:delText>
                </w:r>
              </w:del>
            </w:ins>
            <w:del w:id="1415"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7" w:author="James D Hodge" w:date="2006-01-17T08:32:00Z">
              <w:r>
                <w:rPr>
                  <w:sz w:val="20"/>
                </w:rPr>
                <w:t>1</w:t>
              </w:r>
            </w:ins>
            <w:ins w:id="1418" w:author="James D Hodge" w:date="2005-08-19T11:00:00Z">
              <w:del w:id="1419" w:author="Standard Configuration" w:date="2005-09-21T09:16:00Z">
                <w:r>
                  <w:rPr>
                    <w:sz w:val="20"/>
                  </w:rPr>
                  <w:delText>0</w:delText>
                </w:r>
              </w:del>
            </w:ins>
            <w:ins w:id="1420" w:author="Standard Configuration" w:date="2005-09-21T09:16:00Z">
              <w:del w:id="1421" w:author="James D Hodge" w:date="2005-10-17T16:12:00Z">
                <w:r>
                  <w:rPr>
                    <w:sz w:val="20"/>
                  </w:rPr>
                  <w:delText>1</w:delText>
                </w:r>
              </w:del>
            </w:ins>
            <w:ins w:id="1422" w:author="Standard Configuration" w:date="2005-07-27T09:24:00Z">
              <w:del w:id="1423" w:author="James D Hodge" w:date="2005-08-19T11:00:00Z">
                <w:r>
                  <w:rPr>
                    <w:sz w:val="20"/>
                  </w:rPr>
                  <w:delText>5</w:delText>
                </w:r>
              </w:del>
            </w:ins>
            <w:ins w:id="1424" w:author="James D Hodge" w:date="2005-07-19T09:34:00Z">
              <w:del w:id="1425" w:author="Standard Configuration" w:date="2005-07-27T09:24:00Z">
                <w:r>
                  <w:rPr>
                    <w:sz w:val="20"/>
                  </w:rPr>
                  <w:delText>1</w:delText>
                </w:r>
              </w:del>
            </w:ins>
            <w:ins w:id="1426" w:author="James D Hodge" w:date="2005-06-17T10:43:00Z">
              <w:del w:id="1427" w:author="Standard Configuration" w:date="2005-07-18T09:04:00Z">
                <w:r>
                  <w:rPr>
                    <w:sz w:val="20"/>
                  </w:rPr>
                  <w:delText>0</w:delText>
                </w:r>
              </w:del>
            </w:ins>
            <w:ins w:id="1428" w:author="James D Hodge" w:date="2005-04-20T15:08:00Z">
              <w:del w:id="1429" w:author="Standard Configuration" w:date="2005-06-14T13:49:00Z">
                <w:r>
                  <w:rPr>
                    <w:sz w:val="20"/>
                  </w:rPr>
                  <w:delText>0</w:delText>
                </w:r>
              </w:del>
            </w:ins>
            <w:ins w:id="1430" w:author="Darren Hanway" w:date="2005-01-21T11:53:00Z">
              <w:del w:id="1431" w:author="Standard Configuration" w:date="2005-07-18T09:04:00Z">
                <w:r>
                  <w:rPr>
                    <w:sz w:val="20"/>
                  </w:rPr>
                  <w:delText>4</w:delText>
                </w:r>
              </w:del>
            </w:ins>
            <w:ins w:id="1432" w:author="Standard Configuration" w:date="2005-07-18T09:04:00Z">
              <w:del w:id="1433" w:author="James D Hodge" w:date="2005-07-19T09:31:00Z">
                <w:r>
                  <w:rPr>
                    <w:sz w:val="20"/>
                  </w:rPr>
                  <w:delText>7</w:delText>
                </w:r>
              </w:del>
            </w:ins>
            <w:del w:id="1434"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James D Hodge" w:date="2006-01-17T08:33:00Z">
              <w:r>
                <w:rPr>
                  <w:sz w:val="20"/>
                </w:rPr>
                <w:t>0</w:t>
              </w:r>
            </w:ins>
            <w:ins w:id="1437" w:author="Darren Hanway" w:date="2005-01-21T11:53:00Z">
              <w:del w:id="1438" w:author="James D Hodge" w:date="2005-08-19T11:00:00Z">
                <w:r>
                  <w:rPr>
                    <w:sz w:val="20"/>
                  </w:rPr>
                  <w:delText>0</w:delText>
                </w:r>
              </w:del>
            </w:ins>
            <w:ins w:id="1439" w:author="James D Hodge" w:date="2005-01-17T09:23:00Z">
              <w:del w:id="1440" w:author="Darren Hanway" w:date="2005-01-21T11:52:00Z">
                <w:r>
                  <w:rPr>
                    <w:sz w:val="20"/>
                  </w:rPr>
                  <w:delText>-22</w:delText>
                </w:r>
              </w:del>
            </w:ins>
            <w:del w:id="144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3" w:author="James D Hodge" w:date="2006-01-17T08:33:00Z">
              <w:r>
                <w:rPr>
                  <w:sz w:val="20"/>
                </w:rPr>
                <w:t>2,</w:t>
              </w:r>
            </w:ins>
            <w:ins w:id="1444" w:author="James D Hodge" w:date="2006-01-17T08:33:00Z">
              <w:del w:id="1445" w:author="Standard Configuration" w:date="2006-01-23T14:31:00Z">
                <w:r>
                  <w:rPr>
                    <w:sz w:val="20"/>
                  </w:rPr>
                  <w:delText>091</w:delText>
                </w:r>
              </w:del>
            </w:ins>
            <w:ins w:id="1446" w:author="Standard Configuration" w:date="2006-01-23T14:31:00Z">
              <w:r>
                <w:rPr>
                  <w:sz w:val="20"/>
                </w:rPr>
                <w:t>021</w:t>
              </w:r>
            </w:ins>
            <w:ins w:id="1447" w:author="Standard Configuration" w:date="2005-10-21T11:08:00Z">
              <w:del w:id="1448" w:author="James D Hodge" w:date="2005-11-16T09:12:00Z">
                <w:r>
                  <w:rPr>
                    <w:sz w:val="20"/>
                  </w:rPr>
                  <w:delText>2</w:delText>
                </w:r>
              </w:del>
            </w:ins>
            <w:ins w:id="1449" w:author="Standard Configuration" w:date="2005-10-21T11:08:00Z">
              <w:del w:id="1450" w:author="James D Hodge" w:date="2005-12-15T08:12:00Z">
                <w:r>
                  <w:rPr>
                    <w:sz w:val="20"/>
                  </w:rPr>
                  <w:delText>,1</w:delText>
                </w:r>
              </w:del>
            </w:ins>
            <w:ins w:id="1451" w:author="Standard Configuration" w:date="2005-10-21T11:08:00Z">
              <w:del w:id="1452" w:author="James D Hodge" w:date="2005-11-16T09:12:00Z">
                <w:r>
                  <w:rPr>
                    <w:sz w:val="20"/>
                  </w:rPr>
                  <w:delText>23</w:delText>
                </w:r>
              </w:del>
            </w:ins>
            <w:ins w:id="1453" w:author="James D Hodge" w:date="2005-10-17T16:29:00Z">
              <w:del w:id="1454" w:author="Standard Configuration" w:date="2005-10-21T11:08:00Z">
                <w:r>
                  <w:rPr>
                    <w:sz w:val="20"/>
                  </w:rPr>
                  <w:delText>3293</w:delText>
                </w:r>
              </w:del>
            </w:ins>
            <w:ins w:id="1455" w:author="Standard Configuration" w:date="2005-08-22T08:54:00Z">
              <w:del w:id="1456" w:author="James D Hodge" w:date="2005-09-16T09:31:00Z">
                <w:r>
                  <w:rPr>
                    <w:sz w:val="20"/>
                  </w:rPr>
                  <w:delText>1,894</w:delText>
                </w:r>
              </w:del>
            </w:ins>
            <w:ins w:id="1457" w:author="Standard Configuration" w:date="2005-07-27T09:24:00Z">
              <w:del w:id="1458" w:author="James D Hodge" w:date="2005-08-19T11:01:00Z">
                <w:r>
                  <w:rPr>
                    <w:sz w:val="20"/>
                  </w:rPr>
                  <w:delText>,455</w:delText>
                </w:r>
              </w:del>
            </w:ins>
            <w:ins w:id="1459" w:author="James D Hodge" w:date="2005-07-19T09:35:00Z">
              <w:del w:id="1460" w:author="Standard Configuration" w:date="2005-07-27T09:24:00Z">
                <w:r>
                  <w:rPr>
                    <w:sz w:val="20"/>
                  </w:rPr>
                  <w:delText>0</w:delText>
                </w:r>
              </w:del>
            </w:ins>
            <w:ins w:id="1461" w:author="James D Hodge" w:date="2005-06-17T10:43:00Z">
              <w:del w:id="1462" w:author="Standard Configuration" w:date="2005-07-18T09:05:00Z">
                <w:r>
                  <w:rPr>
                    <w:sz w:val="20"/>
                  </w:rPr>
                  <w:delText>0</w:delText>
                </w:r>
              </w:del>
            </w:ins>
            <w:ins w:id="1463" w:author="James D Hodge" w:date="2005-06-03T15:09:00Z">
              <w:del w:id="1464" w:author="Standard Configuration" w:date="2005-06-14T13:49:00Z">
                <w:r>
                  <w:rPr>
                    <w:sz w:val="20"/>
                  </w:rPr>
                  <w:delText>798</w:delText>
                </w:r>
              </w:del>
            </w:ins>
            <w:ins w:id="1465" w:author="Standard Configuration" w:date="2005-07-18T09:05:00Z">
              <w:del w:id="1466" w:author="James D Hodge" w:date="2005-07-19T09:35:00Z">
                <w:r>
                  <w:rPr>
                    <w:sz w:val="20"/>
                  </w:rPr>
                  <w:delText>644</w:delText>
                </w:r>
              </w:del>
            </w:ins>
            <w:ins w:id="1467" w:author="James D Hodge" w:date="2005-01-17T09:23:00Z">
              <w:del w:id="1468" w:author="Standard Configuration" w:date="2005-07-18T09:05:00Z">
                <w:r>
                  <w:rPr>
                    <w:sz w:val="20"/>
                  </w:rPr>
                  <w:delText>0</w:delText>
                </w:r>
              </w:del>
            </w:ins>
            <w:del w:id="146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70" w:author="Standard Configuration" w:date="2005-03-21T09:31:00Z">
              <w:r>
                <w:rPr>
                  <w:sz w:val="20"/>
                </w:rPr>
                <w:t xml:space="preserve">Attic </w:t>
              </w:r>
            </w:ins>
            <w:ins w:id="1471" w:author="James D Hodge" w:date="2005-04-20T15:10:00Z">
              <w:r>
                <w:rPr>
                  <w:sz w:val="20"/>
                </w:rPr>
                <w:t xml:space="preserve">and Wall </w:t>
              </w:r>
            </w:ins>
            <w:ins w:id="1472" w:author="Darren Hanway" w:date="2004-12-14T13:51:00Z">
              <w:del w:id="1473" w:author="Standard Configuration" w:date="2005-03-21T09:31:00Z">
                <w:r>
                  <w:rPr>
                    <w:sz w:val="20"/>
                  </w:rPr>
                  <w:delText xml:space="preserve">Wall </w:delText>
                </w:r>
              </w:del>
            </w:ins>
            <w:ins w:id="1474"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5" w:author="Standard Configuration" w:date="2005-07-27T09:24:00Z">
              <w:r>
                <w:rPr>
                  <w:sz w:val="20"/>
                </w:rPr>
                <w:t>0</w:t>
              </w:r>
            </w:ins>
            <w:ins w:id="1476" w:author="James D Hodge" w:date="2005-07-19T09:36:00Z">
              <w:del w:id="1477" w:author="Standard Configuration" w:date="2005-07-27T09:24:00Z">
                <w:r>
                  <w:rPr>
                    <w:sz w:val="20"/>
                  </w:rPr>
                  <w:delText>2,555</w:delText>
                </w:r>
              </w:del>
            </w:ins>
            <w:ins w:id="1478" w:author="James D Hodge" w:date="2005-06-03T15:15:00Z">
              <w:del w:id="1479" w:author="Standard Configuration" w:date="2005-06-14T13:50:00Z">
                <w:r>
                  <w:rPr>
                    <w:sz w:val="20"/>
                  </w:rPr>
                  <w:delText>2</w:delText>
                </w:r>
              </w:del>
            </w:ins>
            <w:ins w:id="1480" w:author="James D Hodge" w:date="2005-06-03T15:10:00Z">
              <w:del w:id="1481" w:author="Standard Configuration" w:date="2005-06-14T13:50:00Z">
                <w:r>
                  <w:rPr>
                    <w:sz w:val="20"/>
                  </w:rPr>
                  <w:delText>,</w:delText>
                </w:r>
              </w:del>
            </w:ins>
            <w:ins w:id="1482" w:author="James D Hodge" w:date="2005-06-03T15:15:00Z">
              <w:del w:id="1483" w:author="Standard Configuration" w:date="2005-06-14T13:50:00Z">
                <w:r>
                  <w:rPr>
                    <w:sz w:val="20"/>
                  </w:rPr>
                  <w:delText>555</w:delText>
                </w:r>
              </w:del>
            </w:ins>
            <w:ins w:id="1484" w:author="Standard Configuration" w:date="2005-06-14T13:50:00Z">
              <w:del w:id="1485" w:author="James D Hodge" w:date="2005-07-19T09:36:00Z">
                <w:r>
                  <w:rPr>
                    <w:sz w:val="20"/>
                  </w:rPr>
                  <w:delText>0</w:delText>
                </w:r>
              </w:del>
            </w:ins>
            <w:ins w:id="1486" w:author="James D Hodge" w:date="2005-03-17T14:22:00Z">
              <w:del w:id="1487" w:author="Standard Configuration" w:date="2005-03-21T09:30:00Z">
                <w:r>
                  <w:rPr>
                    <w:sz w:val="20"/>
                  </w:rPr>
                  <w:delText>0</w:delText>
                </w:r>
              </w:del>
            </w:ins>
            <w:ins w:id="1488" w:author="Standard Configuration" w:date="2005-03-21T09:30:00Z">
              <w:del w:id="1489" w:author="James D Hodge" w:date="2005-04-20T15:09:00Z">
                <w:r>
                  <w:rPr>
                    <w:sz w:val="20"/>
                  </w:rPr>
                  <w:delText>2,555</w:delText>
                </w:r>
              </w:del>
            </w:ins>
            <w:del w:id="149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1"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2" w:author="James D Hodge" w:date="2006-01-17T08:34:00Z">
              <w:r>
                <w:rPr>
                  <w:sz w:val="20"/>
                </w:rPr>
                <w:t>2</w:t>
              </w:r>
            </w:ins>
            <w:ins w:id="1493" w:author="James D Hodge" w:date="2006-01-17T08:34:00Z">
              <w:del w:id="1494" w:author="Standard Configuration" w:date="2006-01-23T14:31:00Z">
                <w:r>
                  <w:rPr>
                    <w:sz w:val="20"/>
                  </w:rPr>
                  <w:delText>5</w:delText>
                </w:r>
              </w:del>
            </w:ins>
            <w:ins w:id="1495" w:author="Standard Configuration" w:date="2006-01-23T14:31:00Z">
              <w:r>
                <w:rPr>
                  <w:sz w:val="20"/>
                </w:rPr>
                <w:t>3</w:t>
              </w:r>
            </w:ins>
            <w:ins w:id="1496" w:author="James D Hodge" w:date="2005-09-16T09:32:00Z">
              <w:del w:id="1497" w:author="Standard Configuration" w:date="2005-09-21T09:16:00Z">
                <w:r>
                  <w:rPr>
                    <w:sz w:val="20"/>
                  </w:rPr>
                  <w:delText>4</w:delText>
                </w:r>
              </w:del>
            </w:ins>
            <w:ins w:id="1498" w:author="James D Hodge" w:date="2005-07-19T09:36:00Z">
              <w:del w:id="1499" w:author="Standard Configuration" w:date="2005-07-27T09:24:00Z">
                <w:r>
                  <w:rPr>
                    <w:sz w:val="20"/>
                  </w:rPr>
                  <w:delText>0</w:delText>
                </w:r>
              </w:del>
            </w:ins>
            <w:ins w:id="1500" w:author="James D Hodge" w:date="2005-06-17T10:43:00Z">
              <w:del w:id="1501" w:author="Standard Configuration" w:date="2005-07-18T09:05:00Z">
                <w:r>
                  <w:rPr>
                    <w:sz w:val="20"/>
                  </w:rPr>
                  <w:delText>970</w:delText>
                </w:r>
              </w:del>
            </w:ins>
            <w:ins w:id="1502" w:author="James D Hodge" w:date="2005-06-03T15:16:00Z">
              <w:del w:id="1503" w:author="Standard Configuration" w:date="2005-06-14T13:50:00Z">
                <w:r>
                  <w:rPr>
                    <w:sz w:val="20"/>
                  </w:rPr>
                  <w:delText>574</w:delText>
                </w:r>
              </w:del>
            </w:ins>
            <w:ins w:id="1504" w:author="Standard Configuration" w:date="2005-09-21T09:16:00Z">
              <w:del w:id="1505" w:author="James D Hodge" w:date="2005-10-17T16:14:00Z">
                <w:r>
                  <w:rPr>
                    <w:sz w:val="20"/>
                  </w:rPr>
                  <w:delText>0</w:delText>
                </w:r>
              </w:del>
            </w:ins>
            <w:ins w:id="1506" w:author="James D Hodge" w:date="2004-12-16T10:24:00Z">
              <w:del w:id="1507" w:author="Standard Configuration" w:date="2005-07-18T09:05:00Z">
                <w:r>
                  <w:rPr>
                    <w:sz w:val="20"/>
                  </w:rPr>
                  <w:delText>0</w:delText>
                </w:r>
              </w:del>
            </w:ins>
            <w:del w:id="15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10" w:author="James D Hodge" w:date="2006-01-17T08:34:00Z">
              <w:r>
                <w:rPr>
                  <w:sz w:val="20"/>
                </w:rPr>
                <w:t>32</w:t>
              </w:r>
            </w:ins>
            <w:ins w:id="1511" w:author="James D Hodge" w:date="2005-12-15T08:13:00Z">
              <w:del w:id="1512" w:author="Standard Configuration" w:date="2005-12-21T09:16:00Z">
                <w:r>
                  <w:rPr>
                    <w:sz w:val="20"/>
                  </w:rPr>
                  <w:delText>8</w:delText>
                </w:r>
              </w:del>
            </w:ins>
            <w:ins w:id="1513" w:author="Standard Configuration" w:date="2005-12-21T09:16:00Z">
              <w:del w:id="1514" w:author="James D Hodge" w:date="2006-01-17T08:34:00Z">
                <w:r>
                  <w:rPr>
                    <w:sz w:val="20"/>
                  </w:rPr>
                  <w:delText>7</w:delText>
                </w:r>
              </w:del>
            </w:ins>
            <w:ins w:id="1515" w:author="Standard Configuration" w:date="2005-10-21T11:08:00Z">
              <w:del w:id="1516" w:author="James D Hodge" w:date="2005-11-16T09:11:00Z">
                <w:r>
                  <w:rPr>
                    <w:sz w:val="20"/>
                  </w:rPr>
                  <w:delText>2</w:delText>
                </w:r>
              </w:del>
            </w:ins>
            <w:ins w:id="1517" w:author="James D Hodge" w:date="2005-10-17T16:13:00Z">
              <w:del w:id="1518" w:author="Standard Configuration" w:date="2005-10-21T11:08:00Z">
                <w:r>
                  <w:rPr>
                    <w:sz w:val="20"/>
                  </w:rPr>
                  <w:delText>1</w:delText>
                </w:r>
              </w:del>
            </w:ins>
            <w:ins w:id="1519" w:author="Standard Configuration" w:date="2005-07-27T09:24:00Z">
              <w:del w:id="1520" w:author="James D Hodge" w:date="2005-08-19T11:01:00Z">
                <w:r>
                  <w:rPr>
                    <w:sz w:val="20"/>
                  </w:rPr>
                  <w:delText>26</w:delText>
                </w:r>
              </w:del>
            </w:ins>
            <w:ins w:id="1521" w:author="James D Hodge" w:date="2005-07-19T09:37:00Z">
              <w:del w:id="1522" w:author="Standard Configuration" w:date="2005-07-27T09:24:00Z">
                <w:r>
                  <w:rPr>
                    <w:sz w:val="20"/>
                  </w:rPr>
                  <w:delText>0</w:delText>
                </w:r>
              </w:del>
            </w:ins>
            <w:ins w:id="1523" w:author="James D Hodge" w:date="2005-06-17T10:43:00Z">
              <w:del w:id="1524" w:author="Standard Configuration" w:date="2005-07-18T09:05:00Z">
                <w:r>
                  <w:rPr>
                    <w:sz w:val="20"/>
                  </w:rPr>
                  <w:delText>172</w:delText>
                </w:r>
              </w:del>
            </w:ins>
            <w:ins w:id="1525" w:author="James D Hodge" w:date="2005-06-03T15:17:00Z">
              <w:del w:id="1526" w:author="Standard Configuration" w:date="2005-06-14T13:50:00Z">
                <w:r>
                  <w:rPr>
                    <w:sz w:val="20"/>
                  </w:rPr>
                  <w:delText>119</w:delText>
                </w:r>
              </w:del>
            </w:ins>
            <w:ins w:id="1527" w:author="James D Hodge" w:date="2005-04-20T15:11:00Z">
              <w:del w:id="1528" w:author="Standard Configuration" w:date="2005-04-26T11:31:00Z">
                <w:r>
                  <w:rPr>
                    <w:sz w:val="20"/>
                  </w:rPr>
                  <w:delText>2</w:delText>
                </w:r>
              </w:del>
            </w:ins>
            <w:ins w:id="1529" w:author="Darren Hanway" w:date="2005-01-21T11:53:00Z">
              <w:del w:id="1530" w:author="Standard Configuration" w:date="2005-07-18T09:05:00Z">
                <w:r>
                  <w:rPr>
                    <w:sz w:val="20"/>
                  </w:rPr>
                  <w:delText>2</w:delText>
                </w:r>
              </w:del>
            </w:ins>
            <w:ins w:id="1531" w:author="Standard Configuration" w:date="2005-07-18T09:05:00Z">
              <w:del w:id="1532" w:author="James D Hodge" w:date="2005-07-19T09:37:00Z">
                <w:r>
                  <w:rPr>
                    <w:sz w:val="20"/>
                  </w:rPr>
                  <w:delText>87</w:delText>
                </w:r>
              </w:del>
            </w:ins>
            <w:ins w:id="1533" w:author="James D Hodge" w:date="2005-01-17T09:23:00Z">
              <w:del w:id="1534" w:author="Standard Configuration" w:date="2005-07-18T09:05:00Z">
                <w:r>
                  <w:rPr>
                    <w:sz w:val="20"/>
                  </w:rPr>
                  <w:delText>2</w:delText>
                </w:r>
              </w:del>
            </w:ins>
            <w:del w:id="153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7" w:author="James D Hodge" w:date="2006-01-17T08:35:00Z">
              <w:del w:id="1538" w:author="Standard Configuration" w:date="2006-01-23T14:31:00Z">
                <w:r>
                  <w:rPr>
                    <w:sz w:val="20"/>
                  </w:rPr>
                  <w:delText>516</w:delText>
                </w:r>
              </w:del>
            </w:ins>
            <w:ins w:id="1539" w:author="Standard Configuration" w:date="2006-01-23T14:31:00Z">
              <w:r>
                <w:rPr>
                  <w:sz w:val="20"/>
                </w:rPr>
                <w:t>180</w:t>
              </w:r>
            </w:ins>
            <w:ins w:id="1540" w:author="Standard Configuration" w:date="2005-07-27T09:25:00Z">
              <w:del w:id="1541" w:author="James D Hodge" w:date="2005-08-19T11:02:00Z">
                <w:r>
                  <w:rPr>
                    <w:sz w:val="20"/>
                  </w:rPr>
                  <w:delText>13</w:delText>
                </w:r>
              </w:del>
            </w:ins>
            <w:ins w:id="1542" w:author="James D Hodge" w:date="2005-07-19T09:37:00Z">
              <w:del w:id="1543" w:author="Standard Configuration" w:date="2005-08-22T08:54:00Z">
                <w:r>
                  <w:rPr>
                    <w:sz w:val="20"/>
                  </w:rPr>
                  <w:delText>0</w:delText>
                </w:r>
              </w:del>
            </w:ins>
            <w:ins w:id="1544" w:author="Standard Configuration" w:date="2005-08-22T08:54:00Z">
              <w:del w:id="1545" w:author="James D Hodge" w:date="2005-09-16T09:38:00Z">
                <w:r>
                  <w:rPr>
                    <w:sz w:val="20"/>
                  </w:rPr>
                  <w:delText>12</w:delText>
                </w:r>
              </w:del>
            </w:ins>
            <w:ins w:id="1546" w:author="James D Hodge" w:date="2005-06-17T10:44:00Z">
              <w:del w:id="1547" w:author="Standard Configuration" w:date="2005-07-18T09:05:00Z">
                <w:r>
                  <w:rPr>
                    <w:sz w:val="20"/>
                  </w:rPr>
                  <w:delText>1,831</w:delText>
                </w:r>
              </w:del>
            </w:ins>
            <w:ins w:id="1548" w:author="James D Hodge" w:date="2005-06-03T15:19:00Z">
              <w:del w:id="1549" w:author="Standard Configuration" w:date="2005-06-14T13:50:00Z">
                <w:r>
                  <w:rPr>
                    <w:sz w:val="20"/>
                  </w:rPr>
                  <w:delText>1,898</w:delText>
                </w:r>
              </w:del>
            </w:ins>
            <w:ins w:id="1550" w:author="James D Hodge" w:date="2005-04-20T15:12:00Z">
              <w:del w:id="1551" w:author="Standard Configuration" w:date="2005-04-26T11:31:00Z">
                <w:r>
                  <w:rPr>
                    <w:sz w:val="20"/>
                  </w:rPr>
                  <w:delText>2</w:delText>
                </w:r>
              </w:del>
            </w:ins>
            <w:ins w:id="1552" w:author="James D Hodge" w:date="2005-03-17T14:25:00Z">
              <w:del w:id="1553" w:author="Standard Configuration" w:date="2005-03-21T09:31:00Z">
                <w:r>
                  <w:rPr>
                    <w:sz w:val="20"/>
                  </w:rPr>
                  <w:delText>72</w:delText>
                </w:r>
              </w:del>
            </w:ins>
            <w:ins w:id="1554" w:author="Standard Configuration" w:date="2005-07-18T09:05:00Z">
              <w:del w:id="1555" w:author="James D Hodge" w:date="2005-07-19T09:37:00Z">
                <w:r>
                  <w:rPr>
                    <w:sz w:val="20"/>
                  </w:rPr>
                  <w:delText>575</w:delText>
                </w:r>
              </w:del>
            </w:ins>
            <w:ins w:id="1556" w:author="Darren Hanway" w:date="2005-01-21T11:53:00Z">
              <w:del w:id="1557" w:author="Standard Configuration" w:date="2005-07-18T09:05:00Z">
                <w:r>
                  <w:rPr>
                    <w:sz w:val="20"/>
                  </w:rPr>
                  <w:delText>8</w:delText>
                </w:r>
              </w:del>
            </w:ins>
            <w:del w:id="1558"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9"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10pt"/>
              <w:jc w:val="center"/>
              <w:rPr>
                <w:sz w:val="20"/>
              </w:rPr>
            </w:pPr>
            <w:ins w:id="1560" w:author="Richard Greenburg" w:date="2005-10-19T10:09:00Z">
              <w:del w:id="1561" w:author="Standard Configuration" w:date="2006-01-23T14:32:00Z">
                <w:r>
                  <w:rPr>
                    <w:rFonts w:eastAsia="Arial"/>
                  </w:rPr>
                  <w:delText xml:space="preserve"> </w:delText>
                </w:r>
              </w:del>
            </w:ins>
            <w:ins w:id="1562" w:author="Richard Greenburg" w:date="2005-12-15T10:04:00Z">
              <w:del w:id="1563" w:author="Standard Configuration" w:date="2006-01-23T14:32:00Z">
                <w:r>
                  <w:rPr/>
                  <w:delText>0</w:delText>
                </w:r>
              </w:del>
            </w:ins>
            <w:ins w:id="1564" w:author="Standard Configuration" w:date="2006-01-23T14:32:00Z">
              <w:r>
                <w:rPr/>
                <w:t>143,372</w:t>
              </w:r>
            </w:ins>
            <w:ins w:id="1565" w:author="Richard Greenburg" w:date="2005-10-19T10:09:00Z">
              <w:r>
                <w:rPr>
                  <w:rFonts w:cs="Arial"/>
                  <w:sz w:val="20"/>
                </w:rPr>
                <w:t xml:space="preserve"> </w:t>
              </w:r>
            </w:ins>
            <w:ins w:id="1566" w:author="Standard Configuration" w:date="2005-09-21T09:16:00Z">
              <w:del w:id="1567" w:author="Richard Greenburg" w:date="2005-10-19T10:09:00Z">
                <w:r>
                  <w:rPr/>
                  <w:delText>18809</w:delText>
                </w:r>
              </w:del>
            </w:ins>
            <w:ins w:id="1568" w:author="James D Hodge" w:date="2005-07-19T10:05:00Z">
              <w:del w:id="1569" w:author="Standard Configuration" w:date="2005-07-27T09:24:00Z">
                <w:r>
                  <w:rPr/>
                  <w:delText>106</w:delText>
                </w:r>
              </w:del>
            </w:ins>
            <w:ins w:id="1570" w:author="Standard Configuration" w:date="2005-08-22T08:54:00Z">
              <w:del w:id="1571" w:author="Richard Greenburg" w:date="2005-09-16T14:13:00Z">
                <w:r>
                  <w:rPr/>
                  <w:delText>109</w:delText>
                </w:r>
              </w:del>
            </w:ins>
            <w:ins w:id="1572" w:author="James D Hodge" w:date="2005-07-19T10:05:00Z">
              <w:del w:id="1573" w:author="Richard Greenburg" w:date="2005-09-16T14:13:00Z">
                <w:r>
                  <w:rPr/>
                  <w:delText>,</w:delText>
                </w:r>
              </w:del>
            </w:ins>
            <w:ins w:id="1574" w:author="Standard Configuration" w:date="2005-08-22T08:54:00Z">
              <w:del w:id="1575" w:author="Richard Greenburg" w:date="2005-09-16T14:13:00Z">
                <w:r>
                  <w:rPr/>
                  <w:delText>100</w:delText>
                </w:r>
              </w:del>
            </w:ins>
            <w:ins w:id="1576" w:author="Darren Hanway" w:date="2005-01-21T11:51:00Z">
              <w:del w:id="1577" w:author="Richard Greenburg" w:date="2005-02-17T15:22:00Z">
                <w:r>
                  <w:rPr>
                    <w:sz w:val="20"/>
                  </w:rPr>
                  <w:delText>35</w:delText>
                </w:r>
              </w:del>
            </w:ins>
            <w:ins w:id="1578" w:author="Darren Hanway" w:date="2004-12-14T13:51:00Z">
              <w:del w:id="1579" w:author="Richard Greenburg" w:date="2005-02-17T15:22:00Z">
                <w:r>
                  <w:rPr>
                    <w:sz w:val="20"/>
                  </w:rPr>
                  <w:delText>,</w:delText>
                </w:r>
              </w:del>
            </w:ins>
            <w:ins w:id="1580" w:author="Darren Hanway" w:date="2005-01-21T11:51:00Z">
              <w:del w:id="1581" w:author="Richard Greenburg" w:date="2005-02-17T15:22:00Z">
                <w:r>
                  <w:rPr>
                    <w:sz w:val="20"/>
                  </w:rPr>
                  <w:delText>076</w:delText>
                </w:r>
              </w:del>
            </w:ins>
            <w:ins w:id="1582" w:author="Richard Greenburg" w:date="2005-06-06T10:07:00Z">
              <w:del w:id="1583" w:author="Standard Configuration" w:date="2005-06-14T13:50:00Z">
                <w:r>
                  <w:rPr/>
                  <w:delText>291</w:delText>
                </w:r>
              </w:del>
            </w:ins>
            <w:ins w:id="1584" w:author="Standard Configuration" w:date="2005-06-14T13:50:00Z">
              <w:del w:id="1585" w:author="Richard Greenburg" w:date="2005-06-17T12:31:00Z">
                <w:r>
                  <w:rPr/>
                  <w:delText>82</w:delText>
                </w:r>
              </w:del>
            </w:ins>
            <w:ins w:id="1586" w:author="Richard Greenburg" w:date="2005-06-17T12:31:00Z">
              <w:del w:id="1587" w:author="James D Hodge" w:date="2005-07-19T10:05:00Z">
                <w:r>
                  <w:rPr/>
                  <w:delText>64,</w:delText>
                </w:r>
              </w:del>
            </w:ins>
            <w:ins w:id="1588" w:author="Richard Greenburg" w:date="2005-06-17T12:31:00Z">
              <w:del w:id="1589" w:author="Standard Configuration" w:date="2005-07-27T09:24:00Z">
                <w:r>
                  <w:rPr/>
                  <w:delText>0</w:delText>
                </w:r>
              </w:del>
            </w:ins>
            <w:ins w:id="1590" w:author="James D Hodge" w:date="2005-07-19T10:05:00Z">
              <w:del w:id="1591" w:author="Standard Configuration" w:date="2005-08-22T08:54:00Z">
                <w:r>
                  <w:rPr/>
                  <w:delText>4</w:delText>
                </w:r>
              </w:del>
            </w:ins>
            <w:ins w:id="1592" w:author="James D Hodge" w:date="2005-07-19T10:05:00Z">
              <w:del w:id="1593" w:author="Standard Configuration" w:date="2005-07-27T09:24:00Z">
                <w:r>
                  <w:rPr/>
                  <w:delText>0</w:delText>
                </w:r>
              </w:del>
            </w:ins>
            <w:ins w:id="1594" w:author="Richard Greenburg" w:date="2005-06-17T12:31:00Z">
              <w:del w:id="1595" w:author="James D Hodge" w:date="2005-07-19T10:05:00Z">
                <w:r>
                  <w:rPr/>
                  <w:delText>76</w:delText>
                </w:r>
              </w:del>
            </w:ins>
            <w:del w:id="1596" w:author="Richard Greenburg" w:date="2005-06-17T12:31:00Z">
              <w:r>
                <w:rPr/>
                <w:delText>296</w:delText>
              </w:r>
            </w:del>
          </w:p>
        </w:tc>
      </w:tr>
    </w:tbl>
    <w:p>
      <w:pPr>
        <w:pStyle w:val="Normal"/>
        <w:rPr>
          <w:iCs/>
          <w:szCs w:val="24"/>
          <w:ins w:id="1598" w:author="Darren Hanway" w:date="2004-12-14T13:51:00Z"/>
        </w:rPr>
      </w:pPr>
      <w:ins w:id="1597" w:author="Darren Hanway" w:date="2004-12-14T13:51:00Z">
        <w:r>
          <w:rPr>
            <w:iCs/>
            <w:szCs w:val="24"/>
          </w:rPr>
        </w:r>
      </w:ins>
    </w:p>
    <w:p>
      <w:pPr>
        <w:pStyle w:val="Normal"/>
        <w:numPr>
          <w:ilvl w:val="3"/>
          <w:numId w:val="12"/>
        </w:numPr>
        <w:rPr>
          <w:b/>
          <w:b/>
          <w:szCs w:val="24"/>
          <w:ins w:id="1600" w:author="Darren Hanway" w:date="2004-12-14T13:51:00Z"/>
        </w:rPr>
      </w:pPr>
      <w:ins w:id="1599" w:author="Darren Hanway" w:date="2004-12-14T13:51:00Z">
        <w:r>
          <w:rPr>
            <w:b/>
            <w:szCs w:val="24"/>
          </w:rPr>
          <w:t xml:space="preserve">Calculated and Actual Payment Reconciliation - </w:t>
        </w:r>
      </w:ins>
    </w:p>
    <w:p>
      <w:pPr>
        <w:pStyle w:val="Normal"/>
        <w:ind w:left="720" w:hanging="0"/>
        <w:rPr>
          <w:iCs/>
          <w:szCs w:val="24"/>
          <w:ins w:id="1602" w:author="Darren Hanway" w:date="2004-12-14T13:51:00Z"/>
        </w:rPr>
      </w:pPr>
      <w:ins w:id="1601" w:author="Darren Hanway" w:date="2004-12-14T13:51:00Z">
        <w:r>
          <w:rPr>
            <w:iCs/>
            <w:szCs w:val="24"/>
          </w:rPr>
          <w:t>None</w:t>
        </w:r>
      </w:ins>
    </w:p>
    <w:p>
      <w:pPr>
        <w:pStyle w:val="Normal"/>
        <w:ind w:firstLine="720"/>
        <w:rPr>
          <w:iCs/>
          <w:szCs w:val="24"/>
          <w:ins w:id="1604" w:author="Darren Hanway" w:date="2004-12-14T13:51:00Z"/>
        </w:rPr>
      </w:pPr>
      <w:ins w:id="1603" w:author="Darren Hanway" w:date="2004-12-14T13:51:00Z">
        <w:r>
          <w:rPr>
            <w:iCs/>
            <w:szCs w:val="24"/>
          </w:rPr>
        </w:r>
      </w:ins>
    </w:p>
    <w:p>
      <w:pPr>
        <w:pStyle w:val="Normal"/>
        <w:numPr>
          <w:ilvl w:val="2"/>
          <w:numId w:val="12"/>
        </w:numPr>
        <w:rPr>
          <w:b/>
          <w:b/>
          <w:szCs w:val="24"/>
          <w:ins w:id="1606" w:author="Darren Hanway" w:date="2004-12-14T13:51:00Z"/>
        </w:rPr>
      </w:pPr>
      <w:ins w:id="1605" w:author="Darren Hanway" w:date="2004-12-14T13:51:00Z">
        <w:r>
          <w:rPr>
            <w:b/>
            <w:szCs w:val="24"/>
          </w:rPr>
          <w:t>EM&amp;V</w:t>
        </w:r>
      </w:ins>
    </w:p>
    <w:p>
      <w:pPr>
        <w:pStyle w:val="Normal"/>
        <w:ind w:left="720" w:hanging="0"/>
        <w:rPr>
          <w:iCs/>
          <w:szCs w:val="24"/>
          <w:ins w:id="1608" w:author="Darren Hanway" w:date="2004-12-14T13:51:00Z"/>
        </w:rPr>
      </w:pPr>
      <w:ins w:id="16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10" w:author="Darren Hanway" w:date="2004-12-14T13:51:00Z"/>
        </w:rPr>
      </w:pPr>
      <w:ins w:id="1609" w:author="Darren Hanway" w:date="2004-12-14T13:51:00Z">
        <w:r>
          <w:rPr>
            <w:iCs/>
            <w:szCs w:val="24"/>
          </w:rPr>
        </w:r>
      </w:ins>
    </w:p>
    <w:p>
      <w:pPr>
        <w:pStyle w:val="Normal"/>
        <w:numPr>
          <w:ilvl w:val="0"/>
          <w:numId w:val="11"/>
        </w:numPr>
        <w:tabs>
          <w:tab w:val="clear" w:pos="720"/>
        </w:tabs>
        <w:ind w:left="360" w:hanging="360"/>
        <w:rPr>
          <w:b/>
          <w:b/>
          <w:szCs w:val="24"/>
          <w:ins w:id="1612" w:author="Darren Hanway" w:date="2004-12-14T13:51:00Z"/>
        </w:rPr>
      </w:pPr>
      <w:ins w:id="1611" w:author="Darren Hanway" w:date="2004-12-14T13:51:00Z">
        <w:r>
          <w:rPr>
            <w:b/>
            <w:szCs w:val="24"/>
          </w:rPr>
          <w:t>Program Challenges</w:t>
        </w:r>
      </w:ins>
    </w:p>
    <w:p>
      <w:pPr>
        <w:pStyle w:val="Normal"/>
        <w:ind w:left="360" w:hanging="0"/>
        <w:rPr>
          <w:szCs w:val="24"/>
          <w:ins w:id="1614" w:author="Darren Hanway" w:date="2004-12-14T13:51:00Z"/>
        </w:rPr>
      </w:pPr>
      <w:ins w:id="1613" w:author="Darren Hanway" w:date="2004-12-14T13:51:00Z">
        <w:r>
          <w:rPr>
            <w:szCs w:val="24"/>
          </w:rPr>
          <w:t>None</w:t>
        </w:r>
      </w:ins>
    </w:p>
    <w:p>
      <w:pPr>
        <w:pStyle w:val="Normal"/>
        <w:ind w:left="360" w:hanging="360"/>
        <w:rPr>
          <w:szCs w:val="24"/>
          <w:ins w:id="1616" w:author="Darren Hanway" w:date="2004-12-14T13:51:00Z"/>
        </w:rPr>
      </w:pPr>
      <w:ins w:id="1615" w:author="Darren Hanway" w:date="2004-12-14T13:51:00Z">
        <w:r>
          <w:rPr>
            <w:szCs w:val="24"/>
          </w:rPr>
        </w:r>
      </w:ins>
    </w:p>
    <w:p>
      <w:pPr>
        <w:pStyle w:val="Normal"/>
        <w:numPr>
          <w:ilvl w:val="0"/>
          <w:numId w:val="11"/>
        </w:numPr>
        <w:tabs>
          <w:tab w:val="clear" w:pos="720"/>
        </w:tabs>
        <w:ind w:left="360" w:hanging="360"/>
        <w:rPr>
          <w:b/>
          <w:b/>
          <w:szCs w:val="24"/>
          <w:ins w:id="1618" w:author="Darren Hanway" w:date="2004-12-14T13:51:00Z"/>
        </w:rPr>
      </w:pPr>
      <w:ins w:id="1617" w:author="Darren Hanway" w:date="2004-12-14T13:51:00Z">
        <w:r>
          <w:rPr>
            <w:b/>
            <w:szCs w:val="24"/>
          </w:rPr>
          <w:t>Customer Disputes</w:t>
        </w:r>
      </w:ins>
    </w:p>
    <w:p>
      <w:pPr>
        <w:pStyle w:val="Normal"/>
        <w:ind w:left="360" w:hanging="0"/>
        <w:rPr>
          <w:szCs w:val="24"/>
          <w:ins w:id="1620" w:author="Darren Hanway" w:date="2004-12-14T13:51:00Z"/>
        </w:rPr>
      </w:pPr>
      <w:ins w:id="1619" w:author="Darren Hanway" w:date="2004-12-14T13:51:00Z">
        <w:r>
          <w:rPr>
            <w:szCs w:val="24"/>
          </w:rPr>
          <w:t>None</w:t>
        </w:r>
      </w:ins>
    </w:p>
    <w:p>
      <w:pPr>
        <w:pStyle w:val="Normal"/>
        <w:ind w:left="360" w:hanging="360"/>
        <w:rPr>
          <w:szCs w:val="24"/>
          <w:ins w:id="1622" w:author="Darren Hanway" w:date="2004-12-14T13:51:00Z"/>
        </w:rPr>
      </w:pPr>
      <w:ins w:id="1621" w:author="Darren Hanway" w:date="2004-12-14T13:51:00Z">
        <w:r>
          <w:rPr>
            <w:szCs w:val="24"/>
          </w:rPr>
        </w:r>
      </w:ins>
    </w:p>
    <w:p>
      <w:pPr>
        <w:pStyle w:val="Normal"/>
        <w:numPr>
          <w:ilvl w:val="0"/>
          <w:numId w:val="11"/>
        </w:numPr>
        <w:tabs>
          <w:tab w:val="clear" w:pos="720"/>
        </w:tabs>
        <w:ind w:left="360" w:hanging="360"/>
        <w:rPr>
          <w:b/>
          <w:b/>
          <w:szCs w:val="24"/>
          <w:ins w:id="1624" w:author="Darren Hanway" w:date="2004-12-14T13:51:00Z"/>
        </w:rPr>
      </w:pPr>
      <w:ins w:id="1623" w:author="Darren Hanway" w:date="2004-12-14T13:51:00Z">
        <w:r>
          <w:rPr>
            <w:b/>
            <w:szCs w:val="24"/>
          </w:rPr>
          <w:t>Compliance Items</w:t>
        </w:r>
      </w:ins>
    </w:p>
    <w:p>
      <w:pPr>
        <w:pStyle w:val="Normal"/>
        <w:ind w:left="360" w:hanging="0"/>
        <w:rPr>
          <w:i/>
          <w:i/>
          <w:szCs w:val="24"/>
          <w:ins w:id="1626" w:author="Darren Hanway" w:date="2004-12-14T13:51:00Z"/>
        </w:rPr>
      </w:pPr>
      <w:ins w:id="1625" w:author="Darren Hanway" w:date="2004-12-14T13:51:00Z">
        <w:r>
          <w:rPr>
            <w:szCs w:val="24"/>
          </w:rPr>
          <w:t>None</w:t>
        </w:r>
      </w:ins>
    </w:p>
    <w:p>
      <w:pPr>
        <w:pStyle w:val="Normal"/>
        <w:ind w:left="360" w:hanging="360"/>
        <w:rPr>
          <w:i/>
          <w:i/>
          <w:iCs/>
          <w:szCs w:val="24"/>
          <w:ins w:id="1628" w:author="Darren Hanway" w:date="2004-12-14T13:51:00Z"/>
        </w:rPr>
      </w:pPr>
      <w:ins w:id="1627" w:author="Darren Hanway" w:date="2004-12-14T13:51:00Z">
        <w:r>
          <w:rPr>
            <w:i/>
            <w:iCs/>
            <w:szCs w:val="24"/>
          </w:rPr>
        </w:r>
      </w:ins>
    </w:p>
    <w:p>
      <w:pPr>
        <w:pStyle w:val="Normal"/>
        <w:numPr>
          <w:ilvl w:val="0"/>
          <w:numId w:val="11"/>
        </w:numPr>
        <w:tabs>
          <w:tab w:val="clear" w:pos="720"/>
        </w:tabs>
        <w:ind w:left="360" w:hanging="360"/>
        <w:rPr>
          <w:b/>
          <w:b/>
          <w:szCs w:val="24"/>
          <w:ins w:id="1630" w:author="Darren Hanway" w:date="2004-12-14T13:51:00Z"/>
        </w:rPr>
      </w:pPr>
      <w:ins w:id="1629" w:author="Darren Hanway" w:date="2004-12-14T13:51:00Z">
        <w:r>
          <w:rPr>
            <w:b/>
            <w:szCs w:val="24"/>
          </w:rPr>
          <w:t>Coordination Activities</w:t>
        </w:r>
      </w:ins>
    </w:p>
    <w:p>
      <w:pPr>
        <w:pStyle w:val="Normal"/>
        <w:ind w:left="360" w:hanging="0"/>
        <w:rPr>
          <w:iCs/>
          <w:szCs w:val="24"/>
          <w:ins w:id="1632" w:author="Darren Hanway" w:date="2004-12-14T13:51:00Z"/>
        </w:rPr>
      </w:pPr>
      <w:ins w:id="1631" w:author="Darren Hanway" w:date="2004-12-14T13:51:00Z">
        <w:r>
          <w:rPr>
            <w:szCs w:val="24"/>
          </w:rPr>
          <w:t>None</w:t>
        </w:r>
      </w:ins>
    </w:p>
    <w:p>
      <w:pPr>
        <w:pStyle w:val="Normal"/>
        <w:ind w:left="360" w:hanging="360"/>
        <w:rPr>
          <w:iCs/>
          <w:szCs w:val="24"/>
          <w:ins w:id="1634" w:author="Darren Hanway" w:date="2004-12-14T13:51:00Z"/>
        </w:rPr>
      </w:pPr>
      <w:ins w:id="1633" w:author="Darren Hanway" w:date="2004-12-14T13:51:00Z">
        <w:r>
          <w:rPr>
            <w:iCs/>
            <w:szCs w:val="24"/>
          </w:rPr>
        </w:r>
      </w:ins>
    </w:p>
    <w:p>
      <w:pPr>
        <w:pStyle w:val="Normal"/>
        <w:numPr>
          <w:ilvl w:val="0"/>
          <w:numId w:val="11"/>
        </w:numPr>
        <w:tabs>
          <w:tab w:val="clear" w:pos="720"/>
        </w:tabs>
        <w:ind w:left="360" w:hanging="360"/>
        <w:rPr>
          <w:b/>
          <w:b/>
          <w:szCs w:val="24"/>
          <w:ins w:id="1636" w:author="Darren Hanway" w:date="2004-12-14T13:51:00Z"/>
        </w:rPr>
      </w:pPr>
      <w:ins w:id="1635" w:author="Darren Hanway" w:date="2004-12-14T13:51:00Z">
        <w:r>
          <w:rPr>
            <w:b/>
            <w:szCs w:val="24"/>
          </w:rPr>
          <w:t>Changes to Subcontractors or Staffing</w:t>
        </w:r>
      </w:ins>
    </w:p>
    <w:p>
      <w:pPr>
        <w:pStyle w:val="Normal"/>
        <w:ind w:left="360" w:hanging="0"/>
        <w:rPr>
          <w:i/>
          <w:i/>
          <w:szCs w:val="24"/>
          <w:ins w:id="1638" w:author="Darren Hanway" w:date="2004-12-14T13:51:00Z"/>
        </w:rPr>
      </w:pPr>
      <w:ins w:id="1637" w:author="Darren Hanway" w:date="2004-12-14T13:51:00Z">
        <w:r>
          <w:rPr>
            <w:szCs w:val="24"/>
          </w:rPr>
          <w:t>None</w:t>
        </w:r>
      </w:ins>
    </w:p>
    <w:p>
      <w:pPr>
        <w:pStyle w:val="Normal"/>
        <w:ind w:left="360" w:hanging="360"/>
        <w:rPr>
          <w:i/>
          <w:i/>
          <w:iCs/>
          <w:szCs w:val="24"/>
          <w:ins w:id="1640" w:author="Darren Hanway" w:date="2004-12-14T13:51:00Z"/>
        </w:rPr>
      </w:pPr>
      <w:ins w:id="1639" w:author="Darren Hanway" w:date="2004-12-14T13:51:00Z">
        <w:r>
          <w:rPr>
            <w:i/>
            <w:iCs/>
            <w:szCs w:val="24"/>
          </w:rPr>
        </w:r>
      </w:ins>
    </w:p>
    <w:p>
      <w:pPr>
        <w:pStyle w:val="Normal"/>
        <w:numPr>
          <w:ilvl w:val="0"/>
          <w:numId w:val="11"/>
        </w:numPr>
        <w:tabs>
          <w:tab w:val="clear" w:pos="720"/>
        </w:tabs>
        <w:ind w:left="360" w:hanging="360"/>
        <w:rPr>
          <w:b/>
          <w:b/>
          <w:szCs w:val="24"/>
          <w:ins w:id="1642" w:author="Darren Hanway" w:date="2004-12-14T13:51:00Z"/>
        </w:rPr>
      </w:pPr>
      <w:ins w:id="1641" w:author="Darren Hanway" w:date="2004-12-14T13:51:00Z">
        <w:r>
          <w:rPr>
            <w:b/>
            <w:szCs w:val="24"/>
          </w:rPr>
          <w:t>Additional Items</w:t>
        </w:r>
      </w:ins>
    </w:p>
    <w:p>
      <w:pPr>
        <w:pStyle w:val="Normal"/>
        <w:spacing w:before="0" w:after="120"/>
        <w:ind w:left="360" w:hanging="0"/>
        <w:jc w:val="left"/>
        <w:rPr>
          <w:ins w:id="1652" w:author="Standard Configuration" w:date="2005-02-22T11:15:00Z"/>
        </w:rPr>
      </w:pPr>
      <w:ins w:id="1643" w:author="Darren Hanway" w:date="2005-01-21T14:40:00Z">
        <w:del w:id="16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45" w:author="Richard Greenburg" w:date="2005-02-17T15:12:00Z">
        <w:del w:id="1646" w:author="Standard Configuration" w:date="2005-03-21T09:27:00Z">
          <w:r>
            <w:rPr/>
            <w:delText xml:space="preserve"> </w:delText>
          </w:r>
        </w:del>
      </w:ins>
      <w:ins w:id="1647" w:author="Richard Greenburg" w:date="2005-02-17T15:14:00Z">
        <w:del w:id="1648" w:author="Standard Configuration" w:date="2005-03-21T09:27:00Z">
          <w:r>
            <w:rPr/>
            <w:delText xml:space="preserve"> </w:delText>
          </w:r>
        </w:del>
      </w:ins>
      <w:ins w:id="1649" w:author="Richard Greenburg" w:date="2005-02-17T15:17:00Z">
        <w:del w:id="1650" w:author="Standard Configuration" w:date="2005-03-21T09:27:00Z">
          <w:r>
            <w:rPr/>
            <w:delText>A shift of $3,518 from the administrative budget for lighting measures to the lighting incentive budget is underway.</w:delText>
          </w:r>
        </w:del>
      </w:ins>
      <w:ins w:id="1651" w:author="Standard Configuration" w:date="2005-03-21T09:27:00Z">
        <w:r>
          <w:rPr/>
          <w:t>None</w:t>
        </w:r>
      </w:ins>
      <w:r>
        <w:br w:type="page"/>
      </w:r>
    </w:p>
    <w:p>
      <w:pPr>
        <w:pStyle w:val="Normal"/>
        <w:spacing w:before="0" w:after="120"/>
        <w:ind w:left="360" w:hanging="0"/>
        <w:jc w:val="center"/>
        <w:rPr>
          <w:b/>
          <w:b/>
          <w:szCs w:val="24"/>
          <w:del w:id="1654" w:author="Standard Configuration" w:date="2006-02-17T13:53:00Z"/>
        </w:rPr>
      </w:pPr>
      <w:del w:id="1653" w:author="Standard Configuration" w:date="2006-02-17T13:53:00Z">
        <w:r>
          <w:rPr>
            <w:b/>
            <w:szCs w:val="24"/>
          </w:rPr>
          <w:delText>Supporting Documentation</w:delText>
        </w:r>
      </w:del>
    </w:p>
    <w:p>
      <w:pPr>
        <w:pStyle w:val="Normal"/>
        <w:rPr>
          <w:b/>
          <w:b/>
          <w:szCs w:val="24"/>
          <w:del w:id="1656" w:author="Standard Configuration" w:date="2006-02-17T13:53:00Z"/>
        </w:rPr>
      </w:pPr>
      <w:del w:id="1655" w:author="Standard Configuration" w:date="2006-02-17T13:53:00Z">
        <w:r>
          <w:rPr>
            <w:b/>
            <w:szCs w:val="24"/>
          </w:rPr>
        </w:r>
      </w:del>
    </w:p>
    <w:p>
      <w:pPr>
        <w:pStyle w:val="Normal"/>
        <w:rPr>
          <w:b/>
          <w:b/>
          <w:szCs w:val="24"/>
          <w:del w:id="1660" w:author="Standard Configuration" w:date="2006-02-17T13:53:00Z"/>
        </w:rPr>
      </w:pPr>
      <w:ins w:id="1657" w:author="Darren Hanway" w:date="2004-12-14T13:51:00Z">
        <w:del w:id="1658" w:author="Standard Configuration" w:date="2005-09-21T09:15:00Z">
          <w:r>
            <w:rPr>
              <w:b/>
              <w:szCs w:val="24"/>
            </w:rPr>
            <w:delText>Marketing Materials</w:delText>
          </w:r>
        </w:del>
      </w:ins>
      <w:del w:id="1659" w:author="Standard Configuration" w:date="2005-09-21T09:16:00Z">
        <w:r>
          <w:rPr>
            <w:b/>
            <w:szCs w:val="24"/>
          </w:rPr>
          <w:delText xml:space="preserve">  </w:delText>
        </w:r>
      </w:del>
    </w:p>
    <w:p>
      <w:pPr>
        <w:pStyle w:val="Normal"/>
        <w:rPr>
          <w:b w:val="false"/>
          <w:b w:val="false"/>
          <w:szCs w:val="24"/>
          <w:del w:id="1662" w:author="James D Hodge" w:date="2005-09-16T09:38:00Z"/>
        </w:rPr>
      </w:pPr>
      <w:del w:id="1661" w:author="James D Hodge" w:date="2005-09-16T09:38:00Z">
        <w:r>
          <w:rPr>
            <w:b w:val="false"/>
            <w:szCs w:val="24"/>
          </w:rPr>
          <w:delText>None</w:delText>
        </w:r>
      </w:del>
    </w:p>
    <w:p>
      <w:pPr>
        <w:pStyle w:val="Normal"/>
        <w:rPr>
          <w:szCs w:val="24"/>
          <w:del w:id="1664" w:author="Standard Configuration" w:date="2006-02-17T13:53:00Z"/>
        </w:rPr>
      </w:pPr>
      <w:del w:id="1663" w:author="Standard Configuration" w:date="2005-08-22T08:56:00Z">
        <w:r>
          <w:rPr>
            <w:szCs w:val="24"/>
          </w:rPr>
          <w:delText>one</w:delText>
        </w:r>
      </w:del>
      <w:bookmarkStart w:id="5" w:name="RANGE!A1%3AD11"/>
    </w:p>
    <w:p>
      <w:pPr>
        <w:pStyle w:val="Normal"/>
        <w:widowControl/>
        <w:bidi w:val="0"/>
        <w:ind w:hanging="0"/>
        <w:rPr>
          <w:b/>
          <w:b/>
          <w:szCs w:val="24"/>
          <w:del w:id="1666" w:author="Standard Configuration" w:date="2005-08-22T08:56:00Z"/>
        </w:rPr>
      </w:pPr>
      <w:del w:id="1665" w:author="Standard Configuration" w:date="2005-08-22T08:56:00Z">
        <w:r>
          <w:rPr>
            <w:b/>
            <w:szCs w:val="24"/>
          </w:rPr>
        </w:r>
      </w:del>
      <w:bookmarkEnd w:id="5"/>
    </w:p>
    <w:p>
      <w:pPr>
        <w:pStyle w:val="Normal"/>
        <w:numPr>
          <w:ilvl w:val="0"/>
          <w:numId w:val="5"/>
        </w:numPr>
        <w:rPr>
          <w:b/>
          <w:b/>
          <w:szCs w:val="24"/>
          <w:del w:id="1668" w:author="Standard Configuration" w:date="2005-12-13T18:57:00Z"/>
        </w:rPr>
      </w:pPr>
      <w:del w:id="1667" w:author="Standard Configuration" w:date="2005-09-21T09:15:00Z">
        <w:r>
          <w:rPr>
            <w:b/>
            <w:szCs w:val="24"/>
          </w:rPr>
          <w:delText>Point of Purchase Program Documentation</w:delText>
        </w:r>
      </w:del>
    </w:p>
    <w:p>
      <w:pPr>
        <w:pStyle w:val="Normal"/>
        <w:rPr>
          <w:del w:id="1676" w:author="Standard Configuration" w:date="2006-02-17T13:53:00Z"/>
        </w:rPr>
      </w:pPr>
      <w:ins w:id="1669" w:author="James D Hodge" w:date="2005-10-17T16:28:00Z">
        <w:del w:id="1670" w:author="Standard Configuration" w:date="2005-12-13T18:57:00Z">
          <w:r>
            <w:rPr>
              <w:color w:val="000000"/>
              <w:szCs w:val="24"/>
            </w:rPr>
            <w:delText>None</w:delText>
          </w:r>
        </w:del>
      </w:ins>
      <w:ins w:id="1671" w:author="James D Hodge" w:date="2005-04-20T16:24:00Z">
        <w:del w:id="1672" w:author="Standard Configuration" w:date="2005-10-14T11:01:00Z">
          <w:r>
            <w:rPr>
              <w:color w:val="000000"/>
              <w:szCs w:val="24"/>
            </w:rPr>
            <w:delText>None</w:delText>
          </w:r>
        </w:del>
      </w:ins>
      <w:ins w:id="1673" w:author="James D Hodge" w:date="2005-12-15T08:16:00Z">
        <w:del w:id="1674" w:author="Standard Configuration" w:date="2006-02-17T13:53:00Z">
          <w:r>
            <w:rPr>
              <w:b/>
              <w:szCs w:val="24"/>
            </w:rPr>
            <w:tab/>
            <w:delText xml:space="preserve">      </w:delText>
          </w:r>
        </w:del>
      </w:ins>
      <w:del w:id="1675" w:author="Standard Configuration" w:date="2006-02-17T13:53:00Z">
        <w:r>
          <w:rPr>
            <w:szCs w:val="24"/>
          </w:rPr>
          <w:delText>None</w:delText>
        </w:r>
      </w:del>
    </w:p>
    <w:p>
      <w:pPr>
        <w:pStyle w:val="Normal"/>
        <w:rPr>
          <w:szCs w:val="24"/>
          <w:del w:id="1678" w:author="Standard Configuration" w:date="2006-02-17T13:53:00Z"/>
        </w:rPr>
      </w:pPr>
      <w:del w:id="1677" w:author="Standard Configuration" w:date="2006-01-13T09:47:00Z">
        <w:r>
          <w:rPr>
            <w:szCs w:val="24"/>
          </w:rPr>
          <w:delText>None</w:delText>
        </w:r>
      </w:del>
    </w:p>
    <w:p>
      <w:pPr>
        <w:pStyle w:val="Normal"/>
        <w:ind w:left="1080" w:firstLine="3"/>
        <w:rPr>
          <w:color w:val="000000"/>
          <w:szCs w:val="24"/>
          <w:del w:id="1680" w:author="Standard Configuration" w:date="2005-12-13T18:57:00Z"/>
        </w:rPr>
      </w:pPr>
      <w:del w:id="1679" w:author="Standard Configuration" w:date="2005-12-13T18:57:00Z">
        <w:r>
          <w:rPr>
            <w:color w:val="000000"/>
            <w:szCs w:val="24"/>
          </w:rPr>
        </w:r>
      </w:del>
    </w:p>
    <w:p>
      <w:pPr>
        <w:pStyle w:val="Normal"/>
        <w:ind w:left="1080" w:firstLine="3"/>
        <w:rPr>
          <w:color w:val="000000"/>
          <w:szCs w:val="24"/>
          <w:del w:id="1682" w:author="Standard Configuration" w:date="2006-02-17T13:53:00Z"/>
        </w:rPr>
      </w:pPr>
      <w:del w:id="1681" w:author="Standard Configuration" w:date="2006-02-17T13:53:00Z">
        <w:r>
          <w:rPr>
            <w:color w:val="000000"/>
            <w:szCs w:val="24"/>
          </w:rPr>
          <w:delText>None</w:delText>
        </w:r>
      </w:del>
    </w:p>
    <w:p>
      <w:pPr>
        <w:pStyle w:val="Normal"/>
        <w:widowControl/>
        <w:bidi w:val="0"/>
        <w:ind w:left="1080" w:firstLine="3"/>
        <w:rPr>
          <w:color w:val="000000"/>
          <w:szCs w:val="24"/>
          <w:del w:id="1684" w:author="Standard Configuration" w:date="2005-03-21T09:27:00Z"/>
        </w:rPr>
      </w:pPr>
      <w:del w:id="1683" w:author="Standard Configuration" w:date="2006-02-17T13:53:00Z">
        <w:r>
          <w:rPr>
            <w:b/>
            <w:color w:val="000000"/>
            <w:szCs w:val="24"/>
          </w:rPr>
          <w:delText>None</w:delText>
        </w:r>
      </w:del>
    </w:p>
    <w:p>
      <w:pPr>
        <w:pStyle w:val="Normal"/>
        <w:widowControl/>
        <w:bidi w:val="0"/>
        <w:ind w:left="0" w:hanging="0"/>
        <w:rPr>
          <w:b/>
          <w:b/>
          <w:color w:val="000000"/>
          <w:szCs w:val="24"/>
          <w:del w:id="1686" w:author="Standard Configuration" w:date="2006-02-17T13:53:00Z"/>
        </w:rPr>
      </w:pPr>
      <w:del w:id="1685" w:author="Standard Configuration" w:date="2006-02-17T13:53:00Z">
        <w:r>
          <w:rPr>
            <w:b/>
            <w:color w:val="000000"/>
            <w:szCs w:val="24"/>
          </w:rPr>
        </w:r>
      </w:del>
    </w:p>
    <w:p>
      <w:pPr>
        <w:pStyle w:val="Normal"/>
        <w:numPr>
          <w:ilvl w:val="0"/>
          <w:numId w:val="5"/>
        </w:numPr>
        <w:rPr>
          <w:b/>
          <w:b/>
          <w:szCs w:val="24"/>
          <w:del w:id="1688" w:author="Standard Configuration" w:date="2006-02-17T13:53:00Z"/>
        </w:rPr>
      </w:pPr>
      <w:del w:id="1687" w:author="Standard Configuration" w:date="2006-02-17T13:53:00Z">
        <w:r>
          <w:rPr>
            <w:b/>
            <w:szCs w:val="24"/>
          </w:rPr>
          <w:delText>Free Measure Distribution Documentation</w:delText>
        </w:r>
      </w:del>
    </w:p>
    <w:p>
      <w:pPr>
        <w:pStyle w:val="Normal"/>
        <w:ind w:left="720" w:firstLine="360"/>
        <w:rPr>
          <w:szCs w:val="24"/>
          <w:del w:id="1690" w:author="Standard Configuration" w:date="2006-02-17T13:53:00Z"/>
        </w:rPr>
      </w:pPr>
      <w:del w:id="1689" w:author="Standard Configuration" w:date="2006-02-17T13:53:00Z">
        <w:r>
          <w:rPr>
            <w:szCs w:val="24"/>
          </w:rPr>
          <w:delText>None</w:delText>
        </w:r>
      </w:del>
    </w:p>
    <w:p>
      <w:pPr>
        <w:pStyle w:val="Normal"/>
        <w:widowControl/>
        <w:bidi w:val="0"/>
        <w:ind w:left="720" w:firstLine="360"/>
        <w:rPr>
          <w:b/>
          <w:b/>
          <w:szCs w:val="24"/>
          <w:del w:id="1692" w:author="Standard Configuration" w:date="2006-02-17T13:53:00Z"/>
        </w:rPr>
      </w:pPr>
      <w:del w:id="1691" w:author="Standard Configuration" w:date="2006-02-17T13:53:00Z">
        <w:r>
          <w:rPr>
            <w:b/>
            <w:szCs w:val="24"/>
          </w:rPr>
        </w:r>
      </w:del>
    </w:p>
    <w:p>
      <w:pPr>
        <w:pStyle w:val="Normal"/>
        <w:numPr>
          <w:ilvl w:val="0"/>
          <w:numId w:val="5"/>
        </w:numPr>
        <w:rPr>
          <w:b/>
          <w:b/>
          <w:szCs w:val="24"/>
          <w:del w:id="1694" w:author="Standard Configuration" w:date="2006-02-17T13:53:00Z"/>
        </w:rPr>
      </w:pPr>
      <w:del w:id="1693" w:author="Standard Configuration" w:date="2006-02-17T13:53:00Z">
        <w:r>
          <w:rPr>
            <w:b/>
            <w:szCs w:val="24"/>
          </w:rPr>
          <w:delText>Upstream Incentive Documentation</w:delText>
        </w:r>
      </w:del>
    </w:p>
    <w:p>
      <w:pPr>
        <w:pStyle w:val="Normal"/>
        <w:ind w:left="720" w:firstLine="360"/>
        <w:rPr>
          <w:szCs w:val="24"/>
          <w:del w:id="1696" w:author="Standard Configuration" w:date="2006-02-17T13:53:00Z"/>
        </w:rPr>
      </w:pPr>
      <w:del w:id="1695" w:author="Standard Configuration" w:date="2006-02-17T13:53:00Z">
        <w:r>
          <w:rPr>
            <w:szCs w:val="24"/>
          </w:rPr>
          <w:delText>None</w:delText>
        </w:r>
      </w:del>
    </w:p>
    <w:p>
      <w:pPr>
        <w:pStyle w:val="Normal"/>
        <w:widowControl/>
        <w:bidi w:val="0"/>
        <w:ind w:left="720" w:firstLine="360"/>
        <w:rPr>
          <w:b/>
          <w:b/>
          <w:szCs w:val="24"/>
          <w:del w:id="1698" w:author="Standard Configuration" w:date="2006-02-17T13:53:00Z"/>
        </w:rPr>
      </w:pPr>
      <w:del w:id="1697" w:author="Standard Configuration" w:date="2006-02-17T13:53:00Z">
        <w:r>
          <w:rPr>
            <w:b/>
            <w:szCs w:val="24"/>
          </w:rPr>
        </w:r>
      </w:del>
    </w:p>
    <w:p>
      <w:pPr>
        <w:pStyle w:val="Normal"/>
        <w:numPr>
          <w:ilvl w:val="0"/>
          <w:numId w:val="5"/>
        </w:numPr>
        <w:rPr>
          <w:b/>
          <w:b/>
          <w:szCs w:val="24"/>
          <w:del w:id="1700" w:author="Standard Configuration" w:date="2006-02-17T13:53:00Z"/>
        </w:rPr>
      </w:pPr>
      <w:del w:id="1699" w:author="Standard Configuration" w:date="2006-02-17T13:53:00Z">
        <w:r>
          <w:rPr>
            <w:b/>
            <w:szCs w:val="24"/>
          </w:rPr>
          <w:delText>Training Documentation</w:delText>
        </w:r>
      </w:del>
    </w:p>
    <w:p>
      <w:pPr>
        <w:pStyle w:val="Normal"/>
        <w:ind w:left="720" w:firstLine="360"/>
        <w:rPr>
          <w:szCs w:val="24"/>
          <w:del w:id="1702" w:author="Standard Configuration" w:date="2006-02-17T13:53:00Z"/>
        </w:rPr>
      </w:pPr>
      <w:del w:id="1701" w:author="Standard Configuration" w:date="2006-02-17T13:53:00Z">
        <w:r>
          <w:rPr>
            <w:szCs w:val="24"/>
          </w:rPr>
          <w:delText>None</w:delText>
        </w:r>
      </w:del>
    </w:p>
    <w:p>
      <w:pPr>
        <w:pStyle w:val="Normal"/>
        <w:widowControl/>
        <w:bidi w:val="0"/>
        <w:ind w:left="720" w:firstLine="360"/>
        <w:rPr>
          <w:b/>
          <w:b/>
          <w:szCs w:val="24"/>
          <w:del w:id="1704" w:author="Standard Configuration" w:date="2006-02-17T13:53:00Z"/>
        </w:rPr>
      </w:pPr>
      <w:del w:id="1703" w:author="Standard Configuration" w:date="2006-02-17T13:53:00Z">
        <w:r>
          <w:rPr>
            <w:b/>
            <w:szCs w:val="24"/>
          </w:rPr>
        </w:r>
      </w:del>
    </w:p>
    <w:p>
      <w:pPr>
        <w:pStyle w:val="Normal"/>
        <w:numPr>
          <w:ilvl w:val="0"/>
          <w:numId w:val="5"/>
        </w:numPr>
        <w:rPr>
          <w:b/>
          <w:b/>
          <w:szCs w:val="24"/>
          <w:del w:id="1706" w:author="Standard Configuration" w:date="2006-02-17T13:53:00Z"/>
        </w:rPr>
      </w:pPr>
      <w:del w:id="1705" w:author="Standard Configuration" w:date="2006-02-17T13:53:00Z">
        <w:r>
          <w:rPr>
            <w:b/>
            <w:szCs w:val="24"/>
          </w:rPr>
          <w:delText>Trade Show and Public Events</w:delText>
        </w:r>
      </w:del>
    </w:p>
    <w:p>
      <w:pPr>
        <w:pStyle w:val="Normal"/>
        <w:ind w:left="360" w:firstLine="720"/>
        <w:rPr>
          <w:szCs w:val="24"/>
          <w:del w:id="1708" w:author="Standard Configuration" w:date="2005-04-26T11:29:00Z"/>
        </w:rPr>
      </w:pPr>
      <w:del w:id="1707" w:author="Standard Configuration" w:date="2006-02-17T13:53:00Z">
        <w:r>
          <w:rPr>
            <w:szCs w:val="24"/>
          </w:rPr>
          <w:delText>None</w:delText>
        </w:r>
      </w:del>
    </w:p>
    <w:p>
      <w:pPr>
        <w:pStyle w:val="Normal"/>
        <w:widowControl/>
        <w:bidi w:val="0"/>
        <w:ind w:left="360" w:firstLine="720"/>
        <w:rPr>
          <w:b/>
          <w:b/>
          <w:szCs w:val="24"/>
          <w:del w:id="1710" w:author="Standard Configuration" w:date="2005-04-26T11:29:00Z"/>
        </w:rPr>
      </w:pPr>
      <w:del w:id="1709" w:author="Standard Configuration" w:date="2005-04-26T11:29:00Z">
        <w:r>
          <w:rPr>
            <w:b/>
            <w:szCs w:val="24"/>
          </w:rPr>
        </w:r>
      </w:del>
    </w:p>
    <w:p>
      <w:pPr>
        <w:pStyle w:val="Normal"/>
        <w:ind w:left="360" w:firstLine="720"/>
        <w:rPr>
          <w:b/>
          <w:b/>
          <w:szCs w:val="24"/>
          <w:del w:id="1712" w:author="Standard Configuration" w:date="2005-04-26T11:29:00Z"/>
        </w:rPr>
      </w:pPr>
      <w:del w:id="1711" w:author="Standard Configuration" w:date="2005-04-26T11:29:00Z">
        <w:r>
          <w:rPr>
            <w:b/>
            <w:szCs w:val="24"/>
          </w:rPr>
        </w:r>
      </w:del>
    </w:p>
    <w:p>
      <w:pPr>
        <w:pStyle w:val="Normal"/>
        <w:ind w:left="360" w:firstLine="720"/>
        <w:rPr>
          <w:b/>
          <w:b/>
          <w:szCs w:val="24"/>
          <w:del w:id="1714" w:author="Standard Configuration" w:date="2005-04-26T11:29:00Z"/>
        </w:rPr>
      </w:pPr>
      <w:del w:id="171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15" w:author="Darren Hanway" w:date="2004-05-24T15:09:00Z">
      <w:r>
        <w:rPr>
          <w:rStyle w:val="PageNumber"/>
          <w:sz w:val="18"/>
          <w:szCs w:val="18"/>
        </w:rPr>
        <w:delText xml:space="preserve">May </w:delText>
      </w:r>
    </w:del>
    <w:ins w:id="1716" w:author="Standard Configuration" w:date="2006-01-13T09:36:00Z">
      <w:r>
        <w:rPr>
          <w:rStyle w:val="PageNumber"/>
          <w:sz w:val="18"/>
          <w:szCs w:val="18"/>
        </w:rPr>
        <w:t>January 2006</w:t>
      </w:r>
    </w:ins>
    <w:ins w:id="1717" w:author="Darren Hanway" w:date="2005-01-11T13:30:00Z">
      <w:del w:id="1718" w:author="Standard Configuration" w:date="2005-02-15T14:09:00Z">
        <w:r>
          <w:rPr>
            <w:rStyle w:val="PageNumber"/>
            <w:sz w:val="18"/>
            <w:szCs w:val="18"/>
          </w:rPr>
          <w:delText xml:space="preserve">January </w:delText>
        </w:r>
      </w:del>
    </w:ins>
    <w:ins w:id="1719" w:author="Darren Hanway" w:date="2005-01-11T13:30:00Z">
      <w:del w:id="1720" w:author="Standard Configuration" w:date="2006-01-13T09:36:00Z">
        <w:r>
          <w:rPr>
            <w:rStyle w:val="PageNumber"/>
            <w:sz w:val="18"/>
            <w:szCs w:val="18"/>
          </w:rPr>
          <w:delText>2005</w:delText>
        </w:r>
      </w:del>
    </w:ins>
    <w:del w:id="172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22" w:author="Standard Configuration" w:date="2005-10-24T13:36:00Z">
        <w:r>
          <w:rPr>
            <w:rStyle w:val="FootnoteCharacters"/>
          </w:rPr>
          <w:footnoteRef/>
        </w:r>
      </w:ins>
      <w:ins w:id="1723" w:author="Standard Configuration" w:date="2005-10-24T13:36:00Z">
        <w:r>
          <w:rPr/>
          <w:t xml:space="preserve"> </w:t>
        </w:r>
      </w:ins>
      <w:ins w:id="172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25" w:author="Darren Hanway" w:date="2005-01-03T11:08:00Z">
        <w:r>
          <w:rPr>
            <w:rStyle w:val="FootnoteCharacters"/>
          </w:rPr>
          <w:footnoteRef/>
        </w:r>
      </w:ins>
      <w:ins w:id="1726" w:author="Darren Hanway" w:date="2005-01-03T11:08:00Z">
        <w:r>
          <w:rPr/>
          <w:t xml:space="preserve"> </w:t>
        </w:r>
      </w:ins>
      <w:ins w:id="1727" w:author="Darren Hanway" w:date="2005-01-03T11:08:00Z">
        <w:r>
          <w:rPr/>
          <w:t>The PGC-funded Single</w:t>
        </w:r>
      </w:ins>
      <w:ins w:id="1728" w:author="Darren Hanway" w:date="2005-01-21T11:50:00Z">
        <w:r>
          <w:rPr/>
          <w:t xml:space="preserve"> F</w:t>
        </w:r>
      </w:ins>
      <w:ins w:id="1729" w:author="Darren Hanway" w:date="2005-01-03T11:08:00Z">
        <w:r>
          <w:rPr/>
          <w:t xml:space="preserve">amily EE Rebates program underwent a fundshift in the month of </w:t>
        </w:r>
      </w:ins>
      <w:ins w:id="1730" w:author="Darren Hanway" w:date="2005-01-03T11:12:00Z">
        <w:r>
          <w:rPr/>
          <w:t>October</w:t>
        </w:r>
      </w:ins>
      <w:ins w:id="1731" w:author="Darren Hanway" w:date="2005-01-03T11:08:00Z">
        <w:r>
          <w:rPr/>
          <w:t xml:space="preserve"> that took $80k from Administrative, $30k from Marketing, and $90k from Direct Implementation and put it into the Incentives budget.</w:t>
        </w:r>
      </w:ins>
      <w:ins w:id="173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10pt">
    <w:name w:val="Normal + 10 pt"/>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6: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