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2,14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4,8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8,85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3,7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2,0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0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1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1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1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5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6,6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8,85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5,4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2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0,09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81,1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7,7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08,9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51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82,72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07,9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61,0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968,97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15,72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the MFEER program has essentially met the two-year energy and demand savings targets.</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three monthly publications sent directly to apartment owners and managers.</w:t>
      </w:r>
    </w:p>
    <w:p>
      <w:pPr>
        <w:pStyle w:val="Normal"/>
        <w:numPr>
          <w:ilvl w:val="0"/>
          <w:numId w:val="6"/>
        </w:numPr>
        <w:rPr>
          <w:szCs w:val="24"/>
        </w:rPr>
      </w:pPr>
      <w:r>
        <w:rPr>
          <w:color w:val="000000"/>
          <w:szCs w:val="24"/>
        </w:rPr>
        <w:t>Exhibitor at the Apartment Association of Orange County’s annual trade show.  Roughly 3,000 property owners and managers were in attendance</w:t>
      </w:r>
      <w:r>
        <w:rPr>
          <w:szCs w:val="24"/>
        </w:rPr>
        <w:t>.  SCE’s booth, promoting the MFEER program, experienced high traffic during the one-day event.</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Mar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99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79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7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4,95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13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4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984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8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9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One of the local apartment association chapters has approached the MFEER program management requesting assistance to develop a new member base in the San Gabriel Valley where there has historically been little trade support to multifamily property owners and managers.  SCE’s role in this effort is to be represented as one of the many resources available to potential members through their membership in the apartment association.  This type of networking indicates the value that the MFEER program brings to the multifamily industry and its actors.</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1080"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9:56:00Z</dcterms:created>
  <dc:creator>Beth Knapp</dc:creator>
  <dc:description/>
  <dc:language>en-US</dc:language>
  <cp:lastModifiedBy>Standard Configuration</cp:lastModifiedBy>
  <cp:lastPrinted>2004-04-12T13:50:00Z</cp:lastPrinted>
  <dcterms:modified xsi:type="dcterms:W3CDTF">2006-02-17T21:52:00Z</dcterms:modified>
  <cp:revision>10</cp:revision>
  <dc:subject/>
  <dc:title>Program Implementer Name:</dc:title>
</cp:coreProperties>
</file>