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2900784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8-14T18:09:00Z">
              <w:r>
                <w:rPr/>
                <w:t xml:space="preserve">Jul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8-22T09:44: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8-22T09:44: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8-22T09:44:00Z">
              <w:r>
                <w:rPr>
                  <w:sz w:val="16"/>
                  <w:szCs w:val="16"/>
                </w:rPr>
                <w:t>Jul-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8-22T09:44: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8-22T09:44: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8-22T09:44: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8-22T09:44: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8-22T09:44: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8-22T09:44: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8-22T09:44: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8-22T09:44: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8-22T09:44: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8-22T09:44: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8-22T09:44:00Z">
              <w:r>
                <w:rPr>
                  <w:sz w:val="16"/>
                  <w:szCs w:val="16"/>
                </w:rPr>
                <w:t>$111,895</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8-22T09:44: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8-22T09:44:00Z">
              <w:r>
                <w:rPr>
                  <w:sz w:val="16"/>
                  <w:szCs w:val="16"/>
                </w:rPr>
                <w:t>$2,935,257</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8-22T09:44:00Z">
              <w:r>
                <w:rPr>
                  <w:sz w:val="16"/>
                  <w:szCs w:val="16"/>
                </w:rPr>
                <w:t>31%</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8-22T09:44:00Z">
              <w:r>
                <w:rPr>
                  <w:sz w:val="16"/>
                  <w:szCs w:val="16"/>
                </w:rPr>
                <w:t>$5,177,5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8-22T09:44: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8-22T09:44:00Z">
              <w:r>
                <w:rPr>
                  <w:sz w:val="16"/>
                  <w:szCs w:val="16"/>
                </w:rPr>
                <w:t>$8,112,757</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8-22T09:44:00Z">
              <w:r>
                <w:rPr>
                  <w:sz w:val="16"/>
                  <w:szCs w:val="16"/>
                </w:rPr>
                <w:t>86%</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09:44:00Z">
              <w:r>
                <w:rPr>
                  <w:sz w:val="16"/>
                  <w:szCs w:val="16"/>
                </w:rPr>
                <w:t>$6,493,512</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8-22T09:44: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09:44: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8-22T09:44:00Z">
              <w:r>
                <w:rPr>
                  <w:sz w:val="16"/>
                  <w:szCs w:val="16"/>
                </w:rPr>
                <w:t>$37,467</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8-22T09:44: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8-22T09:44:00Z">
              <w:r>
                <w:rPr>
                  <w:sz w:val="16"/>
                  <w:szCs w:val="16"/>
                </w:rPr>
                <w:t>$834,546</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8-22T09:44:00Z">
              <w:r>
                <w:rPr>
                  <w:sz w:val="16"/>
                  <w:szCs w:val="16"/>
                </w:rPr>
                <w:t>69%</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8-22T09:44: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8-22T09:44: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8-22T09:44:00Z">
              <w:r>
                <w:rPr>
                  <w:sz w:val="16"/>
                  <w:szCs w:val="16"/>
                </w:rPr>
                <w:t>$834,546</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8-22T09:44:00Z">
              <w:r>
                <w:rPr>
                  <w:sz w:val="16"/>
                  <w:szCs w:val="16"/>
                </w:rPr>
                <w:t>69%</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9:44:00Z">
              <w:r>
                <w:rPr>
                  <w:sz w:val="16"/>
                  <w:szCs w:val="16"/>
                </w:rPr>
                <w:t>$374,454</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8-22T09:44: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9:44: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8-22T09:44:00Z">
              <w:r>
                <w:rPr>
                  <w:sz w:val="16"/>
                  <w:szCs w:val="16"/>
                </w:rPr>
                <w:t>$12,424</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8-22T09:44:00Z">
              <w:r>
                <w:rPr>
                  <w:sz w:val="16"/>
                  <w:szCs w:val="16"/>
                </w:rPr>
                <w:t>3%</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8-22T09:44:00Z">
              <w:r>
                <w:rPr>
                  <w:sz w:val="16"/>
                  <w:szCs w:val="16"/>
                </w:rPr>
                <w:t>$206,872</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8-22T09:44:00Z">
              <w:r>
                <w:rPr>
                  <w:sz w:val="16"/>
                  <w:szCs w:val="16"/>
                </w:rPr>
                <w:t>48%</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8-22T09:44: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8-22T09:44: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8-22T09:44:00Z">
              <w:r>
                <w:rPr>
                  <w:sz w:val="16"/>
                  <w:szCs w:val="16"/>
                </w:rPr>
                <w:t>$206,872</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8-22T09:44:00Z">
              <w:r>
                <w:rPr>
                  <w:sz w:val="16"/>
                  <w:szCs w:val="16"/>
                </w:rPr>
                <w:t>48%</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9:44:00Z">
              <w:r>
                <w:rPr>
                  <w:sz w:val="16"/>
                  <w:szCs w:val="16"/>
                </w:rPr>
                <w:t>$221,328</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8-22T09:44: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9:44: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8-22T09:44:00Z">
              <w:r>
                <w:rPr>
                  <w:sz w:val="16"/>
                  <w:szCs w:val="16"/>
                </w:rPr>
                <w:t>$62,003</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8-22T09:44: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8-22T09:44:00Z">
              <w:r>
                <w:rPr>
                  <w:sz w:val="16"/>
                  <w:szCs w:val="16"/>
                </w:rPr>
                <w:t>$1,893,839</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8-22T09:44:00Z">
              <w:r>
                <w:rPr>
                  <w:sz w:val="16"/>
                  <w:szCs w:val="16"/>
                </w:rPr>
                <w:t>26%</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8-22T09:44:00Z">
              <w:r>
                <w:rPr>
                  <w:sz w:val="16"/>
                  <w:szCs w:val="16"/>
                </w:rPr>
                <w:t>$5,177,5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8-22T09:44: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8-22T09:44:00Z">
              <w:r>
                <w:rPr>
                  <w:sz w:val="16"/>
                  <w:szCs w:val="16"/>
                </w:rPr>
                <w:t>$7,071,339</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8-22T09:44:00Z">
              <w:r>
                <w:rPr>
                  <w:sz w:val="16"/>
                  <w:szCs w:val="16"/>
                </w:rPr>
                <w:t>96%</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9:44:00Z">
              <w:r>
                <w:rPr>
                  <w:sz w:val="16"/>
                  <w:szCs w:val="16"/>
                </w:rPr>
                <w:t>$5,468,961</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8-22T09:44: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9:44: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8-22T09:44: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8-22T09:44: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8-22T09:44: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8-22T09:44: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8-22T09:44: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8-22T09:44: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8-22T09:44: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8-22T09:44: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8-22T09:44: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8-22T09:44: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9:44: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8-22T09:44: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8-22T09:44: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8-22T09:44: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8-22T09:44: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8-22T09:44: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8-22T09:44: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8-22T09:44: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8-22T09:44: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9:44: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8-22T09: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8-22T09: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8-22T09:53:00Z">
              <w:r>
                <w:rPr>
                  <w:sz w:val="16"/>
                  <w:szCs w:val="16"/>
                </w:rPr>
                <w:t>Jul-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8-22T09:5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8-22T09:5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8-22T09:53: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8-22T09:5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8-22T09:53: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8-22T09:5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8-22T09:5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8-22T09:5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8-22T09:5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8-22T09:5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8-22T09:53:00Z">
              <w:r>
                <w:rPr>
                  <w:sz w:val="16"/>
                  <w:szCs w:val="16"/>
                </w:rPr>
                <w:t>64</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8-22T09:53: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8-22T09:53:00Z">
              <w:r>
                <w:rPr>
                  <w:sz w:val="16"/>
                  <w:szCs w:val="16"/>
                </w:rPr>
                <w:t>1,15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8-22T09:53: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8-22T09:53:00Z">
              <w:r>
                <w:rPr>
                  <w:sz w:val="16"/>
                  <w:szCs w:val="16"/>
                </w:rPr>
                <w:t>9,210</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8-22T09:53:00Z">
              <w:r>
                <w:rPr>
                  <w:sz w:val="16"/>
                  <w:szCs w:val="16"/>
                </w:rPr>
                <w:t>90%</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8-22T09:53: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8-22T09:53: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8-22T09:53:00Z">
              <w:r>
                <w:rPr>
                  <w:sz w:val="16"/>
                  <w:szCs w:val="16"/>
                </w:rPr>
                <w:t>9,07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8-22T09:5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8-22T09:5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8-22T09:53:00Z">
              <w:r>
                <w:rPr>
                  <w:sz w:val="16"/>
                  <w:szCs w:val="16"/>
                </w:rPr>
                <w:t>59,760</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8-22T09:53: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8-22T09:53:00Z">
              <w:r>
                <w:rPr>
                  <w:sz w:val="16"/>
                  <w:szCs w:val="16"/>
                </w:rPr>
                <w:t>1,080,9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8-22T09:53: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8-22T09:53:00Z">
              <w:r>
                <w:rPr>
                  <w:sz w:val="16"/>
                  <w:szCs w:val="16"/>
                </w:rPr>
                <w:t>8,533,8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8-22T09:53: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8-22T09:53: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8-22T09:53: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8-22T09:53:00Z">
              <w:r>
                <w:rPr>
                  <w:sz w:val="16"/>
                  <w:szCs w:val="16"/>
                </w:rPr>
                <w:t>8,352,4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8-22T09:5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8-22T09:5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8-22T09:53:00Z">
              <w:r>
                <w:rPr>
                  <w:sz w:val="16"/>
                  <w:szCs w:val="16"/>
                </w:rPr>
                <w:t>1,075,680</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8-22T09:53: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8-22T09:53:00Z">
              <w:r>
                <w:rPr>
                  <w:sz w:val="16"/>
                  <w:szCs w:val="16"/>
                </w:rPr>
                <w:t>19,456,9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8-22T09:53: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8-22T09:53:00Z">
              <w:r>
                <w:rPr>
                  <w:sz w:val="16"/>
                  <w:szCs w:val="16"/>
                </w:rPr>
                <w:t>153,610,1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8-22T09:53: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8-22T09:53: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8-22T09:53: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8-22T09:53:00Z">
              <w:r>
                <w:rPr>
                  <w:sz w:val="16"/>
                  <w:szCs w:val="16"/>
                </w:rPr>
                <w:t>150,344,2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8-22T09:5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8-22T09:5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8-22T09:5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8-22T09:5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8-22T09:5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8-22T09:53: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8-22T09:5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8-22T09:53: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8-22T09:5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8-22T09:5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8-22T09:53: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8-22T09:5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8-22T09:5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8-22T09:5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8-22T09:5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8-22T09:5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8-22T09:53: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8-22T09:5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8-22T09:53: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8-22T09:5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8-22T09:5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8-22T09:5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8-22T09:53:00Z">
              <w:r>
                <w:rPr>
                  <w:sz w:val="16"/>
                  <w:szCs w:val="16"/>
                </w:rPr>
                <w:t>Jul</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08-22T09:54:00Z">
              <w:r>
                <w:rPr>
                  <w:b/>
                  <w:sz w:val="20"/>
                </w:rPr>
                <w:t>Jul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08-22T09:53:00Z">
              <w:r>
                <w:rPr>
                  <w:sz w:val="20"/>
                </w:rPr>
                <w:t>0</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07-21T14:14:00Z">
              <w:r>
                <w:rPr>
                  <w:sz w:val="20"/>
                </w:rPr>
                <w:t>530</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8-22T09:53:00Z">
              <w:r>
                <w:rPr>
                  <w:sz w:val="20"/>
                </w:rPr>
                <w:t>5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6-14T10:50: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7-14T09:45:00Z">
              <w:r>
                <w:rPr>
                  <w:sz w:val="20"/>
                </w:rPr>
                <w:t>4</w:t>
              </w:r>
            </w:ins>
            <w:ins w:id="1265" w:author="Standard Configuration" w:date="2005-07-21T14:14:00Z">
              <w:r>
                <w:rPr>
                  <w:sz w:val="20"/>
                </w:rPr>
                <w:t>80</w:t>
              </w:r>
            </w:ins>
            <w:ins w:id="1266" w:author="Darren Hanway" w:date="2005-01-21T10:38:00Z">
              <w:del w:id="1267" w:author="Standard Configuration" w:date="2005-06-14T10:50:00Z">
                <w:r>
                  <w:rPr>
                    <w:sz w:val="20"/>
                  </w:rPr>
                  <w:delText>5</w:delText>
                </w:r>
              </w:del>
            </w:ins>
            <w:del w:id="126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Standard Configuration" w:date="2005-06-14T10:50:00Z">
              <w:r>
                <w:rPr>
                  <w:sz w:val="20"/>
                </w:rPr>
                <w:t>2</w:t>
              </w:r>
            </w:ins>
            <w:ins w:id="1272" w:author="Darren Hanway" w:date="2004-12-14T13:47:00Z">
              <w:del w:id="1273" w:author="Standard Configuration" w:date="2005-06-14T10:50:00Z">
                <w:r>
                  <w:rPr>
                    <w:sz w:val="20"/>
                  </w:rPr>
                  <w:delText>1</w:delText>
                </w:r>
              </w:del>
            </w:ins>
            <w:ins w:id="1274" w:author="Darren Hanway" w:date="2004-12-14T13:47:00Z">
              <w:r>
                <w:rPr>
                  <w:sz w:val="20"/>
                </w:rPr>
                <w:t>,</w:t>
              </w:r>
            </w:ins>
            <w:ins w:id="1275" w:author="Standard Configuration" w:date="2005-08-22T09:54:00Z">
              <w:r>
                <w:rPr>
                  <w:sz w:val="20"/>
                </w:rPr>
                <w:t>940</w:t>
              </w:r>
            </w:ins>
            <w:del w:id="1276" w:author="Standard Configuration" w:date="2005-06-14T10:50:00Z">
              <w:r>
                <w:rPr>
                  <w:sz w:val="20"/>
                </w:rPr>
                <w:delText>695</w:delText>
              </w:r>
            </w:del>
          </w:p>
        </w:tc>
      </w:tr>
    </w:tbl>
    <w:p>
      <w:pPr>
        <w:pStyle w:val="Normal"/>
        <w:ind w:left="432" w:hanging="0"/>
        <w:rPr>
          <w:ins w:id="1278" w:author="Standard Configuration" w:date="2005-03-17T12:02:00Z"/>
        </w:rPr>
      </w:pPr>
      <w:ins w:id="1277" w:author="Standard Configuration" w:date="2005-03-17T12:02:00Z">
        <w:r>
          <w:rPr/>
        </w:r>
      </w:ins>
    </w:p>
    <w:p>
      <w:pPr>
        <w:pStyle w:val="Normal"/>
        <w:ind w:left="432" w:hanging="0"/>
        <w:rPr>
          <w:ins w:id="1280" w:author="Standard Configuration" w:date="2005-03-17T12:02:00Z"/>
        </w:rPr>
      </w:pPr>
      <w:ins w:id="1279" w:author="Standard Configuration" w:date="2005-03-17T12:02:00Z">
        <w:r>
          <w:rPr/>
        </w:r>
      </w:ins>
    </w:p>
    <w:p>
      <w:pPr>
        <w:pStyle w:val="Normal"/>
        <w:ind w:left="432" w:hanging="0"/>
        <w:rPr>
          <w:ins w:id="1282" w:author="Darren Hanway" w:date="2004-12-14T13:47:00Z"/>
        </w:rPr>
      </w:pPr>
      <w:ins w:id="1281" w:author="Darren Hanway" w:date="2004-12-14T13:47:00Z">
        <w:r>
          <w:rPr/>
        </w:r>
      </w:ins>
    </w:p>
    <w:p>
      <w:pPr>
        <w:pStyle w:val="Normal"/>
        <w:numPr>
          <w:ilvl w:val="3"/>
          <w:numId w:val="10"/>
        </w:numPr>
        <w:rPr>
          <w:b/>
          <w:b/>
          <w:szCs w:val="24"/>
          <w:ins w:id="1284" w:author="Darren Hanway" w:date="2004-12-14T13:47:00Z"/>
        </w:rPr>
      </w:pPr>
      <w:ins w:id="1283" w:author="Darren Hanway" w:date="2004-12-14T13:47:00Z">
        <w:r>
          <w:rPr>
            <w:b/>
            <w:szCs w:val="24"/>
          </w:rPr>
          <w:t xml:space="preserve">Calculated and Actual Payment Reconciliation - </w:t>
        </w:r>
      </w:ins>
    </w:p>
    <w:p>
      <w:pPr>
        <w:pStyle w:val="Normal"/>
        <w:ind w:left="720" w:hanging="0"/>
        <w:rPr>
          <w:iCs/>
          <w:szCs w:val="24"/>
          <w:ins w:id="1286" w:author="Darren Hanway" w:date="2004-12-14T13:47:00Z"/>
        </w:rPr>
      </w:pPr>
      <w:ins w:id="1285" w:author="Darren Hanway" w:date="2004-12-14T13:47:00Z">
        <w:r>
          <w:rPr>
            <w:iCs/>
            <w:szCs w:val="24"/>
          </w:rPr>
          <w:t>None</w:t>
        </w:r>
      </w:ins>
    </w:p>
    <w:p>
      <w:pPr>
        <w:pStyle w:val="Normal"/>
        <w:rPr>
          <w:iCs/>
          <w:szCs w:val="24"/>
          <w:ins w:id="1288" w:author="Darren Hanway" w:date="2004-12-14T13:47:00Z"/>
        </w:rPr>
      </w:pPr>
      <w:ins w:id="1287" w:author="Darren Hanway" w:date="2004-12-14T13:47:00Z">
        <w:r>
          <w:rPr>
            <w:iCs/>
            <w:szCs w:val="24"/>
          </w:rPr>
        </w:r>
      </w:ins>
    </w:p>
    <w:p>
      <w:pPr>
        <w:pStyle w:val="Normal"/>
        <w:numPr>
          <w:ilvl w:val="2"/>
          <w:numId w:val="10"/>
        </w:numPr>
        <w:rPr>
          <w:b/>
          <w:b/>
          <w:szCs w:val="24"/>
          <w:ins w:id="1290" w:author="Standard Configuration" w:date="2005-08-17T14:11:00Z"/>
        </w:rPr>
      </w:pPr>
      <w:ins w:id="1289" w:author="Darren Hanway" w:date="2004-12-14T13:47:00Z">
        <w:r>
          <w:rPr>
            <w:b/>
            <w:szCs w:val="24"/>
          </w:rPr>
          <w:t>EM&amp;V</w:t>
        </w:r>
      </w:ins>
    </w:p>
    <w:p>
      <w:pPr>
        <w:pStyle w:val="Normal"/>
        <w:ind w:left="399" w:hanging="39"/>
        <w:rPr>
          <w:b/>
          <w:b/>
          <w:szCs w:val="24"/>
          <w:del w:id="1292" w:author="Standard Configuration" w:date="2005-06-07T13:04:00Z"/>
        </w:rPr>
      </w:pPr>
      <w:del w:id="1291" w:author="Standard Configuration" w:date="2005-06-07T13:04:00Z">
        <w:r>
          <w:rPr>
            <w:b/>
            <w:szCs w:val="24"/>
          </w:rPr>
        </w:r>
      </w:del>
    </w:p>
    <w:p>
      <w:pPr>
        <w:pStyle w:val="Normal"/>
        <w:ind w:left="39" w:hanging="0"/>
        <w:rPr>
          <w:b/>
          <w:b/>
          <w:szCs w:val="24"/>
          <w:ins w:id="1294" w:author="Standard Configuration" w:date="2005-08-17T14:12:00Z"/>
        </w:rPr>
      </w:pPr>
      <w:ins w:id="1293" w:author="Standard Configuration" w:date="2005-08-17T14:12:00Z">
        <w:r>
          <w:rPr>
            <w:b/>
            <w:szCs w:val="24"/>
          </w:rPr>
        </w:r>
      </w:ins>
    </w:p>
    <w:p>
      <w:pPr>
        <w:pStyle w:val="Normal"/>
        <w:ind w:left="78" w:hanging="0"/>
        <w:rPr>
          <w:iCs/>
          <w:szCs w:val="24"/>
          <w:del w:id="1296" w:author="Elisa D. Clifford" w:date="2005-02-17T11:37:00Z"/>
        </w:rPr>
      </w:pPr>
      <w:del w:id="1295" w:author="Elisa D. Clifford" w:date="2005-01-19T17:02:00Z">
        <w:r>
          <w:rPr>
            <w:iCs/>
            <w:szCs w:val="24"/>
          </w:rPr>
          <w:delText>None</w:delText>
        </w:r>
      </w:del>
    </w:p>
    <w:p>
      <w:pPr>
        <w:pStyle w:val="Normal"/>
        <w:ind w:left="78" w:hanging="0"/>
        <w:rPr>
          <w:iCs/>
          <w:szCs w:val="24"/>
          <w:del w:id="1298" w:author="Elisa D. Clifford" w:date="2005-02-17T11:37:00Z"/>
        </w:rPr>
      </w:pPr>
      <w:del w:id="1297" w:author="Elisa D. Clifford" w:date="2005-02-17T11:37:00Z">
        <w:r>
          <w:rPr>
            <w:iCs/>
            <w:szCs w:val="24"/>
          </w:rPr>
        </w:r>
      </w:del>
    </w:p>
    <w:p>
      <w:pPr>
        <w:pStyle w:val="Normal"/>
        <w:ind w:left="399" w:hanging="39"/>
        <w:rPr>
          <w:iCs/>
          <w:szCs w:val="24"/>
          <w:ins w:id="1326" w:author="Standard Configuration" w:date="2005-06-21T09:57:00Z"/>
        </w:rPr>
      </w:pPr>
      <w:ins w:id="1299" w:author="Elisa D. Clifford" w:date="2005-02-17T11:48:00Z">
        <w:del w:id="1300" w:author="Standard Configuration" w:date="2005-06-07T13:04:00Z">
          <w:r>
            <w:rPr>
              <w:iCs/>
              <w:szCs w:val="24"/>
            </w:rPr>
            <w:delText>T</w:delText>
          </w:r>
        </w:del>
      </w:ins>
      <w:ins w:id="1301" w:author="Elisa D. Clifford" w:date="2005-02-17T11:48:00Z">
        <w:del w:id="1302" w:author="Standard Configuration" w:date="2005-06-21T09:45:00Z">
          <w:r>
            <w:rPr>
              <w:iCs/>
              <w:szCs w:val="24"/>
            </w:rPr>
            <w:delText xml:space="preserve">he </w:delText>
          </w:r>
        </w:del>
      </w:ins>
      <w:ins w:id="1303" w:author="Elisa D. Clifford" w:date="2005-02-17T11:37:00Z">
        <w:del w:id="1304" w:author="Standard Configuration" w:date="2005-06-21T09:45:00Z">
          <w:r>
            <w:rPr>
              <w:iCs/>
              <w:szCs w:val="24"/>
            </w:rPr>
            <w:delText xml:space="preserve">Statewide Conference calls </w:delText>
          </w:r>
        </w:del>
      </w:ins>
      <w:ins w:id="1305" w:author="Elisa D. Clifford" w:date="2005-02-17T11:37:00Z">
        <w:del w:id="1306" w:author="Standard Configuration" w:date="2005-03-17T09:17:00Z">
          <w:r>
            <w:rPr>
              <w:iCs/>
              <w:szCs w:val="24"/>
            </w:rPr>
            <w:delText>have continued</w:delText>
          </w:r>
        </w:del>
      </w:ins>
      <w:ins w:id="1307" w:author="Elisa D. Clifford" w:date="2005-02-17T11:37:00Z">
        <w:del w:id="1308" w:author="Standard Configuration" w:date="2005-06-21T09:45:00Z">
          <w:r>
            <w:rPr>
              <w:iCs/>
              <w:szCs w:val="24"/>
            </w:rPr>
            <w:delText xml:space="preserve"> </w:delText>
          </w:r>
        </w:del>
      </w:ins>
      <w:ins w:id="1309" w:author="Elisa D. Clifford" w:date="2005-02-17T11:37:00Z">
        <w:del w:id="1310" w:author="Standard Configuration" w:date="2005-03-17T11:06:00Z">
          <w:r>
            <w:rPr>
              <w:iCs/>
              <w:szCs w:val="24"/>
            </w:rPr>
            <w:delText>with an emphasis on 2006-2008 Program Planning and cost effective measures that perhaps will analyzed for future programs.</w:delText>
          </w:r>
        </w:del>
      </w:ins>
      <w:ins w:id="1311" w:author="Elisa D. Clifford" w:date="2005-02-17T11:44:00Z">
        <w:del w:id="1312" w:author="Standard Configuration" w:date="2005-03-17T11:06:00Z">
          <w:r>
            <w:rPr>
              <w:iCs/>
              <w:szCs w:val="24"/>
            </w:rPr>
            <w:delText xml:space="preserve"> These calls are continuing with the emphasis on emerging technologies, if </w:delText>
          </w:r>
        </w:del>
      </w:ins>
      <w:ins w:id="1313" w:author="Standard Configuration" w:date="2005-06-21T09:45:00Z">
        <w:r>
          <w:rPr>
            <w:iCs/>
            <w:szCs w:val="24"/>
          </w:rPr>
          <w:t xml:space="preserve">SCE and SoCalGas </w:t>
        </w:r>
      </w:ins>
      <w:ins w:id="1314" w:author="Standard Configuration" w:date="2005-08-17T14:14:00Z">
        <w:r>
          <w:rPr>
            <w:iCs/>
            <w:szCs w:val="24"/>
          </w:rPr>
          <w:t>continue</w:t>
        </w:r>
      </w:ins>
      <w:ins w:id="1315" w:author="Standard Configuration" w:date="2005-06-21T09:45:00Z">
        <w:r>
          <w:rPr>
            <w:iCs/>
            <w:szCs w:val="24"/>
          </w:rPr>
          <w:t xml:space="preserve"> to discuss ways to combine </w:t>
        </w:r>
      </w:ins>
      <w:ins w:id="1316" w:author="Standard Configuration" w:date="2005-06-21T09:48:00Z">
        <w:r>
          <w:rPr>
            <w:iCs/>
            <w:szCs w:val="24"/>
          </w:rPr>
          <w:t xml:space="preserve">Residential New </w:t>
        </w:r>
      </w:ins>
      <w:ins w:id="1317" w:author="Standard Configuration" w:date="2005-06-21T09:51:00Z">
        <w:r>
          <w:rPr>
            <w:iCs/>
            <w:szCs w:val="24"/>
          </w:rPr>
          <w:t>C</w:t>
        </w:r>
      </w:ins>
      <w:ins w:id="1318" w:author="Standard Configuration" w:date="2005-06-21T09:48:00Z">
        <w:r>
          <w:rPr>
            <w:iCs/>
            <w:szCs w:val="24"/>
          </w:rPr>
          <w:t xml:space="preserve">onstruction services for the 2006-2008 programs.  This collaboration resulted in an agreement to collectively provide Title 24 training and other courses </w:t>
        </w:r>
      </w:ins>
      <w:ins w:id="1319" w:author="Standard Configuration" w:date="2005-06-21T09:50:00Z">
        <w:r>
          <w:rPr>
            <w:iCs/>
            <w:szCs w:val="24"/>
          </w:rPr>
          <w:t>such as</w:t>
        </w:r>
      </w:ins>
      <w:ins w:id="1320" w:author="Standard Configuration" w:date="2005-06-21T09:48:00Z">
        <w:r>
          <w:rPr>
            <w:iCs/>
            <w:szCs w:val="24"/>
          </w:rPr>
          <w:t xml:space="preserve"> emerging technologies</w:t>
        </w:r>
      </w:ins>
      <w:ins w:id="1321" w:author="Standard Configuration" w:date="2005-06-21T09:51:00Z">
        <w:r>
          <w:rPr>
            <w:iCs/>
            <w:szCs w:val="24"/>
          </w:rPr>
          <w:t xml:space="preserve"> to builders and other interested parties within the building/construction industry.  </w:t>
        </w:r>
      </w:ins>
      <w:ins w:id="1322" w:author="Standard Configuration" w:date="2005-06-21T09:53:00Z">
        <w:r>
          <w:rPr>
            <w:iCs/>
            <w:szCs w:val="24"/>
          </w:rPr>
          <w:t>Also discussed</w:t>
        </w:r>
      </w:ins>
      <w:ins w:id="1323" w:author="Standard Configuration" w:date="2005-06-21T09:56:00Z">
        <w:r>
          <w:rPr>
            <w:iCs/>
            <w:szCs w:val="24"/>
          </w:rPr>
          <w:t>,</w:t>
        </w:r>
      </w:ins>
      <w:ins w:id="1324" w:author="Standard Configuration" w:date="2005-06-21T09:53:00Z">
        <w:r>
          <w:rPr>
            <w:iCs/>
            <w:szCs w:val="24"/>
          </w:rPr>
          <w:t xml:space="preserve"> was a plan to involve both utilities in a showcase design exhibit featuring a home with extensive energy efficiency </w:t>
        </w:r>
      </w:ins>
      <w:ins w:id="1325" w:author="Standard Configuration" w:date="2005-06-21T09:55:00Z">
        <w:r>
          <w:rPr>
            <w:iCs/>
            <w:szCs w:val="24"/>
          </w:rPr>
          <w:t xml:space="preserve">measures and appliances.  Discussion and planning for this project is ongoing. </w:t>
        </w:r>
      </w:ins>
    </w:p>
    <w:p>
      <w:pPr>
        <w:pStyle w:val="Normal"/>
        <w:ind w:left="399" w:hanging="39"/>
        <w:rPr>
          <w:iCs/>
          <w:szCs w:val="24"/>
          <w:ins w:id="1328" w:author="Standard Configuration" w:date="2005-06-21T09:57:00Z"/>
        </w:rPr>
      </w:pPr>
      <w:ins w:id="1327" w:author="Standard Configuration" w:date="2005-06-21T09:57:00Z">
        <w:r>
          <w:rPr>
            <w:iCs/>
            <w:szCs w:val="24"/>
          </w:rPr>
        </w:r>
      </w:ins>
    </w:p>
    <w:p>
      <w:pPr>
        <w:pStyle w:val="Normal"/>
        <w:numPr>
          <w:ilvl w:val="0"/>
          <w:numId w:val="11"/>
        </w:numPr>
        <w:ind w:left="432" w:firstLine="288"/>
        <w:rPr>
          <w:iCs/>
          <w:szCs w:val="24"/>
          <w:ins w:id="1347" w:author="Standard Configuration" w:date="2005-07-20T10:12:00Z"/>
        </w:rPr>
      </w:pPr>
      <w:ins w:id="1329" w:author="Standard Configuration" w:date="2005-03-17T11:08:00Z">
        <w:r>
          <w:rPr>
            <w:iCs/>
            <w:szCs w:val="24"/>
          </w:rPr>
          <w:t xml:space="preserve">In addition to standard program planning </w:t>
        </w:r>
      </w:ins>
      <w:ins w:id="1330" w:author="Standard Configuration" w:date="2005-03-17T11:10:00Z">
        <w:r>
          <w:rPr>
            <w:iCs/>
            <w:szCs w:val="24"/>
          </w:rPr>
          <w:t xml:space="preserve">activities, the primary focus </w:t>
        </w:r>
      </w:ins>
      <w:ins w:id="1331" w:author="Standard Configuration" w:date="2005-03-17T11:16:00Z">
        <w:r>
          <w:rPr>
            <w:iCs/>
            <w:szCs w:val="24"/>
          </w:rPr>
          <w:t xml:space="preserve">and challenge for the team </w:t>
        </w:r>
      </w:ins>
      <w:ins w:id="1332" w:author="Standard Configuration" w:date="2005-03-17T11:10:00Z">
        <w:r>
          <w:rPr>
            <w:iCs/>
            <w:szCs w:val="24"/>
          </w:rPr>
          <w:t>rests on Title 24 standards</w:t>
        </w:r>
      </w:ins>
      <w:ins w:id="1333" w:author="Standard Configuration" w:date="2005-03-17T11:12:00Z">
        <w:r>
          <w:rPr>
            <w:iCs/>
            <w:szCs w:val="24"/>
          </w:rPr>
          <w:t xml:space="preserve"> that are changing in October 2005</w:t>
        </w:r>
      </w:ins>
      <w:ins w:id="1334" w:author="Standard Configuration" w:date="2005-03-17T11:10:00Z">
        <w:r>
          <w:rPr>
            <w:iCs/>
            <w:szCs w:val="24"/>
          </w:rPr>
          <w:t xml:space="preserve">, </w:t>
        </w:r>
      </w:ins>
      <w:ins w:id="1335" w:author="Standard Configuration" w:date="2005-03-17T11:12:00Z">
        <w:r>
          <w:rPr>
            <w:iCs/>
            <w:szCs w:val="24"/>
          </w:rPr>
          <w:t xml:space="preserve">emerging technologies in home building and appliances, and </w:t>
        </w:r>
      </w:ins>
      <w:ins w:id="1336" w:author="Standard Configuration" w:date="2005-03-17T11:10:00Z">
        <w:r>
          <w:rPr>
            <w:iCs/>
            <w:szCs w:val="24"/>
          </w:rPr>
          <w:t xml:space="preserve">how </w:t>
        </w:r>
      </w:ins>
      <w:ins w:id="1337" w:author="Standard Configuration" w:date="2005-03-17T11:14:00Z">
        <w:r>
          <w:rPr>
            <w:iCs/>
            <w:szCs w:val="24"/>
          </w:rPr>
          <w:t>these factors</w:t>
        </w:r>
      </w:ins>
      <w:ins w:id="1338" w:author="Standard Configuration" w:date="2005-03-17T11:12:00Z">
        <w:r>
          <w:rPr>
            <w:iCs/>
            <w:szCs w:val="24"/>
          </w:rPr>
          <w:t xml:space="preserve"> will affect Energy Star branding</w:t>
        </w:r>
      </w:ins>
      <w:ins w:id="1339" w:author="Standard Configuration" w:date="2005-03-17T11:17:00Z">
        <w:r>
          <w:rPr>
            <w:iCs/>
            <w:szCs w:val="24"/>
          </w:rPr>
          <w:t xml:space="preserve"> and whether Energy Star branding will remain a viable option for the future. </w:t>
        </w:r>
      </w:ins>
      <w:ins w:id="1340" w:author="Standard Configuration" w:date="2006-03-08T09:49:00Z">
        <w:r>
          <w:rPr>
            <w:iCs/>
            <w:szCs w:val="24"/>
          </w:rPr>
          <w:t xml:space="preserve">XXXXX </w:t>
        </w:r>
      </w:ins>
      <w:ins w:id="1341" w:author="Elisa D. Clifford" w:date="2005-03-17T20:39:00Z">
        <w:del w:id="1342" w:author="Standard Configuration" w:date="2006-03-08T09:49:00Z">
          <w:r>
            <w:rPr>
              <w:iCs/>
              <w:szCs w:val="24"/>
            </w:rPr>
            <w:delText xml:space="preserve">RLW Analytics </w:delText>
          </w:r>
        </w:del>
      </w:ins>
      <w:ins w:id="1343" w:author="Elisa D. Clifford" w:date="2005-03-17T20:39:00Z">
        <w:del w:id="1344" w:author="Standard Configuration" w:date="2005-06-21T09:57:00Z">
          <w:r>
            <w:rPr>
              <w:iCs/>
              <w:szCs w:val="24"/>
            </w:rPr>
            <w:delText xml:space="preserve">are </w:delText>
          </w:r>
        </w:del>
      </w:ins>
      <w:ins w:id="1345" w:author="Standard Configuration" w:date="2005-06-21T09:57:00Z">
        <w:r>
          <w:rPr>
            <w:iCs/>
            <w:szCs w:val="24"/>
          </w:rPr>
          <w:t xml:space="preserve">is </w:t>
        </w:r>
      </w:ins>
      <w:ins w:id="1346"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9" w:author="Elisa D. Clifford" w:date="2005-02-17T11:47:00Z"/>
        </w:rPr>
      </w:pPr>
      <w:ins w:id="1348" w:author="Elisa D. Clifford" w:date="2005-03-17T20:39:00Z">
        <w:del w:id="1349" w:author="Standard Configuration" w:date="2005-04-25T12:28:00Z">
          <w:r>
            <w:rPr>
              <w:iCs/>
              <w:szCs w:val="24"/>
            </w:rPr>
            <w:delText>Besides conference calls, the Program Managers for the 4 IOUs met to discuss continuing our partnership in Residential New Construction</w:delText>
          </w:r>
        </w:del>
      </w:ins>
      <w:ins w:id="1350" w:author="Elisa D. Clifford" w:date="2005-03-17T20:41:00Z">
        <w:del w:id="1351" w:author="Standard Configuration" w:date="2005-04-25T12:28:00Z">
          <w:r>
            <w:rPr>
              <w:iCs/>
              <w:szCs w:val="24"/>
            </w:rPr>
            <w:delText xml:space="preserve"> at the RESNET Conference.</w:delText>
          </w:r>
        </w:del>
      </w:ins>
      <w:ins w:id="1352" w:author="Elisa D. Clifford" w:date="2005-02-17T11:44:00Z">
        <w:del w:id="1353" w:author="Standard Configuration" w:date="2005-03-17T11:06:00Z">
          <w:r>
            <w:rPr>
              <w:iCs/>
              <w:szCs w:val="24"/>
            </w:rPr>
            <w:delText>the</w:delText>
          </w:r>
        </w:del>
      </w:ins>
      <w:ins w:id="1354" w:author="Elisa D. Clifford" w:date="2005-02-17T11:44:00Z">
        <w:del w:id="1355" w:author="Standard Configuration" w:date="2005-03-17T11:08:00Z">
          <w:r>
            <w:rPr>
              <w:iCs/>
              <w:szCs w:val="24"/>
            </w:rPr>
            <w:delText xml:space="preserve"> </w:delText>
          </w:r>
        </w:del>
      </w:ins>
      <w:ins w:id="1356" w:author="Elisa D. Clifford" w:date="2005-02-17T11:44:00Z">
        <w:del w:id="1357" w:author="Standard Configuration" w:date="2005-03-17T11:12:00Z">
          <w:r>
            <w:rPr>
              <w:iCs/>
              <w:szCs w:val="24"/>
            </w:rPr>
            <w:delText>Energy Star branding will still be a viable option with the new Title 24 compliance standards, and what in our current program will still work.</w:delText>
          </w:r>
        </w:del>
      </w:ins>
      <w:del w:id="135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7" w:author="Standard Configuration" w:date="2005-08-17T15:01:00Z"/>
        </w:rPr>
      </w:pPr>
      <w:ins w:id="1360" w:author="Standard Configuration" w:date="2005-07-19T13:53:00Z">
        <w:r>
          <w:rPr>
            <w:iCs/>
            <w:szCs w:val="24"/>
          </w:rPr>
          <w:t xml:space="preserve">In July, a meeting </w:t>
        </w:r>
      </w:ins>
      <w:ins w:id="1361" w:author="Standard Configuration" w:date="2005-08-17T14:56:00Z">
        <w:r>
          <w:rPr>
            <w:iCs/>
            <w:szCs w:val="24"/>
          </w:rPr>
          <w:t>regarding Energy Star standards was held in Sacramento at SMUD</w:t>
        </w:r>
      </w:ins>
      <w:ins w:id="1362"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Noah Horowitz of the NRDC coordinated this meeting to provide an arena for interested parties to discuss California’s Title 24 issues with </w:t>
        </w:r>
      </w:ins>
      <w:ins w:id="1363" w:author="Standard Configuration" w:date="2006-03-08T09:49:00Z">
        <w:r>
          <w:rPr>
            <w:iCs/>
            <w:szCs w:val="24"/>
          </w:rPr>
          <w:t>XXXXX</w:t>
        </w:r>
      </w:ins>
      <w:ins w:id="1364" w:author="Standard Configuration" w:date="2005-07-19T13:53:00Z">
        <w:r>
          <w:rPr>
            <w:iCs/>
            <w:szCs w:val="24"/>
          </w:rPr>
          <w:t>, the EPA’s Energy Star New Homes Program representative.</w:t>
        </w:r>
      </w:ins>
      <w:ins w:id="1365" w:author="Standard Configuration" w:date="2005-08-17T14:57:00Z">
        <w:r>
          <w:rPr>
            <w:iCs/>
            <w:szCs w:val="24"/>
          </w:rPr>
          <w:t xml:space="preserve">   Sam advised the group </w:t>
        </w:r>
      </w:ins>
      <w:ins w:id="1366" w:author="Standard Configuration" w:date="2005-08-17T15:01:00Z">
        <w:r>
          <w:rPr>
            <w:iCs/>
            <w:szCs w:val="24"/>
          </w:rPr>
          <w:t>of the following:</w:t>
        </w:r>
      </w:ins>
    </w:p>
    <w:p>
      <w:pPr>
        <w:pStyle w:val="Normal"/>
        <w:numPr>
          <w:ilvl w:val="1"/>
          <w:numId w:val="11"/>
        </w:numPr>
        <w:ind w:left="432" w:firstLine="288"/>
        <w:rPr>
          <w:iCs/>
          <w:szCs w:val="24"/>
          <w:ins w:id="1372" w:author="Standard Configuration" w:date="2005-08-17T15:01:00Z"/>
        </w:rPr>
      </w:pPr>
      <w:ins w:id="1368" w:author="Standard Configuration" w:date="2005-08-17T15:01:00Z">
        <w:r>
          <w:rPr>
            <w:iCs/>
            <w:szCs w:val="24"/>
          </w:rPr>
          <w:t>The</w:t>
        </w:r>
      </w:ins>
      <w:ins w:id="1369" w:author="Standard Configuration" w:date="2005-08-17T14:58:00Z">
        <w:r>
          <w:rPr>
            <w:iCs/>
            <w:szCs w:val="24"/>
          </w:rPr>
          <w:t xml:space="preserve"> EPA’s final recommendation for Energy Star </w:t>
        </w:r>
      </w:ins>
      <w:ins w:id="1370" w:author="Standard Configuration" w:date="2005-08-17T15:01:00Z">
        <w:r>
          <w:rPr>
            <w:iCs/>
            <w:szCs w:val="24"/>
          </w:rPr>
          <w:t xml:space="preserve">standards </w:t>
        </w:r>
      </w:ins>
      <w:ins w:id="1371" w:author="Standard Configuration" w:date="2005-08-17T14:58:00Z">
        <w:r>
          <w:rPr>
            <w:iCs/>
            <w:szCs w:val="24"/>
          </w:rPr>
          <w:t xml:space="preserve">would be released in the following week </w:t>
        </w:r>
      </w:ins>
    </w:p>
    <w:p>
      <w:pPr>
        <w:pStyle w:val="Normal"/>
        <w:numPr>
          <w:ilvl w:val="1"/>
          <w:numId w:val="11"/>
        </w:numPr>
        <w:ind w:left="432" w:firstLine="288"/>
        <w:rPr>
          <w:ins w:id="1377" w:author="Standard Configuration" w:date="2005-08-17T14:58:00Z"/>
        </w:rPr>
      </w:pPr>
      <w:ins w:id="1373" w:author="Standard Configuration" w:date="2005-08-17T15:01:00Z">
        <w:r>
          <w:rPr>
            <w:iCs/>
            <w:szCs w:val="24"/>
          </w:rPr>
          <w:t>P</w:t>
        </w:r>
      </w:ins>
      <w:ins w:id="1374" w:author="Standard Configuration" w:date="2005-08-17T14:58:00Z">
        <w:r>
          <w:rPr>
            <w:iCs/>
            <w:szCs w:val="24"/>
          </w:rPr>
          <w:t xml:space="preserve">romotion of the new program will </w:t>
        </w:r>
      </w:ins>
      <w:ins w:id="1375" w:author="Standard Configuration" w:date="2005-08-17T15:01:00Z">
        <w:r>
          <w:rPr>
            <w:iCs/>
            <w:szCs w:val="24"/>
          </w:rPr>
          <w:t>begin</w:t>
        </w:r>
      </w:ins>
      <w:ins w:id="1376" w:author="Standard Configuration" w:date="2005-08-17T14:58:00Z">
        <w:r>
          <w:rPr>
            <w:iCs/>
            <w:szCs w:val="24"/>
          </w:rPr>
          <w:t xml:space="preserve"> in January 2006</w:t>
        </w:r>
      </w:ins>
    </w:p>
    <w:p>
      <w:pPr>
        <w:pStyle w:val="Normal"/>
        <w:numPr>
          <w:ilvl w:val="1"/>
          <w:numId w:val="11"/>
        </w:numPr>
        <w:ind w:left="432" w:firstLine="288"/>
        <w:rPr>
          <w:iCs/>
          <w:szCs w:val="24"/>
          <w:ins w:id="1382" w:author="Standard Configuration" w:date="2005-08-17T15:03:00Z"/>
        </w:rPr>
      </w:pPr>
      <w:ins w:id="1378" w:author="Standard Configuration" w:date="2005-08-17T15:02:00Z">
        <w:r>
          <w:rPr>
            <w:iCs/>
            <w:szCs w:val="24"/>
          </w:rPr>
          <w:t xml:space="preserve">Energy Star qualification for residential new construction will remain at 15% above </w:t>
        </w:r>
      </w:ins>
      <w:ins w:id="1379" w:author="Standard Configuration" w:date="2005-08-17T14:58:00Z">
        <w:r>
          <w:rPr>
            <w:iCs/>
            <w:szCs w:val="24"/>
          </w:rPr>
          <w:t xml:space="preserve">Title-24 </w:t>
        </w:r>
      </w:ins>
      <w:ins w:id="1380" w:author="Standard Configuration" w:date="2005-08-17T15:01:00Z">
        <w:r>
          <w:rPr>
            <w:iCs/>
            <w:szCs w:val="24"/>
          </w:rPr>
          <w:t xml:space="preserve">building code standards </w:t>
        </w:r>
      </w:ins>
      <w:ins w:id="1381" w:author="Standard Configuration" w:date="2005-08-17T14:58:00Z">
        <w:r>
          <w:rPr>
            <w:iCs/>
            <w:szCs w:val="24"/>
          </w:rPr>
          <w:t xml:space="preserve">for the state of California </w:t>
        </w:r>
      </w:ins>
    </w:p>
    <w:p>
      <w:pPr>
        <w:pStyle w:val="Normal"/>
        <w:numPr>
          <w:ilvl w:val="1"/>
          <w:numId w:val="11"/>
        </w:numPr>
        <w:ind w:left="432" w:firstLine="288"/>
        <w:rPr>
          <w:iCs/>
          <w:szCs w:val="24"/>
          <w:ins w:id="1384" w:author="Standard Configuration" w:date="2005-08-17T15:07:00Z"/>
        </w:rPr>
      </w:pPr>
      <w:ins w:id="1383"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6" w:author="Standard Configuration" w:date="2005-08-17T15:07:00Z"/>
        </w:rPr>
      </w:pPr>
      <w:ins w:id="1385"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8" w:author="Standard Configuration" w:date="2005-08-17T14:57:00Z"/>
        </w:rPr>
      </w:pPr>
      <w:ins w:id="1387" w:author="Standard Configuration" w:date="2005-08-17T15:07:00Z">
        <w:r>
          <w:rPr>
            <w:iCs/>
            <w:szCs w:val="24"/>
          </w:rPr>
          <w:t xml:space="preserve">A “good” Energy Star Homes program will have Green Building elements </w:t>
        </w:r>
      </w:ins>
    </w:p>
    <w:p>
      <w:pPr>
        <w:pStyle w:val="Normal"/>
        <w:ind w:left="360" w:hanging="0"/>
        <w:rPr>
          <w:iCs/>
          <w:szCs w:val="24"/>
          <w:ins w:id="1390" w:author="Standard Configuration" w:date="2005-04-25T12:10:00Z"/>
        </w:rPr>
      </w:pPr>
      <w:del w:id="1389" w:author="Standard Configuration" w:date="2005-07-19T13:53:00Z">
        <w:r>
          <w:rPr>
            <w:iCs/>
            <w:szCs w:val="24"/>
          </w:rPr>
          <w:delText xml:space="preserve"> </w:delText>
        </w:r>
      </w:del>
    </w:p>
    <w:p>
      <w:pPr>
        <w:pStyle w:val="Normal"/>
        <w:ind w:left="720" w:hanging="0"/>
        <w:rPr>
          <w:iCs/>
          <w:szCs w:val="24"/>
          <w:del w:id="1392" w:author="Standard Configuration" w:date="2005-04-25T12:28:00Z"/>
        </w:rPr>
      </w:pPr>
      <w:del w:id="1391" w:author="Standard Configuration" w:date="2005-04-25T12:28:00Z">
        <w:r>
          <w:rPr>
            <w:iCs/>
            <w:szCs w:val="24"/>
          </w:rPr>
        </w:r>
      </w:del>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Program Challenges</w:t>
        </w:r>
      </w:ins>
    </w:p>
    <w:p>
      <w:pPr>
        <w:pStyle w:val="Normal"/>
        <w:ind w:left="360" w:hanging="0"/>
        <w:rPr>
          <w:szCs w:val="24"/>
          <w:ins w:id="1400" w:author="Darren Hanway" w:date="2004-12-14T13:47:00Z"/>
        </w:rPr>
      </w:pPr>
      <w:ins w:id="1395" w:author="Darren Hanway" w:date="2004-12-14T13:47:00Z">
        <w:del w:id="1396" w:author="Standard Configuration" w:date="2005-03-17T11:19:00Z">
          <w:r>
            <w:rPr>
              <w:szCs w:val="24"/>
            </w:rPr>
            <w:delText>None</w:delText>
          </w:r>
        </w:del>
      </w:ins>
      <w:ins w:id="1397" w:author="Standard Configuration" w:date="2005-03-17T11:19:00Z">
        <w:r>
          <w:rPr>
            <w:szCs w:val="24"/>
          </w:rPr>
          <w:t>California’s Title 24 changes effective in October 2005</w:t>
        </w:r>
      </w:ins>
      <w:ins w:id="1398" w:author="Elisa D. Clifford" w:date="2005-03-17T21:19:00Z">
        <w:r>
          <w:rPr>
            <w:szCs w:val="24"/>
          </w:rPr>
          <w:t>.</w:t>
        </w:r>
      </w:ins>
      <w:del w:id="1399" w:author="Elisa D. Clifford" w:date="2005-03-17T20:42:00Z">
        <w:r>
          <w:rPr>
            <w:szCs w:val="24"/>
          </w:rPr>
          <w:delText>.</w:delText>
        </w:r>
      </w:del>
    </w:p>
    <w:p>
      <w:pPr>
        <w:pStyle w:val="Normal"/>
        <w:ind w:left="360" w:hanging="360"/>
        <w:rPr>
          <w:szCs w:val="24"/>
          <w:ins w:id="1402" w:author="Darren Hanway" w:date="2004-12-14T13:47:00Z"/>
        </w:rPr>
      </w:pPr>
      <w:ins w:id="1401" w:author="Darren Hanway" w:date="2004-12-14T13:47:00Z">
        <w:r>
          <w:rPr>
            <w:szCs w:val="24"/>
          </w:rPr>
        </w:r>
      </w:ins>
    </w:p>
    <w:p>
      <w:pPr>
        <w:pStyle w:val="Normal"/>
        <w:numPr>
          <w:ilvl w:val="0"/>
          <w:numId w:val="3"/>
        </w:numPr>
        <w:tabs>
          <w:tab w:val="clear" w:pos="720"/>
        </w:tabs>
        <w:ind w:left="360" w:hanging="360"/>
        <w:rPr>
          <w:b/>
          <w:b/>
          <w:szCs w:val="24"/>
          <w:ins w:id="1404" w:author="Darren Hanway" w:date="2004-12-14T13:47:00Z"/>
        </w:rPr>
      </w:pPr>
      <w:ins w:id="1403" w:author="Darren Hanway" w:date="2004-12-14T13:47:00Z">
        <w:r>
          <w:rPr>
            <w:b/>
            <w:szCs w:val="24"/>
          </w:rPr>
          <w:t>Customer Disputes</w:t>
        </w:r>
      </w:ins>
    </w:p>
    <w:p>
      <w:pPr>
        <w:pStyle w:val="Normal"/>
        <w:ind w:left="360" w:hanging="0"/>
        <w:rPr>
          <w:szCs w:val="24"/>
          <w:ins w:id="1406" w:author="Darren Hanway" w:date="2004-12-14T13:47:00Z"/>
        </w:rPr>
      </w:pPr>
      <w:ins w:id="1405" w:author="Darren Hanway" w:date="2004-12-14T13:47:00Z">
        <w:r>
          <w:rPr>
            <w:szCs w:val="24"/>
          </w:rPr>
          <w:t>None</w:t>
        </w:r>
      </w:ins>
    </w:p>
    <w:p>
      <w:pPr>
        <w:pStyle w:val="Normal"/>
        <w:ind w:left="360" w:hanging="360"/>
        <w:rPr>
          <w:szCs w:val="24"/>
          <w:ins w:id="1408" w:author="Darren Hanway" w:date="2004-12-14T13:47:00Z"/>
        </w:rPr>
      </w:pPr>
      <w:ins w:id="1407" w:author="Darren Hanway" w:date="2004-12-14T13:47:00Z">
        <w:r>
          <w:rPr>
            <w:szCs w:val="24"/>
          </w:rPr>
        </w:r>
      </w:ins>
    </w:p>
    <w:p>
      <w:pPr>
        <w:pStyle w:val="Normal"/>
        <w:numPr>
          <w:ilvl w:val="0"/>
          <w:numId w:val="3"/>
        </w:numPr>
        <w:tabs>
          <w:tab w:val="clear" w:pos="720"/>
        </w:tabs>
        <w:ind w:left="360" w:hanging="360"/>
        <w:rPr>
          <w:b/>
          <w:b/>
          <w:szCs w:val="24"/>
          <w:ins w:id="1410" w:author="Darren Hanway" w:date="2004-12-14T13:47:00Z"/>
        </w:rPr>
      </w:pPr>
      <w:ins w:id="1409" w:author="Darren Hanway" w:date="2004-12-14T13:47:00Z">
        <w:r>
          <w:rPr>
            <w:b/>
            <w:szCs w:val="24"/>
          </w:rPr>
          <w:t>Compliance Items</w:t>
        </w:r>
      </w:ins>
    </w:p>
    <w:p>
      <w:pPr>
        <w:pStyle w:val="Normal"/>
        <w:ind w:left="360" w:hanging="0"/>
        <w:rPr>
          <w:szCs w:val="24"/>
          <w:ins w:id="1412" w:author="Darren Hanway" w:date="2004-12-14T13:47:00Z"/>
        </w:rPr>
      </w:pPr>
      <w:ins w:id="1411" w:author="Darren Hanway" w:date="2004-12-14T13:47:00Z">
        <w:r>
          <w:rPr>
            <w:szCs w:val="24"/>
          </w:rPr>
          <w:t>None</w:t>
        </w:r>
      </w:ins>
    </w:p>
    <w:p>
      <w:pPr>
        <w:pStyle w:val="Normal"/>
        <w:ind w:left="360" w:hanging="360"/>
        <w:rPr>
          <w:iCs/>
          <w:szCs w:val="24"/>
          <w:ins w:id="1414" w:author="Darren Hanway" w:date="2004-12-14T13:47:00Z"/>
        </w:rPr>
      </w:pPr>
      <w:ins w:id="1413" w:author="Darren Hanway" w:date="2004-12-14T13:47:00Z">
        <w:r>
          <w:rPr>
            <w:iCs/>
            <w:szCs w:val="24"/>
          </w:rPr>
        </w:r>
      </w:ins>
    </w:p>
    <w:p>
      <w:pPr>
        <w:pStyle w:val="Normal"/>
        <w:numPr>
          <w:ilvl w:val="0"/>
          <w:numId w:val="3"/>
        </w:numPr>
        <w:tabs>
          <w:tab w:val="clear" w:pos="720"/>
        </w:tabs>
        <w:ind w:left="360" w:hanging="360"/>
        <w:rPr>
          <w:b/>
          <w:b/>
          <w:szCs w:val="24"/>
          <w:ins w:id="1416" w:author="Elisa D. Clifford" w:date="2005-02-17T11:48:00Z"/>
        </w:rPr>
      </w:pPr>
      <w:ins w:id="1415" w:author="Darren Hanway" w:date="2004-12-14T13:47:00Z">
        <w:r>
          <w:rPr>
            <w:b/>
            <w:szCs w:val="24"/>
          </w:rPr>
          <w:t>Coordination Activities</w:t>
        </w:r>
      </w:ins>
    </w:p>
    <w:p>
      <w:pPr>
        <w:pStyle w:val="Normal"/>
        <w:ind w:left="360" w:hanging="0"/>
        <w:rPr>
          <w:szCs w:val="24"/>
          <w:ins w:id="1424" w:author="Elisa D. Clifford" w:date="2005-03-17T20:54:00Z"/>
        </w:rPr>
      </w:pPr>
      <w:ins w:id="1417" w:author="Elisa D. Clifford" w:date="2005-03-17T20:43:00Z">
        <w:r>
          <w:rPr>
            <w:szCs w:val="24"/>
          </w:rPr>
          <w:t xml:space="preserve">The Statewide Residential New Construction team continues working on the CESNHP for the 2005 year. The RNC team continues to discuss ways to partner </w:t>
        </w:r>
      </w:ins>
      <w:ins w:id="1418" w:author="Standard Configuration" w:date="2005-04-25T12:29:00Z">
        <w:r>
          <w:rPr>
            <w:szCs w:val="24"/>
          </w:rPr>
          <w:t xml:space="preserve">with SoCalGas </w:t>
        </w:r>
      </w:ins>
      <w:ins w:id="1419" w:author="Elisa D. Clifford" w:date="2005-03-17T20:44:00Z">
        <w:r>
          <w:rPr>
            <w:szCs w:val="24"/>
          </w:rPr>
          <w:t>in the 2006-2008 program planni</w:t>
        </w:r>
      </w:ins>
      <w:ins w:id="1420" w:author="Standard Configuration" w:date="2005-08-17T15:10:00Z">
        <w:r>
          <w:rPr>
            <w:szCs w:val="24"/>
          </w:rPr>
          <w:t>ng.</w:t>
        </w:r>
      </w:ins>
      <w:ins w:id="1421" w:author="Elisa D. Clifford" w:date="2005-03-17T20:44:00Z">
        <w:del w:id="1422" w:author="Standard Configuration" w:date="2005-08-17T15:10:00Z">
          <w:r>
            <w:rPr>
              <w:szCs w:val="24"/>
            </w:rPr>
            <w:delText>ng</w:delText>
          </w:r>
        </w:del>
      </w:ins>
      <w:del w:id="1423" w:author="Standard Configuration" w:date="2005-08-17T15:10:00Z">
        <w:r>
          <w:rPr>
            <w:szCs w:val="24"/>
          </w:rPr>
          <w:delText>.</w:delText>
        </w:r>
      </w:del>
    </w:p>
    <w:p>
      <w:pPr>
        <w:pStyle w:val="Normal"/>
        <w:ind w:left="360" w:hanging="0"/>
        <w:rPr>
          <w:szCs w:val="24"/>
          <w:ins w:id="1426" w:author="Elisa D. Clifford" w:date="2005-03-17T20:44:00Z"/>
        </w:rPr>
      </w:pPr>
      <w:ins w:id="1425" w:author="Elisa D. Clifford" w:date="2005-03-17T20:44:00Z">
        <w:r>
          <w:rPr>
            <w:szCs w:val="24"/>
          </w:rPr>
        </w:r>
      </w:ins>
    </w:p>
    <w:p>
      <w:pPr>
        <w:pStyle w:val="Normal"/>
        <w:numPr>
          <w:ilvl w:val="0"/>
          <w:numId w:val="3"/>
        </w:numPr>
        <w:tabs>
          <w:tab w:val="clear" w:pos="720"/>
        </w:tabs>
        <w:ind w:left="360" w:hanging="0"/>
        <w:rPr>
          <w:b w:val="false"/>
          <w:b w:val="false"/>
          <w:szCs w:val="24"/>
          <w:del w:id="1432" w:author="Standard Configuration" w:date="2005-04-25T12:30:00Z"/>
        </w:rPr>
      </w:pPr>
      <w:ins w:id="1427" w:author="Elisa D. Clifford" w:date="2005-03-17T20:44:00Z">
        <w:del w:id="1428" w:author="Standard Configuration" w:date="2005-04-25T12:30:00Z">
          <w:r>
            <w:rPr>
              <w:szCs w:val="24"/>
            </w:rPr>
            <w:delText>Residential New Construction met with the Public Affairs, Major Customer Division, and Consumer</w:delText>
          </w:r>
        </w:del>
      </w:ins>
      <w:ins w:id="1429" w:author="Elisa D. Clifford" w:date="2005-02-17T12:35:00Z">
        <w:del w:id="1430" w:author="Standard Configuration" w:date="2005-03-17T11:21:00Z">
          <w:r>
            <w:rPr>
              <w:szCs w:val="24"/>
            </w:rPr>
            <w:delText>n, DC in March</w:delText>
          </w:r>
        </w:del>
      </w:ins>
      <w:del w:id="143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34" w:author="Standard Configuration" w:date="2005-04-25T12:30:00Z"/>
        </w:rPr>
      </w:pPr>
      <w:del w:id="143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59" w:author="Standard Configuration" w:date="2005-04-25T12:34:00Z"/>
        </w:rPr>
      </w:pPr>
      <w:ins w:id="1435" w:author="Elisa D. Clifford" w:date="2005-03-17T20:48:00Z">
        <w:del w:id="1436" w:author="Standard Configuration" w:date="2005-04-25T12:30:00Z">
          <w:r>
            <w:rPr>
              <w:szCs w:val="24"/>
            </w:rPr>
            <w:delText xml:space="preserve"> </w:delText>
          </w:r>
        </w:del>
      </w:ins>
      <w:ins w:id="1437" w:author="Elisa D. Clifford" w:date="2005-03-17T20:46:00Z">
        <w:del w:id="1438" w:author="Standard Configuration" w:date="2005-04-25T12:30:00Z">
          <w:r>
            <w:rPr>
              <w:szCs w:val="24"/>
            </w:rPr>
            <w:delText>Affairs</w:delText>
          </w:r>
        </w:del>
      </w:ins>
      <w:ins w:id="1439" w:author="Elisa D. Clifford" w:date="2005-03-17T20:51:00Z">
        <w:del w:id="1440" w:author="Standard Configuration" w:date="2005-04-25T12:30:00Z">
          <w:r>
            <w:rPr>
              <w:szCs w:val="24"/>
            </w:rPr>
            <w:delText xml:space="preserve"> and the Account Executive representatives</w:delText>
          </w:r>
        </w:del>
      </w:ins>
      <w:ins w:id="1441" w:author="Elisa D. Clifford" w:date="2005-03-17T20:46:00Z">
        <w:del w:id="144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43" w:author="Elisa D. Clifford" w:date="2005-03-17T20:49:00Z">
        <w:del w:id="1444" w:author="Standard Configuration" w:date="2005-04-25T12:30:00Z">
          <w:r>
            <w:rPr>
              <w:szCs w:val="24"/>
            </w:rPr>
            <w:delText xml:space="preserve"> </w:delText>
          </w:r>
        </w:del>
      </w:ins>
      <w:ins w:id="1445" w:author="Elisa D. Clifford" w:date="2005-03-17T20:49:00Z">
        <w:r>
          <w:rPr>
            <w:szCs w:val="24"/>
          </w:rPr>
          <w:t xml:space="preserve">Residential New Construction </w:t>
        </w:r>
      </w:ins>
      <w:ins w:id="1446" w:author="Standard Configuration" w:date="2005-04-25T12:30:00Z">
        <w:r>
          <w:rPr>
            <w:szCs w:val="24"/>
          </w:rPr>
          <w:t xml:space="preserve">continues to </w:t>
        </w:r>
      </w:ins>
      <w:ins w:id="1447" w:author="Elisa D. Clifford" w:date="2005-03-17T20:49:00Z">
        <w:r>
          <w:rPr>
            <w:szCs w:val="24"/>
          </w:rPr>
          <w:t>provide</w:t>
        </w:r>
      </w:ins>
      <w:ins w:id="1448" w:author="Elisa D. Clifford" w:date="2005-03-17T20:49:00Z">
        <w:del w:id="1449" w:author="Standard Configuration" w:date="2005-04-25T12:30:00Z">
          <w:r>
            <w:rPr>
              <w:szCs w:val="24"/>
            </w:rPr>
            <w:delText>d</w:delText>
          </w:r>
        </w:del>
      </w:ins>
      <w:ins w:id="1450" w:author="Elisa D. Clifford" w:date="2005-03-17T20:49:00Z">
        <w:r>
          <w:rPr>
            <w:szCs w:val="24"/>
          </w:rPr>
          <w:t xml:space="preserve"> information on the CESNHP, both for single family and multifamily new construction. </w:t>
        </w:r>
      </w:ins>
      <w:ins w:id="1451" w:author="Standard Configuration" w:date="2005-04-25T12:30:00Z">
        <w:r>
          <w:rPr>
            <w:szCs w:val="24"/>
          </w:rPr>
          <w:t xml:space="preserve"> </w:t>
        </w:r>
      </w:ins>
      <w:ins w:id="1452" w:author="Elisa D. Clifford" w:date="2005-03-17T20:49:00Z">
        <w:del w:id="1453" w:author="Standard Configuration" w:date="2005-04-25T12:30:00Z">
          <w:r>
            <w:rPr>
              <w:szCs w:val="24"/>
            </w:rPr>
            <w:delText>The is an a</w:delText>
          </w:r>
        </w:del>
      </w:ins>
      <w:ins w:id="145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55" w:author="Standard Configuration" w:date="2005-04-25T12:33:00Z">
        <w:r>
          <w:rPr>
            <w:szCs w:val="24"/>
          </w:rPr>
          <w:t>the Inland Empire</w:t>
        </w:r>
      </w:ins>
      <w:ins w:id="1456" w:author="Brewer, Lisa M" w:date="2005-04-25T15:31:00Z">
        <w:r>
          <w:rPr>
            <w:szCs w:val="24"/>
          </w:rPr>
          <w:t>,</w:t>
        </w:r>
      </w:ins>
      <w:ins w:id="1457" w:author="Standard Configuration" w:date="2005-04-25T12:33:00Z">
        <w:r>
          <w:rPr>
            <w:szCs w:val="24"/>
          </w:rPr>
          <w:t xml:space="preserve"> and Riverside County.  </w:t>
        </w:r>
      </w:ins>
      <w:del w:id="145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61" w:author="Elisa D. Clifford" w:date="2005-03-17T20:51:00Z"/>
        </w:rPr>
      </w:pPr>
      <w:ins w:id="1460" w:author="Elisa D. Clifford" w:date="2005-03-17T20:51:00Z">
        <w:r>
          <w:rPr>
            <w:szCs w:val="24"/>
          </w:rPr>
        </w:r>
      </w:ins>
    </w:p>
    <w:p>
      <w:pPr>
        <w:pStyle w:val="Normal"/>
        <w:ind w:left="360" w:hanging="0"/>
        <w:rPr>
          <w:szCs w:val="24"/>
          <w:ins w:id="1463" w:author="Elisa D. Clifford" w:date="2005-03-17T20:54:00Z"/>
        </w:rPr>
      </w:pPr>
      <w:del w:id="146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5" w:author="Standard Configuration" w:date="2005-04-26T11:54:00Z"/>
        </w:rPr>
      </w:pPr>
      <w:del w:id="1464" w:author="Standard Configuration" w:date="2005-04-26T11:54:00Z">
        <w:r>
          <w:rPr>
            <w:szCs w:val="24"/>
          </w:rPr>
        </w:r>
      </w:del>
    </w:p>
    <w:p>
      <w:pPr>
        <w:pStyle w:val="Normal"/>
        <w:ind w:left="360" w:hanging="0"/>
        <w:rPr>
          <w:szCs w:val="24"/>
          <w:del w:id="1489" w:author="Standard Configuration" w:date="2005-04-25T12:35:00Z"/>
        </w:rPr>
      </w:pPr>
      <w:ins w:id="1466" w:author="Elisa D. Clifford" w:date="2005-03-17T20:54:00Z">
        <w:del w:id="1467" w:author="Standard Configuration" w:date="2005-04-25T12:35:00Z">
          <w:r>
            <w:rPr>
              <w:szCs w:val="24"/>
            </w:rPr>
            <w:delText>Elisa Clifford, Project Manager for RNC attended the RESNET</w:delText>
          </w:r>
        </w:del>
      </w:ins>
      <w:ins w:id="1468" w:author="Elisa D. Clifford" w:date="2005-03-17T21:00:00Z">
        <w:del w:id="1469" w:author="Standard Configuration" w:date="2005-04-25T12:35:00Z">
          <w:r>
            <w:rPr>
              <w:szCs w:val="24"/>
            </w:rPr>
            <w:delText xml:space="preserve"> (Residential Energy Services Network)</w:delText>
          </w:r>
        </w:del>
      </w:ins>
      <w:ins w:id="1470" w:author="Elisa D. Clifford" w:date="2005-03-17T20:54:00Z">
        <w:del w:id="1471" w:author="Standard Configuration" w:date="2005-04-25T12:35:00Z">
          <w:r>
            <w:rPr>
              <w:szCs w:val="24"/>
            </w:rPr>
            <w:delText xml:space="preserve"> Conference on behalf of SCE</w:delText>
          </w:r>
        </w:del>
      </w:ins>
      <w:ins w:id="1472" w:author="Elisa D. Clifford" w:date="2005-03-17T21:13:00Z">
        <w:del w:id="1473" w:author="Standard Configuration" w:date="2005-04-25T12:35:00Z">
          <w:r>
            <w:rPr>
              <w:szCs w:val="24"/>
            </w:rPr>
            <w:delText>. SCE, along with The Gas Company and Pacific Gas and Electric were a</w:delText>
          </w:r>
        </w:del>
      </w:ins>
      <w:ins w:id="1474" w:author="Elisa D. Clifford" w:date="2005-03-17T21:00:00Z">
        <w:del w:id="1475" w:author="Standard Configuration" w:date="2005-04-25T12:35:00Z">
          <w:r>
            <w:rPr>
              <w:szCs w:val="24"/>
            </w:rPr>
            <w:delText>sked to give a presentation</w:delText>
          </w:r>
        </w:del>
      </w:ins>
      <w:ins w:id="1476" w:author="Elisa D. Clifford" w:date="2005-03-17T21:14:00Z">
        <w:del w:id="1477" w:author="Standard Configuration" w:date="2005-04-25T12:35:00Z">
          <w:r>
            <w:rPr>
              <w:szCs w:val="24"/>
            </w:rPr>
            <w:delText xml:space="preserve"> focusing on the CESNHP and the critical importance of home inspections as part of the program</w:delText>
          </w:r>
        </w:del>
      </w:ins>
      <w:ins w:id="1478" w:author="Elisa D. Clifford" w:date="2005-03-17T21:16:00Z">
        <w:del w:id="1479" w:author="Standard Configuration" w:date="2005-04-25T12:35:00Z">
          <w:r>
            <w:rPr>
              <w:szCs w:val="24"/>
            </w:rPr>
            <w:delText xml:space="preserve">. </w:delText>
          </w:r>
        </w:del>
      </w:ins>
      <w:ins w:id="1480" w:author="Elisa D. Clifford" w:date="2005-03-17T21:07:00Z">
        <w:del w:id="1481" w:author="Standard Configuration" w:date="2005-04-25T12:35:00Z">
          <w:r>
            <w:rPr>
              <w:szCs w:val="24"/>
            </w:rPr>
            <w:delText xml:space="preserve"> The presentation was</w:delText>
          </w:r>
        </w:del>
      </w:ins>
      <w:ins w:id="1482" w:author="Elisa D. Clifford" w:date="2005-03-17T21:09:00Z">
        <w:del w:id="1483" w:author="Standard Configuration" w:date="2005-04-25T12:35:00Z">
          <w:r>
            <w:rPr>
              <w:szCs w:val="24"/>
            </w:rPr>
            <w:delText xml:space="preserve"> titled: Completing the Circle: The Builder-Rater-Utility Relationship. </w:delText>
          </w:r>
        </w:del>
      </w:ins>
      <w:ins w:id="1484" w:author="Elisa D. Clifford" w:date="2005-03-17T21:16:00Z">
        <w:del w:id="148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6" w:author="Elisa D. Clifford" w:date="2005-03-17T21:18:00Z">
        <w:del w:id="1487" w:author="Standard Configuration" w:date="2005-04-25T12:35:00Z">
          <w:r>
            <w:rPr>
              <w:szCs w:val="24"/>
            </w:rPr>
            <w:delText xml:space="preserve"> being considered for California with the new Title 24 standards.</w:delText>
          </w:r>
        </w:del>
      </w:ins>
      <w:del w:id="1488" w:author="Standard Configuration" w:date="2005-04-25T12:35:00Z">
        <w:r>
          <w:rPr>
            <w:szCs w:val="24"/>
          </w:rPr>
          <w:delText xml:space="preserve"> </w:delText>
        </w:r>
      </w:del>
    </w:p>
    <w:p>
      <w:pPr>
        <w:pStyle w:val="Normal"/>
        <w:ind w:left="360" w:hanging="0"/>
        <w:rPr>
          <w:szCs w:val="24"/>
          <w:del w:id="1491" w:author="Elisa D. Clifford" w:date="2005-03-17T21:10:00Z"/>
        </w:rPr>
      </w:pPr>
      <w:del w:id="1490" w:author="Elisa D. Clifford" w:date="2005-03-17T21:10:00Z">
        <w:r>
          <w:rPr>
            <w:szCs w:val="24"/>
          </w:rPr>
        </w:r>
      </w:del>
    </w:p>
    <w:p>
      <w:pPr>
        <w:pStyle w:val="Normal"/>
        <w:ind w:left="456" w:hanging="57"/>
        <w:rPr>
          <w:szCs w:val="24"/>
          <w:del w:id="1493" w:author="Standard Configuration" w:date="2005-04-26T11:54:00Z"/>
        </w:rPr>
      </w:pPr>
      <w:del w:id="1492" w:author="Standard Configuration" w:date="2005-04-26T11:54:00Z">
        <w:r>
          <w:rPr>
            <w:szCs w:val="24"/>
          </w:rPr>
        </w:r>
      </w:del>
    </w:p>
    <w:p>
      <w:pPr>
        <w:pStyle w:val="Normal"/>
        <w:numPr>
          <w:ilvl w:val="0"/>
          <w:numId w:val="3"/>
        </w:numPr>
        <w:tabs>
          <w:tab w:val="clear" w:pos="720"/>
        </w:tabs>
        <w:ind w:left="360" w:hanging="360"/>
        <w:rPr>
          <w:b/>
          <w:b/>
          <w:szCs w:val="24"/>
          <w:ins w:id="1495" w:author="Darren Hanway" w:date="2004-12-14T13:47:00Z"/>
        </w:rPr>
      </w:pPr>
      <w:ins w:id="1494" w:author="Darren Hanway" w:date="2004-12-14T13:47:00Z">
        <w:r>
          <w:rPr>
            <w:b/>
            <w:szCs w:val="24"/>
          </w:rPr>
          <w:t>Changes to Subcontractors or Staffing</w:t>
        </w:r>
      </w:ins>
    </w:p>
    <w:p>
      <w:pPr>
        <w:pStyle w:val="Normal"/>
        <w:ind w:left="360" w:hanging="0"/>
        <w:rPr>
          <w:i/>
          <w:i/>
          <w:szCs w:val="24"/>
          <w:ins w:id="1510" w:author="Darren Hanway" w:date="2004-12-14T13:47:00Z"/>
        </w:rPr>
      </w:pPr>
      <w:ins w:id="1496" w:author="Standard Configuration" w:date="2005-04-26T11:54:00Z">
        <w:r>
          <w:rPr>
            <w:szCs w:val="24"/>
          </w:rPr>
          <w:t>None</w:t>
        </w:r>
      </w:ins>
      <w:ins w:id="1497" w:author="Darren Hanway" w:date="2004-12-14T13:47:00Z">
        <w:del w:id="1498" w:author="Elisa D. Clifford" w:date="2005-02-17T12:36:00Z">
          <w:r>
            <w:rPr>
              <w:szCs w:val="24"/>
            </w:rPr>
            <w:delText>None</w:delText>
          </w:r>
        </w:del>
      </w:ins>
      <w:ins w:id="1499" w:author="Elisa D. Clifford" w:date="2005-02-17T12:36:00Z">
        <w:del w:id="1500" w:author="Standard Configuration" w:date="2005-03-17T11:28:00Z">
          <w:r>
            <w:rPr>
              <w:szCs w:val="24"/>
            </w:rPr>
            <w:delText>Donna Weaver has joined the staff of RNC starting January 3,</w:delText>
          </w:r>
        </w:del>
      </w:ins>
      <w:ins w:id="1501" w:author="Elisa D. Clifford" w:date="2005-02-17T12:38:00Z">
        <w:del w:id="1502" w:author="Standard Configuration" w:date="2005-03-17T11:28:00Z">
          <w:r>
            <w:rPr>
              <w:szCs w:val="24"/>
            </w:rPr>
            <w:delText xml:space="preserve"> </w:delText>
          </w:r>
        </w:del>
      </w:ins>
      <w:ins w:id="1503" w:author="Elisa D. Clifford" w:date="2005-02-17T12:36:00Z">
        <w:del w:id="1504" w:author="Standard Configuration" w:date="2005-03-17T11:28:00Z">
          <w:r>
            <w:rPr>
              <w:szCs w:val="24"/>
            </w:rPr>
            <w:delText xml:space="preserve">2005 for a developmental opportunity. Donna brings years of experience </w:delText>
          </w:r>
        </w:del>
      </w:ins>
      <w:ins w:id="1505" w:author="Elisa D. Clifford" w:date="2005-02-17T12:51:00Z">
        <w:del w:id="1506" w:author="Standard Configuration" w:date="2005-03-17T11:28:00Z">
          <w:r>
            <w:rPr>
              <w:szCs w:val="24"/>
            </w:rPr>
            <w:delText>in</w:delText>
          </w:r>
        </w:del>
      </w:ins>
      <w:ins w:id="1507" w:author="Elisa D. Clifford" w:date="2005-02-17T12:36:00Z">
        <w:del w:id="1508" w:author="Standard Configuration" w:date="2005-03-17T11:28:00Z">
          <w:r>
            <w:rPr>
              <w:szCs w:val="24"/>
            </w:rPr>
            <w:delText xml:space="preserve"> energy efficiency programs, in particular, the Low Income program.</w:delText>
          </w:r>
        </w:del>
      </w:ins>
      <w:del w:id="150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12" w:author="Darren Hanway" w:date="2004-12-14T13:47:00Z"/>
        </w:rPr>
      </w:pPr>
      <w:ins w:id="1511" w:author="Darren Hanway" w:date="2004-12-14T13:47:00Z">
        <w:r>
          <w:rPr>
            <w:i/>
            <w:iCs/>
            <w:szCs w:val="24"/>
          </w:rPr>
        </w:r>
      </w:ins>
    </w:p>
    <w:p>
      <w:pPr>
        <w:pStyle w:val="Normal"/>
        <w:numPr>
          <w:ilvl w:val="0"/>
          <w:numId w:val="3"/>
        </w:numPr>
        <w:tabs>
          <w:tab w:val="clear" w:pos="720"/>
        </w:tabs>
        <w:ind w:left="360" w:hanging="360"/>
        <w:rPr>
          <w:b/>
          <w:b/>
          <w:szCs w:val="24"/>
          <w:ins w:id="1514" w:author="Darren Hanway" w:date="2004-12-14T13:47:00Z"/>
        </w:rPr>
      </w:pPr>
      <w:ins w:id="1513" w:author="Darren Hanway" w:date="2004-12-14T13:47:00Z">
        <w:r>
          <w:rPr>
            <w:b/>
            <w:szCs w:val="24"/>
          </w:rPr>
          <w:t>Additional Items</w:t>
        </w:r>
      </w:ins>
    </w:p>
    <w:p>
      <w:pPr>
        <w:pStyle w:val="Normal"/>
        <w:ind w:left="360" w:hanging="0"/>
        <w:rPr>
          <w:szCs w:val="24"/>
          <w:ins w:id="1516" w:author="Darren Hanway" w:date="2004-12-14T13:47:00Z"/>
        </w:rPr>
      </w:pPr>
      <w:ins w:id="1515" w:author="Darren Hanway" w:date="2004-12-14T13:47:00Z">
        <w:r>
          <w:rPr>
            <w:szCs w:val="24"/>
          </w:rPr>
          <w:t>None</w:t>
        </w:r>
      </w:ins>
      <w:r>
        <w:br w:type="page"/>
      </w:r>
    </w:p>
    <w:p>
      <w:pPr>
        <w:pStyle w:val="Normal"/>
        <w:spacing w:before="0" w:after="120"/>
        <w:jc w:val="center"/>
        <w:rPr>
          <w:del w:id="1518" w:author="Standard Configuration" w:date="2006-02-17T13:45:00Z"/>
        </w:rPr>
      </w:pPr>
      <w:del w:id="1517" w:author="Standard Configuration" w:date="2006-02-17T13:45:00Z">
        <w:r>
          <w:rPr/>
          <w:delText>Supporting Documentation</w:delText>
        </w:r>
      </w:del>
    </w:p>
    <w:p>
      <w:pPr>
        <w:pStyle w:val="Normal"/>
        <w:spacing w:before="0" w:after="120"/>
        <w:jc w:val="center"/>
        <w:rPr>
          <w:del w:id="1520" w:author="Standard Configuration" w:date="2006-02-17T13:45:00Z"/>
        </w:rPr>
      </w:pPr>
      <w:del w:id="1519" w:author="Standard Configuration" w:date="2006-02-17T13:45:00Z">
        <w:r>
          <w:rPr/>
        </w:r>
      </w:del>
    </w:p>
    <w:p>
      <w:pPr>
        <w:pStyle w:val="Normal"/>
        <w:spacing w:before="0" w:after="120"/>
        <w:jc w:val="center"/>
        <w:rPr>
          <w:del w:id="1522" w:author="Standard Configuration" w:date="2006-02-17T13:45:00Z"/>
        </w:rPr>
      </w:pPr>
      <w:del w:id="1521" w:author="Standard Configuration" w:date="2006-02-17T13:45:00Z">
        <w:r>
          <w:rPr/>
        </w:r>
      </w:del>
    </w:p>
    <w:p>
      <w:pPr>
        <w:pStyle w:val="Normal"/>
        <w:numPr>
          <w:ilvl w:val="0"/>
          <w:numId w:val="0"/>
        </w:numPr>
        <w:spacing w:before="0" w:after="120"/>
        <w:ind w:left="0" w:hanging="0"/>
        <w:jc w:val="center"/>
        <w:rPr>
          <w:del w:id="1524" w:author="Standard Configuration" w:date="2006-02-17T13:45:00Z"/>
        </w:rPr>
      </w:pPr>
      <w:del w:id="1523" w:author="Standard Configuration" w:date="2006-02-17T13:45:00Z">
        <w:r>
          <w:rPr/>
          <w:delText>Marketing Materials</w:delText>
        </w:r>
      </w:del>
    </w:p>
    <w:p>
      <w:pPr>
        <w:pStyle w:val="Normal"/>
        <w:spacing w:before="0" w:after="120"/>
        <w:ind w:left="0" w:hanging="0"/>
        <w:jc w:val="center"/>
        <w:rPr>
          <w:del w:id="1526" w:author="Standard Configuration" w:date="2006-02-17T13:45:00Z"/>
        </w:rPr>
      </w:pPr>
      <w:del w:id="1525" w:author="Standard Configuration" w:date="2005-03-17T11:28:00Z">
        <w:r>
          <w:rPr/>
          <w:delText>None</w:delText>
        </w:r>
      </w:del>
    </w:p>
    <w:p>
      <w:pPr>
        <w:pStyle w:val="Normal"/>
        <w:widowControl/>
        <w:bidi w:val="0"/>
        <w:spacing w:before="0" w:after="120"/>
        <w:ind w:left="0" w:hanging="0"/>
        <w:jc w:val="center"/>
        <w:rPr>
          <w:del w:id="1528" w:author="Standard Configuration" w:date="2006-02-17T13:45:00Z"/>
        </w:rPr>
      </w:pPr>
      <w:del w:id="1527" w:author="Standard Configuration" w:date="2006-02-17T13:45:00Z">
        <w:r>
          <w:rPr/>
        </w:r>
      </w:del>
    </w:p>
    <w:p>
      <w:pPr>
        <w:pStyle w:val="Normal"/>
        <w:numPr>
          <w:ilvl w:val="0"/>
          <w:numId w:val="0"/>
        </w:numPr>
        <w:spacing w:before="0" w:after="120"/>
        <w:ind w:left="0" w:hanging="0"/>
        <w:jc w:val="center"/>
        <w:rPr>
          <w:del w:id="1530" w:author="Standard Configuration" w:date="2006-02-17T13:45:00Z"/>
        </w:rPr>
      </w:pPr>
      <w:del w:id="1529" w:author="Standard Configuration" w:date="2006-02-17T13:45:00Z">
        <w:r>
          <w:rPr/>
          <w:delText>Point of Purchase Program Documentation</w:delText>
        </w:r>
      </w:del>
    </w:p>
    <w:p>
      <w:pPr>
        <w:pStyle w:val="Normal"/>
        <w:spacing w:before="0" w:after="120"/>
        <w:ind w:left="0" w:hanging="0"/>
        <w:jc w:val="center"/>
        <w:rPr>
          <w:del w:id="1532" w:author="Standard Configuration" w:date="2006-02-17T13:45:00Z"/>
        </w:rPr>
      </w:pPr>
      <w:del w:id="1531" w:author="Standard Configuration" w:date="2006-02-17T13:45:00Z">
        <w:r>
          <w:rPr/>
          <w:delText>None</w:delText>
        </w:r>
      </w:del>
    </w:p>
    <w:p>
      <w:pPr>
        <w:pStyle w:val="Normal"/>
        <w:spacing w:before="0" w:after="120"/>
        <w:ind w:left="0" w:hanging="0"/>
        <w:jc w:val="center"/>
        <w:rPr>
          <w:del w:id="1534" w:author="Standard Configuration" w:date="2006-02-17T13:45:00Z"/>
        </w:rPr>
      </w:pPr>
      <w:del w:id="1533" w:author="Standard Configuration" w:date="2006-02-17T13:45:00Z">
        <w:r>
          <w:rPr/>
        </w:r>
      </w:del>
    </w:p>
    <w:p>
      <w:pPr>
        <w:pStyle w:val="Normal"/>
        <w:numPr>
          <w:ilvl w:val="0"/>
          <w:numId w:val="0"/>
        </w:numPr>
        <w:spacing w:before="0" w:after="120"/>
        <w:ind w:left="0" w:hanging="0"/>
        <w:jc w:val="center"/>
        <w:rPr>
          <w:del w:id="1536" w:author="Standard Configuration" w:date="2006-02-17T13:45:00Z"/>
        </w:rPr>
      </w:pPr>
      <w:del w:id="1535" w:author="Standard Configuration" w:date="2006-02-17T13:45:00Z">
        <w:r>
          <w:rPr/>
          <w:delText>Free Measure Distribution Documentation</w:delText>
        </w:r>
      </w:del>
    </w:p>
    <w:p>
      <w:pPr>
        <w:pStyle w:val="Normal"/>
        <w:spacing w:before="0" w:after="120"/>
        <w:ind w:left="0" w:hanging="0"/>
        <w:jc w:val="center"/>
        <w:rPr>
          <w:del w:id="1538" w:author="Standard Configuration" w:date="2006-02-17T13:45:00Z"/>
        </w:rPr>
      </w:pPr>
      <w:del w:id="1537" w:author="Standard Configuration" w:date="2006-02-17T13:45:00Z">
        <w:r>
          <w:rPr/>
          <w:delText>None</w:delText>
        </w:r>
      </w:del>
    </w:p>
    <w:p>
      <w:pPr>
        <w:pStyle w:val="Normal"/>
        <w:spacing w:before="0" w:after="120"/>
        <w:jc w:val="center"/>
        <w:rPr>
          <w:del w:id="1540" w:author="Standard Configuration" w:date="2006-02-17T13:45:00Z"/>
        </w:rPr>
      </w:pPr>
      <w:del w:id="1539" w:author="Standard Configuration" w:date="2006-02-17T13:45:00Z">
        <w:r>
          <w:rPr/>
        </w:r>
      </w:del>
    </w:p>
    <w:p>
      <w:pPr>
        <w:pStyle w:val="Normal"/>
        <w:numPr>
          <w:ilvl w:val="0"/>
          <w:numId w:val="0"/>
        </w:numPr>
        <w:spacing w:before="0" w:after="120"/>
        <w:ind w:left="0" w:hanging="0"/>
        <w:jc w:val="center"/>
        <w:rPr>
          <w:del w:id="1542" w:author="Standard Configuration" w:date="2006-02-17T13:45:00Z"/>
        </w:rPr>
      </w:pPr>
      <w:del w:id="1541" w:author="Standard Configuration" w:date="2006-02-17T13:45:00Z">
        <w:r>
          <w:rPr/>
          <w:delText>Upstream Incentive Documentation</w:delText>
        </w:r>
      </w:del>
    </w:p>
    <w:p>
      <w:pPr>
        <w:pStyle w:val="Normal"/>
        <w:spacing w:before="0" w:after="120"/>
        <w:ind w:left="0" w:hanging="0"/>
        <w:jc w:val="center"/>
        <w:rPr>
          <w:del w:id="1544" w:author="Standard Configuration" w:date="2006-02-17T13:45:00Z"/>
        </w:rPr>
      </w:pPr>
      <w:del w:id="1543" w:author="Standard Configuration" w:date="2006-02-17T13:45:00Z">
        <w:r>
          <w:rPr/>
          <w:delText>None</w:delText>
        </w:r>
      </w:del>
    </w:p>
    <w:p>
      <w:pPr>
        <w:pStyle w:val="Normal"/>
        <w:spacing w:before="0" w:after="120"/>
        <w:ind w:left="0" w:hanging="0"/>
        <w:jc w:val="center"/>
        <w:rPr>
          <w:del w:id="1546" w:author="Standard Configuration" w:date="2006-02-17T13:45:00Z"/>
        </w:rPr>
      </w:pPr>
      <w:del w:id="1545" w:author="Standard Configuration" w:date="2006-02-17T13:45:00Z">
        <w:r>
          <w:rPr/>
        </w:r>
      </w:del>
    </w:p>
    <w:p>
      <w:pPr>
        <w:pStyle w:val="Normal"/>
        <w:numPr>
          <w:ilvl w:val="0"/>
          <w:numId w:val="0"/>
        </w:numPr>
        <w:spacing w:before="0" w:after="120"/>
        <w:ind w:left="0" w:hanging="0"/>
        <w:jc w:val="center"/>
        <w:rPr>
          <w:del w:id="1548" w:author="Standard Configuration" w:date="2006-02-17T13:45:00Z"/>
        </w:rPr>
      </w:pPr>
      <w:del w:id="1547" w:author="Standard Configuration" w:date="2006-02-17T13:45:00Z">
        <w:r>
          <w:rPr/>
          <w:delText>Training Documentation</w:delText>
        </w:r>
      </w:del>
    </w:p>
    <w:p>
      <w:pPr>
        <w:pStyle w:val="Normal"/>
        <w:spacing w:before="0" w:after="120"/>
        <w:ind w:left="0" w:hanging="0"/>
        <w:jc w:val="center"/>
        <w:rPr>
          <w:del w:id="1562" w:author="Standard Configuration" w:date="2006-02-17T13:45:00Z"/>
        </w:rPr>
      </w:pPr>
      <w:ins w:id="1549" w:author="Darren Hanway" w:date="2004-12-14T13:47:00Z">
        <w:del w:id="1550" w:author="Standard Configuration" w:date="2006-02-17T13:45:00Z">
          <w:r>
            <w:rPr/>
            <w:delText>None</w:delText>
          </w:r>
        </w:del>
      </w:ins>
      <w:ins w:id="1551" w:author="Elisa D. Clifford" w:date="2005-01-19T17:08:00Z">
        <w:del w:id="1552" w:author="Standard Configuration" w:date="2005-02-22T11:18:00Z">
          <w:r>
            <w:rPr/>
            <w:delText>It should be noted as I believe it was excluded, on November 8</w:delText>
          </w:r>
        </w:del>
      </w:ins>
      <w:ins w:id="1553" w:author="Elisa D. Clifford" w:date="2005-01-19T17:08:00Z">
        <w:del w:id="1554" w:author="Standard Configuration" w:date="2005-02-22T11:18:00Z">
          <w:r>
            <w:rPr>
              <w:szCs w:val="20"/>
              <w:vertAlign w:val="superscript"/>
            </w:rPr>
            <w:delText>th</w:delText>
          </w:r>
        </w:del>
      </w:ins>
      <w:ins w:id="1555" w:author="Elisa D. Clifford" w:date="2005-01-19T17:08:00Z">
        <w:del w:id="1556" w:author="Standard Configuration" w:date="2005-02-22T11:18:00Z">
          <w:r>
            <w:rPr/>
            <w:delText xml:space="preserve"> a </w:delText>
          </w:r>
        </w:del>
      </w:ins>
      <w:ins w:id="1557" w:author="Elisa D. Clifford" w:date="2005-01-19T17:31:00Z">
        <w:del w:id="1558" w:author="Standard Configuration" w:date="2005-02-22T11:18:00Z">
          <w:r>
            <w:rPr/>
            <w:delText>multifamily</w:delText>
          </w:r>
        </w:del>
      </w:ins>
      <w:ins w:id="1559" w:author="Elisa D. Clifford" w:date="2005-01-19T17:08:00Z">
        <w:del w:id="156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6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4" w:author="Standard Configuration" w:date="2006-02-17T13:45:00Z"/>
        </w:rPr>
      </w:pPr>
      <w:del w:id="1563" w:author="Standard Configuration" w:date="2006-02-17T13:45:00Z">
        <w:r>
          <w:rPr/>
        </w:r>
      </w:del>
    </w:p>
    <w:p>
      <w:pPr>
        <w:pStyle w:val="Normal"/>
        <w:numPr>
          <w:ilvl w:val="0"/>
          <w:numId w:val="0"/>
        </w:numPr>
        <w:spacing w:before="0" w:after="120"/>
        <w:ind w:left="0" w:hanging="0"/>
        <w:jc w:val="center"/>
        <w:rPr>
          <w:del w:id="1566" w:author="Standard Configuration" w:date="2006-02-17T13:45:00Z"/>
        </w:rPr>
      </w:pPr>
      <w:del w:id="1565" w:author="Standard Configuration" w:date="2006-02-17T13:45: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7" w:author="Darren Hanway" w:date="2004-12-14T13:47:00Z">
              <w:del w:id="1568" w:author="Standard Configuration" w:date="2005-02-22T11:18:00Z">
                <w:r>
                  <w:rPr>
                    <w:rFonts w:cs="Arial" w:ascii="Arial" w:hAnsi="Arial"/>
                    <w:bCs/>
                  </w:rPr>
                  <w:delText xml:space="preserve">Table F.2 - Trade Show and Public Events, </w:delText>
                </w:r>
              </w:del>
            </w:ins>
            <w:del w:id="156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7" w:author="Standard Configuration" w:date="2005-02-22T11:18:00Z">
              <w:r>
                <w:rPr>
                  <w:rFonts w:cs="Arial" w:ascii="Arial" w:hAnsi="Arial"/>
                  <w:sz w:val="20"/>
                </w:rPr>
                <w:delText>11/4-5/2004</w:delText>
              </w:r>
            </w:del>
          </w:p>
        </w:tc>
      </w:tr>
    </w:tbl>
    <w:p>
      <w:pPr>
        <w:pStyle w:val="Normal"/>
        <w:spacing w:before="0" w:after="120"/>
        <w:ind w:left="0" w:hanging="0"/>
        <w:jc w:val="center"/>
        <w:rPr>
          <w:del w:id="1579" w:author="Standard Configuration" w:date="2006-02-17T13:45:00Z"/>
        </w:rPr>
      </w:pPr>
      <w:del w:id="1578" w:author="Standard Configuration" w:date="2006-02-17T13:45:00Z">
        <w:r>
          <w:rPr/>
        </w:r>
      </w:del>
    </w:p>
    <w:p>
      <w:pPr>
        <w:pStyle w:val="Normal"/>
        <w:spacing w:before="0" w:after="120"/>
        <w:ind w:left="0" w:hanging="0"/>
        <w:jc w:val="center"/>
        <w:rPr>
          <w:del w:id="1581" w:author="Standard Configuration" w:date="2005-08-22T09:54:00Z"/>
        </w:rPr>
      </w:pPr>
      <w:del w:id="158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82" w:author="Darren Hanway" w:date="2004-05-24T15:10:00Z">
      <w:r>
        <w:rPr>
          <w:rStyle w:val="PageNumber"/>
          <w:sz w:val="18"/>
          <w:szCs w:val="18"/>
        </w:rPr>
        <w:delText xml:space="preserve">May </w:delText>
      </w:r>
    </w:del>
    <w:ins w:id="1583" w:author="Standard Configuration" w:date="2005-08-14T18:12:00Z">
      <w:r>
        <w:rPr>
          <w:rStyle w:val="PageNumber"/>
          <w:sz w:val="18"/>
          <w:szCs w:val="18"/>
        </w:rPr>
        <w:t xml:space="preserve">August </w:t>
      </w:r>
    </w:ins>
    <w:ins w:id="1584" w:author="Darren Hanway" w:date="2005-01-11T13:30:00Z">
      <w:del w:id="1585" w:author="Standard Configuration" w:date="2005-02-15T14:08:00Z">
        <w:r>
          <w:rPr>
            <w:rStyle w:val="PageNumber"/>
            <w:sz w:val="18"/>
            <w:szCs w:val="18"/>
          </w:rPr>
          <w:delText xml:space="preserve">January </w:delText>
        </w:r>
      </w:del>
    </w:ins>
    <w:ins w:id="1586" w:author="Darren Hanway" w:date="2005-01-11T13:30:00Z">
      <w:r>
        <w:rPr>
          <w:rStyle w:val="PageNumber"/>
          <w:sz w:val="18"/>
          <w:szCs w:val="18"/>
        </w:rPr>
        <w:t>2005</w:t>
      </w:r>
    </w:ins>
    <w:del w:id="158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50:00Z</dcterms:modified>
  <cp:revision>66</cp:revision>
  <dc:subject/>
  <dc:title>Program Implementer Name:</dc:title>
</cp:coreProperties>
</file>