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Standard Performance Contract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0-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Standard Performance Contract (SPC) program offered by Pacific Gas and Electric Company, Southern California Edison, and San Diego Gas and Electric Company is a pay-for-performance program that offers cash incentives for custom-designed, cost effective energy saving retrofits of existing business facilities.  Designed primarily for large and medium businesses, small and very small businesses can also participate if the energy efficiency measures do not qualify for the statewid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2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44,7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77,41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2,1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81,26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8,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70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3,2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3,2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5,1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9,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0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7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7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3,2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2,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7,27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5,7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77,41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63,15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16,8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6,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716"/>
        <w:gridCol w:w="1136"/>
        <w:gridCol w:w="936"/>
        <w:gridCol w:w="627"/>
        <w:gridCol w:w="1026"/>
        <w:gridCol w:w="660"/>
        <w:gridCol w:w="1016"/>
        <w:gridCol w:w="660"/>
        <w:gridCol w:w="1016"/>
        <w:gridCol w:w="600"/>
        <w:gridCol w:w="1136"/>
      </w:tblGrid>
      <w:tr>
        <w:trPr>
          <w:trHeight w:val="52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33</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917,4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60,79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84,54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15,69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600,2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532,950</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2,954,89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810,45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535,15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484,96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0,020,1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6,419,742</w:t>
            </w:r>
          </w:p>
        </w:tc>
      </w:tr>
      <w:tr>
        <w:trPr>
          <w:trHeight w:val="255"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szCs w:val="24"/>
        </w:rPr>
      </w:pPr>
      <w:r>
        <w:rPr>
          <w:szCs w:val="24"/>
        </w:rPr>
        <w:t xml:space="preserve">During the month of September, five new applications were received and sent for review, and 10 installation reports were approved for payment.  Total active applications to date are 199.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3"/>
        </w:numPr>
        <w:rPr>
          <w:szCs w:val="24"/>
        </w:rPr>
      </w:pPr>
      <w:r>
        <w:rPr>
          <w:szCs w:val="24"/>
        </w:rPr>
        <w:t>Weekly conference calls were held with statewide SPC program managers from PG&amp;E and SDG&amp;E to discuss policy guidelines, review program guidelines to ensure statewide consistency, and discuss program updates for 2005</w:t>
      </w:r>
    </w:p>
    <w:p>
      <w:pPr>
        <w:pStyle w:val="Normal"/>
        <w:numPr>
          <w:ilvl w:val="0"/>
          <w:numId w:val="3"/>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3"/>
        </w:numPr>
        <w:rPr/>
      </w:pPr>
      <w:r>
        <w:rPr>
          <w:color w:val="000000"/>
          <w:szCs w:val="24"/>
        </w:rPr>
        <w:t xml:space="preserve">To track statewide incentive payments and commitments, a web-based database has been developed that </w:t>
      </w:r>
      <w:r>
        <w:rPr>
          <w:szCs w:val="24"/>
        </w:rPr>
        <w:t xml:space="preserve">tracks all statewide SPC projects. The system uses Microsoft Access 2000 and Active Server Page (ASP.NET) software to allow web-based access to current program funding and commitment levels. The system will flag instances of potential utility cap and statewide cap overruns upon data entry of new project applications. The entries are completed weekly and reports are generated weekly. </w:t>
      </w:r>
    </w:p>
    <w:p>
      <w:pPr>
        <w:pStyle w:val="Normal"/>
        <w:numPr>
          <w:ilvl w:val="0"/>
          <w:numId w:val="3"/>
        </w:numPr>
        <w:rPr/>
      </w:pPr>
      <w:r>
        <w:rPr>
          <w:szCs w:val="24"/>
        </w:rPr>
        <w:t>A formal request was submitted to the CPUC on October 1, 2004 to allow the eligibility of 4</w:t>
      </w:r>
      <w:r>
        <w:rPr>
          <w:szCs w:val="24"/>
          <w:vertAlign w:val="superscript"/>
        </w:rPr>
        <w:t>th</w:t>
      </w:r>
      <w:r>
        <w:rPr>
          <w:szCs w:val="24"/>
        </w:rPr>
        <w:t xml:space="preserve"> generation T8 lamps for incentives. These premium lamps are more energy efficient than traditional T8 lamps, but do not meet the current standards for lumen output. The program has several projects pending the approval and acceptance of these lamps.  </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303" w:type="dxa"/>
        <w:jc w:val="center"/>
        <w:tblInd w:w="0" w:type="dxa"/>
        <w:tblLayout w:type="fixed"/>
        <w:tblCellMar>
          <w:top w:w="0" w:type="dxa"/>
          <w:left w:w="108" w:type="dxa"/>
          <w:bottom w:w="0" w:type="dxa"/>
          <w:right w:w="108" w:type="dxa"/>
        </w:tblCellMar>
      </w:tblPr>
      <w:tblGrid>
        <w:gridCol w:w="4685"/>
        <w:gridCol w:w="161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Installed </w:t>
            </w:r>
          </w:p>
          <w:p>
            <w:pPr>
              <w:pStyle w:val="Normal"/>
              <w:jc w:val="center"/>
              <w:rPr>
                <w:b/>
                <w:b/>
                <w:szCs w:val="24"/>
              </w:rPr>
            </w:pPr>
            <w:r>
              <w:rPr>
                <w:b/>
                <w:szCs w:val="24"/>
              </w:rPr>
              <w:t>in October</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Space Condition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9,294 kWh</w:t>
            </w:r>
          </w:p>
        </w:tc>
      </w:tr>
      <w:tr>
        <w:trPr>
          <w:trHeight w:val="197"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Early Retirement Chillers, tradition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256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Indoor Lighting System Replacemen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645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618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Refrigeration</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663 kWh</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 Customized – Pumping</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445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Proce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36,796 kWh</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ive Window Film – Coast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4 sq.ft.</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FL, 5-13 watt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rew-in CFL, 14-26 watts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ED Exit Sign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8 or T-5 Lamp and Electronic ballast - 2 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8 or T-5 Lamp and Electronic ballast - 3 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T-8 or T-5 Lamp and Electronic ballast - 4foot</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31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8 or T-5 Lamp and Electronic ballast – 8 foot lamp remov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 lamp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terior HO T5 4-lamp fixture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 fixture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Occupancy Sensor wall mount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ccupancy Sensor ceiling mount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hotocel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imeclock</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sulated Holding Cabinet – Full Size &lt;=.8 kW</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units</w:t>
            </w:r>
          </w:p>
        </w:tc>
      </w:tr>
      <w:tr>
        <w:trPr>
          <w:trHeight w:val="24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sulated Holding Cabinet – Half Size &lt;=.4 kW</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units</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PC staff coordinated with Express Efficiency staff to transfer applications between the two programs as needed. Customers often submit applications to SPC when they are actually eligible for Express Efficiency, and vice versa.  Procedures have been established to make for seamless coordination between the two programs.    </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0:10:00Z</dcterms:created>
  <dc:creator>Beth Knapp</dc:creator>
  <dc:description/>
  <dc:language>en-US</dc:language>
  <cp:lastModifiedBy>Darren Hanway</cp:lastModifiedBy>
  <cp:lastPrinted>2004-09-20T12:28:00Z</cp:lastPrinted>
  <dcterms:modified xsi:type="dcterms:W3CDTF">2004-12-29T18:13:00Z</dcterms:modified>
  <cp:revision>7</cp:revision>
  <dc:subject/>
  <dc:title>Program Implementer Name:</dc:title>
</cp:coreProperties>
</file>