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11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4,8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9,75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14,5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61,1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5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8,2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8,2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0,1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0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0,8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0,8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8,1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5,7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9,75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5,4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36,8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4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36</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9,45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33,99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990,8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024,88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83,497</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60,57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621,2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8,396,5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4,017,72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7,333,676</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pPr>
      <w:r>
        <w:rPr>
          <w:szCs w:val="24"/>
        </w:rPr>
        <w:t xml:space="preserve">During the month of November, 17 new applications were received and sent for review, and 7 installation reports were approved for payment.  Total active applications to date are 216.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3"/>
        </w:numPr>
        <w:rPr>
          <w:szCs w:val="24"/>
        </w:rPr>
      </w:pPr>
      <w:r>
        <w:rPr>
          <w:szCs w:val="24"/>
        </w:rPr>
        <w:t>Weekly conference calls were held with statewide SPC program managers from PG&amp;E and SDG&amp;E to discuss policy guidelines, review program guidelines to ensure statewide consistency, and discuss program updates for 2005.</w:t>
      </w:r>
    </w:p>
    <w:p>
      <w:pPr>
        <w:pStyle w:val="Normal"/>
        <w:numPr>
          <w:ilvl w:val="0"/>
          <w:numId w:val="3"/>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3"/>
        </w:numPr>
        <w:rPr/>
      </w:pPr>
      <w:r>
        <w:rPr>
          <w:color w:val="000000"/>
          <w:szCs w:val="24"/>
        </w:rPr>
        <w:t xml:space="preserve">To track statewide incentive payments and commitments, a web-based database has been developed that </w:t>
      </w:r>
      <w:r>
        <w:rPr>
          <w:szCs w:val="24"/>
        </w:rPr>
        <w:t xml:space="preserve">tracks all statewide SPC projects. The system uses Microsoft Access 2000 and Active Server Page (ASP.NET) software to allow web-based access to current program funding and commitment levels. The system will flag instances of potential utility cap and statewide cap overruns upon data entry of new project applications. The entries are completed weekly and reports are generated weekly.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November</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36,114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 Customized - Space Condition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336,917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Indoor Lighting System Replacemen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9,182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FD-HVAC Fa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 hp</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rew-in CFL, 14-26 watts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Screw-in CFL, 14-26 watts w/reflecto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Screw-in CFL, &gt;27 wat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ED Exit Sig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3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8 or T-5 Lamp and Electronic ballast - 3 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0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ballast - 4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9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imeclock</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unit</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PC staff coordinated with Express Efficiency staff to transfer applications between the two programs as needed. Customers often submit applications to SPC when they are actually eligible for Express Efficiency, and vice versa.  Procedures have been established to make for seamless coordination between the two programs.    </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1:01:00Z</dcterms:created>
  <dc:creator>Beth Knapp</dc:creator>
  <dc:description/>
  <dc:language>en-US</dc:language>
  <cp:lastModifiedBy>Darren Hanway</cp:lastModifiedBy>
  <cp:lastPrinted>2004-09-20T12:28:00Z</cp:lastPrinted>
  <dcterms:modified xsi:type="dcterms:W3CDTF">2005-01-03T21:59:00Z</dcterms:modified>
  <cp:revision>5</cp:revision>
  <dc:subject/>
  <dc:title>Program Implementer Name:</dc:title>
</cp:coreProperties>
</file>