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odes and Standards Advocacy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Codes and Standards (C&amp;S) program is an information-only program that advocates upgrades and enhancements in energy efficiency standards and codes. Program activities are conducted over long-term code upgrade cycles; for example, support for building code cycles may require four years of continuous support.  Codes and Standards Enhancement (CASE) studies for energy efficiency improvements are performed for promising design practices and technologies and are presented to standards and code-setting bodies.  Since many stakeholders who typically oppose improvements to building and appliance standards participate in public workshops and hearings, the Statewide Codes and Standards Advocacy program provides expert testimony to promote standards that approach best practices in energy efficiency.  Additionally, the program supports implementation of energy efficiency standards through strategic initiatives or training.  The program targets all market segments.  </w:t>
      </w:r>
    </w:p>
    <w:p>
      <w:pPr>
        <w:pStyle w:val="NormalLeft075"/>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85,0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48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98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4,8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9,78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50,11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2,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64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18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18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41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7,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84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80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4,8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60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4,59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itiate or continue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valuation of potential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mmitment of new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training courses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6"/>
        </w:numPr>
        <w:rPr>
          <w:iCs/>
        </w:rPr>
      </w:pPr>
      <w:r>
        <w:rPr>
          <w:iCs/>
        </w:rPr>
        <w:t xml:space="preserve">The program continues to evaluate new 2004 codes and standards projects for possible inclusion in the program.  Numerous discussions have occurred within the Design and Engineering Service staff regarding candidate projects. </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2"/>
        </w:numPr>
        <w:rPr/>
      </w:pPr>
      <w:r>
        <w:rPr>
          <w:b/>
          <w:szCs w:val="24"/>
        </w:rPr>
        <w:t>Direct Implementation –</w:t>
      </w:r>
    </w:p>
    <w:p>
      <w:pPr>
        <w:pStyle w:val="Normal"/>
        <w:numPr>
          <w:ilvl w:val="0"/>
          <w:numId w:val="6"/>
        </w:numPr>
        <w:rPr>
          <w:iCs/>
        </w:rPr>
      </w:pPr>
      <w:r>
        <w:rPr>
          <w:iCs/>
        </w:rPr>
        <w:t xml:space="preserve">Southern California Edison, along with PG&amp;E, SDG&amp;E and Sempra participated in a Statewide Codes and Standards coordinating meeting at PG&amp;E Research center in San Ramon, CA. on May 14, 2004.  Additional participants included staff from the California Energy Commission and various consultants and businesses who are active in California’s energy efficiency market. </w:t>
      </w:r>
    </w:p>
    <w:p>
      <w:pPr>
        <w:pStyle w:val="Normal"/>
        <w:numPr>
          <w:ilvl w:val="0"/>
          <w:numId w:val="6"/>
        </w:numPr>
        <w:rPr>
          <w:iCs/>
        </w:rPr>
      </w:pPr>
      <w:r>
        <w:rPr>
          <w:iCs/>
        </w:rPr>
        <w:t>The purpose of the meeting was to brain storm on possible CASE study opportunities that would help the CEC implement changes in T-24 and Title 20 as part of the 2008 standards development process.  Candidate issues were discussed and reviewed, and ultimately ranked as to their importance and significance to code changes.</w:t>
      </w:r>
    </w:p>
    <w:p>
      <w:pPr>
        <w:pStyle w:val="Normal"/>
        <w:numPr>
          <w:ilvl w:val="0"/>
          <w:numId w:val="6"/>
        </w:numPr>
        <w:rPr/>
      </w:pPr>
      <w:r>
        <w:rPr>
          <w:iCs/>
        </w:rPr>
        <w:t>A follow up meeting will occur were possible CASE studies will be further discussed and if appropriate, commitments made.</w:t>
      </w:r>
    </w:p>
    <w:p>
      <w:pPr>
        <w:pStyle w:val="Normal"/>
        <w:ind w:left="1800" w:hanging="0"/>
        <w:rPr>
          <w:iCs/>
        </w:rPr>
      </w:pPr>
      <w:r>
        <w:rPr>
          <w:iCs/>
        </w:rPr>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i/>
          <w:i/>
          <w:szCs w:val="24"/>
        </w:rPr>
      </w:pPr>
      <w:r>
        <w:rPr>
          <w:szCs w:val="24"/>
        </w:rPr>
        <w:t>Program manager and subcontractors have not changed.</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pPr>
      <w:r>
        <w:rPr>
          <w:szCs w:val="24"/>
        </w:rPr>
        <w:t>An adjustment was made to April’s workbook report regarding project commitments.  In tab 4, “Other Performance Goals”, six projects were committed to in April.  Four of the projects are studies and 2 are training courses.  This change was made to further clarify the nature of our commitment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ne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22:23:00Z</dcterms:created>
  <dc:creator>Beth Knapp</dc:creator>
  <dc:description/>
  <dc:language>en-US</dc:language>
  <cp:lastModifiedBy>Darren Hanway</cp:lastModifiedBy>
  <cp:lastPrinted>2004-06-17T08:48:00Z</cp:lastPrinted>
  <dcterms:modified xsi:type="dcterms:W3CDTF">2004-12-29T18:00:00Z</dcterms:modified>
  <cp:revision>3</cp:revision>
  <dc:subject/>
  <dc:title>Program Implementer Name:</dc:title>
</cp:coreProperties>
</file>