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Total</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01,44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79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2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762,313</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dmin</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3,004</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56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56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49,437</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Marketing</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0,0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DI</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28,434</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6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6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6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022,874</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M&amp;V</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2</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0,002</w:t>
            </w:r>
          </w:p>
        </w:tc>
      </w:tr>
      <w:tr>
        <w:trPr>
          <w:trHeight w:val="270" w:hRule="atLeast"/>
        </w:trPr>
        <w:tc>
          <w:tcPr>
            <w:tcW w:w="119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Financing</w:t>
            </w:r>
          </w:p>
        </w:tc>
        <w:tc>
          <w:tcPr>
            <w:tcW w:w="1026"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79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1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5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4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9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534,66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8,006,61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1016"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79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2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26"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36"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6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6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0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26"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r>
        <w:rPr>
          <w:szCs w:val="24"/>
        </w:rPr>
        <w: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 activities to dat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ment staff has not changed.  Subcontractor has not been selected to date.</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42:00Z</dcterms:created>
  <dc:creator>Beth Knapp</dc:creator>
  <dc:description/>
  <dc:language>en-US</dc:language>
  <cp:lastModifiedBy>Darren Hanway</cp:lastModifiedBy>
  <cp:lastPrinted>2004-04-19T09:54:00Z</cp:lastPrinted>
  <dcterms:modified xsi:type="dcterms:W3CDTF">2004-12-29T16:42:00Z</dcterms:modified>
  <cp:revision>11</cp:revision>
  <dc:subject/>
  <dc:title>Program Implementer Name:</dc:title>
</cp:coreProperties>
</file>