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7,26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0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90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6,69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ition Identified as HT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CE is currently planning the delivery of this program, both internally and externally.  The </w:t>
      </w:r>
      <w:r>
        <w:rPr/>
        <w:t xml:space="preserve">XXXXX </w:t>
      </w:r>
      <w:r>
        <w:rPr>
          <w:szCs w:val="24"/>
        </w:rPr>
        <w:t xml:space="preserve">has been the primary subcontractor for this program and will continue to be in 2004; however, SCE is analyzing ways of better leveraging various internal organizations’ that have regular interface opportunities with local governments (e.g., Public Affairs, Major Customer Division).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szCs w:val="24"/>
        </w:rPr>
      </w:pPr>
      <w:r>
        <w:rPr>
          <w:szCs w:val="24"/>
        </w:rPr>
        <w:t>On May 4, SCE took part in an Energy Efficiency Summit sponsored by Navigant Consulting.  Navigant Consulting is an independent energy efficiency consulting firm that received funding for a third party local government program in SCE’s service territory.  SCE, along with local, state and federal government agencies, research facilities, and other utilities and energy efficiency consultants gathered to collaborate on a “best practices” approach to helping local governments identify and implement energy efficiency and conservation programs within their communities/jurisdictions.</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autoSpaceDE w:val="false"/>
        <w:spacing w:lineRule="atLeast" w:line="240"/>
        <w:ind w:left="741" w:hanging="0"/>
        <w:rPr>
          <w:rFonts w:ascii="Courier New" w:hAnsi="Courier New" w:cs="Courier New"/>
          <w:color w:val="000000"/>
          <w:sz w:val="20"/>
        </w:rPr>
      </w:pPr>
      <w:r>
        <w:rPr>
          <w:szCs w:val="24"/>
        </w:rPr>
        <w:t xml:space="preserve">SCE’s Local Government Initiative team and Public Affairs met with city councilman Jim Ferguson from Palm Desert.  The city of Palm Desert is growing rapidly and has indicated on their General Plan that anywhere from 4,000 – 6,000 new homes will be constructed within the “Northern Sphere” region of Palm Desert.  The meeting was a discussion to plan a partnership between the building department of Palm Desert and the builders with construction for the city.  The merits of the Community Energy Efficiency Program (CEEP) were reviewed, emphasizing the voluntary nature of the program.  City Councilman Ferguson entertained the idea of providing high density-housing credits for those builders submitting plans meeting the CEEP criteria.  SCE provided Councilman Ferguson with a Draft Resolution, which he then presented to his colleagues.  The Palm Desert City Council voted unanimously to </w:t>
      </w:r>
      <w:r>
        <w:rPr>
          <w:color w:val="000000"/>
          <w:szCs w:val="24"/>
        </w:rPr>
        <w:t>put a condition of approval on the high density proposal.  SCE’s work with the City of Palm Desert is just beginning, but has the potential for significant opportunities.</w:t>
      </w:r>
    </w:p>
    <w:p>
      <w:pPr>
        <w:pStyle w:val="Normal"/>
        <w:ind w:left="432" w:hanging="0"/>
        <w:rPr>
          <w:rFonts w:ascii="Courier New" w:hAnsi="Courier New" w:cs="Courier New"/>
          <w:iCs/>
          <w:color w:val="000000"/>
          <w:sz w:val="20"/>
          <w:szCs w:val="24"/>
        </w:rPr>
      </w:pPr>
      <w:r>
        <w:rPr>
          <w:rFonts w:cs="Courier New" w:ascii="Courier New" w:hAnsi="Courier New"/>
          <w:iCs/>
          <w:color w:val="000000"/>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The LGI program is coordinating outreach and support of the Express Efficiency program, Multifamily Rebates, Home Energy Surveys, CheckPoint, California Energy Star New Homes Program, Community Energy Efficiency Program, CARE, and the Medical Baseline Program (information is being included on the 2004 fact sheet).</w:t>
      </w:r>
    </w:p>
    <w:p>
      <w:pPr>
        <w:pStyle w:val="Normal"/>
        <w:ind w:left="456" w:hanging="0"/>
        <w:rPr>
          <w:szCs w:val="24"/>
        </w:rPr>
      </w:pPr>
      <w:r>
        <w:rPr>
          <w:szCs w:val="24"/>
        </w:rPr>
      </w:r>
    </w:p>
    <w:p>
      <w:pPr>
        <w:pStyle w:val="Normal"/>
        <w:ind w:left="456" w:hanging="0"/>
        <w:rPr>
          <w:iCs/>
          <w:szCs w:val="24"/>
        </w:rPr>
      </w:pPr>
      <w:r>
        <w:rPr>
          <w:szCs w:val="24"/>
        </w:rPr>
        <w:t>Additionally, SCE continues to work with our own Public Affairs management staff at the event.</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3:13:00Z</dcterms:created>
  <dc:creator>Beth Knapp</dc:creator>
  <dc:description/>
  <dc:language>en-US</dc:language>
  <cp:lastModifiedBy>Darren Hanway</cp:lastModifiedBy>
  <cp:lastPrinted>2004-04-12T13:50:00Z</cp:lastPrinted>
  <dcterms:modified xsi:type="dcterms:W3CDTF">2004-12-30T20:20:00Z</dcterms:modified>
  <cp:revision>5</cp:revision>
  <dc:subject/>
  <dc:title>Program Implementer Name:</dc:title>
</cp:coreProperties>
</file>