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a partnering with Local Governments, cities, and local governments (collectively referred to as Jurisdictions), Southern California Edison’s (SCE) Local Government Initiative (LGI) will offer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5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05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4,94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2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22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4,37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1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43"/>
        <w:gridCol w:w="590"/>
        <w:gridCol w:w="798"/>
        <w:gridCol w:w="627"/>
        <w:gridCol w:w="1026"/>
        <w:gridCol w:w="660"/>
        <w:gridCol w:w="936"/>
        <w:gridCol w:w="660"/>
        <w:gridCol w:w="963"/>
        <w:gridCol w:w="600"/>
        <w:gridCol w:w="1026"/>
      </w:tblGrid>
      <w:tr>
        <w:trPr>
          <w:trHeight w:val="525" w:hRule="atLeast"/>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pleted 2004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szCs w:val="24"/>
        </w:rPr>
        <w:t xml:space="preserve">SCE is currently planning the delivery of this program, both internally and externally.  The </w:t>
      </w:r>
      <w:r>
        <w:rPr/>
        <w:t>XXXXX</w:t>
      </w:r>
      <w:r>
        <w:rPr>
          <w:szCs w:val="24"/>
        </w:rPr>
        <w:t xml:space="preserve"> has been the primary subcontractor for this program and will continue to be in 2004; however, SCE is analyzing ways of better leveraging various internal organizations’ that have regular interface opportunities with local governments (e.g., Public Affairs, Major Customer Division). </w:t>
      </w:r>
    </w:p>
    <w:p>
      <w:pPr>
        <w:pStyle w:val="Normal"/>
        <w:numPr>
          <w:ilvl w:val="0"/>
          <w:numId w:val="5"/>
        </w:numPr>
        <w:rPr/>
      </w:pPr>
      <w:r>
        <w:rPr>
          <w:szCs w:val="24"/>
        </w:rPr>
        <w:t xml:space="preserve">SCE met with </w:t>
      </w:r>
      <w:r>
        <w:rPr/>
        <w:t>XXXXX</w:t>
      </w:r>
      <w:r>
        <w:rPr>
          <w:szCs w:val="24"/>
        </w:rPr>
        <w:t xml:space="preserve"> in the month of June to finalize the budget and scope for implementation of the program in 2004.  The current “enrollment form” is being revised for the ’04-05 program years to be more reflective of a “registration form.”  The reason for this modified approach is due to the hesitation we met with in 2003 when requesting that the participating jurisdictions sign the enrollment form.  The jurisdictions felt the enrollment form, as it was written, could potentially cause internal confusion, or require them to deliver a certain amount of energy savings.</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szCs w:val="24"/>
        </w:rPr>
      </w:pPr>
      <w:r>
        <w:rPr>
          <w:szCs w:val="24"/>
        </w:rPr>
        <w:t>We have recently received draft artwork for new brochures/fact sheets for the LGI program.  SCE is adding CARE and Medical Baseline information to the fact sheet which we distribute to current and prospective jurisdictions, as well as internal SCE entities that have shared interest in the energy efficiency opportunities available to our the cities we serve.</w:t>
      </w:r>
    </w:p>
    <w:p>
      <w:pPr>
        <w:pStyle w:val="Normal"/>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numPr>
          <w:ilvl w:val="0"/>
          <w:numId w:val="5"/>
        </w:numPr>
        <w:rPr>
          <w:iCs/>
          <w:szCs w:val="24"/>
        </w:rPr>
      </w:pPr>
      <w:r>
        <w:rPr>
          <w:iCs/>
          <w:szCs w:val="24"/>
        </w:rPr>
        <w:t xml:space="preserve">SCE will continue to work with the </w:t>
      </w:r>
      <w:r>
        <w:rPr/>
        <w:t xml:space="preserve">XXXXX </w:t>
      </w:r>
      <w:r>
        <w:rPr>
          <w:iCs/>
          <w:szCs w:val="24"/>
        </w:rPr>
        <w:t>on the outreach and implementation of this program, particularly in those areas with significant building activity.</w:t>
      </w:r>
    </w:p>
    <w:p>
      <w:pPr>
        <w:pStyle w:val="Normal"/>
        <w:ind w:left="1080"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An RFP was issued for the evaluation of the 2003 program this month.</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
          <w:i/>
          <w:szCs w:val="24"/>
        </w:rPr>
      </w:pPr>
      <w:r>
        <w:rPr>
          <w:szCs w:val="24"/>
        </w:rPr>
        <w:t>Still focusing on increasing the participation in CEEP by production home builders.</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SCE included information on the Local Government Initiative and CEEP in the booth we sponsored at the recent Pacific Coast Builders Conference, June 16- 18 at the Moscone Convention Center in San Francisco.  This show is the largest home building tradeshow on the west coast and was attended by over 26,000 building industry professionals, government representatives, and some industry regulator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7:52:00Z</dcterms:created>
  <dc:creator>Beth Knapp</dc:creator>
  <dc:description/>
  <dc:language>en-US</dc:language>
  <cp:lastModifiedBy>Darren Hanway</cp:lastModifiedBy>
  <cp:lastPrinted>2004-04-12T13:50:00Z</cp:lastPrinted>
  <dcterms:modified xsi:type="dcterms:W3CDTF">2004-12-30T19:13:00Z</dcterms:modified>
  <cp:revision>6</cp:revision>
  <dc:subject/>
  <dc:title>Program Implementer Name:</dc:title>
</cp:coreProperties>
</file>