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88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2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5,2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4,7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8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7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06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1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3,1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8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32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SCE continues to work closely with XXXXX and the XXXXX to strategize the best way to market the LGI to local governments. We are coordinating outreach events in both Mission Viejo and Palm Springs for February. We are also discussing a future outreach event in the City of Santa Clarita as well as attending CALBO (Building Officials organization) in February. We anticipated Building Energy Code Training to begin in January, however, CALBO, who is helping organize the trainings needed to cancel for the January sessions. We are anticipating beginning training starting in February and throughout the year.</w:t>
      </w:r>
    </w:p>
    <w:p>
      <w:pPr>
        <w:pStyle w:val="Normal"/>
        <w:ind w:left="1083" w:hanging="0"/>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RNC worked closely with Business Resources and Corporate Communications and are now set with all marketing materials that we will need for 2005. Lisa Brewer also worked with Corporate Communications to ensure that the website was updated with 2005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 xml:space="preserve">SCE will continue to work with the </w:t>
      </w:r>
      <w:r>
        <w:rPr>
          <w:szCs w:val="24"/>
        </w:rPr>
        <w:t xml:space="preserve">XXXXX </w:t>
      </w:r>
      <w:r>
        <w:rPr>
          <w:iCs/>
          <w:szCs w:val="24"/>
        </w:rPr>
        <w:t>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RNC is working closely with </w:t>
      </w:r>
      <w:r>
        <w:rPr>
          <w:szCs w:val="24"/>
        </w:rPr>
        <w:t xml:space="preserve">XXXXX </w:t>
      </w:r>
      <w:r>
        <w:rPr>
          <w:iCs/>
          <w:szCs w:val="24"/>
        </w:rPr>
        <w:t xml:space="preserve">of M&amp;E on the LGI program and what changes and enhancement we can add to the LGI a more valuable and helpful to our local governments. We are working with Public Affairs and attended their quarterly meeting to explain the value of the LGI program and solicit their support. LGI is willing to work directly with the Public Affairs organization on outreach events, city meetings and any other support they may need. RNC feels that in 2005 we will be able to reach more local governments and provide more value than in the past. Having additional internal support at SCE as well as external support at </w:t>
      </w:r>
      <w:r>
        <w:rPr>
          <w:szCs w:val="24"/>
        </w:rPr>
        <w:t xml:space="preserve">XXXXX </w:t>
      </w:r>
      <w:r>
        <w:rPr>
          <w:iCs/>
          <w:szCs w:val="24"/>
        </w:rPr>
        <w:t xml:space="preserve">and the </w:t>
      </w:r>
      <w:r>
        <w:rPr>
          <w:szCs w:val="24"/>
        </w:rPr>
        <w:t xml:space="preserve">XXXXX </w:t>
      </w:r>
      <w:r>
        <w:rPr>
          <w:iCs/>
          <w:szCs w:val="24"/>
        </w:rPr>
        <w:t>will allow us to spend more time interfacing and supporting the cities.</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 xml:space="preserve">The SCE challenge is working more closely with both internal and external organizations to promote the value of the LGI program. </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6"/>
        </w:numPr>
        <w:rPr>
          <w:b/>
          <w:b/>
          <w:szCs w:val="24"/>
        </w:rPr>
      </w:pPr>
      <w:r>
        <w:rPr>
          <w:szCs w:val="24"/>
        </w:rPr>
        <w:t>RNC has continued to work closely with internal and external groups to promote the LGI program. XXXXX and XXXXX of the Colorado Energy Group did a presentation before the City of Commerce City Council on 1/4/2005. The City Council was most definitely interested in all of the SCE energy efficiency programs (both residential and nonresidential were highlighted) and made the decision to enroll in the LGI program. On January 18</w:t>
      </w:r>
      <w:r>
        <w:rPr>
          <w:szCs w:val="24"/>
          <w:vertAlign w:val="superscript"/>
        </w:rPr>
        <w:t>th</w:t>
      </w:r>
      <w:r>
        <w:rPr>
          <w:szCs w:val="24"/>
        </w:rPr>
        <w:t xml:space="preserve"> the Commerce City Council added a resolution to the City’s bylaws  to promote energy efficiency throughout their community. XXXXX has received 2 additional re-enrollment forms from Westminster and Corona. </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XXXXX has joined the staff of RNC to work on all of RNC’s New Construction program. She will be working closely in particular, on the LGI program.</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18:00Z</dcterms:modified>
  <cp:revision>25</cp:revision>
  <dc:subject/>
  <dc:title>Program Implementer Name:</dc:title>
</cp:coreProperties>
</file>