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4:00Z">
              <w:r>
                <w:rPr>
                  <w:b/>
                  <w:bCs/>
                  <w:szCs w:val="24"/>
                </w:rPr>
                <w:delText>Program Implementer Name:</w:delText>
              </w:r>
            </w:del>
          </w:p>
        </w:tc>
        <w:tc>
          <w:tcPr>
            <w:tcW w:w="5814" w:type="dxa"/>
            <w:tcBorders/>
          </w:tcPr>
          <w:p>
            <w:pPr>
              <w:pStyle w:val="Normal"/>
              <w:rPr>
                <w:szCs w:val="24"/>
              </w:rPr>
            </w:pPr>
            <w:del w:id="1" w:author="Darren Hanway" w:date="2004-12-14T13:44:00Z">
              <w:r>
                <w:rPr>
                  <w:szCs w:val="24"/>
                </w:rPr>
                <w:delText>Southern California Edison</w:delText>
              </w:r>
            </w:del>
          </w:p>
        </w:tc>
      </w:tr>
      <w:tr>
        <w:trPr/>
        <w:tc>
          <w:tcPr>
            <w:tcW w:w="3300" w:type="dxa"/>
            <w:tcBorders/>
          </w:tcPr>
          <w:p>
            <w:pPr>
              <w:pStyle w:val="Normal"/>
              <w:jc w:val="right"/>
              <w:rPr>
                <w:b/>
                <w:b/>
                <w:bCs/>
                <w:szCs w:val="24"/>
              </w:rPr>
            </w:pPr>
            <w:del w:id="2" w:author="Darren Hanway" w:date="2004-12-14T13:44:00Z">
              <w:r>
                <w:rPr>
                  <w:b/>
                  <w:bCs/>
                  <w:szCs w:val="24"/>
                </w:rPr>
                <w:delText>Program Title:</w:delText>
              </w:r>
            </w:del>
          </w:p>
        </w:tc>
        <w:tc>
          <w:tcPr>
            <w:tcW w:w="5814" w:type="dxa"/>
            <w:tcBorders/>
          </w:tcPr>
          <w:p>
            <w:pPr>
              <w:pStyle w:val="Normal"/>
              <w:rPr/>
            </w:pPr>
            <w:del w:id="3" w:author="Darren Hanway" w:date="2004-12-14T13:44:00Z">
              <w:r>
                <w:rPr/>
                <w:delText>County of Los Angeles/SCE/SCG Partnership - PGC</w:delText>
              </w:r>
            </w:del>
          </w:p>
        </w:tc>
      </w:tr>
      <w:tr>
        <w:trPr/>
        <w:tc>
          <w:tcPr>
            <w:tcW w:w="3300" w:type="dxa"/>
            <w:tcBorders/>
          </w:tcPr>
          <w:p>
            <w:pPr>
              <w:pStyle w:val="Normal"/>
              <w:jc w:val="right"/>
              <w:rPr>
                <w:b/>
                <w:b/>
                <w:bCs/>
                <w:szCs w:val="24"/>
              </w:rPr>
            </w:pPr>
            <w:del w:id="4" w:author="Darren Hanway" w:date="2004-12-14T13:44:00Z">
              <w:r>
                <w:rPr>
                  <w:b/>
                  <w:bCs/>
                  <w:szCs w:val="24"/>
                </w:rPr>
                <w:delText>Program Number:</w:delText>
              </w:r>
            </w:del>
          </w:p>
        </w:tc>
        <w:tc>
          <w:tcPr>
            <w:tcW w:w="5814" w:type="dxa"/>
            <w:tcBorders/>
          </w:tcPr>
          <w:p>
            <w:pPr>
              <w:pStyle w:val="Normal"/>
              <w:rPr/>
            </w:pPr>
            <w:del w:id="5" w:author="Darren Hanway" w:date="2004-12-14T13:44:00Z">
              <w:r>
                <w:rPr/>
                <w:delText>1321-04</w:delText>
              </w:r>
            </w:del>
          </w:p>
        </w:tc>
      </w:tr>
      <w:tr>
        <w:trPr/>
        <w:tc>
          <w:tcPr>
            <w:tcW w:w="3300" w:type="dxa"/>
            <w:tcBorders/>
          </w:tcPr>
          <w:p>
            <w:pPr>
              <w:pStyle w:val="Normal"/>
              <w:jc w:val="right"/>
              <w:rPr>
                <w:b/>
                <w:b/>
                <w:bCs/>
                <w:szCs w:val="24"/>
              </w:rPr>
            </w:pPr>
            <w:del w:id="6" w:author="Darren Hanway" w:date="2004-12-14T13:44:00Z">
              <w:r>
                <w:rPr>
                  <w:b/>
                  <w:bCs/>
                  <w:szCs w:val="24"/>
                </w:rPr>
                <w:delText>Month:</w:delText>
              </w:r>
            </w:del>
          </w:p>
        </w:tc>
        <w:tc>
          <w:tcPr>
            <w:tcW w:w="5814" w:type="dxa"/>
            <w:tcBorders/>
          </w:tcPr>
          <w:p>
            <w:pPr>
              <w:pStyle w:val="Normal"/>
              <w:rPr>
                <w:szCs w:val="24"/>
              </w:rPr>
            </w:pPr>
            <w:del w:id="7" w:author="Darren Hanway" w:date="2004-12-14T13:44:00Z">
              <w:r>
                <w:rPr/>
                <w:delText>October 2004</w:delText>
              </w:r>
            </w:del>
          </w:p>
        </w:tc>
      </w:tr>
    </w:tbl>
    <w:p>
      <w:pPr>
        <w:pStyle w:val="Normal"/>
        <w:rPr>
          <w:szCs w:val="24"/>
          <w:del w:id="9" w:author="Darren Hanway" w:date="2004-12-14T13:44:00Z"/>
        </w:rPr>
      </w:pPr>
      <w:del w:id="8" w:author="Darren Hanway" w:date="2004-12-14T13:44:00Z">
        <w:r>
          <w:rPr>
            <w:szCs w:val="24"/>
          </w:rPr>
        </w:r>
      </w:del>
    </w:p>
    <w:p>
      <w:pPr>
        <w:pStyle w:val="Normal"/>
        <w:numPr>
          <w:ilvl w:val="0"/>
          <w:numId w:val="4"/>
        </w:numPr>
        <w:tabs>
          <w:tab w:val="clear" w:pos="720"/>
        </w:tabs>
        <w:ind w:left="432" w:hanging="432"/>
        <w:rPr>
          <w:b/>
          <w:b/>
          <w:szCs w:val="24"/>
          <w:del w:id="11" w:author="Darren Hanway" w:date="2004-12-14T13:44:00Z"/>
        </w:rPr>
      </w:pPr>
      <w:del w:id="10" w:author="Darren Hanway" w:date="2004-12-14T13:44:00Z">
        <w:r>
          <w:rPr>
            <w:b/>
            <w:szCs w:val="24"/>
          </w:rPr>
          <w:delText>Program Status</w:delText>
        </w:r>
      </w:del>
    </w:p>
    <w:p>
      <w:pPr>
        <w:pStyle w:val="Normal"/>
        <w:ind w:left="432" w:hanging="0"/>
        <w:rPr>
          <w:iCs/>
          <w:szCs w:val="24"/>
          <w:del w:id="13" w:author="Darren Hanway" w:date="2004-12-14T13:44:00Z"/>
        </w:rPr>
      </w:pPr>
      <w:del w:id="12" w:author="Darren Hanway" w:date="2004-12-14T13:44:00Z">
        <w:r>
          <w:rPr>
            <w:szCs w:val="24"/>
          </w:rPr>
          <w:delText>Program Description</w:delText>
        </w:r>
      </w:del>
    </w:p>
    <w:p>
      <w:pPr>
        <w:pStyle w:val="Normal"/>
        <w:ind w:left="1083" w:hanging="0"/>
        <w:rPr>
          <w:del w:id="15" w:author="Darren Hanway" w:date="2004-12-14T13:44:00Z"/>
        </w:rPr>
      </w:pPr>
      <w:del w:id="14" w:author="Darren Hanway" w:date="2004-12-14T13:44:00Z">
        <w:r>
          <w:rPr/>
          <w:delTex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delText>
        </w:r>
      </w:del>
    </w:p>
    <w:p>
      <w:pPr>
        <w:pStyle w:val="Normal"/>
        <w:ind w:left="1080" w:hanging="0"/>
        <w:rPr>
          <w:del w:id="17" w:author="Darren Hanway" w:date="2004-12-14T13:44:00Z"/>
        </w:rPr>
      </w:pPr>
      <w:del w:id="16" w:author="Darren Hanway" w:date="2004-12-14T13:44:00Z">
        <w:r>
          <w:rPr/>
        </w:r>
      </w:del>
    </w:p>
    <w:p>
      <w:pPr>
        <w:pStyle w:val="Normal"/>
        <w:numPr>
          <w:ilvl w:val="2"/>
          <w:numId w:val="8"/>
        </w:numPr>
        <w:rPr>
          <w:b/>
          <w:b/>
          <w:szCs w:val="24"/>
          <w:del w:id="19" w:author="Darren Hanway" w:date="2004-12-14T13:44:00Z"/>
        </w:rPr>
      </w:pPr>
      <w:del w:id="18" w:author="Darren Hanway" w:date="2004-12-14T13:44:00Z">
        <w:r>
          <w:rPr>
            <w:b/>
            <w:szCs w:val="24"/>
          </w:rPr>
          <w:delText>Budgets and Expenditures</w:delText>
        </w:r>
      </w:del>
    </w:p>
    <w:p>
      <w:pPr>
        <w:pStyle w:val="Normal"/>
        <w:rPr>
          <w:b/>
          <w:b/>
          <w:szCs w:val="24"/>
        </w:rPr>
      </w:pPr>
      <w:r>
        <w:rPr>
          <w:b/>
          <w:szCs w:val="24"/>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11-23T08:3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11-23T08:34: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11-23T08:34:00Z">
              <w:r>
                <w:rPr>
                  <w:sz w:val="16"/>
                  <w:szCs w:val="16"/>
                </w:rPr>
                <w:delText>Sep-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11-23T08:3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4" w:author="Darren Hanway" w:date="2004-11-23T08:3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11-23T08:3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11-23T08:3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11-23T08:3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11-23T08:3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11-23T08:34:00Z">
              <w:r>
                <w:rPr>
                  <w:sz w:val="16"/>
                  <w:szCs w:val="16"/>
                </w:rPr>
                <w:delText>% of Bdgt</w:delText>
              </w:r>
            </w:del>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11-23T08:3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1" w:author="Darren Hanway" w:date="2004-11-23T08:3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2" w:author="Darren Hanway" w:date="2004-11-23T08:34:00Z">
              <w:r>
                <w:rPr>
                  <w:sz w:val="16"/>
                  <w:szCs w:val="16"/>
                </w:rPr>
                <w:delText>$3,00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3" w:author="Darren Hanway" w:date="2004-11-23T08:34:00Z">
              <w:r>
                <w:rPr>
                  <w:sz w:val="16"/>
                  <w:szCs w:val="16"/>
                </w:rPr>
                <w:delText>$9,97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 w:author="Darren Hanway" w:date="2004-11-23T08:34: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11-23T08:34:00Z">
              <w:r>
                <w:rPr>
                  <w:sz w:val="16"/>
                  <w:szCs w:val="16"/>
                </w:rPr>
                <w:delText>$70,6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11-23T08:34: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11-23T08:34:00Z">
              <w:r>
                <w:rPr>
                  <w:sz w:val="16"/>
                  <w:szCs w:val="16"/>
                </w:rPr>
                <w:delText>$70,6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11-23T08:34:00Z">
              <w:r>
                <w:rPr>
                  <w:sz w:val="16"/>
                  <w:szCs w:val="16"/>
                </w:rPr>
                <w:delText>2%</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11-23T08:34:00Z">
              <w:r>
                <w:rPr>
                  <w:sz w:val="16"/>
                  <w:szCs w:val="16"/>
                </w:rPr>
                <w:delText>$2,929,3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11-23T08:3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11-23T08:34:00Z">
              <w:r>
                <w:rPr>
                  <w:sz w:val="16"/>
                  <w:szCs w:val="16"/>
                </w:rPr>
                <w:delText>$298,401</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11-23T08:34:00Z">
              <w:r>
                <w:rPr>
                  <w:sz w:val="16"/>
                  <w:szCs w:val="16"/>
                </w:rPr>
                <w:delText>$9,97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11-23T08:34: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11-23T08:34:00Z">
              <w:r>
                <w:rPr>
                  <w:sz w:val="16"/>
                  <w:szCs w:val="16"/>
                </w:rPr>
                <w:delText>$70,03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11-23T08:34:00Z">
              <w:r>
                <w:rPr>
                  <w:sz w:val="16"/>
                  <w:szCs w:val="16"/>
                </w:rPr>
                <w:delText>2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11-23T08:34:00Z">
              <w:r>
                <w:rPr>
                  <w:sz w:val="16"/>
                  <w:szCs w:val="16"/>
                </w:rPr>
                <w:delText>$70,0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11-23T08:34:00Z">
              <w:r>
                <w:rPr>
                  <w:sz w:val="16"/>
                  <w:szCs w:val="16"/>
                </w:rPr>
                <w:delText>23%</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11-23T08:34:00Z">
              <w:r>
                <w:rPr>
                  <w:sz w:val="16"/>
                  <w:szCs w:val="16"/>
                </w:rPr>
                <w:delText>$228,3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11-23T08:3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11-23T08:34:00Z">
              <w:r>
                <w:rPr>
                  <w:sz w:val="16"/>
                  <w:szCs w:val="16"/>
                </w:rPr>
                <w:delText>$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11-23T08:3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11-23T08:3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11-23T08:34: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11-23T08:3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11-23T08:34:00Z">
              <w:r>
                <w:rPr>
                  <w:sz w:val="16"/>
                  <w:szCs w:val="16"/>
                </w:rPr>
                <w:delText> </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11-23T08:34:00Z">
              <w:r>
                <w:rPr>
                  <w:sz w:val="16"/>
                  <w:szCs w:val="16"/>
                </w:rPr>
                <w:delText>$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11-23T08:3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11-23T08:34:00Z">
              <w:r>
                <w:rPr>
                  <w:sz w:val="16"/>
                  <w:szCs w:val="16"/>
                </w:rPr>
                <w:delText>$2,580,333</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11-23T08:3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11-23T08:34:00Z">
              <w:r>
                <w:rPr>
                  <w:sz w:val="16"/>
                  <w:szCs w:val="16"/>
                </w:rPr>
                <w:delText>$5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11-23T08:34: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11-23T08:34:00Z">
              <w:r>
                <w:rPr>
                  <w:sz w:val="16"/>
                  <w:szCs w:val="16"/>
                </w:rPr>
                <w:delText>$55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11-23T08:34:00Z">
              <w:r>
                <w:rPr>
                  <w:sz w:val="16"/>
                  <w:szCs w:val="16"/>
                </w:rPr>
                <w:delText>0%</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11-23T08:34:00Z">
              <w:r>
                <w:rPr>
                  <w:sz w:val="16"/>
                  <w:szCs w:val="16"/>
                </w:rPr>
                <w:delText>$2,579,7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11-23T08:3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11-23T08:34:00Z">
              <w:r>
                <w:rPr>
                  <w:sz w:val="16"/>
                  <w:szCs w:val="16"/>
                </w:rPr>
                <w:delText>$121,26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11-23T08:3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11-23T08:34:00Z">
              <w:r>
                <w:rPr>
                  <w:sz w:val="16"/>
                  <w:szCs w:val="16"/>
                </w:rPr>
                <w:delText>$2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11-23T08:34: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11-23T08:3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11-23T08:34:00Z">
              <w:r>
                <w:rPr>
                  <w:sz w:val="16"/>
                  <w:szCs w:val="16"/>
                </w:rPr>
                <w:delText>$2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11-23T08:34:00Z">
              <w:r>
                <w:rPr>
                  <w:sz w:val="16"/>
                  <w:szCs w:val="16"/>
                </w:rPr>
                <w:delText>0%</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11-23T08:34:00Z">
              <w:r>
                <w:rPr>
                  <w:sz w:val="16"/>
                  <w:szCs w:val="16"/>
                </w:rPr>
                <w:delText>$121,23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11-23T08:3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11-23T08:34: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11-23T08:34: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11-23T08:34: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11-23T08:3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11-23T08:34: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11-23T08:3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11-23T08:34: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11-23T08:3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11-23T08:34:00Z">
              <w:r>
                <w:rPr>
                  <w:sz w:val="16"/>
                  <w:szCs w:val="16"/>
                </w:rPr>
                <w:delText>NA</w:delText>
              </w:r>
            </w:del>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11-23T08:34:00Z">
              <w:r>
                <w:rPr>
                  <w:sz w:val="16"/>
                  <w:szCs w:val="16"/>
                </w:rPr>
                <w:delText> </w:delText>
              </w:r>
            </w:del>
          </w:p>
        </w:tc>
      </w:tr>
    </w:tbl>
    <w:p>
      <w:pPr>
        <w:pStyle w:val="Normal"/>
        <w:rPr>
          <w:color w:val="000000"/>
          <w:sz w:val="20"/>
          <w:del w:id="98" w:author="Darren Hanway" w:date="2004-12-14T13:44:00Z"/>
        </w:rPr>
      </w:pPr>
      <w:del w:id="97" w:author="Darren Hanway" w:date="2004-12-14T13:44:00Z">
        <w:r>
          <w:rPr>
            <w:color w:val="000000"/>
            <w:sz w:val="20"/>
          </w:rPr>
          <w:delText>Note – negative values, if any, reflect accounting adjustments made to correct errors/oversights made during previous reporting periods.</w:delText>
        </w:r>
      </w:del>
    </w:p>
    <w:p>
      <w:pPr>
        <w:pStyle w:val="Normal"/>
        <w:rPr>
          <w:color w:val="000000"/>
          <w:sz w:val="20"/>
          <w:szCs w:val="24"/>
          <w:del w:id="100" w:author="Darren Hanway" w:date="2004-12-14T13:44:00Z"/>
        </w:rPr>
      </w:pPr>
      <w:del w:id="99" w:author="Darren Hanway" w:date="2004-12-14T13:44:00Z">
        <w:r>
          <w:rPr>
            <w:color w:val="000000"/>
            <w:sz w:val="20"/>
            <w:szCs w:val="24"/>
          </w:rPr>
        </w:r>
      </w:del>
    </w:p>
    <w:p>
      <w:pPr>
        <w:pStyle w:val="Normal"/>
        <w:numPr>
          <w:ilvl w:val="2"/>
          <w:numId w:val="8"/>
        </w:numPr>
        <w:rPr>
          <w:b/>
          <w:b/>
          <w:szCs w:val="24"/>
          <w:del w:id="102" w:author="Darren Hanway" w:date="2004-12-14T13:44:00Z"/>
        </w:rPr>
      </w:pPr>
      <w:del w:id="101" w:author="Darren Hanway" w:date="2004-12-14T13:44:00Z">
        <w:r>
          <w:rPr>
            <w:b/>
            <w:szCs w:val="24"/>
          </w:rPr>
          <w:delText>Energy Effects</w:delText>
        </w:r>
      </w:del>
    </w:p>
    <w:p>
      <w:pPr>
        <w:pStyle w:val="Normal"/>
        <w:rPr>
          <w:b/>
          <w:b/>
          <w:szCs w:val="24"/>
        </w:rPr>
      </w:pPr>
      <w:r>
        <w:rPr>
          <w:b/>
          <w:szCs w:val="24"/>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11-23T08:34: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11-23T08:34:00Z">
              <w:r>
                <w:rPr>
                  <w:sz w:val="16"/>
                  <w:szCs w:val="16"/>
                </w:rPr>
                <w:delText>Goals</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5" w:author="Darren Hanway" w:date="2004-11-23T08:34: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6" w:author="Darren Hanway" w:date="2004-11-23T08:3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7" w:author="Darren Hanway" w:date="2004-11-23T08:3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8" w:author="Darren Hanway" w:date="2004-11-23T08:3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09" w:author="Darren Hanway" w:date="2004-11-23T08:3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0" w:author="Darren Hanway" w:date="2004-11-23T08:34: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1" w:author="Darren Hanway" w:date="2004-11-23T08:3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2" w:author="Darren Hanway" w:date="2004-11-23T08:34:00Z">
              <w:r>
                <w:rPr>
                  <w:sz w:val="16"/>
                  <w:szCs w:val="16"/>
                </w:rPr>
                <w:delText>% of Goals</w:delText>
              </w:r>
            </w:del>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3" w:author="Darren Hanway" w:date="2004-11-23T08:34: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14" w:author="Darren Hanway" w:date="2004-11-23T08:34: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5" w:author="Darren Hanway" w:date="2004-11-23T08:34:00Z">
              <w:r>
                <w:rPr>
                  <w:sz w:val="16"/>
                  <w:szCs w:val="16"/>
                </w:rPr>
                <w:delText>1,90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6"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7" w:author="Darren Hanway" w:date="2004-11-23T08:3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8"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19" w:author="Darren Hanway" w:date="2004-11-23T08:3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0"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1" w:author="Darren Hanway" w:date="2004-11-23T08:3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2"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3" w:author="Darren Hanway" w:date="2004-11-23T08:34: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4" w:author="Darren Hanway" w:date="2004-11-23T08:34:00Z">
              <w:r>
                <w:rPr>
                  <w:sz w:val="16"/>
                  <w:szCs w:val="16"/>
                </w:rPr>
                <w:delText>1,902</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25" w:author="Darren Hanway" w:date="2004-11-23T08:34: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6" w:author="Darren Hanway" w:date="2004-11-23T08:34:00Z">
              <w:r>
                <w:rPr>
                  <w:sz w:val="16"/>
                  <w:szCs w:val="16"/>
                </w:rPr>
                <w:delText>4,723,64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7"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8" w:author="Darren Hanway" w:date="2004-11-23T08:3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29"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0" w:author="Darren Hanway" w:date="2004-11-23T08:3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1"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2" w:author="Darren Hanway" w:date="2004-11-23T08:3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3"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4" w:author="Darren Hanway" w:date="2004-11-23T08:34: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5" w:author="Darren Hanway" w:date="2004-11-23T08:34:00Z">
              <w:r>
                <w:rPr>
                  <w:sz w:val="16"/>
                  <w:szCs w:val="16"/>
                </w:rPr>
                <w:delText>4,723,641</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36" w:author="Darren Hanway" w:date="2004-11-23T08:34: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7" w:author="Darren Hanway" w:date="2004-11-23T08:34:00Z">
              <w:r>
                <w:rPr>
                  <w:sz w:val="16"/>
                  <w:szCs w:val="16"/>
                </w:rPr>
                <w:delText>73,304,294</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8"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39" w:author="Darren Hanway" w:date="2004-11-23T08:3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0"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1" w:author="Darren Hanway" w:date="2004-11-23T08:3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2"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3" w:author="Darren Hanway" w:date="2004-11-23T08:34: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4"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5" w:author="Darren Hanway" w:date="2004-11-23T08:34:00Z">
              <w:r>
                <w:rPr>
                  <w:sz w:val="16"/>
                  <w:szCs w:val="16"/>
                </w:rPr>
                <w:delText> </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6" w:author="Darren Hanway" w:date="2004-11-23T08:34:00Z">
              <w:r>
                <w:rPr>
                  <w:sz w:val="16"/>
                  <w:szCs w:val="16"/>
                </w:rPr>
                <w:delText>73,304,294</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47" w:author="Darren Hanway" w:date="2004-11-23T08:34: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8" w:author="Darren Hanway" w:date="2004-11-23T08:34: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49"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0" w:author="Darren Hanway" w:date="2004-11-23T08:3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1"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2" w:author="Darren Hanway" w:date="2004-11-23T08:3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3"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4" w:author="Darren Hanway" w:date="2004-11-23T08:3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5"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6" w:author="Darren Hanway" w:date="2004-11-23T08:34: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7" w:author="Darren Hanway" w:date="2004-11-23T08:34: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158" w:author="Darren Hanway" w:date="2004-11-23T08:34: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59" w:author="Darren Hanway" w:date="2004-11-23T08:34: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0" w:author="Darren Hanway" w:date="2004-11-23T08:3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1" w:author="Darren Hanway" w:date="2004-11-23T08:3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2"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3" w:author="Darren Hanway" w:date="2004-11-23T08:3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4" w:author="Darren Hanway" w:date="2004-11-23T08:3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5" w:author="Darren Hanway" w:date="2004-11-23T08:3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6" w:author="Darren Hanway" w:date="2004-11-23T08:3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7" w:author="Darren Hanway" w:date="2004-11-23T08:34:00Z">
              <w:r>
                <w:rPr>
                  <w:sz w:val="16"/>
                  <w:szCs w:val="16"/>
                </w:rPr>
                <w:delText>NA</w:delText>
              </w:r>
            </w:del>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right"/>
              <w:rPr>
                <w:sz w:val="16"/>
                <w:szCs w:val="16"/>
              </w:rPr>
            </w:pPr>
            <w:del w:id="168" w:author="Darren Hanway" w:date="2004-11-23T08:34:00Z">
              <w:r>
                <w:rPr>
                  <w:sz w:val="16"/>
                  <w:szCs w:val="16"/>
                </w:rPr>
                <w:delText> </w:delText>
              </w:r>
            </w:del>
          </w:p>
        </w:tc>
      </w:tr>
    </w:tbl>
    <w:p>
      <w:pPr>
        <w:pStyle w:val="Normal"/>
        <w:rPr>
          <w:szCs w:val="24"/>
          <w:del w:id="170" w:author="Darren Hanway" w:date="2004-12-14T13:44:00Z"/>
        </w:rPr>
      </w:pPr>
      <w:del w:id="169" w:author="Darren Hanway" w:date="2004-12-14T13:44:00Z">
        <w:r>
          <w:rPr>
            <w:szCs w:val="24"/>
          </w:rPr>
        </w:r>
      </w:del>
    </w:p>
    <w:p>
      <w:pPr>
        <w:pStyle w:val="Normal"/>
        <w:numPr>
          <w:ilvl w:val="2"/>
          <w:numId w:val="8"/>
        </w:numPr>
        <w:rPr>
          <w:b/>
          <w:b/>
          <w:szCs w:val="24"/>
          <w:del w:id="172" w:author="Darren Hanway" w:date="2004-12-14T13:44:00Z"/>
        </w:rPr>
      </w:pPr>
      <w:del w:id="171" w:author="Darren Hanway" w:date="2004-12-14T13:44:00Z">
        <w:r>
          <w:rPr>
            <w:b/>
            <w:szCs w:val="24"/>
          </w:rPr>
          <w:delText>Performance Goals</w:delText>
        </w:r>
      </w:del>
    </w:p>
    <w:p>
      <w:pPr>
        <w:pStyle w:val="Normal"/>
        <w:ind w:left="432" w:firstLine="288"/>
        <w:rPr>
          <w:del w:id="174" w:author="Darren Hanway" w:date="2004-12-14T13:44:00Z"/>
        </w:rPr>
      </w:pPr>
      <w:del w:id="173" w:author="Darren Hanway" w:date="2004-12-14T13:44:00Z">
        <w:r>
          <w:rPr/>
          <w:delText>This program does not have performance goals.</w:delText>
        </w:r>
      </w:del>
    </w:p>
    <w:p>
      <w:pPr>
        <w:pStyle w:val="Normal"/>
        <w:ind w:left="720" w:hanging="0"/>
        <w:rPr>
          <w:szCs w:val="24"/>
          <w:del w:id="176" w:author="Darren Hanway" w:date="2004-12-14T13:44:00Z"/>
        </w:rPr>
      </w:pPr>
      <w:del w:id="175" w:author="Darren Hanway" w:date="2004-12-14T13:44:00Z">
        <w:r>
          <w:rPr>
            <w:szCs w:val="24"/>
          </w:rPr>
        </w:r>
      </w:del>
    </w:p>
    <w:p>
      <w:pPr>
        <w:pStyle w:val="Normal"/>
        <w:numPr>
          <w:ilvl w:val="1"/>
          <w:numId w:val="2"/>
        </w:numPr>
        <w:rPr>
          <w:b/>
          <w:b/>
          <w:szCs w:val="24"/>
          <w:del w:id="178" w:author="Darren Hanway" w:date="2004-12-14T13:44:00Z"/>
        </w:rPr>
      </w:pPr>
      <w:del w:id="177" w:author="Darren Hanway" w:date="2004-12-14T13:44:00Z">
        <w:r>
          <w:rPr>
            <w:b/>
            <w:szCs w:val="24"/>
          </w:rPr>
          <w:delText>Activities/Accomplishments</w:delText>
        </w:r>
      </w:del>
    </w:p>
    <w:p>
      <w:pPr>
        <w:pStyle w:val="Normal"/>
        <w:numPr>
          <w:ilvl w:val="2"/>
          <w:numId w:val="2"/>
        </w:numPr>
        <w:rPr>
          <w:b/>
          <w:b/>
          <w:szCs w:val="24"/>
          <w:del w:id="180" w:author="Darren Hanway" w:date="2004-12-14T13:44:00Z"/>
        </w:rPr>
      </w:pPr>
      <w:del w:id="179" w:author="Darren Hanway" w:date="2004-12-14T13:44:00Z">
        <w:r>
          <w:rPr>
            <w:b/>
            <w:szCs w:val="24"/>
          </w:rPr>
          <w:delText xml:space="preserve">Administrative - </w:delText>
        </w:r>
      </w:del>
    </w:p>
    <w:p>
      <w:pPr>
        <w:pStyle w:val="Normal"/>
        <w:numPr>
          <w:ilvl w:val="0"/>
          <w:numId w:val="6"/>
        </w:numPr>
        <w:tabs>
          <w:tab w:val="clear" w:pos="720"/>
          <w:tab w:val="left" w:pos="1080" w:leader="none"/>
        </w:tabs>
        <w:ind w:left="1080" w:hanging="360"/>
        <w:rPr>
          <w:sz w:val="28"/>
          <w:szCs w:val="28"/>
          <w:del w:id="182" w:author="Darren Hanway" w:date="2004-12-14T13:44:00Z"/>
        </w:rPr>
      </w:pPr>
      <w:del w:id="181" w:author="Darren Hanway" w:date="2004-12-14T13:44:00Z">
        <w:r>
          <w:rPr>
            <w:sz w:val="28"/>
            <w:szCs w:val="28"/>
          </w:rPr>
          <w:delText xml:space="preserve">Retro-Commissioning Element – </w:delText>
        </w:r>
      </w:del>
    </w:p>
    <w:p>
      <w:pPr>
        <w:pStyle w:val="Normal"/>
        <w:numPr>
          <w:ilvl w:val="1"/>
          <w:numId w:val="6"/>
        </w:numPr>
        <w:tabs>
          <w:tab w:val="clear" w:pos="720"/>
          <w:tab w:val="left" w:pos="1800" w:leader="none"/>
        </w:tabs>
        <w:ind w:left="1800" w:hanging="360"/>
        <w:rPr>
          <w:del w:id="184" w:author="Darren Hanway" w:date="2004-12-14T13:44:00Z"/>
        </w:rPr>
      </w:pPr>
      <w:del w:id="183" w:author="Darren Hanway" w:date="2004-12-14T13:44:00Z">
        <w:r>
          <w:rPr/>
          <w:delText>EMC Engineers, Inc. was selected in a competitive bid process.</w:delText>
        </w:r>
      </w:del>
    </w:p>
    <w:p>
      <w:pPr>
        <w:pStyle w:val="Normal"/>
        <w:numPr>
          <w:ilvl w:val="1"/>
          <w:numId w:val="6"/>
        </w:numPr>
        <w:tabs>
          <w:tab w:val="clear" w:pos="720"/>
          <w:tab w:val="left" w:pos="1800" w:leader="none"/>
        </w:tabs>
        <w:ind w:left="1800" w:hanging="360"/>
        <w:rPr>
          <w:del w:id="186" w:author="Darren Hanway" w:date="2004-12-14T13:44:00Z"/>
        </w:rPr>
      </w:pPr>
      <w:del w:id="185" w:author="Darren Hanway" w:date="2004-12-14T13:44:00Z">
        <w:r>
          <w:rPr/>
          <w:delText>Scope of work includes RCx of 10 County of LA buildings at approximately 1.5 million square feet.</w:delText>
        </w:r>
      </w:del>
    </w:p>
    <w:p>
      <w:pPr>
        <w:pStyle w:val="Normal"/>
        <w:numPr>
          <w:ilvl w:val="1"/>
          <w:numId w:val="6"/>
        </w:numPr>
        <w:tabs>
          <w:tab w:val="clear" w:pos="720"/>
          <w:tab w:val="left" w:pos="1800" w:leader="none"/>
        </w:tabs>
        <w:ind w:left="1800" w:hanging="360"/>
        <w:rPr>
          <w:del w:id="188" w:author="Darren Hanway" w:date="2004-12-14T13:44:00Z"/>
        </w:rPr>
      </w:pPr>
      <w:del w:id="187" w:author="Darren Hanway" w:date="2004-12-14T13:44:00Z">
        <w:r>
          <w:rPr/>
          <w:delText>Fix-Price cost: $791,868.00</w:delText>
        </w:r>
      </w:del>
    </w:p>
    <w:p>
      <w:pPr>
        <w:pStyle w:val="Normal"/>
        <w:numPr>
          <w:ilvl w:val="1"/>
          <w:numId w:val="6"/>
        </w:numPr>
        <w:tabs>
          <w:tab w:val="clear" w:pos="720"/>
          <w:tab w:val="left" w:pos="1800" w:leader="none"/>
        </w:tabs>
        <w:ind w:left="1800" w:hanging="360"/>
        <w:rPr>
          <w:del w:id="190" w:author="Darren Hanway" w:date="2004-12-14T13:44:00Z"/>
        </w:rPr>
      </w:pPr>
      <w:del w:id="189" w:author="Darren Hanway" w:date="2004-12-14T13:44:00Z">
        <w:r>
          <w:rPr/>
          <w:delText>Estimated Energy Savings (1.5 million square feet): 945 kW, 1.83 MkWh</w:delText>
        </w:r>
      </w:del>
    </w:p>
    <w:p>
      <w:pPr>
        <w:pStyle w:val="Normal"/>
        <w:numPr>
          <w:ilvl w:val="1"/>
          <w:numId w:val="6"/>
        </w:numPr>
        <w:tabs>
          <w:tab w:val="clear" w:pos="720"/>
          <w:tab w:val="left" w:pos="1800" w:leader="none"/>
        </w:tabs>
        <w:ind w:left="1800" w:hanging="360"/>
        <w:rPr>
          <w:del w:id="192" w:author="Darren Hanway" w:date="2004-12-14T13:44:00Z"/>
        </w:rPr>
      </w:pPr>
      <w:del w:id="191" w:author="Darren Hanway" w:date="2004-12-14T13:44:00Z">
        <w:r>
          <w:rPr/>
          <w:delText>A purchase order for the work has been executed.</w:delText>
        </w:r>
      </w:del>
    </w:p>
    <w:p>
      <w:pPr>
        <w:pStyle w:val="Normal"/>
        <w:numPr>
          <w:ilvl w:val="1"/>
          <w:numId w:val="6"/>
        </w:numPr>
        <w:tabs>
          <w:tab w:val="clear" w:pos="720"/>
          <w:tab w:val="left" w:pos="1800" w:leader="none"/>
        </w:tabs>
        <w:ind w:left="1800" w:hanging="360"/>
        <w:rPr>
          <w:del w:id="194" w:author="Darren Hanway" w:date="2004-12-14T13:44:00Z"/>
        </w:rPr>
      </w:pPr>
      <w:del w:id="193" w:author="Darren Hanway" w:date="2004-12-14T13:44:00Z">
        <w:r>
          <w:rPr/>
          <w:delText xml:space="preserve">A kick-off meeting for the RCx effort is scheduled for November 16, 2003.  </w:delText>
        </w:r>
      </w:del>
    </w:p>
    <w:p>
      <w:pPr>
        <w:pStyle w:val="Normal"/>
        <w:ind w:left="1440" w:hanging="0"/>
        <w:rPr>
          <w:del w:id="196" w:author="Darren Hanway" w:date="2004-12-14T13:44:00Z"/>
        </w:rPr>
      </w:pPr>
      <w:del w:id="195" w:author="Darren Hanway" w:date="2004-12-14T13:44:00Z">
        <w:r>
          <w:rPr/>
        </w:r>
      </w:del>
    </w:p>
    <w:p>
      <w:pPr>
        <w:pStyle w:val="Normal"/>
        <w:numPr>
          <w:ilvl w:val="0"/>
          <w:numId w:val="6"/>
        </w:numPr>
        <w:tabs>
          <w:tab w:val="clear" w:pos="720"/>
          <w:tab w:val="left" w:pos="1080" w:leader="none"/>
        </w:tabs>
        <w:ind w:left="1080" w:hanging="360"/>
        <w:rPr>
          <w:sz w:val="28"/>
          <w:szCs w:val="28"/>
          <w:del w:id="198" w:author="Darren Hanway" w:date="2004-12-14T13:44:00Z"/>
        </w:rPr>
      </w:pPr>
      <w:del w:id="197" w:author="Darren Hanway" w:date="2004-12-14T13:44:00Z">
        <w:r>
          <w:rPr>
            <w:sz w:val="28"/>
            <w:szCs w:val="28"/>
          </w:rPr>
          <w:delText>Retrofit Element</w:delText>
        </w:r>
      </w:del>
    </w:p>
    <w:p>
      <w:pPr>
        <w:pStyle w:val="Normal"/>
        <w:numPr>
          <w:ilvl w:val="1"/>
          <w:numId w:val="6"/>
        </w:numPr>
        <w:tabs>
          <w:tab w:val="clear" w:pos="720"/>
          <w:tab w:val="left" w:pos="1800" w:leader="none"/>
        </w:tabs>
        <w:ind w:left="1800" w:hanging="360"/>
        <w:rPr>
          <w:del w:id="200" w:author="Darren Hanway" w:date="2004-12-14T13:44:00Z"/>
        </w:rPr>
      </w:pPr>
      <w:del w:id="199" w:author="Darren Hanway" w:date="2004-12-14T13:44:00Z">
        <w:r>
          <w:rPr/>
          <w:delText>Retrofit element has 3 different components (lighting, building-wide lighting controls, chillers)</w:delText>
        </w:r>
      </w:del>
    </w:p>
    <w:p>
      <w:pPr>
        <w:pStyle w:val="Normal"/>
        <w:numPr>
          <w:ilvl w:val="1"/>
          <w:numId w:val="6"/>
        </w:numPr>
        <w:tabs>
          <w:tab w:val="clear" w:pos="720"/>
          <w:tab w:val="left" w:pos="1800" w:leader="none"/>
        </w:tabs>
        <w:ind w:left="1800" w:hanging="360"/>
        <w:rPr>
          <w:del w:id="202" w:author="Darren Hanway" w:date="2004-12-14T13:44:00Z"/>
        </w:rPr>
      </w:pPr>
      <w:del w:id="201" w:author="Darren Hanway" w:date="2004-12-14T13:44:00Z">
        <w:r>
          <w:rPr/>
          <w:delText xml:space="preserve">The program team is currently reviewing 4 proposals submitted in response to the RFP. Proposal review meeting was held on Tuesday, October 19, 2004. Bid clarification questions were sent out to the qualified bidders.  The original target date for selection of vendor for lighting retrofit element was end of October.  However, due to the bid clarification process, it has been delayed by several weeks.  Final selection of the lighting retrofit contractor will occur by November 19, 2004.  </w:delText>
        </w:r>
      </w:del>
    </w:p>
    <w:p>
      <w:pPr>
        <w:pStyle w:val="Normal"/>
        <w:numPr>
          <w:ilvl w:val="1"/>
          <w:numId w:val="6"/>
        </w:numPr>
        <w:tabs>
          <w:tab w:val="clear" w:pos="720"/>
          <w:tab w:val="left" w:pos="1800" w:leader="none"/>
        </w:tabs>
        <w:ind w:left="1800" w:hanging="360"/>
        <w:rPr>
          <w:del w:id="204" w:author="Darren Hanway" w:date="2004-12-14T13:44:00Z"/>
        </w:rPr>
      </w:pPr>
      <w:del w:id="203" w:author="Darren Hanway" w:date="2004-12-14T13:44:00Z">
        <w:r>
          <w:rPr/>
          <w:delText>Scope of work for Lighting Retrofit element will include 62 fire stations and libraries with a total square footage of 468,963 square feet. The team will select a vendor to implement the lighting retrofit element and execute a purchase order by the end of November.</w:delText>
        </w:r>
      </w:del>
    </w:p>
    <w:p>
      <w:pPr>
        <w:pStyle w:val="Normal"/>
        <w:numPr>
          <w:ilvl w:val="1"/>
          <w:numId w:val="6"/>
        </w:numPr>
        <w:tabs>
          <w:tab w:val="clear" w:pos="720"/>
          <w:tab w:val="left" w:pos="1800" w:leader="none"/>
        </w:tabs>
        <w:ind w:left="1800" w:hanging="360"/>
        <w:rPr>
          <w:del w:id="206" w:author="Darren Hanway" w:date="2004-12-14T13:44:00Z"/>
        </w:rPr>
      </w:pPr>
      <w:del w:id="205" w:author="Darren Hanway" w:date="2004-12-14T13:44:00Z">
        <w:r>
          <w:rPr/>
          <w:delText>After further assessment of the facilities targeted for building-wide lighting controls, the partners felt that it would be more cost effective to install occupancy sensors in specified zones in some of those buildings.  The partnership sent out another request to rebid this building-wide lighting controls work. As such, award of this work may be delayed until first week of December.</w:delText>
        </w:r>
      </w:del>
    </w:p>
    <w:p>
      <w:pPr>
        <w:pStyle w:val="Normal"/>
        <w:numPr>
          <w:ilvl w:val="1"/>
          <w:numId w:val="6"/>
        </w:numPr>
        <w:tabs>
          <w:tab w:val="clear" w:pos="720"/>
          <w:tab w:val="left" w:pos="1800" w:leader="none"/>
        </w:tabs>
        <w:ind w:left="1800" w:hanging="360"/>
        <w:rPr>
          <w:del w:id="208" w:author="Darren Hanway" w:date="2004-12-14T13:44:00Z"/>
        </w:rPr>
      </w:pPr>
      <w:del w:id="207" w:author="Darren Hanway" w:date="2004-12-14T13:44:00Z">
        <w:r>
          <w:rPr/>
          <w:delText>Scope of work for chiller retrofit will include the replacement of 2 chillers (230 tons) in two County of Los Angeles buildings. Partners are currently requesting a rebid from the two vendors that had submitted proposals for the chiller replacement.  The bid addendum requests the vendors to rebid for replacement of the smaller (65 ton) chiller which currently has R22 refrigerant.  The new bid is for a chiller with R134A refrigerant. In addition, a rebid is also requested for the 165 ton chiller unit.  These additional changes will also delay the project awards by a few weeks.</w:delText>
        </w:r>
      </w:del>
    </w:p>
    <w:p>
      <w:pPr>
        <w:pStyle w:val="Normal"/>
        <w:ind w:left="1080" w:hanging="0"/>
        <w:rPr>
          <w:del w:id="210" w:author="Darren Hanway" w:date="2004-12-14T13:44:00Z"/>
        </w:rPr>
      </w:pPr>
      <w:del w:id="209" w:author="Darren Hanway" w:date="2004-12-14T13:44:00Z">
        <w:r>
          <w:rPr/>
        </w:r>
      </w:del>
    </w:p>
    <w:p>
      <w:pPr>
        <w:pStyle w:val="Normal"/>
        <w:numPr>
          <w:ilvl w:val="0"/>
          <w:numId w:val="6"/>
        </w:numPr>
        <w:tabs>
          <w:tab w:val="clear" w:pos="720"/>
          <w:tab w:val="left" w:pos="1080" w:leader="none"/>
        </w:tabs>
        <w:ind w:left="1080" w:hanging="360"/>
        <w:rPr>
          <w:sz w:val="28"/>
          <w:szCs w:val="28"/>
          <w:del w:id="212" w:author="Darren Hanway" w:date="2004-12-14T13:44:00Z"/>
        </w:rPr>
      </w:pPr>
      <w:del w:id="211" w:author="Darren Hanway" w:date="2004-12-14T13:44:00Z">
        <w:r>
          <w:rPr>
            <w:sz w:val="28"/>
            <w:szCs w:val="28"/>
          </w:rPr>
          <w:delText>Public Agency Feasibility Study and Technology Transfer Element</w:delText>
        </w:r>
      </w:del>
    </w:p>
    <w:p>
      <w:pPr>
        <w:pStyle w:val="Normal"/>
        <w:numPr>
          <w:ilvl w:val="1"/>
          <w:numId w:val="6"/>
        </w:numPr>
        <w:tabs>
          <w:tab w:val="clear" w:pos="720"/>
          <w:tab w:val="left" w:pos="1800" w:leader="none"/>
        </w:tabs>
        <w:ind w:left="1800" w:hanging="360"/>
        <w:rPr>
          <w:del w:id="214" w:author="Darren Hanway" w:date="2004-12-14T13:44:00Z"/>
        </w:rPr>
      </w:pPr>
      <w:del w:id="213" w:author="Darren Hanway" w:date="2004-12-14T13:44:00Z">
        <w:r>
          <w:rPr/>
          <w:delText xml:space="preserve">Partners have commenced the activities for the feasibility study.  A cover letter and questionnaire are being developed to solicit information from potential public agency participants. </w:delText>
        </w:r>
      </w:del>
    </w:p>
    <w:p>
      <w:pPr>
        <w:pStyle w:val="Normal"/>
        <w:numPr>
          <w:ilvl w:val="1"/>
          <w:numId w:val="6"/>
        </w:numPr>
        <w:tabs>
          <w:tab w:val="clear" w:pos="720"/>
          <w:tab w:val="left" w:pos="1800" w:leader="none"/>
        </w:tabs>
        <w:ind w:left="1800" w:hanging="360"/>
        <w:rPr>
          <w:del w:id="216" w:author="Darren Hanway" w:date="2004-12-14T13:44:00Z"/>
        </w:rPr>
      </w:pPr>
      <w:del w:id="215" w:author="Darren Hanway" w:date="2004-12-14T13:44:00Z">
        <w:r>
          <w:rPr/>
          <w:delText xml:space="preserve">After several meetings, the County and SCE agreed on the scope and approach of the feasibility.  They will work with the Gas Company on this aspect of the project in November. The partners also decided to consider the use of on-line survey tool to facilitate the survey process.  The cover letter will be sent via email to prospective public agency representatives. </w:delText>
        </w:r>
      </w:del>
    </w:p>
    <w:p>
      <w:pPr>
        <w:pStyle w:val="Normal"/>
        <w:numPr>
          <w:ilvl w:val="1"/>
          <w:numId w:val="6"/>
        </w:numPr>
        <w:tabs>
          <w:tab w:val="clear" w:pos="720"/>
          <w:tab w:val="left" w:pos="1800" w:leader="none"/>
        </w:tabs>
        <w:ind w:left="1800" w:hanging="360"/>
        <w:rPr>
          <w:del w:id="218" w:author="Darren Hanway" w:date="2004-12-14T13:44:00Z"/>
        </w:rPr>
      </w:pPr>
      <w:del w:id="217" w:author="Darren Hanway" w:date="2004-12-14T13:44:00Z">
        <w:r>
          <w:rPr/>
          <w:delText xml:space="preserve">A contact list is currently being compiled for this effort. </w:delText>
        </w:r>
      </w:del>
    </w:p>
    <w:p>
      <w:pPr>
        <w:pStyle w:val="Normal"/>
        <w:numPr>
          <w:ilvl w:val="1"/>
          <w:numId w:val="6"/>
        </w:numPr>
        <w:tabs>
          <w:tab w:val="clear" w:pos="720"/>
          <w:tab w:val="left" w:pos="1800" w:leader="none"/>
        </w:tabs>
        <w:ind w:left="1800" w:hanging="360"/>
        <w:rPr>
          <w:del w:id="220" w:author="Darren Hanway" w:date="2004-12-14T13:44:00Z"/>
        </w:rPr>
      </w:pPr>
      <w:del w:id="219" w:author="Darren Hanway" w:date="2004-12-14T13:44:00Z">
        <w:r>
          <w:rPr/>
          <w:delText>A workshop is also being planned to present the results of the study to prominent public agency officials as well as CPUC commissioners and representatives from state agencies.  The original proposed date for this workshop was Wednesday, February 16, 2005. However, it has been changed to Wednesday, April 20, 2004.</w:delText>
        </w:r>
      </w:del>
    </w:p>
    <w:p>
      <w:pPr>
        <w:pStyle w:val="Normal"/>
        <w:numPr>
          <w:ilvl w:val="1"/>
          <w:numId w:val="6"/>
        </w:numPr>
        <w:tabs>
          <w:tab w:val="clear" w:pos="720"/>
          <w:tab w:val="left" w:pos="1800" w:leader="none"/>
        </w:tabs>
        <w:ind w:left="1800" w:hanging="360"/>
        <w:rPr>
          <w:del w:id="222" w:author="Darren Hanway" w:date="2004-12-14T13:44:00Z"/>
        </w:rPr>
      </w:pPr>
      <w:del w:id="221" w:author="Darren Hanway" w:date="2004-12-14T13:44:00Z">
        <w:r>
          <w:rPr/>
          <w:delText>The subcontractor and the County, on behalf of the partners, commenced interviews with possible participants and other people with knowledge about  public agency energy efficiency coordination efforts.</w:delText>
        </w:r>
      </w:del>
    </w:p>
    <w:p>
      <w:pPr>
        <w:pStyle w:val="Normal"/>
        <w:ind w:left="3600" w:hanging="0"/>
        <w:rPr>
          <w:del w:id="224" w:author="Darren Hanway" w:date="2004-12-14T13:44:00Z"/>
        </w:rPr>
      </w:pPr>
      <w:del w:id="223" w:author="Darren Hanway" w:date="2004-12-14T13:44:00Z">
        <w:r>
          <w:rPr/>
        </w:r>
      </w:del>
    </w:p>
    <w:p>
      <w:pPr>
        <w:pStyle w:val="Normal"/>
        <w:numPr>
          <w:ilvl w:val="0"/>
          <w:numId w:val="6"/>
        </w:numPr>
        <w:tabs>
          <w:tab w:val="clear" w:pos="720"/>
          <w:tab w:val="left" w:pos="1080" w:leader="none"/>
        </w:tabs>
        <w:ind w:left="1080" w:hanging="360"/>
        <w:rPr>
          <w:sz w:val="28"/>
          <w:szCs w:val="28"/>
          <w:del w:id="226" w:author="Darren Hanway" w:date="2004-12-14T13:44:00Z"/>
        </w:rPr>
      </w:pPr>
      <w:del w:id="225" w:author="Darren Hanway" w:date="2004-12-14T13:44:00Z">
        <w:r>
          <w:rPr>
            <w:sz w:val="28"/>
            <w:szCs w:val="28"/>
          </w:rPr>
          <w:delText>Public Housing, Multi Family Metering Element</w:delText>
        </w:r>
      </w:del>
    </w:p>
    <w:p>
      <w:pPr>
        <w:pStyle w:val="Normal"/>
        <w:numPr>
          <w:ilvl w:val="1"/>
          <w:numId w:val="6"/>
        </w:numPr>
        <w:tabs>
          <w:tab w:val="clear" w:pos="720"/>
          <w:tab w:val="left" w:pos="1800" w:leader="none"/>
        </w:tabs>
        <w:ind w:left="1800" w:hanging="360"/>
        <w:rPr>
          <w:del w:id="228" w:author="Darren Hanway" w:date="2004-12-14T13:44:00Z"/>
        </w:rPr>
      </w:pPr>
      <w:del w:id="227" w:author="Darren Hanway" w:date="2004-12-14T13:44:00Z">
        <w:r>
          <w:rPr/>
          <w:delText>All the team members are in place for this program element.</w:delText>
        </w:r>
      </w:del>
    </w:p>
    <w:p>
      <w:pPr>
        <w:pStyle w:val="Normal"/>
        <w:numPr>
          <w:ilvl w:val="1"/>
          <w:numId w:val="6"/>
        </w:numPr>
        <w:tabs>
          <w:tab w:val="clear" w:pos="720"/>
          <w:tab w:val="left" w:pos="1800" w:leader="none"/>
        </w:tabs>
        <w:ind w:left="1800" w:hanging="360"/>
        <w:rPr>
          <w:del w:id="230" w:author="Darren Hanway" w:date="2004-12-14T13:44:00Z"/>
        </w:rPr>
      </w:pPr>
      <w:del w:id="229" w:author="Darren Hanway" w:date="2004-12-14T13:44:00Z">
        <w:r>
          <w:rPr/>
          <w:delText xml:space="preserve">350 Meters will be installed in 5 different districts within the County of LA.  </w:delText>
        </w:r>
      </w:del>
    </w:p>
    <w:p>
      <w:pPr>
        <w:pStyle w:val="Normal"/>
        <w:numPr>
          <w:ilvl w:val="1"/>
          <w:numId w:val="6"/>
        </w:numPr>
        <w:tabs>
          <w:tab w:val="clear" w:pos="720"/>
          <w:tab w:val="left" w:pos="1800" w:leader="none"/>
        </w:tabs>
        <w:ind w:left="1800" w:hanging="360"/>
        <w:rPr>
          <w:del w:id="232" w:author="Darren Hanway" w:date="2004-12-14T13:44:00Z"/>
        </w:rPr>
      </w:pPr>
      <w:del w:id="231" w:author="Darren Hanway" w:date="2004-12-14T13:44:00Z">
        <w:r>
          <w:rPr/>
          <w:delText xml:space="preserve">All the partners (SCE/SCG/LACo), including USCL and the Los Angeles County Community Development Commission  are on board with the project scope. The scope includes: </w:delText>
        </w:r>
      </w:del>
    </w:p>
    <w:p>
      <w:pPr>
        <w:pStyle w:val="Normal"/>
        <w:numPr>
          <w:ilvl w:val="2"/>
          <w:numId w:val="6"/>
        </w:numPr>
        <w:tabs>
          <w:tab w:val="clear" w:pos="720"/>
          <w:tab w:val="left" w:pos="2520" w:leader="none"/>
        </w:tabs>
        <w:ind w:left="2520" w:hanging="360"/>
        <w:rPr>
          <w:del w:id="234" w:author="Darren Hanway" w:date="2004-12-14T13:44:00Z"/>
        </w:rPr>
      </w:pPr>
      <w:del w:id="233" w:author="Darren Hanway" w:date="2004-12-14T13:44:00Z">
        <w:r>
          <w:rPr/>
          <w:delText xml:space="preserve">Meter acceptance testing, purchase and installation of meters, </w:delText>
        </w:r>
      </w:del>
    </w:p>
    <w:p>
      <w:pPr>
        <w:pStyle w:val="Normal"/>
        <w:numPr>
          <w:ilvl w:val="2"/>
          <w:numId w:val="6"/>
        </w:numPr>
        <w:tabs>
          <w:tab w:val="clear" w:pos="720"/>
          <w:tab w:val="left" w:pos="2520" w:leader="none"/>
        </w:tabs>
        <w:ind w:left="2520" w:hanging="360"/>
        <w:rPr>
          <w:del w:id="236" w:author="Darren Hanway" w:date="2004-12-14T13:44:00Z"/>
        </w:rPr>
      </w:pPr>
      <w:del w:id="235" w:author="Darren Hanway" w:date="2004-12-14T13:44:00Z">
        <w:r>
          <w:rPr/>
          <w:delText xml:space="preserve">Installation of optical sensors and display units. </w:delText>
        </w:r>
      </w:del>
    </w:p>
    <w:p>
      <w:pPr>
        <w:pStyle w:val="Normal"/>
        <w:numPr>
          <w:ilvl w:val="2"/>
          <w:numId w:val="6"/>
        </w:numPr>
        <w:tabs>
          <w:tab w:val="clear" w:pos="720"/>
          <w:tab w:val="left" w:pos="2520" w:leader="none"/>
        </w:tabs>
        <w:ind w:left="2520" w:hanging="360"/>
        <w:rPr>
          <w:del w:id="238" w:author="Darren Hanway" w:date="2004-12-14T13:44:00Z"/>
        </w:rPr>
      </w:pPr>
      <w:del w:id="237" w:author="Darren Hanway" w:date="2004-12-14T13:44:00Z">
        <w:r>
          <w:rPr/>
          <w:delTex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delText>
        </w:r>
      </w:del>
    </w:p>
    <w:p>
      <w:pPr>
        <w:pStyle w:val="Normal"/>
        <w:numPr>
          <w:ilvl w:val="2"/>
          <w:numId w:val="6"/>
        </w:numPr>
        <w:tabs>
          <w:tab w:val="clear" w:pos="720"/>
          <w:tab w:val="left" w:pos="2520" w:leader="none"/>
        </w:tabs>
        <w:ind w:left="2520" w:hanging="360"/>
        <w:rPr>
          <w:del w:id="240" w:author="Darren Hanway" w:date="2004-12-14T13:44:00Z"/>
        </w:rPr>
      </w:pPr>
      <w:del w:id="239" w:author="Darren Hanway" w:date="2004-12-14T13:44:00Z">
        <w:r>
          <w:rPr/>
          <w:delText>SCE Emerging Technologies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delText>
        </w:r>
      </w:del>
    </w:p>
    <w:p>
      <w:pPr>
        <w:pStyle w:val="Normal"/>
        <w:numPr>
          <w:ilvl w:val="1"/>
          <w:numId w:val="6"/>
        </w:numPr>
        <w:tabs>
          <w:tab w:val="clear" w:pos="720"/>
        </w:tabs>
        <w:ind w:left="1767" w:hanging="360"/>
        <w:rPr>
          <w:del w:id="242" w:author="Darren Hanway" w:date="2004-12-14T13:44:00Z"/>
        </w:rPr>
      </w:pPr>
      <w:del w:id="241" w:author="Darren Hanway" w:date="2004-12-14T13:44:00Z">
        <w:r>
          <w:rPr/>
          <w:delText>USCL delivered 10 L&amp;G Focus meters to SCE for compliance testing. This process is expected to be completed by January.</w:delText>
        </w:r>
      </w:del>
    </w:p>
    <w:p>
      <w:pPr>
        <w:pStyle w:val="Normal"/>
        <w:ind w:left="1080" w:hanging="0"/>
        <w:rPr>
          <w:szCs w:val="24"/>
          <w:del w:id="244" w:author="Darren Hanway" w:date="2004-12-14T13:44:00Z"/>
        </w:rPr>
      </w:pPr>
      <w:del w:id="243" w:author="Darren Hanway" w:date="2004-12-14T13:44:00Z">
        <w:r>
          <w:rPr>
            <w:szCs w:val="24"/>
          </w:rPr>
        </w:r>
      </w:del>
    </w:p>
    <w:p>
      <w:pPr>
        <w:pStyle w:val="Normal"/>
        <w:numPr>
          <w:ilvl w:val="2"/>
          <w:numId w:val="2"/>
        </w:numPr>
        <w:rPr>
          <w:b/>
          <w:b/>
          <w:szCs w:val="24"/>
          <w:del w:id="246" w:author="Darren Hanway" w:date="2004-12-14T13:44:00Z"/>
        </w:rPr>
      </w:pPr>
      <w:del w:id="245" w:author="Darren Hanway" w:date="2004-12-14T13:44:00Z">
        <w:r>
          <w:rPr>
            <w:b/>
            <w:szCs w:val="24"/>
          </w:rPr>
          <w:delText xml:space="preserve">Marketing - </w:delText>
        </w:r>
      </w:del>
    </w:p>
    <w:p>
      <w:pPr>
        <w:pStyle w:val="Normal"/>
        <w:ind w:left="741" w:hanging="0"/>
        <w:rPr>
          <w:del w:id="248" w:author="Darren Hanway" w:date="2004-12-14T13:44:00Z"/>
        </w:rPr>
      </w:pPr>
      <w:del w:id="247" w:author="Darren Hanway" w:date="2004-12-14T13:44:00Z">
        <w:r>
          <w:rPr/>
          <w:delText>None</w:delText>
        </w:r>
      </w:del>
    </w:p>
    <w:p>
      <w:pPr>
        <w:pStyle w:val="Normal"/>
        <w:rPr>
          <w:szCs w:val="24"/>
          <w:del w:id="250" w:author="Darren Hanway" w:date="2004-12-14T13:44:00Z"/>
        </w:rPr>
      </w:pPr>
      <w:del w:id="249" w:author="Darren Hanway" w:date="2004-12-14T13:44:00Z">
        <w:r>
          <w:rPr>
            <w:szCs w:val="24"/>
          </w:rPr>
        </w:r>
      </w:del>
    </w:p>
    <w:p>
      <w:pPr>
        <w:pStyle w:val="Normal"/>
        <w:numPr>
          <w:ilvl w:val="2"/>
          <w:numId w:val="2"/>
        </w:numPr>
        <w:rPr>
          <w:b/>
          <w:b/>
          <w:szCs w:val="24"/>
          <w:del w:id="252" w:author="Darren Hanway" w:date="2004-12-14T13:44:00Z"/>
        </w:rPr>
      </w:pPr>
      <w:del w:id="251" w:author="Darren Hanway" w:date="2004-12-14T13:44:00Z">
        <w:r>
          <w:rPr>
            <w:b/>
            <w:szCs w:val="24"/>
          </w:rPr>
          <w:delText xml:space="preserve">Direct Implementation - </w:delText>
        </w:r>
      </w:del>
    </w:p>
    <w:p>
      <w:pPr>
        <w:pStyle w:val="Normal"/>
        <w:numPr>
          <w:ilvl w:val="3"/>
          <w:numId w:val="2"/>
        </w:numPr>
        <w:rPr>
          <w:del w:id="255" w:author="Darren Hanway" w:date="2004-12-14T13:44:00Z"/>
        </w:rPr>
      </w:pPr>
      <w:del w:id="253" w:author="Darren Hanway" w:date="2004-12-14T13:44:00Z">
        <w:r>
          <w:rPr>
            <w:b/>
          </w:rPr>
          <w:delText>Audits, Site Surveys and Partnerships</w:delText>
        </w:r>
      </w:del>
      <w:del w:id="254" w:author="Darren Hanway" w:date="2004-12-14T13:44:00Z">
        <w:r>
          <w:rPr>
            <w:b/>
            <w:szCs w:val="24"/>
          </w:rPr>
          <w:delText xml:space="preserve"> -  </w:delText>
        </w:r>
      </w:del>
    </w:p>
    <w:p>
      <w:pPr>
        <w:pStyle w:val="Normal"/>
        <w:rPr>
          <w:szCs w:val="24"/>
          <w:del w:id="257" w:author="Darren Hanway" w:date="2004-12-14T13:44:00Z"/>
        </w:rPr>
      </w:pPr>
      <w:del w:id="256" w:author="Darren Hanway" w:date="2004-12-14T13:44:00Z">
        <w:r>
          <w:rPr>
            <w:szCs w:val="24"/>
          </w:rPr>
          <w:tab/>
          <w:delText>None</w:delText>
        </w:r>
      </w:del>
    </w:p>
    <w:p>
      <w:pPr>
        <w:pStyle w:val="Normal"/>
        <w:ind w:left="432" w:hanging="0"/>
        <w:rPr>
          <w:iCs/>
          <w:szCs w:val="24"/>
          <w:del w:id="259" w:author="Darren Hanway" w:date="2004-12-14T13:44:00Z"/>
        </w:rPr>
      </w:pPr>
      <w:del w:id="258" w:author="Darren Hanway" w:date="2004-12-14T13:44:00Z">
        <w:r>
          <w:rPr>
            <w:iCs/>
            <w:szCs w:val="24"/>
          </w:rPr>
        </w:r>
      </w:del>
    </w:p>
    <w:p>
      <w:pPr>
        <w:pStyle w:val="Normal"/>
        <w:numPr>
          <w:ilvl w:val="3"/>
          <w:numId w:val="2"/>
        </w:numPr>
        <w:rPr>
          <w:b/>
          <w:b/>
          <w:szCs w:val="24"/>
          <w:del w:id="261" w:author="Darren Hanway" w:date="2004-12-14T13:44:00Z"/>
        </w:rPr>
      </w:pPr>
      <w:del w:id="260" w:author="Darren Hanway" w:date="2004-12-14T13:44:00Z">
        <w:r>
          <w:rPr>
            <w:b/>
            <w:szCs w:val="24"/>
          </w:rPr>
          <w:delText xml:space="preserve">Direct Installations, Rebates, Equipment Maintenance and Optimization – </w:delText>
        </w:r>
      </w:del>
    </w:p>
    <w:p>
      <w:pPr>
        <w:pStyle w:val="Normal"/>
        <w:ind w:left="720" w:hanging="0"/>
        <w:rPr>
          <w:szCs w:val="24"/>
          <w:del w:id="263" w:author="Darren Hanway" w:date="2004-12-14T13:44:00Z"/>
        </w:rPr>
      </w:pPr>
      <w:del w:id="262" w:author="Darren Hanway" w:date="2004-12-14T13:44:00Z">
        <w:r>
          <w:rPr>
            <w:szCs w:val="24"/>
          </w:rPr>
          <w:delText>None</w:delText>
        </w:r>
      </w:del>
    </w:p>
    <w:p>
      <w:pPr>
        <w:pStyle w:val="Normal"/>
        <w:rPr>
          <w:iCs/>
          <w:szCs w:val="24"/>
          <w:del w:id="265" w:author="Darren Hanway" w:date="2004-12-14T13:44:00Z"/>
        </w:rPr>
      </w:pPr>
      <w:del w:id="264" w:author="Darren Hanway" w:date="2004-12-14T13:44:00Z">
        <w:r>
          <w:rPr>
            <w:iCs/>
            <w:szCs w:val="24"/>
          </w:rPr>
        </w:r>
      </w:del>
    </w:p>
    <w:p>
      <w:pPr>
        <w:pStyle w:val="Normal"/>
        <w:numPr>
          <w:ilvl w:val="3"/>
          <w:numId w:val="2"/>
        </w:numPr>
        <w:rPr>
          <w:b/>
          <w:b/>
          <w:szCs w:val="24"/>
          <w:del w:id="267" w:author="Darren Hanway" w:date="2004-12-14T13:44:00Z"/>
        </w:rPr>
      </w:pPr>
      <w:del w:id="266" w:author="Darren Hanway" w:date="2004-12-14T13:44:00Z">
        <w:r>
          <w:rPr>
            <w:b/>
            <w:szCs w:val="24"/>
          </w:rPr>
          <w:delText xml:space="preserve">Calculated and Actual Payment Reconciliation - </w:delText>
        </w:r>
      </w:del>
    </w:p>
    <w:p>
      <w:pPr>
        <w:pStyle w:val="Normal"/>
        <w:rPr>
          <w:iCs/>
          <w:szCs w:val="24"/>
          <w:del w:id="269" w:author="Darren Hanway" w:date="2004-12-14T13:44:00Z"/>
        </w:rPr>
      </w:pPr>
      <w:del w:id="268" w:author="Darren Hanway" w:date="2004-12-14T13:44:00Z">
        <w:r>
          <w:rPr>
            <w:iCs/>
            <w:szCs w:val="24"/>
          </w:rPr>
          <w:tab/>
          <w:delText>None</w:delText>
        </w:r>
      </w:del>
    </w:p>
    <w:p>
      <w:pPr>
        <w:pStyle w:val="Normal"/>
        <w:rPr>
          <w:iCs/>
          <w:szCs w:val="24"/>
          <w:del w:id="271" w:author="Darren Hanway" w:date="2004-12-14T13:44:00Z"/>
        </w:rPr>
      </w:pPr>
      <w:del w:id="270" w:author="Darren Hanway" w:date="2004-12-14T13:44:00Z">
        <w:r>
          <w:rPr>
            <w:iCs/>
            <w:szCs w:val="24"/>
          </w:rPr>
        </w:r>
      </w:del>
    </w:p>
    <w:p>
      <w:pPr>
        <w:pStyle w:val="Normal"/>
        <w:numPr>
          <w:ilvl w:val="2"/>
          <w:numId w:val="2"/>
        </w:numPr>
        <w:rPr>
          <w:b/>
          <w:b/>
          <w:szCs w:val="24"/>
          <w:del w:id="273" w:author="Darren Hanway" w:date="2004-12-14T13:44:00Z"/>
        </w:rPr>
      </w:pPr>
      <w:del w:id="272" w:author="Darren Hanway" w:date="2004-12-14T13:44:00Z">
        <w:r>
          <w:rPr>
            <w:b/>
            <w:szCs w:val="24"/>
          </w:rPr>
          <w:delText>EM&amp;V</w:delText>
        </w:r>
      </w:del>
    </w:p>
    <w:p>
      <w:pPr>
        <w:pStyle w:val="Normal"/>
        <w:numPr>
          <w:ilvl w:val="1"/>
          <w:numId w:val="7"/>
        </w:numPr>
        <w:rPr>
          <w:color w:val="000000"/>
          <w:szCs w:val="24"/>
          <w:del w:id="277" w:author="Darren Hanway" w:date="2004-12-14T13:44:00Z"/>
        </w:rPr>
      </w:pPr>
      <w:del w:id="274" w:author="Darren Hanway" w:date="2004-12-14T13:44:00Z">
        <w:r>
          <w:rPr>
            <w:color w:val="000000"/>
            <w:szCs w:val="24"/>
          </w:rPr>
          <w:delText xml:space="preserve">Based on input from the evaluation project kick-off meeting and from other discussions with the SCE project manager, RLW 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delText>
        </w:r>
      </w:del>
      <w:del w:id="275" w:author="Darren Hanway" w:date="2004-12-14T13:44:00Z">
        <w:r>
          <w:rPr>
            <w:i/>
            <w:color w:val="000000"/>
            <w:szCs w:val="24"/>
          </w:rPr>
          <w:delText>Energy Efficiency Policy Manual.</w:delText>
        </w:r>
      </w:del>
      <w:del w:id="276" w:author="Darren Hanway" w:date="2004-12-14T13:44:00Z">
        <w:r>
          <w:rPr>
            <w:color w:val="000000"/>
            <w:szCs w:val="24"/>
          </w:rPr>
          <w:delText xml:space="preserve">  To meet the requirements, we need only to add some clarifying text.  </w:delText>
        </w:r>
      </w:del>
    </w:p>
    <w:p>
      <w:pPr>
        <w:pStyle w:val="Normal"/>
        <w:numPr>
          <w:ilvl w:val="1"/>
          <w:numId w:val="7"/>
        </w:numPr>
        <w:rPr>
          <w:color w:val="000000"/>
          <w:szCs w:val="24"/>
          <w:del w:id="279" w:author="Darren Hanway" w:date="2004-12-14T13:44:00Z"/>
        </w:rPr>
      </w:pPr>
      <w:del w:id="278" w:author="Darren Hanway" w:date="2004-12-14T13:44:00Z">
        <w:r>
          <w:rPr>
            <w:color w:val="000000"/>
            <w:szCs w:val="24"/>
          </w:rPr>
          <w:delText xml:space="preserve">A Revised Work Plan was submitted for approval to the Energy Division's Master Evaluation Contract Team (MECT) on November 12, 2004.  On November 18, 2004, the MECT recommended that the M&amp;E plan be approved by the CPUC. </w:delText>
        </w:r>
      </w:del>
    </w:p>
    <w:p>
      <w:pPr>
        <w:pStyle w:val="Normal"/>
        <w:numPr>
          <w:ilvl w:val="1"/>
          <w:numId w:val="7"/>
        </w:numPr>
        <w:rPr>
          <w:color w:val="000000"/>
          <w:szCs w:val="24"/>
          <w:del w:id="281" w:author="Darren Hanway" w:date="2004-12-14T13:44:00Z"/>
        </w:rPr>
      </w:pPr>
      <w:del w:id="280" w:author="Darren Hanway" w:date="2004-12-14T13:44:00Z">
        <w:r>
          <w:rPr>
            <w:color w:val="000000"/>
            <w:szCs w:val="24"/>
          </w:rPr>
          <w:delText>Coordination has begun between the retro-commissioning contractors and the evaluation team.</w:delText>
        </w:r>
      </w:del>
    </w:p>
    <w:p>
      <w:pPr>
        <w:pStyle w:val="Normal"/>
        <w:ind w:left="720" w:hanging="0"/>
        <w:rPr>
          <w:iCs/>
          <w:color w:val="000000"/>
          <w:szCs w:val="24"/>
          <w:del w:id="283" w:author="Darren Hanway" w:date="2004-12-14T13:44:00Z"/>
        </w:rPr>
      </w:pPr>
      <w:del w:id="282" w:author="Darren Hanway" w:date="2004-12-14T13:44:00Z">
        <w:r>
          <w:rPr>
            <w:iCs/>
            <w:color w:val="000000"/>
            <w:szCs w:val="24"/>
          </w:rPr>
        </w:r>
      </w:del>
    </w:p>
    <w:p>
      <w:pPr>
        <w:pStyle w:val="Normal"/>
        <w:numPr>
          <w:ilvl w:val="0"/>
          <w:numId w:val="4"/>
        </w:numPr>
        <w:tabs>
          <w:tab w:val="clear" w:pos="720"/>
        </w:tabs>
        <w:ind w:left="432" w:hanging="432"/>
        <w:rPr>
          <w:b/>
          <w:b/>
          <w:szCs w:val="24"/>
          <w:del w:id="285" w:author="Darren Hanway" w:date="2004-12-14T13:44:00Z"/>
        </w:rPr>
      </w:pPr>
      <w:del w:id="284" w:author="Darren Hanway" w:date="2004-12-14T13:44:00Z">
        <w:r>
          <w:rPr>
            <w:b/>
            <w:szCs w:val="24"/>
          </w:rPr>
          <w:delText>Program Challenges</w:delText>
        </w:r>
      </w:del>
    </w:p>
    <w:p>
      <w:pPr>
        <w:pStyle w:val="Normal"/>
        <w:ind w:left="456" w:hanging="0"/>
        <w:rPr>
          <w:szCs w:val="24"/>
          <w:del w:id="287" w:author="Darren Hanway" w:date="2004-12-14T13:44:00Z"/>
        </w:rPr>
      </w:pPr>
      <w:del w:id="286" w:author="Darren Hanway" w:date="2004-12-14T13:44:00Z">
        <w:r>
          <w:rPr>
            <w:szCs w:val="24"/>
          </w:rPr>
          <w:delText xml:space="preserve">None </w:delText>
        </w:r>
      </w:del>
    </w:p>
    <w:p>
      <w:pPr>
        <w:pStyle w:val="Normal"/>
        <w:ind w:left="456" w:hanging="0"/>
        <w:rPr>
          <w:szCs w:val="24"/>
          <w:del w:id="289" w:author="Darren Hanway" w:date="2004-12-14T13:44:00Z"/>
        </w:rPr>
      </w:pPr>
      <w:del w:id="288" w:author="Darren Hanway" w:date="2004-12-14T13:44:00Z">
        <w:r>
          <w:rPr>
            <w:szCs w:val="24"/>
          </w:rPr>
        </w:r>
      </w:del>
    </w:p>
    <w:p>
      <w:pPr>
        <w:pStyle w:val="Normal"/>
        <w:numPr>
          <w:ilvl w:val="0"/>
          <w:numId w:val="4"/>
        </w:numPr>
        <w:tabs>
          <w:tab w:val="clear" w:pos="720"/>
        </w:tabs>
        <w:ind w:left="432" w:hanging="432"/>
        <w:rPr>
          <w:b/>
          <w:b/>
          <w:szCs w:val="24"/>
          <w:del w:id="291" w:author="Darren Hanway" w:date="2004-12-14T13:44:00Z"/>
        </w:rPr>
      </w:pPr>
      <w:del w:id="290" w:author="Darren Hanway" w:date="2004-12-14T13:44:00Z">
        <w:r>
          <w:rPr>
            <w:b/>
            <w:szCs w:val="24"/>
          </w:rPr>
          <w:delText>Customer Disputes</w:delText>
        </w:r>
      </w:del>
    </w:p>
    <w:p>
      <w:pPr>
        <w:pStyle w:val="Normal"/>
        <w:ind w:left="456" w:hanging="0"/>
        <w:rPr>
          <w:szCs w:val="24"/>
          <w:del w:id="293" w:author="Darren Hanway" w:date="2004-12-14T13:44:00Z"/>
        </w:rPr>
      </w:pPr>
      <w:del w:id="292" w:author="Darren Hanway" w:date="2004-12-14T13:44:00Z">
        <w:r>
          <w:rPr>
            <w:szCs w:val="24"/>
          </w:rPr>
          <w:delText>None</w:delText>
        </w:r>
      </w:del>
    </w:p>
    <w:p>
      <w:pPr>
        <w:pStyle w:val="Normal"/>
        <w:ind w:left="456" w:hanging="0"/>
        <w:rPr>
          <w:szCs w:val="24"/>
          <w:del w:id="295" w:author="Darren Hanway" w:date="2004-12-14T13:44:00Z"/>
        </w:rPr>
      </w:pPr>
      <w:del w:id="294" w:author="Darren Hanway" w:date="2004-12-14T13:44:00Z">
        <w:r>
          <w:rPr>
            <w:szCs w:val="24"/>
          </w:rPr>
        </w:r>
      </w:del>
    </w:p>
    <w:p>
      <w:pPr>
        <w:pStyle w:val="Normal"/>
        <w:numPr>
          <w:ilvl w:val="0"/>
          <w:numId w:val="4"/>
        </w:numPr>
        <w:tabs>
          <w:tab w:val="clear" w:pos="720"/>
        </w:tabs>
        <w:ind w:left="432" w:hanging="432"/>
        <w:rPr>
          <w:b/>
          <w:b/>
          <w:szCs w:val="24"/>
          <w:del w:id="297" w:author="Darren Hanway" w:date="2004-12-14T13:44:00Z"/>
        </w:rPr>
      </w:pPr>
      <w:del w:id="296" w:author="Darren Hanway" w:date="2004-12-14T13:44:00Z">
        <w:r>
          <w:rPr>
            <w:b/>
            <w:szCs w:val="24"/>
          </w:rPr>
          <w:delText>Compliance Items</w:delText>
        </w:r>
      </w:del>
    </w:p>
    <w:p>
      <w:pPr>
        <w:pStyle w:val="Normal"/>
        <w:ind w:left="456" w:hanging="0"/>
        <w:rPr>
          <w:szCs w:val="24"/>
          <w:del w:id="299" w:author="Darren Hanway" w:date="2004-12-14T13:44:00Z"/>
        </w:rPr>
      </w:pPr>
      <w:del w:id="298" w:author="Darren Hanway" w:date="2004-12-14T13:44:00Z">
        <w:r>
          <w:rPr>
            <w:szCs w:val="24"/>
          </w:rPr>
          <w:delText>None</w:delText>
        </w:r>
      </w:del>
    </w:p>
    <w:p>
      <w:pPr>
        <w:pStyle w:val="Normal"/>
        <w:ind w:left="456" w:hanging="0"/>
        <w:rPr>
          <w:iCs/>
          <w:szCs w:val="24"/>
          <w:del w:id="301" w:author="Darren Hanway" w:date="2004-12-14T13:44:00Z"/>
        </w:rPr>
      </w:pPr>
      <w:del w:id="300" w:author="Darren Hanway" w:date="2004-12-14T13:44:00Z">
        <w:r>
          <w:rPr>
            <w:iCs/>
            <w:szCs w:val="24"/>
          </w:rPr>
        </w:r>
      </w:del>
    </w:p>
    <w:p>
      <w:pPr>
        <w:pStyle w:val="Normal"/>
        <w:numPr>
          <w:ilvl w:val="0"/>
          <w:numId w:val="4"/>
        </w:numPr>
        <w:tabs>
          <w:tab w:val="clear" w:pos="720"/>
        </w:tabs>
        <w:ind w:left="432" w:hanging="432"/>
        <w:rPr>
          <w:b/>
          <w:b/>
          <w:szCs w:val="24"/>
          <w:del w:id="303" w:author="Darren Hanway" w:date="2004-12-14T13:44:00Z"/>
        </w:rPr>
      </w:pPr>
      <w:del w:id="302" w:author="Darren Hanway" w:date="2004-12-14T13:44:00Z">
        <w:r>
          <w:rPr>
            <w:b/>
            <w:szCs w:val="24"/>
          </w:rPr>
          <w:delText>Coordination Activities</w:delText>
        </w:r>
      </w:del>
    </w:p>
    <w:p>
      <w:pPr>
        <w:pStyle w:val="Normal"/>
        <w:ind w:left="456" w:hanging="0"/>
        <w:rPr>
          <w:iCs/>
          <w:szCs w:val="24"/>
          <w:del w:id="305" w:author="Darren Hanway" w:date="2004-12-14T13:44:00Z"/>
        </w:rPr>
      </w:pPr>
      <w:del w:id="304" w:author="Darren Hanway" w:date="2004-12-14T13:44:00Z">
        <w:r>
          <w:rPr>
            <w:szCs w:val="24"/>
          </w:rPr>
          <w:delText>There were no activities beyond what may be described in the monthly reporting tables.</w:delText>
        </w:r>
      </w:del>
    </w:p>
    <w:p>
      <w:pPr>
        <w:pStyle w:val="Normal"/>
        <w:rPr>
          <w:iCs/>
          <w:szCs w:val="24"/>
          <w:del w:id="307" w:author="Darren Hanway" w:date="2004-12-14T13:44:00Z"/>
        </w:rPr>
      </w:pPr>
      <w:del w:id="306" w:author="Darren Hanway" w:date="2004-12-14T13:44:00Z">
        <w:r>
          <w:rPr>
            <w:iCs/>
            <w:szCs w:val="24"/>
          </w:rPr>
        </w:r>
      </w:del>
    </w:p>
    <w:p>
      <w:pPr>
        <w:pStyle w:val="Normal"/>
        <w:numPr>
          <w:ilvl w:val="0"/>
          <w:numId w:val="4"/>
        </w:numPr>
        <w:tabs>
          <w:tab w:val="clear" w:pos="720"/>
        </w:tabs>
        <w:ind w:left="432" w:hanging="432"/>
        <w:rPr>
          <w:b/>
          <w:b/>
          <w:szCs w:val="24"/>
          <w:del w:id="309" w:author="Darren Hanway" w:date="2004-12-14T13:44:00Z"/>
        </w:rPr>
      </w:pPr>
      <w:del w:id="308" w:author="Darren Hanway" w:date="2004-12-14T13:44:00Z">
        <w:r>
          <w:rPr>
            <w:b/>
            <w:szCs w:val="24"/>
          </w:rPr>
          <w:delText>Changes to Subcontractors or Staffing</w:delText>
        </w:r>
      </w:del>
    </w:p>
    <w:p>
      <w:pPr>
        <w:pStyle w:val="Normal"/>
        <w:ind w:left="456" w:hanging="0"/>
        <w:rPr>
          <w:iCs/>
          <w:szCs w:val="24"/>
          <w:del w:id="311" w:author="Darren Hanway" w:date="2004-12-14T13:44:00Z"/>
        </w:rPr>
      </w:pPr>
      <w:del w:id="310" w:author="Darren Hanway" w:date="2004-12-14T13:44:00Z">
        <w:r>
          <w:rPr>
            <w:szCs w:val="24"/>
          </w:rPr>
          <w:delText>None</w:delText>
        </w:r>
      </w:del>
    </w:p>
    <w:p>
      <w:pPr>
        <w:pStyle w:val="Normal"/>
        <w:ind w:left="456" w:hanging="0"/>
        <w:rPr>
          <w:iCs/>
          <w:szCs w:val="24"/>
          <w:del w:id="313" w:author="Darren Hanway" w:date="2004-12-14T13:44:00Z"/>
        </w:rPr>
      </w:pPr>
      <w:del w:id="312" w:author="Darren Hanway" w:date="2004-12-14T13:44:00Z">
        <w:r>
          <w:rPr>
            <w:iCs/>
            <w:szCs w:val="24"/>
          </w:rPr>
        </w:r>
      </w:del>
    </w:p>
    <w:p>
      <w:pPr>
        <w:pStyle w:val="Normal"/>
        <w:numPr>
          <w:ilvl w:val="0"/>
          <w:numId w:val="4"/>
        </w:numPr>
        <w:tabs>
          <w:tab w:val="clear" w:pos="720"/>
        </w:tabs>
        <w:ind w:left="432" w:hanging="432"/>
        <w:rPr>
          <w:b/>
          <w:b/>
          <w:szCs w:val="24"/>
          <w:del w:id="315" w:author="Darren Hanway" w:date="2004-12-14T13:44:00Z"/>
        </w:rPr>
      </w:pPr>
      <w:del w:id="314" w:author="Darren Hanway" w:date="2004-12-14T13:44:00Z">
        <w:r>
          <w:rPr>
            <w:b/>
            <w:szCs w:val="24"/>
          </w:rPr>
          <w:delText>Additional Items</w:delText>
        </w:r>
      </w:del>
    </w:p>
    <w:p>
      <w:pPr>
        <w:pStyle w:val="Normal"/>
        <w:ind w:left="432" w:hanging="0"/>
        <w:rPr>
          <w:szCs w:val="24"/>
          <w:del w:id="317" w:author="Darren Hanway" w:date="2004-12-14T13:44:00Z"/>
        </w:rPr>
      </w:pPr>
      <w:del w:id="316" w:author="Darren Hanway" w:date="2004-12-14T13:44:00Z">
        <w:r>
          <w:rPr>
            <w:szCs w:val="24"/>
          </w:rPr>
          <w:delText>None</w:delText>
        </w:r>
      </w:del>
      <w:r>
        <w:br w:type="page"/>
      </w:r>
    </w:p>
    <w:p>
      <w:pPr>
        <w:pStyle w:val="Normal"/>
        <w:spacing w:before="0" w:after="120"/>
        <w:jc w:val="center"/>
        <w:rPr>
          <w:b/>
          <w:b/>
          <w:szCs w:val="24"/>
          <w:del w:id="319" w:author="Darren Hanway" w:date="2004-12-14T13:44:00Z"/>
        </w:rPr>
      </w:pPr>
      <w:del w:id="318" w:author="Darren Hanway" w:date="2004-12-14T13:44:00Z">
        <w:r>
          <w:rPr>
            <w:b/>
            <w:szCs w:val="24"/>
          </w:rPr>
          <w:delText>Supporting Documentation</w:delText>
        </w:r>
      </w:del>
    </w:p>
    <w:p>
      <w:pPr>
        <w:pStyle w:val="Normal"/>
        <w:rPr>
          <w:b/>
          <w:b/>
          <w:szCs w:val="24"/>
          <w:del w:id="321" w:author="Darren Hanway" w:date="2004-12-14T13:44:00Z"/>
        </w:rPr>
      </w:pPr>
      <w:del w:id="320" w:author="Darren Hanway" w:date="2004-12-14T13:44:00Z">
        <w:r>
          <w:rPr>
            <w:b/>
            <w:szCs w:val="24"/>
          </w:rPr>
        </w:r>
      </w:del>
    </w:p>
    <w:p>
      <w:pPr>
        <w:pStyle w:val="Normal"/>
        <w:numPr>
          <w:ilvl w:val="0"/>
          <w:numId w:val="5"/>
        </w:numPr>
        <w:rPr>
          <w:b/>
          <w:b/>
          <w:szCs w:val="24"/>
          <w:del w:id="323" w:author="Darren Hanway" w:date="2004-12-14T13:44:00Z"/>
        </w:rPr>
      </w:pPr>
      <w:del w:id="322" w:author="Darren Hanway" w:date="2004-12-14T13:44:00Z">
        <w:r>
          <w:rPr>
            <w:b/>
            <w:szCs w:val="24"/>
          </w:rPr>
          <w:delText>Marketing Materials</w:delText>
        </w:r>
      </w:del>
    </w:p>
    <w:p>
      <w:pPr>
        <w:pStyle w:val="Normal"/>
        <w:ind w:left="1080" w:hanging="0"/>
        <w:rPr>
          <w:szCs w:val="24"/>
          <w:del w:id="325" w:author="Darren Hanway" w:date="2004-12-14T13:44:00Z"/>
        </w:rPr>
      </w:pPr>
      <w:del w:id="324" w:author="Darren Hanway" w:date="2004-12-14T13:44:00Z">
        <w:r>
          <w:rPr>
            <w:szCs w:val="24"/>
          </w:rPr>
          <w:delText>None</w:delText>
        </w:r>
      </w:del>
    </w:p>
    <w:p>
      <w:pPr>
        <w:pStyle w:val="Normal"/>
        <w:ind w:left="360" w:hanging="0"/>
        <w:rPr>
          <w:b/>
          <w:b/>
          <w:szCs w:val="24"/>
          <w:del w:id="327" w:author="Darren Hanway" w:date="2004-12-14T13:44:00Z"/>
        </w:rPr>
      </w:pPr>
      <w:del w:id="326" w:author="Darren Hanway" w:date="2004-12-14T13:44:00Z">
        <w:r>
          <w:rPr>
            <w:b/>
            <w:szCs w:val="24"/>
          </w:rPr>
        </w:r>
      </w:del>
    </w:p>
    <w:p>
      <w:pPr>
        <w:pStyle w:val="Normal"/>
        <w:numPr>
          <w:ilvl w:val="0"/>
          <w:numId w:val="5"/>
        </w:numPr>
        <w:rPr>
          <w:b/>
          <w:b/>
          <w:szCs w:val="24"/>
          <w:del w:id="329" w:author="Darren Hanway" w:date="2004-12-14T13:44:00Z"/>
        </w:rPr>
      </w:pPr>
      <w:del w:id="328" w:author="Darren Hanway" w:date="2004-12-14T13:44:00Z">
        <w:r>
          <w:rPr>
            <w:b/>
            <w:szCs w:val="24"/>
          </w:rPr>
          <w:delText>Point of Purchase Program Documentation</w:delText>
        </w:r>
      </w:del>
    </w:p>
    <w:p>
      <w:pPr>
        <w:pStyle w:val="Normal"/>
        <w:ind w:left="1080" w:hanging="0"/>
        <w:rPr>
          <w:szCs w:val="24"/>
          <w:del w:id="331" w:author="Darren Hanway" w:date="2004-12-14T13:44:00Z"/>
        </w:rPr>
      </w:pPr>
      <w:del w:id="330" w:author="Darren Hanway" w:date="2004-12-14T13:44:00Z">
        <w:r>
          <w:rPr>
            <w:szCs w:val="24"/>
          </w:rPr>
          <w:delText>None</w:delText>
        </w:r>
      </w:del>
    </w:p>
    <w:p>
      <w:pPr>
        <w:pStyle w:val="Normal"/>
        <w:ind w:left="1080" w:hanging="0"/>
        <w:rPr>
          <w:b/>
          <w:b/>
          <w:szCs w:val="24"/>
          <w:del w:id="333" w:author="Darren Hanway" w:date="2004-12-14T13:44:00Z"/>
        </w:rPr>
      </w:pPr>
      <w:del w:id="332" w:author="Darren Hanway" w:date="2004-12-14T13:44:00Z">
        <w:r>
          <w:rPr>
            <w:b/>
            <w:szCs w:val="24"/>
          </w:rPr>
        </w:r>
      </w:del>
    </w:p>
    <w:p>
      <w:pPr>
        <w:pStyle w:val="Normal"/>
        <w:numPr>
          <w:ilvl w:val="0"/>
          <w:numId w:val="5"/>
        </w:numPr>
        <w:rPr>
          <w:b/>
          <w:b/>
          <w:szCs w:val="24"/>
          <w:del w:id="335" w:author="Darren Hanway" w:date="2004-12-14T13:44:00Z"/>
        </w:rPr>
      </w:pPr>
      <w:del w:id="334" w:author="Darren Hanway" w:date="2004-12-14T13:44:00Z">
        <w:r>
          <w:rPr>
            <w:b/>
            <w:szCs w:val="24"/>
          </w:rPr>
          <w:delText>Free Measure Distribution Documentation</w:delText>
        </w:r>
      </w:del>
    </w:p>
    <w:p>
      <w:pPr>
        <w:pStyle w:val="Normal"/>
        <w:ind w:left="1080" w:hanging="0"/>
        <w:rPr>
          <w:szCs w:val="24"/>
          <w:del w:id="337" w:author="Darren Hanway" w:date="2004-12-14T13:44:00Z"/>
        </w:rPr>
      </w:pPr>
      <w:del w:id="336" w:author="Darren Hanway" w:date="2004-12-14T13:44:00Z">
        <w:r>
          <w:rPr>
            <w:szCs w:val="24"/>
          </w:rPr>
          <w:delText>None</w:delText>
        </w:r>
      </w:del>
    </w:p>
    <w:p>
      <w:pPr>
        <w:pStyle w:val="Normal"/>
        <w:ind w:left="1080" w:hanging="0"/>
        <w:rPr>
          <w:b/>
          <w:b/>
          <w:szCs w:val="24"/>
          <w:del w:id="339" w:author="Darren Hanway" w:date="2004-12-14T13:44:00Z"/>
        </w:rPr>
      </w:pPr>
      <w:del w:id="338" w:author="Darren Hanway" w:date="2004-12-14T13:44:00Z">
        <w:r>
          <w:rPr>
            <w:b/>
            <w:szCs w:val="24"/>
          </w:rPr>
        </w:r>
      </w:del>
    </w:p>
    <w:p>
      <w:pPr>
        <w:pStyle w:val="Normal"/>
        <w:numPr>
          <w:ilvl w:val="0"/>
          <w:numId w:val="5"/>
        </w:numPr>
        <w:rPr>
          <w:b/>
          <w:b/>
          <w:szCs w:val="24"/>
          <w:del w:id="341" w:author="Darren Hanway" w:date="2004-12-14T13:44:00Z"/>
        </w:rPr>
      </w:pPr>
      <w:del w:id="340" w:author="Darren Hanway" w:date="2004-12-14T13:44:00Z">
        <w:r>
          <w:rPr>
            <w:b/>
            <w:szCs w:val="24"/>
          </w:rPr>
          <w:delText>Upstream Incentive Documentation</w:delText>
        </w:r>
      </w:del>
    </w:p>
    <w:p>
      <w:pPr>
        <w:pStyle w:val="Normal"/>
        <w:ind w:left="1080" w:hanging="0"/>
        <w:rPr>
          <w:szCs w:val="24"/>
          <w:del w:id="343" w:author="Darren Hanway" w:date="2004-12-14T13:44:00Z"/>
        </w:rPr>
      </w:pPr>
      <w:del w:id="342" w:author="Darren Hanway" w:date="2004-12-14T13:44:00Z">
        <w:r>
          <w:rPr>
            <w:szCs w:val="24"/>
          </w:rPr>
          <w:delText>None</w:delText>
        </w:r>
      </w:del>
    </w:p>
    <w:p>
      <w:pPr>
        <w:pStyle w:val="Normal"/>
        <w:ind w:left="360" w:hanging="0"/>
        <w:rPr>
          <w:b/>
          <w:b/>
          <w:szCs w:val="24"/>
          <w:del w:id="345" w:author="Darren Hanway" w:date="2004-12-14T13:44:00Z"/>
        </w:rPr>
      </w:pPr>
      <w:del w:id="344" w:author="Darren Hanway" w:date="2004-12-14T13:44:00Z">
        <w:r>
          <w:rPr>
            <w:b/>
            <w:szCs w:val="24"/>
          </w:rPr>
        </w:r>
      </w:del>
    </w:p>
    <w:p>
      <w:pPr>
        <w:pStyle w:val="Normal"/>
        <w:numPr>
          <w:ilvl w:val="0"/>
          <w:numId w:val="5"/>
        </w:numPr>
        <w:rPr>
          <w:b/>
          <w:b/>
          <w:szCs w:val="24"/>
          <w:del w:id="347" w:author="Darren Hanway" w:date="2004-12-14T13:44:00Z"/>
        </w:rPr>
      </w:pPr>
      <w:del w:id="346" w:author="Darren Hanway" w:date="2004-12-14T13:44:00Z">
        <w:r>
          <w:rPr>
            <w:b/>
            <w:szCs w:val="24"/>
          </w:rPr>
          <w:delText>Training Documentation</w:delText>
        </w:r>
      </w:del>
    </w:p>
    <w:p>
      <w:pPr>
        <w:pStyle w:val="Normal"/>
        <w:ind w:left="1080" w:hanging="0"/>
        <w:rPr>
          <w:szCs w:val="24"/>
          <w:del w:id="349" w:author="Darren Hanway" w:date="2004-12-14T13:44:00Z"/>
        </w:rPr>
      </w:pPr>
      <w:del w:id="348" w:author="Darren Hanway" w:date="2004-12-14T13:44:00Z">
        <w:r>
          <w:rPr>
            <w:szCs w:val="24"/>
          </w:rPr>
          <w:delText>None</w:delText>
        </w:r>
      </w:del>
    </w:p>
    <w:p>
      <w:pPr>
        <w:pStyle w:val="Normal"/>
        <w:ind w:left="360" w:hanging="0"/>
        <w:rPr>
          <w:b/>
          <w:b/>
          <w:szCs w:val="24"/>
          <w:del w:id="351" w:author="Darren Hanway" w:date="2004-12-14T13:44:00Z"/>
        </w:rPr>
      </w:pPr>
      <w:del w:id="350" w:author="Darren Hanway" w:date="2004-12-14T13:44:00Z">
        <w:r>
          <w:rPr>
            <w:b/>
            <w:szCs w:val="24"/>
          </w:rPr>
        </w:r>
      </w:del>
    </w:p>
    <w:p>
      <w:pPr>
        <w:pStyle w:val="Normal"/>
        <w:numPr>
          <w:ilvl w:val="0"/>
          <w:numId w:val="5"/>
        </w:numPr>
        <w:rPr>
          <w:b/>
          <w:b/>
          <w:szCs w:val="24"/>
          <w:del w:id="353" w:author="Darren Hanway" w:date="2004-12-14T13:44:00Z"/>
        </w:rPr>
      </w:pPr>
      <w:del w:id="352" w:author="Darren Hanway" w:date="2004-12-14T13:44:00Z">
        <w:r>
          <w:rPr>
            <w:b/>
            <w:szCs w:val="24"/>
          </w:rPr>
          <w:delText>Trade Show and Public Events</w:delText>
        </w:r>
      </w:del>
    </w:p>
    <w:p>
      <w:pPr>
        <w:pStyle w:val="Normal"/>
        <w:ind w:left="1080" w:hanging="0"/>
        <w:rPr>
          <w:szCs w:val="24"/>
          <w:del w:id="355" w:author="Darren Hanway" w:date="2004-12-14T13:44:00Z"/>
        </w:rPr>
      </w:pPr>
      <w:del w:id="354" w:author="Darren Hanway" w:date="2004-12-14T13:44:00Z">
        <w:r>
          <w:rPr>
            <w:szCs w:val="24"/>
          </w:rPr>
          <w:delText>None</w:delText>
        </w:r>
      </w:del>
    </w:p>
    <w:p>
      <w:pPr>
        <w:pStyle w:val="Normal"/>
        <w:spacing w:before="0" w:after="120"/>
        <w:ind w:left="1080" w:hanging="0"/>
        <w:rPr>
          <w:b/>
          <w:b/>
          <w:szCs w:val="24"/>
          <w:del w:id="357" w:author="Darren Hanway" w:date="2004-12-14T13:44:00Z"/>
        </w:rPr>
      </w:pPr>
      <w:del w:id="356" w:author="Darren Hanway" w:date="2004-12-14T13:44:00Z">
        <w:r>
          <w:rPr>
            <w:b/>
            <w:szCs w:val="24"/>
          </w:rPr>
        </w:r>
      </w:del>
    </w:p>
    <w:p>
      <w:pPr>
        <w:pStyle w:val="Normal"/>
        <w:spacing w:before="0" w:after="120"/>
        <w:ind w:left="360" w:hanging="0"/>
        <w:rPr>
          <w:b/>
          <w:b/>
          <w:szCs w:val="24"/>
          <w:del w:id="359" w:author="Darren Hanway" w:date="2004-12-14T13:44:00Z"/>
        </w:rPr>
      </w:pPr>
      <w:del w:id="358" w:author="Darren Hanway" w:date="2004-12-14T13:44:00Z">
        <w:r>
          <w:rPr>
            <w:b/>
            <w:szCs w:val="24"/>
          </w:rPr>
        </w:r>
      </w:del>
    </w:p>
    <w:p>
      <w:pPr>
        <w:pStyle w:val="Normal"/>
        <w:spacing w:before="0" w:after="120"/>
        <w:ind w:left="360" w:hanging="0"/>
        <w:rPr>
          <w:b/>
          <w:b/>
          <w:szCs w:val="24"/>
          <w:del w:id="361" w:author="Darren Hanway" w:date="2004-12-14T13:44:00Z"/>
        </w:rPr>
      </w:pPr>
      <w:del w:id="360" w:author="Darren Hanway" w:date="2004-12-14T13:44:00Z">
        <w:r>
          <w:rPr>
            <w:b/>
            <w:szCs w:val="24"/>
          </w:rPr>
        </w:r>
      </w:del>
    </w:p>
    <w:p>
      <w:pPr>
        <w:pStyle w:val="Normal"/>
        <w:spacing w:before="0" w:after="120"/>
        <w:ind w:left="360" w:hanging="0"/>
        <w:rPr>
          <w:b/>
          <w:b/>
          <w:szCs w:val="24"/>
          <w:del w:id="363" w:author="Darren Hanway" w:date="2004-12-14T13:44:00Z"/>
        </w:rPr>
      </w:pPr>
      <w:del w:id="362" w:author="Darren Hanway" w:date="2004-12-14T13:44:00Z">
        <w:r>
          <w:rPr>
            <w:b/>
            <w:szCs w:val="24"/>
          </w:rPr>
        </w:r>
      </w:del>
    </w:p>
    <w:p>
      <w:pPr>
        <w:pStyle w:val="Normal"/>
        <w:spacing w:before="0" w:after="120"/>
        <w:ind w:left="360" w:hanging="0"/>
        <w:rPr>
          <w:b/>
          <w:b/>
          <w:szCs w:val="24"/>
        </w:rPr>
      </w:pPr>
      <w:ins w:id="364" w:author="Darren Hanway" w:date="2004-12-14T13:44:00Z">
        <w:bookmarkStart w:id="0" w:name="_1162704140"/>
        <w:bookmarkStart w:id="1" w:name="_1161756026"/>
        <w:bookmarkStart w:id="2" w:name="_1156588256"/>
        <w:bookmarkEnd w:id="0"/>
        <w:bookmarkEnd w:id="1"/>
        <w:bookmarkEnd w:id="2"/>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76412391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365" w:author="Darren Hanway" w:date="2004-12-14T13:44:00Z">
              <w:r>
                <w:rPr>
                  <w:b/>
                  <w:bCs/>
                </w:rPr>
                <w:t>Program Implementer Name:</w:t>
              </w:r>
            </w:ins>
          </w:p>
        </w:tc>
        <w:tc>
          <w:tcPr>
            <w:tcW w:w="5814" w:type="dxa"/>
            <w:tcBorders/>
          </w:tcPr>
          <w:p>
            <w:pPr>
              <w:pStyle w:val="Normal"/>
              <w:rPr/>
            </w:pPr>
            <w:ins w:id="366" w:author="Darren Hanway" w:date="2004-12-14T13:44:00Z">
              <w:r>
                <w:rPr/>
                <w:t>Southern California Edison</w:t>
              </w:r>
            </w:ins>
          </w:p>
        </w:tc>
      </w:tr>
      <w:tr>
        <w:trPr/>
        <w:tc>
          <w:tcPr>
            <w:tcW w:w="3300" w:type="dxa"/>
            <w:tcBorders/>
          </w:tcPr>
          <w:p>
            <w:pPr>
              <w:pStyle w:val="Normal"/>
              <w:jc w:val="right"/>
              <w:rPr>
                <w:b/>
                <w:b/>
                <w:bCs/>
              </w:rPr>
            </w:pPr>
            <w:ins w:id="367" w:author="Darren Hanway" w:date="2004-12-14T13:44:00Z">
              <w:r>
                <w:rPr>
                  <w:b/>
                  <w:bCs/>
                </w:rPr>
                <w:t>Program Title:</w:t>
              </w:r>
            </w:ins>
          </w:p>
        </w:tc>
        <w:tc>
          <w:tcPr>
            <w:tcW w:w="5814" w:type="dxa"/>
            <w:tcBorders/>
          </w:tcPr>
          <w:p>
            <w:pPr>
              <w:pStyle w:val="Normal"/>
              <w:rPr/>
            </w:pPr>
            <w:ins w:id="368" w:author="Darren Hanway" w:date="2004-12-14T13:44:00Z">
              <w:r>
                <w:rPr/>
                <w:t>County of Los Angeles/SCE/SCG Partnership - PGC</w:t>
              </w:r>
            </w:ins>
          </w:p>
        </w:tc>
      </w:tr>
      <w:tr>
        <w:trPr/>
        <w:tc>
          <w:tcPr>
            <w:tcW w:w="3300" w:type="dxa"/>
            <w:tcBorders/>
          </w:tcPr>
          <w:p>
            <w:pPr>
              <w:pStyle w:val="Normal"/>
              <w:jc w:val="right"/>
              <w:rPr>
                <w:b/>
                <w:b/>
                <w:bCs/>
              </w:rPr>
            </w:pPr>
            <w:ins w:id="369" w:author="Darren Hanway" w:date="2004-12-14T13:44:00Z">
              <w:r>
                <w:rPr>
                  <w:b/>
                  <w:bCs/>
                </w:rPr>
                <w:t>Program Number:</w:t>
              </w:r>
            </w:ins>
          </w:p>
        </w:tc>
        <w:tc>
          <w:tcPr>
            <w:tcW w:w="5814" w:type="dxa"/>
            <w:tcBorders/>
          </w:tcPr>
          <w:p>
            <w:pPr>
              <w:pStyle w:val="Normal"/>
              <w:rPr/>
            </w:pPr>
            <w:ins w:id="370" w:author="Darren Hanway" w:date="2004-12-14T13:44:00Z">
              <w:r>
                <w:rPr/>
                <w:t>1321-04</w:t>
              </w:r>
            </w:ins>
          </w:p>
        </w:tc>
      </w:tr>
      <w:tr>
        <w:trPr/>
        <w:tc>
          <w:tcPr>
            <w:tcW w:w="3300" w:type="dxa"/>
            <w:tcBorders/>
          </w:tcPr>
          <w:p>
            <w:pPr>
              <w:pStyle w:val="Normal"/>
              <w:jc w:val="right"/>
              <w:rPr>
                <w:b/>
                <w:b/>
                <w:bCs/>
              </w:rPr>
            </w:pPr>
            <w:ins w:id="371" w:author="Darren Hanway" w:date="2004-12-14T13:44:00Z">
              <w:r>
                <w:rPr>
                  <w:b/>
                  <w:bCs/>
                </w:rPr>
                <w:t>Month:</w:t>
              </w:r>
            </w:ins>
          </w:p>
        </w:tc>
        <w:tc>
          <w:tcPr>
            <w:tcW w:w="5814" w:type="dxa"/>
            <w:tcBorders/>
          </w:tcPr>
          <w:p>
            <w:pPr>
              <w:pStyle w:val="Normal"/>
              <w:rPr/>
            </w:pPr>
            <w:ins w:id="372" w:author="Darren Hanway" w:date="2004-12-14T13:44:00Z">
              <w:r>
                <w:rPr/>
                <w:t>October 2004</w:t>
              </w:r>
            </w:ins>
          </w:p>
        </w:tc>
      </w:tr>
    </w:tbl>
    <w:p>
      <w:pPr>
        <w:pStyle w:val="Normal"/>
        <w:rPr/>
      </w:pPr>
      <w:r>
        <w:rPr/>
      </w:r>
    </w:p>
    <w:p>
      <w:pPr>
        <w:pStyle w:val="Normal"/>
        <w:numPr>
          <w:ilvl w:val="0"/>
          <w:numId w:val="4"/>
        </w:numPr>
        <w:tabs>
          <w:tab w:val="clear" w:pos="720"/>
        </w:tabs>
        <w:ind w:left="432" w:hanging="432"/>
        <w:rPr>
          <w:b/>
          <w:b/>
          <w:ins w:id="374" w:author="Darren Hanway" w:date="2004-12-14T13:44:00Z"/>
        </w:rPr>
      </w:pPr>
      <w:ins w:id="373" w:author="Darren Hanway" w:date="2004-12-14T13:44:00Z">
        <w:r>
          <w:rPr>
            <w:b/>
          </w:rPr>
          <w:t>Program Status</w:t>
        </w:r>
      </w:ins>
    </w:p>
    <w:p>
      <w:pPr>
        <w:pStyle w:val="Normal"/>
        <w:ind w:left="432" w:hanging="0"/>
        <w:rPr>
          <w:iCs/>
          <w:ins w:id="376" w:author="Darren Hanway" w:date="2004-12-14T13:44:00Z"/>
        </w:rPr>
      </w:pPr>
      <w:ins w:id="375" w:author="Darren Hanway" w:date="2004-12-14T13:44:00Z">
        <w:r>
          <w:rPr/>
          <w:t>Program Description</w:t>
        </w:r>
      </w:ins>
    </w:p>
    <w:p>
      <w:pPr>
        <w:pStyle w:val="Normal"/>
        <w:ind w:left="1083" w:hanging="0"/>
        <w:rPr>
          <w:ins w:id="378" w:author="Darren Hanway" w:date="2004-12-14T13:44:00Z"/>
        </w:rPr>
      </w:pPr>
      <w:ins w:id="377" w:author="Darren Hanway" w:date="2004-12-14T13:44:00Z">
        <w:r>
          <w:rPr/>
          <w:t>The County of Los Angeles, Southern California Edison Company, and Southern California Gas Partnership will continue to implement energy efficiency projects in existing County facilities and leverage the County’s existing energy management infrastructure. The County maintains an “in-house” energy management organization including administrators, project managers, energy analysts, technical support, and facility databases.  The County has implemented its Enterprise Energy Management Information System – a “real-time,” internet-based energy management program that archives and displays detailed facility consumption and operations information.  The County’s energy management organization maintains relationships with all 38 County departments, other County affiliated agencies (including the Office of Education, Public Housing, Metropolitan Transit Authority, Office of Small Business), and other local governments.</w:t>
        </w:r>
      </w:ins>
    </w:p>
    <w:p>
      <w:pPr>
        <w:pStyle w:val="Normal"/>
        <w:ind w:left="1080" w:hanging="0"/>
        <w:rPr>
          <w:ins w:id="380" w:author="Darren Hanway" w:date="2004-12-14T13:44:00Z"/>
        </w:rPr>
      </w:pPr>
      <w:ins w:id="379" w:author="Darren Hanway" w:date="2004-12-14T13:44:00Z">
        <w:r>
          <w:rPr/>
        </w:r>
      </w:ins>
    </w:p>
    <w:p>
      <w:pPr>
        <w:pStyle w:val="Normal"/>
        <w:numPr>
          <w:ilvl w:val="2"/>
          <w:numId w:val="8"/>
        </w:numPr>
        <w:rPr>
          <w:b/>
          <w:b/>
          <w:ins w:id="382" w:author="Darren Hanway" w:date="2004-12-14T13:44:00Z"/>
        </w:rPr>
      </w:pPr>
      <w:ins w:id="381" w:author="Darren Hanway" w:date="2004-12-14T13:44:00Z">
        <w:r>
          <w:rPr>
            <w:b/>
          </w:rPr>
          <w:t>Budgets and Expenditures</w:t>
        </w:r>
      </w:ins>
    </w:p>
    <w:p>
      <w:pPr>
        <w:pStyle w:val="Normal"/>
        <w:rPr>
          <w:b/>
          <w:b/>
        </w:rPr>
      </w:pPr>
      <w:r>
        <w:rPr>
          <w:b/>
        </w:rPr>
      </w:r>
    </w:p>
    <w:tbl>
      <w:tblPr>
        <w:tblW w:w="9747" w:type="dxa"/>
        <w:jc w:val="left"/>
        <w:tblInd w:w="-10" w:type="dxa"/>
        <w:tblLayout w:type="fixed"/>
        <w:tblCellMar>
          <w:top w:w="0" w:type="dxa"/>
          <w:left w:w="108" w:type="dxa"/>
          <w:bottom w:w="0" w:type="dxa"/>
          <w:right w:w="108" w:type="dxa"/>
        </w:tblCellMar>
      </w:tblPr>
      <w:tblGrid>
        <w:gridCol w:w="1197"/>
        <w:gridCol w:w="1026"/>
        <w:gridCol w:w="855"/>
        <w:gridCol w:w="635"/>
        <w:gridCol w:w="1018"/>
        <w:gridCol w:w="641"/>
        <w:gridCol w:w="955"/>
        <w:gridCol w:w="618"/>
        <w:gridCol w:w="978"/>
        <w:gridCol w:w="612"/>
        <w:gridCol w:w="1212"/>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3" w:author="Darren Hanway" w:date="2004-12-14T13:4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4" w:author="Darren Hanway" w:date="2004-12-14T13:44: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5" w:author="Darren Hanway" w:date="2004-12-14T13:44:00Z">
              <w:r>
                <w:rPr>
                  <w:sz w:val="16"/>
                  <w:szCs w:val="16"/>
                </w:rPr>
                <w:t>Oct-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Darren Hanway" w:date="2004-12-14T13:4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7" w:author="Darren Hanway" w:date="2004-12-14T13:4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8" w:author="Darren Hanway" w:date="2004-12-14T13:4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9" w:author="Darren Hanway" w:date="2004-12-14T13:4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0" w:author="Darren Hanway" w:date="2004-12-14T13:4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1" w:author="Darren Hanway" w:date="2004-12-14T13:4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2" w:author="Darren Hanway" w:date="2004-12-14T13:44:00Z">
              <w:r>
                <w:rPr>
                  <w:sz w:val="16"/>
                  <w:szCs w:val="16"/>
                </w:rPr>
                <w:t>% of Bdgt</w:t>
              </w:r>
            </w:ins>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93" w:author="Darren Hanway" w:date="2004-12-14T13:4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4" w:author="Darren Hanway" w:date="2004-12-14T13:4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5" w:author="Darren Hanway" w:date="2004-12-14T13:44:00Z">
              <w:r>
                <w:rPr>
                  <w:sz w:val="16"/>
                  <w:szCs w:val="16"/>
                </w:rPr>
                <w:t>$3,000,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6" w:author="Darren Hanway" w:date="2004-12-14T13:44:00Z">
              <w:r>
                <w:rPr>
                  <w:sz w:val="16"/>
                  <w:szCs w:val="16"/>
                </w:rPr>
                <w:t>$10,784</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7" w:author="Darren Hanway" w:date="2004-12-14T13:4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Darren Hanway" w:date="2004-12-14T13:44:00Z">
              <w:r>
                <w:rPr>
                  <w:sz w:val="16"/>
                  <w:szCs w:val="16"/>
                </w:rPr>
                <w:t>$81,39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9" w:author="Darren Hanway" w:date="2004-12-14T13:44:00Z">
              <w:r>
                <w:rPr>
                  <w:sz w:val="16"/>
                  <w:szCs w:val="16"/>
                </w:rPr>
                <w:t>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0"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1"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Darren Hanway" w:date="2004-12-14T13:44:00Z">
              <w:r>
                <w:rPr>
                  <w:sz w:val="16"/>
                  <w:szCs w:val="16"/>
                </w:rPr>
                <w:t>$81,39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3" w:author="Darren Hanway" w:date="2004-12-14T13:44:00Z">
              <w:r>
                <w:rPr>
                  <w:sz w:val="16"/>
                  <w:szCs w:val="16"/>
                </w:rPr>
                <w:t>3%</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4" w:author="Darren Hanway" w:date="2004-12-14T13:44:00Z">
              <w:r>
                <w:rPr>
                  <w:sz w:val="16"/>
                  <w:szCs w:val="16"/>
                </w:rPr>
                <w:t>$2,918,60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5" w:author="Darren Hanway" w:date="2004-12-14T13:4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Darren Hanway" w:date="2004-12-14T13:44:00Z">
              <w:r>
                <w:rPr>
                  <w:sz w:val="16"/>
                  <w:szCs w:val="16"/>
                </w:rPr>
                <w:t>$298,401</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7" w:author="Darren Hanway" w:date="2004-12-14T13:44:00Z">
              <w:r>
                <w:rPr>
                  <w:sz w:val="16"/>
                  <w:szCs w:val="16"/>
                </w:rPr>
                <w:t>$10,784</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8" w:author="Darren Hanway" w:date="2004-12-14T13:44: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9" w:author="Darren Hanway" w:date="2004-12-14T13:44:00Z">
              <w:r>
                <w:rPr>
                  <w:sz w:val="16"/>
                  <w:szCs w:val="16"/>
                </w:rPr>
                <w:t>$80,81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Darren Hanway" w:date="2004-12-14T13:44:00Z">
              <w:r>
                <w:rPr>
                  <w:sz w:val="16"/>
                  <w:szCs w:val="16"/>
                </w:rPr>
                <w:t>2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1"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2"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3" w:author="Darren Hanway" w:date="2004-12-14T13:44:00Z">
              <w:r>
                <w:rPr>
                  <w:sz w:val="16"/>
                  <w:szCs w:val="16"/>
                </w:rPr>
                <w:t>$80,81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Darren Hanway" w:date="2004-12-14T13:44:00Z">
              <w:r>
                <w:rPr>
                  <w:sz w:val="16"/>
                  <w:szCs w:val="16"/>
                </w:rPr>
                <w:t>27%</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5" w:author="Darren Hanway" w:date="2004-12-14T13:44:00Z">
              <w:r>
                <w:rPr>
                  <w:sz w:val="16"/>
                  <w:szCs w:val="16"/>
                </w:rPr>
                <w:t>$217,58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6" w:author="Darren Hanway" w:date="2004-12-14T13:4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7" w:author="Darren Hanway" w:date="2004-12-14T13:44:00Z">
              <w:r>
                <w:rPr>
                  <w:sz w:val="16"/>
                  <w:szCs w:val="16"/>
                </w:rPr>
                <w:t>$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8" w:author="Darren Hanway" w:date="2004-12-14T13:4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9" w:author="Darren Hanway" w:date="2004-12-14T13:4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0" w:author="Darren Hanway" w:date="2004-12-14T13:4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1" w:author="Darren Hanway" w:date="2004-12-14T13:4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2"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3"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4" w:author="Darren Hanway" w:date="2004-12-14T13:4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5" w:author="Darren Hanway" w:date="2004-12-14T13:44:00Z">
              <w:r>
                <w:rPr>
                  <w:sz w:val="16"/>
                  <w:szCs w:val="16"/>
                </w:rPr>
                <w:t> </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6" w:author="Darren Hanway" w:date="2004-12-14T13:44:00Z">
              <w:r>
                <w:rPr>
                  <w:sz w:val="16"/>
                  <w:szCs w:val="16"/>
                </w:rPr>
                <w:t>$2</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7" w:author="Darren Hanway" w:date="2004-12-14T13:4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Darren Hanway" w:date="2004-12-14T13:44:00Z">
              <w:r>
                <w:rPr>
                  <w:sz w:val="16"/>
                  <w:szCs w:val="16"/>
                </w:rPr>
                <w:t>$2,580,333</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9" w:author="Darren Hanway" w:date="2004-12-14T13:4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0" w:author="Darren Hanway" w:date="2004-12-14T13:4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1" w:author="Darren Hanway" w:date="2004-12-14T13:44:00Z">
              <w:r>
                <w:rPr>
                  <w:sz w:val="16"/>
                  <w:szCs w:val="16"/>
                </w:rPr>
                <w:t>$55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Darren Hanway" w:date="2004-12-14T13:44: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3"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4"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5" w:author="Darren Hanway" w:date="2004-12-14T13:44:00Z">
              <w:r>
                <w:rPr>
                  <w:sz w:val="16"/>
                  <w:szCs w:val="16"/>
                </w:rPr>
                <w:t>$55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Darren Hanway" w:date="2004-12-14T13:44:00Z">
              <w:r>
                <w:rPr>
                  <w:sz w:val="16"/>
                  <w:szCs w:val="16"/>
                </w:rPr>
                <w:t>0%</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7" w:author="Darren Hanway" w:date="2004-12-14T13:44:00Z">
              <w:r>
                <w:rPr>
                  <w:sz w:val="16"/>
                  <w:szCs w:val="16"/>
                </w:rPr>
                <w:t>$2,579,78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8" w:author="Darren Hanway" w:date="2004-12-14T13:4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9" w:author="Darren Hanway" w:date="2004-12-14T13:44:00Z">
              <w:r>
                <w:rPr>
                  <w:sz w:val="16"/>
                  <w:szCs w:val="16"/>
                </w:rPr>
                <w:t>$121,264</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0" w:author="Darren Hanway" w:date="2004-12-14T13:4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1" w:author="Darren Hanway" w:date="2004-12-14T13:4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Darren Hanway" w:date="2004-12-14T13:44:00Z">
              <w:r>
                <w:rPr>
                  <w:sz w:val="16"/>
                  <w:szCs w:val="16"/>
                </w:rPr>
                <w:t>$2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3" w:author="Darren Hanway" w:date="2004-12-14T13:44: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4"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5" w:author="Darren Hanway" w:date="2004-12-14T13:4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Darren Hanway" w:date="2004-12-14T13:44:00Z">
              <w:r>
                <w:rPr>
                  <w:sz w:val="16"/>
                  <w:szCs w:val="16"/>
                </w:rPr>
                <w:t>$2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7" w:author="Darren Hanway" w:date="2004-12-14T13:44:00Z">
              <w:r>
                <w:rPr>
                  <w:sz w:val="16"/>
                  <w:szCs w:val="16"/>
                </w:rPr>
                <w:t>0%</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8" w:author="Darren Hanway" w:date="2004-12-14T13:44:00Z">
              <w:r>
                <w:rPr>
                  <w:sz w:val="16"/>
                  <w:szCs w:val="16"/>
                </w:rPr>
                <w:t>$121,23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9" w:author="Darren Hanway" w:date="2004-12-14T13:4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0" w:author="Darren Hanway" w:date="2004-12-14T13:44: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1" w:author="Darren Hanway" w:date="2004-12-14T13:4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2" w:author="Darren Hanway" w:date="2004-12-14T13:4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3" w:author="Darren Hanway" w:date="2004-12-14T13:4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Darren Hanway" w:date="2004-12-14T13:4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5" w:author="Darren Hanway" w:date="2004-12-14T13:4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6" w:author="Darren Hanway" w:date="2004-12-14T13:4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7" w:author="Darren Hanway" w:date="2004-12-14T13:4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Darren Hanway" w:date="2004-12-14T13:44:00Z">
              <w:r>
                <w:rPr>
                  <w:sz w:val="16"/>
                  <w:szCs w:val="16"/>
                </w:rPr>
                <w:t>NA</w:t>
              </w:r>
            </w:ins>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9" w:author="Darren Hanway" w:date="2004-12-14T13:44:00Z">
              <w:r>
                <w:rPr>
                  <w:sz w:val="16"/>
                  <w:szCs w:val="16"/>
                </w:rPr>
                <w:t> </w:t>
              </w:r>
            </w:ins>
          </w:p>
        </w:tc>
      </w:tr>
    </w:tbl>
    <w:p>
      <w:pPr>
        <w:pStyle w:val="Normal"/>
        <w:rPr>
          <w:color w:val="000000"/>
          <w:sz w:val="20"/>
          <w:ins w:id="461" w:author="Darren Hanway" w:date="2004-12-14T13:44:00Z"/>
        </w:rPr>
      </w:pPr>
      <w:ins w:id="460" w:author="Darren Hanway" w:date="2004-12-14T13:44:00Z">
        <w:r>
          <w:rPr>
            <w:color w:val="000000"/>
            <w:sz w:val="20"/>
          </w:rPr>
          <w:t>Note – negative values, if any, reflect accounting adjustments made to correct errors/oversights made during previous reporting periods.</w:t>
        </w:r>
      </w:ins>
    </w:p>
    <w:p>
      <w:pPr>
        <w:pStyle w:val="Normal"/>
        <w:rPr>
          <w:color w:val="000000"/>
          <w:sz w:val="20"/>
          <w:ins w:id="463" w:author="Darren Hanway" w:date="2004-12-14T13:44:00Z"/>
        </w:rPr>
      </w:pPr>
      <w:ins w:id="462" w:author="Darren Hanway" w:date="2004-12-14T13:44:00Z">
        <w:r>
          <w:rPr>
            <w:color w:val="000000"/>
            <w:sz w:val="20"/>
          </w:rPr>
        </w:r>
      </w:ins>
    </w:p>
    <w:p>
      <w:pPr>
        <w:pStyle w:val="Normal"/>
        <w:numPr>
          <w:ilvl w:val="2"/>
          <w:numId w:val="8"/>
        </w:numPr>
        <w:rPr>
          <w:b/>
          <w:b/>
          <w:ins w:id="465" w:author="Darren Hanway" w:date="2004-12-14T13:44:00Z"/>
        </w:rPr>
      </w:pPr>
      <w:ins w:id="464" w:author="Darren Hanway" w:date="2004-12-14T13:44:00Z">
        <w:r>
          <w:rPr>
            <w:b/>
          </w:rPr>
          <w:t>Energy Effects</w:t>
        </w:r>
      </w:ins>
    </w:p>
    <w:p>
      <w:pPr>
        <w:pStyle w:val="Normal"/>
        <w:rPr>
          <w:b/>
          <w:b/>
        </w:rPr>
      </w:pPr>
      <w:r>
        <w:rPr>
          <w:b/>
        </w:rPr>
      </w:r>
    </w:p>
    <w:tbl>
      <w:tblPr>
        <w:tblW w:w="9871" w:type="dxa"/>
        <w:jc w:val="left"/>
        <w:tblInd w:w="-20" w:type="dxa"/>
        <w:tblLayout w:type="fixed"/>
        <w:tblCellMar>
          <w:top w:w="0" w:type="dxa"/>
          <w:left w:w="108" w:type="dxa"/>
          <w:bottom w:w="0" w:type="dxa"/>
          <w:right w:w="108" w:type="dxa"/>
        </w:tblCellMar>
      </w:tblPr>
      <w:tblGrid>
        <w:gridCol w:w="1264"/>
        <w:gridCol w:w="969"/>
        <w:gridCol w:w="912"/>
        <w:gridCol w:w="627"/>
        <w:gridCol w:w="1026"/>
        <w:gridCol w:w="660"/>
        <w:gridCol w:w="936"/>
        <w:gridCol w:w="660"/>
        <w:gridCol w:w="963"/>
        <w:gridCol w:w="600"/>
        <w:gridCol w:w="1254"/>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6" w:author="Darren Hanway" w:date="2004-12-14T13:44:00Z">
              <w:r>
                <w:rPr>
                  <w:sz w:val="16"/>
                  <w:szCs w:val="16"/>
                </w:rPr>
                <w:t>Energy Effects</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7" w:author="Darren Hanway" w:date="2004-12-14T13:44:00Z">
              <w:r>
                <w:rPr>
                  <w:sz w:val="16"/>
                  <w:szCs w:val="16"/>
                </w:rPr>
                <w:t>Goals</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ind w:right="-51" w:hanging="0"/>
              <w:jc w:val="center"/>
              <w:rPr>
                <w:sz w:val="16"/>
                <w:szCs w:val="16"/>
              </w:rPr>
            </w:pPr>
            <w:ins w:id="468" w:author="Darren Hanway" w:date="2004-12-14T13:44: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9" w:author="Darren Hanway" w:date="2004-12-14T13:4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0" w:author="Darren Hanway" w:date="2004-12-14T13:4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1" w:author="Darren Hanway" w:date="2004-12-14T13:4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2" w:author="Darren Hanway" w:date="2004-12-14T13:4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3" w:author="Darren Hanway" w:date="2004-12-14T13:4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4" w:author="Darren Hanway" w:date="2004-12-14T13:4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5" w:author="Darren Hanway" w:date="2004-12-14T13:44:00Z">
              <w:r>
                <w:rPr>
                  <w:sz w:val="16"/>
                  <w:szCs w:val="16"/>
                </w:rPr>
                <w:t>% of Goals</w:t>
              </w:r>
            </w:ins>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76" w:author="Darren Hanway" w:date="2004-12-14T13:44:00Z">
              <w:r>
                <w:rPr>
                  <w:sz w:val="16"/>
                  <w:szCs w:val="16"/>
                </w:rPr>
                <w:t>Goals Minus Cumulative</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7" w:author="Darren Hanway" w:date="2004-12-14T13:44:00Z">
              <w:r>
                <w:rPr>
                  <w:sz w:val="16"/>
                  <w:szCs w:val="16"/>
                </w:rPr>
                <w:t>Coinc Peak kW</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Darren Hanway" w:date="2004-12-14T13:44:00Z">
              <w:r>
                <w:rPr>
                  <w:sz w:val="16"/>
                  <w:szCs w:val="16"/>
                </w:rPr>
                <w:t>1,90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479"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Darren Hanway" w:date="2004-12-14T13:4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Darren Hanway" w:date="2004-12-14T13:4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3"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Darren Hanway" w:date="2004-12-14T13:4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Darren Hanway" w:date="2004-12-14T13:44:00Z">
              <w:r>
                <w:rPr>
                  <w:sz w:val="16"/>
                  <w:szCs w:val="16"/>
                </w:rPr>
                <w:t> </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7" w:author="Darren Hanway" w:date="2004-12-14T13:44:00Z">
              <w:r>
                <w:rPr>
                  <w:sz w:val="16"/>
                  <w:szCs w:val="16"/>
                </w:rPr>
                <w:t>1,902</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8" w:author="Darren Hanway" w:date="2004-12-14T13:44:00Z">
              <w:r>
                <w:rPr>
                  <w:sz w:val="16"/>
                  <w:szCs w:val="16"/>
                </w:rPr>
                <w:t>Annual kWh</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9" w:author="Darren Hanway" w:date="2004-12-14T13:44:00Z">
              <w:r>
                <w:rPr>
                  <w:sz w:val="16"/>
                  <w:szCs w:val="16"/>
                </w:rPr>
                <w:t>4,723,641</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490"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1" w:author="Darren Hanway" w:date="2004-12-14T13:4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2"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3" w:author="Darren Hanway" w:date="2004-12-14T13:4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5" w:author="Darren Hanway" w:date="2004-12-14T13:4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7" w:author="Darren Hanway" w:date="2004-12-14T13:44:00Z">
              <w:r>
                <w:rPr>
                  <w:sz w:val="16"/>
                  <w:szCs w:val="16"/>
                </w:rPr>
                <w:t> </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8" w:author="Darren Hanway" w:date="2004-12-14T13:44:00Z">
              <w:r>
                <w:rPr>
                  <w:sz w:val="16"/>
                  <w:szCs w:val="16"/>
                </w:rPr>
                <w:t>4,723,641</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9" w:author="Darren Hanway" w:date="2004-12-14T13:44:00Z">
              <w:r>
                <w:rPr>
                  <w:sz w:val="16"/>
                  <w:szCs w:val="16"/>
                </w:rPr>
                <w:t>Lifecyc kWh</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0" w:author="Darren Hanway" w:date="2004-12-14T13:44:00Z">
              <w:r>
                <w:rPr>
                  <w:sz w:val="16"/>
                  <w:szCs w:val="16"/>
                </w:rPr>
                <w:t>73,304,294</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501"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Darren Hanway" w:date="2004-12-14T13:4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3"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Darren Hanway" w:date="2004-12-14T13:4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5"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Darren Hanway" w:date="2004-12-14T13:4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7"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8" w:author="Darren Hanway" w:date="2004-12-14T13:44:00Z">
              <w:r>
                <w:rPr>
                  <w:sz w:val="16"/>
                  <w:szCs w:val="16"/>
                </w:rPr>
                <w:t> </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9" w:author="Darren Hanway" w:date="2004-12-14T13:44:00Z">
              <w:r>
                <w:rPr>
                  <w:sz w:val="16"/>
                  <w:szCs w:val="16"/>
                </w:rPr>
                <w:t>73,304,294</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0" w:author="Darren Hanway" w:date="2004-12-14T13:44:00Z">
              <w:r>
                <w:rPr>
                  <w:sz w:val="16"/>
                  <w:szCs w:val="16"/>
                </w:rPr>
                <w:t>Annual Therms</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1" w:author="Darren Hanway" w:date="2004-12-14T13:44: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512"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3" w:author="Darren Hanway" w:date="2004-12-14T13:4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4"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5" w:author="Darren Hanway" w:date="2004-12-14T13:4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6"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7" w:author="Darren Hanway" w:date="2004-12-14T13:4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8"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9" w:author="Darren Hanway" w:date="2004-12-14T13:44:00Z">
              <w:r>
                <w:rPr>
                  <w:sz w:val="16"/>
                  <w:szCs w:val="16"/>
                </w:rPr>
                <w:t>NA</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0" w:author="Darren Hanway" w:date="2004-12-14T13:44:00Z">
              <w:r>
                <w:rPr>
                  <w:sz w:val="16"/>
                  <w:szCs w:val="16"/>
                </w:rPr>
                <w:t> </w:t>
              </w:r>
            </w:ins>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1" w:author="Darren Hanway" w:date="2004-12-14T13:44:00Z">
              <w:r>
                <w:rPr>
                  <w:sz w:val="16"/>
                  <w:szCs w:val="16"/>
                </w:rPr>
                <w:t>Lifecyc Therms</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2" w:author="Darren Hanway" w:date="2004-12-14T13:44: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ind w:right="-51" w:hanging="0"/>
              <w:rPr>
                <w:sz w:val="16"/>
                <w:szCs w:val="16"/>
              </w:rPr>
            </w:pPr>
            <w:ins w:id="523" w:author="Darren Hanway" w:date="2004-12-14T13:4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4" w:author="Darren Hanway" w:date="2004-12-14T13:4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5"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6" w:author="Darren Hanway" w:date="2004-12-14T13:4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7" w:author="Darren Hanway" w:date="2004-12-14T13:4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8" w:author="Darren Hanway" w:date="2004-12-14T13:4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9" w:author="Darren Hanway" w:date="2004-12-14T13:4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0" w:author="Darren Hanway" w:date="2004-12-14T13:44:00Z">
              <w:r>
                <w:rPr>
                  <w:sz w:val="16"/>
                  <w:szCs w:val="16"/>
                </w:rPr>
                <w:t>NA</w:t>
              </w:r>
            </w:ins>
          </w:p>
        </w:tc>
        <w:tc>
          <w:tcPr>
            <w:tcW w:w="125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31" w:author="Darren Hanway" w:date="2004-12-14T13:44:00Z">
              <w:r>
                <w:rPr>
                  <w:sz w:val="16"/>
                  <w:szCs w:val="16"/>
                </w:rPr>
                <w:t> </w:t>
              </w:r>
            </w:ins>
          </w:p>
        </w:tc>
      </w:tr>
    </w:tbl>
    <w:p>
      <w:pPr>
        <w:pStyle w:val="Normal"/>
        <w:rPr>
          <w:ins w:id="533" w:author="Darren Hanway" w:date="2004-12-14T13:44:00Z"/>
        </w:rPr>
      </w:pPr>
      <w:ins w:id="532" w:author="Darren Hanway" w:date="2004-12-14T13:44:00Z">
        <w:r>
          <w:rPr/>
        </w:r>
      </w:ins>
    </w:p>
    <w:p>
      <w:pPr>
        <w:pStyle w:val="Normal"/>
        <w:numPr>
          <w:ilvl w:val="2"/>
          <w:numId w:val="8"/>
        </w:numPr>
        <w:rPr>
          <w:b/>
          <w:b/>
          <w:ins w:id="535" w:author="Darren Hanway" w:date="2004-12-14T13:44:00Z"/>
        </w:rPr>
      </w:pPr>
      <w:ins w:id="534" w:author="Darren Hanway" w:date="2004-12-14T13:44:00Z">
        <w:r>
          <w:rPr>
            <w:b/>
          </w:rPr>
          <w:t>Performance Goals</w:t>
        </w:r>
      </w:ins>
    </w:p>
    <w:p>
      <w:pPr>
        <w:pStyle w:val="Normal"/>
        <w:ind w:left="432" w:firstLine="288"/>
        <w:rPr>
          <w:ins w:id="537" w:author="Darren Hanway" w:date="2004-12-14T13:44:00Z"/>
        </w:rPr>
      </w:pPr>
      <w:ins w:id="536" w:author="Darren Hanway" w:date="2004-12-14T13:44:00Z">
        <w:r>
          <w:rPr/>
          <w:t>This program does not have performance goals.</w:t>
        </w:r>
      </w:ins>
    </w:p>
    <w:p>
      <w:pPr>
        <w:pStyle w:val="Normal"/>
        <w:ind w:left="720" w:hanging="0"/>
        <w:rPr>
          <w:ins w:id="539" w:author="Darren Hanway" w:date="2004-12-14T13:44:00Z"/>
        </w:rPr>
      </w:pPr>
      <w:ins w:id="538" w:author="Darren Hanway" w:date="2004-12-14T13:44:00Z">
        <w:r>
          <w:rPr/>
        </w:r>
      </w:ins>
    </w:p>
    <w:p>
      <w:pPr>
        <w:pStyle w:val="Normal"/>
        <w:numPr>
          <w:ilvl w:val="1"/>
          <w:numId w:val="2"/>
        </w:numPr>
        <w:rPr>
          <w:b/>
          <w:b/>
          <w:ins w:id="541" w:author="Darren Hanway" w:date="2004-12-14T13:44:00Z"/>
        </w:rPr>
      </w:pPr>
      <w:ins w:id="540" w:author="Darren Hanway" w:date="2004-12-14T13:44:00Z">
        <w:r>
          <w:rPr>
            <w:b/>
          </w:rPr>
          <w:t>Activities/Accomplishments</w:t>
        </w:r>
      </w:ins>
    </w:p>
    <w:p>
      <w:pPr>
        <w:pStyle w:val="Normal"/>
        <w:numPr>
          <w:ilvl w:val="2"/>
          <w:numId w:val="2"/>
        </w:numPr>
        <w:rPr>
          <w:b/>
          <w:b/>
          <w:ins w:id="543" w:author="Darren Hanway" w:date="2004-12-14T13:44:00Z"/>
        </w:rPr>
      </w:pPr>
      <w:ins w:id="542" w:author="Darren Hanway" w:date="2004-12-14T13:44:00Z">
        <w:r>
          <w:rPr>
            <w:b/>
          </w:rPr>
          <w:t xml:space="preserve">Administrative - </w:t>
        </w:r>
      </w:ins>
    </w:p>
    <w:p>
      <w:pPr>
        <w:pStyle w:val="Normal"/>
        <w:numPr>
          <w:ilvl w:val="0"/>
          <w:numId w:val="6"/>
        </w:numPr>
        <w:tabs>
          <w:tab w:val="clear" w:pos="720"/>
          <w:tab w:val="left" w:pos="1080" w:leader="none"/>
        </w:tabs>
        <w:ind w:left="1080" w:hanging="360"/>
        <w:rPr>
          <w:sz w:val="28"/>
          <w:szCs w:val="28"/>
          <w:ins w:id="545" w:author="Darren Hanway" w:date="2004-12-14T13:44:00Z"/>
        </w:rPr>
      </w:pPr>
      <w:ins w:id="544" w:author="Darren Hanway" w:date="2004-12-14T13:44:00Z">
        <w:r>
          <w:rPr>
            <w:sz w:val="28"/>
            <w:szCs w:val="28"/>
          </w:rPr>
          <w:t xml:space="preserve">Retro-Commissioning Element – </w:t>
        </w:r>
      </w:ins>
    </w:p>
    <w:p>
      <w:pPr>
        <w:pStyle w:val="Normal"/>
        <w:numPr>
          <w:ilvl w:val="1"/>
          <w:numId w:val="6"/>
        </w:numPr>
        <w:tabs>
          <w:tab w:val="clear" w:pos="720"/>
          <w:tab w:val="left" w:pos="1800" w:leader="none"/>
        </w:tabs>
        <w:ind w:left="1800" w:hanging="360"/>
        <w:rPr>
          <w:ins w:id="547" w:author="Darren Hanway" w:date="2004-12-14T13:44:00Z"/>
        </w:rPr>
      </w:pPr>
      <w:ins w:id="546" w:author="Darren Hanway" w:date="2004-12-14T13:44:00Z">
        <w:r>
          <w:rPr/>
          <w:t>EMC Engineers, Inc. was selected in a competitive bid process.</w:t>
        </w:r>
      </w:ins>
    </w:p>
    <w:p>
      <w:pPr>
        <w:pStyle w:val="Normal"/>
        <w:numPr>
          <w:ilvl w:val="1"/>
          <w:numId w:val="6"/>
        </w:numPr>
        <w:tabs>
          <w:tab w:val="clear" w:pos="720"/>
          <w:tab w:val="left" w:pos="1800" w:leader="none"/>
        </w:tabs>
        <w:ind w:left="1800" w:hanging="360"/>
        <w:rPr>
          <w:ins w:id="549" w:author="Darren Hanway" w:date="2004-12-14T13:44:00Z"/>
        </w:rPr>
      </w:pPr>
      <w:ins w:id="548" w:author="Darren Hanway" w:date="2004-12-14T13:44:00Z">
        <w:r>
          <w:rPr/>
          <w:t>Scope of work includes RCx of 10 County of LA buildings at approximately 1.5 million square feet.</w:t>
        </w:r>
      </w:ins>
    </w:p>
    <w:p>
      <w:pPr>
        <w:pStyle w:val="Normal"/>
        <w:numPr>
          <w:ilvl w:val="1"/>
          <w:numId w:val="6"/>
        </w:numPr>
        <w:tabs>
          <w:tab w:val="clear" w:pos="720"/>
          <w:tab w:val="left" w:pos="1800" w:leader="none"/>
        </w:tabs>
        <w:ind w:left="1800" w:hanging="360"/>
        <w:rPr>
          <w:ins w:id="551" w:author="Darren Hanway" w:date="2004-12-14T13:44:00Z"/>
        </w:rPr>
      </w:pPr>
      <w:ins w:id="550" w:author="Darren Hanway" w:date="2004-12-14T13:44:00Z">
        <w:r>
          <w:rPr/>
          <w:t>Fix-Price cost: $791,868.00</w:t>
        </w:r>
      </w:ins>
    </w:p>
    <w:p>
      <w:pPr>
        <w:pStyle w:val="Normal"/>
        <w:numPr>
          <w:ilvl w:val="1"/>
          <w:numId w:val="6"/>
        </w:numPr>
        <w:tabs>
          <w:tab w:val="clear" w:pos="720"/>
          <w:tab w:val="left" w:pos="1800" w:leader="none"/>
        </w:tabs>
        <w:ind w:left="1800" w:hanging="360"/>
        <w:rPr>
          <w:ins w:id="553" w:author="Darren Hanway" w:date="2004-12-14T13:44:00Z"/>
        </w:rPr>
      </w:pPr>
      <w:ins w:id="552" w:author="Darren Hanway" w:date="2004-12-14T13:44:00Z">
        <w:r>
          <w:rPr/>
          <w:t>Estimated Energy Savings (1.5 million square feet): 945 kW, 1.83 MkWh</w:t>
        </w:r>
      </w:ins>
    </w:p>
    <w:p>
      <w:pPr>
        <w:pStyle w:val="Normal"/>
        <w:numPr>
          <w:ilvl w:val="1"/>
          <w:numId w:val="6"/>
        </w:numPr>
        <w:tabs>
          <w:tab w:val="clear" w:pos="720"/>
          <w:tab w:val="left" w:pos="1800" w:leader="none"/>
        </w:tabs>
        <w:ind w:left="1800" w:hanging="360"/>
        <w:rPr>
          <w:ins w:id="555" w:author="Darren Hanway" w:date="2004-12-14T13:44:00Z"/>
        </w:rPr>
      </w:pPr>
      <w:ins w:id="554" w:author="Darren Hanway" w:date="2004-12-14T13:44:00Z">
        <w:r>
          <w:rPr/>
          <w:t>A purchase order for the work has been executed.</w:t>
        </w:r>
      </w:ins>
    </w:p>
    <w:p>
      <w:pPr>
        <w:pStyle w:val="Normal"/>
        <w:numPr>
          <w:ilvl w:val="1"/>
          <w:numId w:val="6"/>
        </w:numPr>
        <w:tabs>
          <w:tab w:val="clear" w:pos="720"/>
          <w:tab w:val="left" w:pos="1800" w:leader="none"/>
        </w:tabs>
        <w:ind w:left="1800" w:hanging="360"/>
        <w:rPr>
          <w:ins w:id="557" w:author="Darren Hanway" w:date="2004-12-14T13:44:00Z"/>
        </w:rPr>
      </w:pPr>
      <w:ins w:id="556" w:author="Darren Hanway" w:date="2004-12-14T13:44:00Z">
        <w:r>
          <w:rPr/>
          <w:t xml:space="preserve">A kick-off meeting for the RCx effort is scheduled for November 16, 2003.  </w:t>
        </w:r>
      </w:ins>
    </w:p>
    <w:p>
      <w:pPr>
        <w:pStyle w:val="Normal"/>
        <w:ind w:left="1440" w:hanging="0"/>
        <w:rPr>
          <w:ins w:id="559" w:author="Darren Hanway" w:date="2004-12-14T13:44:00Z"/>
        </w:rPr>
      </w:pPr>
      <w:ins w:id="558" w:author="Darren Hanway" w:date="2004-12-14T13:44:00Z">
        <w:r>
          <w:rPr/>
        </w:r>
      </w:ins>
    </w:p>
    <w:p>
      <w:pPr>
        <w:pStyle w:val="Normal"/>
        <w:numPr>
          <w:ilvl w:val="0"/>
          <w:numId w:val="6"/>
        </w:numPr>
        <w:tabs>
          <w:tab w:val="clear" w:pos="720"/>
          <w:tab w:val="left" w:pos="1080" w:leader="none"/>
        </w:tabs>
        <w:ind w:left="1080" w:hanging="360"/>
        <w:rPr>
          <w:sz w:val="28"/>
          <w:szCs w:val="28"/>
          <w:ins w:id="561" w:author="Darren Hanway" w:date="2004-12-14T13:44:00Z"/>
        </w:rPr>
      </w:pPr>
      <w:ins w:id="560" w:author="Darren Hanway" w:date="2004-12-14T13:44:00Z">
        <w:r>
          <w:rPr>
            <w:sz w:val="28"/>
            <w:szCs w:val="28"/>
          </w:rPr>
          <w:t>Retrofit Element</w:t>
        </w:r>
      </w:ins>
    </w:p>
    <w:p>
      <w:pPr>
        <w:pStyle w:val="Normal"/>
        <w:numPr>
          <w:ilvl w:val="1"/>
          <w:numId w:val="6"/>
        </w:numPr>
        <w:tabs>
          <w:tab w:val="clear" w:pos="720"/>
          <w:tab w:val="left" w:pos="1800" w:leader="none"/>
        </w:tabs>
        <w:ind w:left="1800" w:hanging="360"/>
        <w:rPr>
          <w:ins w:id="563" w:author="Darren Hanway" w:date="2004-12-14T13:44:00Z"/>
        </w:rPr>
      </w:pPr>
      <w:ins w:id="562" w:author="Darren Hanway" w:date="2004-12-14T13:44:00Z">
        <w:r>
          <w:rPr/>
          <w:t>Retrofit element has 3 different components (lighting, building-wide lighting controls, chillers)</w:t>
        </w:r>
      </w:ins>
    </w:p>
    <w:p>
      <w:pPr>
        <w:pStyle w:val="Normal"/>
        <w:numPr>
          <w:ilvl w:val="1"/>
          <w:numId w:val="6"/>
        </w:numPr>
        <w:tabs>
          <w:tab w:val="clear" w:pos="720"/>
          <w:tab w:val="left" w:pos="1800" w:leader="none"/>
        </w:tabs>
        <w:ind w:left="1800" w:hanging="360"/>
        <w:rPr>
          <w:ins w:id="565" w:author="Darren Hanway" w:date="2004-12-14T13:44:00Z"/>
        </w:rPr>
      </w:pPr>
      <w:ins w:id="564" w:author="Darren Hanway" w:date="2004-12-14T13:44:00Z">
        <w:r>
          <w:rPr/>
          <w:t xml:space="preserve">The program team is currently reviewing 4 proposals submitted in response to the RFP. Proposal review meeting was held on Tuesday, October 19, 2004. Bid clarification questions were sent out to the qualified bidders.  The original target date for selection of vendor for lighting retrofit element was end of October.  However, due to the bid clarification process, it has been delayed by several weeks.  Final selection of the lighting retrofit contractor will occur by November 19, 2004.  </w:t>
        </w:r>
      </w:ins>
    </w:p>
    <w:p>
      <w:pPr>
        <w:pStyle w:val="Normal"/>
        <w:numPr>
          <w:ilvl w:val="1"/>
          <w:numId w:val="6"/>
        </w:numPr>
        <w:tabs>
          <w:tab w:val="clear" w:pos="720"/>
          <w:tab w:val="left" w:pos="1800" w:leader="none"/>
        </w:tabs>
        <w:ind w:left="1800" w:hanging="360"/>
        <w:rPr>
          <w:ins w:id="567" w:author="Darren Hanway" w:date="2004-12-14T13:44:00Z"/>
        </w:rPr>
      </w:pPr>
      <w:ins w:id="566" w:author="Darren Hanway" w:date="2004-12-14T13:44:00Z">
        <w:r>
          <w:rPr/>
          <w:t>Scope of work for Lighting Retrofit element will include 62 fire stations and libraries with a total square footage of 468,963 square feet. The team will select a vendor to implement the lighting retrofit element and execute a purchase order by the end of November.</w:t>
        </w:r>
      </w:ins>
    </w:p>
    <w:p>
      <w:pPr>
        <w:pStyle w:val="Normal"/>
        <w:numPr>
          <w:ilvl w:val="1"/>
          <w:numId w:val="6"/>
        </w:numPr>
        <w:tabs>
          <w:tab w:val="clear" w:pos="720"/>
          <w:tab w:val="left" w:pos="1800" w:leader="none"/>
        </w:tabs>
        <w:ind w:left="1800" w:hanging="360"/>
        <w:rPr>
          <w:ins w:id="569" w:author="Darren Hanway" w:date="2004-12-14T13:44:00Z"/>
        </w:rPr>
      </w:pPr>
      <w:ins w:id="568" w:author="Darren Hanway" w:date="2004-12-14T13:44:00Z">
        <w:r>
          <w:rPr/>
          <w:t>After further assessment of the facilities targeted for building-wide lighting controls, the partners felt that it would be more cost effective to install occupancy sensors in specified zones in some of those buildings.  The partnership sent out another request to rebid this building-wide lighting controls work. As such, award of this work may be delayed until first week of December.</w:t>
        </w:r>
      </w:ins>
    </w:p>
    <w:p>
      <w:pPr>
        <w:pStyle w:val="Normal"/>
        <w:numPr>
          <w:ilvl w:val="1"/>
          <w:numId w:val="6"/>
        </w:numPr>
        <w:tabs>
          <w:tab w:val="clear" w:pos="720"/>
          <w:tab w:val="left" w:pos="1800" w:leader="none"/>
        </w:tabs>
        <w:ind w:left="1800" w:hanging="360"/>
        <w:rPr>
          <w:ins w:id="571" w:author="Darren Hanway" w:date="2004-12-14T13:44:00Z"/>
        </w:rPr>
      </w:pPr>
      <w:ins w:id="570" w:author="Darren Hanway" w:date="2004-12-14T13:44:00Z">
        <w:r>
          <w:rPr/>
          <w:t>Scope of work for chiller retrofit will include the replacement of 2 chillers (230 tons) in two County of Los Angeles buildings. Partners are currently requesting a rebid from the two vendors that had submitted proposals for the chiller replacement.  The bid addendum requests the vendors to rebid for replacement of the smaller (65 ton) chiller which currently has R22 refrigerant.  The new bid is for a chiller with R134A refrigerant. In addition, a rebid is also requested for the 165 ton chiller unit.  These additional changes will also delay the project awards by a few weeks.</w:t>
        </w:r>
      </w:ins>
    </w:p>
    <w:p>
      <w:pPr>
        <w:pStyle w:val="Normal"/>
        <w:ind w:left="1080" w:hanging="0"/>
        <w:rPr>
          <w:ins w:id="573" w:author="Darren Hanway" w:date="2004-12-14T13:44:00Z"/>
        </w:rPr>
      </w:pPr>
      <w:ins w:id="572" w:author="Darren Hanway" w:date="2004-12-14T13:44:00Z">
        <w:r>
          <w:rPr/>
        </w:r>
      </w:ins>
    </w:p>
    <w:p>
      <w:pPr>
        <w:pStyle w:val="Normal"/>
        <w:numPr>
          <w:ilvl w:val="0"/>
          <w:numId w:val="6"/>
        </w:numPr>
        <w:tabs>
          <w:tab w:val="clear" w:pos="720"/>
          <w:tab w:val="left" w:pos="1080" w:leader="none"/>
        </w:tabs>
        <w:ind w:left="1080" w:hanging="360"/>
        <w:rPr>
          <w:sz w:val="28"/>
          <w:szCs w:val="28"/>
          <w:ins w:id="575" w:author="Darren Hanway" w:date="2004-12-14T13:44:00Z"/>
        </w:rPr>
      </w:pPr>
      <w:ins w:id="574" w:author="Darren Hanway" w:date="2004-12-14T13:44:00Z">
        <w:r>
          <w:rPr>
            <w:sz w:val="28"/>
            <w:szCs w:val="28"/>
          </w:rPr>
          <w:t>Public Agency Feasibility Study and Technology Transfer Element</w:t>
        </w:r>
      </w:ins>
    </w:p>
    <w:p>
      <w:pPr>
        <w:pStyle w:val="Normal"/>
        <w:numPr>
          <w:ilvl w:val="1"/>
          <w:numId w:val="6"/>
        </w:numPr>
        <w:tabs>
          <w:tab w:val="clear" w:pos="720"/>
          <w:tab w:val="left" w:pos="1800" w:leader="none"/>
        </w:tabs>
        <w:ind w:left="1800" w:hanging="360"/>
        <w:rPr>
          <w:ins w:id="577" w:author="Darren Hanway" w:date="2004-12-14T13:44:00Z"/>
        </w:rPr>
      </w:pPr>
      <w:ins w:id="576" w:author="Darren Hanway" w:date="2004-12-14T13:44:00Z">
        <w:r>
          <w:rPr/>
          <w:t xml:space="preserve">Partners have commenced the activities for the feasibility study.  A cover letter and questionnaire are being developed to solicit information from potential public agency participants. </w:t>
        </w:r>
      </w:ins>
    </w:p>
    <w:p>
      <w:pPr>
        <w:pStyle w:val="Normal"/>
        <w:numPr>
          <w:ilvl w:val="1"/>
          <w:numId w:val="6"/>
        </w:numPr>
        <w:tabs>
          <w:tab w:val="clear" w:pos="720"/>
          <w:tab w:val="left" w:pos="1800" w:leader="none"/>
        </w:tabs>
        <w:ind w:left="1800" w:hanging="360"/>
        <w:rPr>
          <w:ins w:id="579" w:author="Darren Hanway" w:date="2004-12-14T13:44:00Z"/>
        </w:rPr>
      </w:pPr>
      <w:ins w:id="578" w:author="Darren Hanway" w:date="2004-12-14T13:44:00Z">
        <w:r>
          <w:rPr/>
          <w:t xml:space="preserve">After several meetings, the County and SCE agreed on the scope and approach of the feasibility.  They will work with the Gas Company on this aspect of the project in November. The partners also decided to consider the use of on-line survey tool to facilitate the survey process.  The cover letter will be sent via email to prospective public agency representatives. </w:t>
        </w:r>
      </w:ins>
    </w:p>
    <w:p>
      <w:pPr>
        <w:pStyle w:val="Normal"/>
        <w:numPr>
          <w:ilvl w:val="1"/>
          <w:numId w:val="6"/>
        </w:numPr>
        <w:tabs>
          <w:tab w:val="clear" w:pos="720"/>
          <w:tab w:val="left" w:pos="1800" w:leader="none"/>
        </w:tabs>
        <w:ind w:left="1800" w:hanging="360"/>
        <w:rPr>
          <w:ins w:id="581" w:author="Darren Hanway" w:date="2004-12-14T13:44:00Z"/>
        </w:rPr>
      </w:pPr>
      <w:ins w:id="580" w:author="Darren Hanway" w:date="2004-12-14T13:44:00Z">
        <w:r>
          <w:rPr/>
          <w:t xml:space="preserve">A contact list is currently being compiled for this effort. </w:t>
        </w:r>
      </w:ins>
    </w:p>
    <w:p>
      <w:pPr>
        <w:pStyle w:val="Normal"/>
        <w:numPr>
          <w:ilvl w:val="1"/>
          <w:numId w:val="6"/>
        </w:numPr>
        <w:tabs>
          <w:tab w:val="clear" w:pos="720"/>
          <w:tab w:val="left" w:pos="1800" w:leader="none"/>
        </w:tabs>
        <w:ind w:left="1800" w:hanging="360"/>
        <w:rPr>
          <w:ins w:id="583" w:author="Darren Hanway" w:date="2004-12-14T13:44:00Z"/>
        </w:rPr>
      </w:pPr>
      <w:ins w:id="582" w:author="Darren Hanway" w:date="2004-12-14T13:44:00Z">
        <w:r>
          <w:rPr/>
          <w:t>A workshop is also being planned to present the results of the study to prominent public agency officials as well as CPUC commissioners and representatives from state agencies.  The original proposed date for this workshop was Wednesday, February 16, 2005. However, it has been changed to Wednesday, April 20, 2004.</w:t>
        </w:r>
      </w:ins>
    </w:p>
    <w:p>
      <w:pPr>
        <w:pStyle w:val="Normal"/>
        <w:numPr>
          <w:ilvl w:val="1"/>
          <w:numId w:val="6"/>
        </w:numPr>
        <w:tabs>
          <w:tab w:val="clear" w:pos="720"/>
          <w:tab w:val="left" w:pos="1800" w:leader="none"/>
        </w:tabs>
        <w:ind w:left="1800" w:hanging="360"/>
        <w:rPr>
          <w:ins w:id="585" w:author="Darren Hanway" w:date="2004-12-14T13:44:00Z"/>
        </w:rPr>
      </w:pPr>
      <w:ins w:id="584" w:author="Darren Hanway" w:date="2004-12-14T13:44:00Z">
        <w:r>
          <w:rPr/>
          <w:t>The subcontractor and the County, on behalf of the partners, commenced interviews with possible participants and other people with knowledge about  public agency energy efficiency coordination efforts.</w:t>
        </w:r>
      </w:ins>
    </w:p>
    <w:p>
      <w:pPr>
        <w:pStyle w:val="Normal"/>
        <w:ind w:left="3600" w:hanging="0"/>
        <w:rPr>
          <w:ins w:id="587" w:author="Darren Hanway" w:date="2004-12-14T13:44:00Z"/>
        </w:rPr>
      </w:pPr>
      <w:ins w:id="586" w:author="Darren Hanway" w:date="2004-12-14T13:44:00Z">
        <w:r>
          <w:rPr/>
        </w:r>
      </w:ins>
    </w:p>
    <w:p>
      <w:pPr>
        <w:pStyle w:val="Normal"/>
        <w:numPr>
          <w:ilvl w:val="0"/>
          <w:numId w:val="6"/>
        </w:numPr>
        <w:tabs>
          <w:tab w:val="clear" w:pos="720"/>
          <w:tab w:val="left" w:pos="1080" w:leader="none"/>
        </w:tabs>
        <w:ind w:left="1080" w:hanging="360"/>
        <w:rPr>
          <w:sz w:val="28"/>
          <w:szCs w:val="28"/>
          <w:ins w:id="589" w:author="Darren Hanway" w:date="2004-12-14T13:44:00Z"/>
        </w:rPr>
      </w:pPr>
      <w:ins w:id="588" w:author="Darren Hanway" w:date="2004-12-14T13:44:00Z">
        <w:r>
          <w:rPr>
            <w:sz w:val="28"/>
            <w:szCs w:val="28"/>
          </w:rPr>
          <w:t>Public Housing, Multi Family Metering Element</w:t>
        </w:r>
      </w:ins>
    </w:p>
    <w:p>
      <w:pPr>
        <w:pStyle w:val="Normal"/>
        <w:numPr>
          <w:ilvl w:val="1"/>
          <w:numId w:val="6"/>
        </w:numPr>
        <w:tabs>
          <w:tab w:val="clear" w:pos="720"/>
          <w:tab w:val="left" w:pos="1800" w:leader="none"/>
        </w:tabs>
        <w:ind w:left="1800" w:hanging="360"/>
        <w:rPr>
          <w:ins w:id="591" w:author="Darren Hanway" w:date="2004-12-14T13:44:00Z"/>
        </w:rPr>
      </w:pPr>
      <w:ins w:id="590" w:author="Darren Hanway" w:date="2004-12-14T13:44:00Z">
        <w:r>
          <w:rPr/>
          <w:t>All the team members are in place for this program element.</w:t>
        </w:r>
      </w:ins>
    </w:p>
    <w:p>
      <w:pPr>
        <w:pStyle w:val="Normal"/>
        <w:numPr>
          <w:ilvl w:val="1"/>
          <w:numId w:val="6"/>
        </w:numPr>
        <w:tabs>
          <w:tab w:val="clear" w:pos="720"/>
          <w:tab w:val="left" w:pos="1800" w:leader="none"/>
        </w:tabs>
        <w:ind w:left="1800" w:hanging="360"/>
        <w:rPr>
          <w:ins w:id="593" w:author="Darren Hanway" w:date="2004-12-14T13:44:00Z"/>
        </w:rPr>
      </w:pPr>
      <w:ins w:id="592" w:author="Darren Hanway" w:date="2004-12-14T13:44:00Z">
        <w:r>
          <w:rPr/>
          <w:t xml:space="preserve">350 Meters will be installed in 5 different districts within the County of LA.  </w:t>
        </w:r>
      </w:ins>
    </w:p>
    <w:p>
      <w:pPr>
        <w:pStyle w:val="Normal"/>
        <w:numPr>
          <w:ilvl w:val="1"/>
          <w:numId w:val="6"/>
        </w:numPr>
        <w:tabs>
          <w:tab w:val="clear" w:pos="720"/>
          <w:tab w:val="left" w:pos="1800" w:leader="none"/>
        </w:tabs>
        <w:ind w:left="1800" w:hanging="360"/>
        <w:rPr>
          <w:ins w:id="595" w:author="Darren Hanway" w:date="2004-12-14T13:44:00Z"/>
        </w:rPr>
      </w:pPr>
      <w:ins w:id="594" w:author="Darren Hanway" w:date="2004-12-14T13:44:00Z">
        <w:r>
          <w:rPr/>
          <w:t xml:space="preserve">All the partners (SCE/SCG/LACo), including USCL and the Los Angeles County Community Development Commission  are on board with the project scope. The scope includes: </w:t>
        </w:r>
      </w:ins>
    </w:p>
    <w:p>
      <w:pPr>
        <w:pStyle w:val="Normal"/>
        <w:numPr>
          <w:ilvl w:val="2"/>
          <w:numId w:val="6"/>
        </w:numPr>
        <w:tabs>
          <w:tab w:val="clear" w:pos="720"/>
          <w:tab w:val="left" w:pos="2520" w:leader="none"/>
        </w:tabs>
        <w:ind w:left="2520" w:hanging="360"/>
        <w:rPr>
          <w:ins w:id="597" w:author="Darren Hanway" w:date="2004-12-14T13:44:00Z"/>
        </w:rPr>
      </w:pPr>
      <w:ins w:id="596" w:author="Darren Hanway" w:date="2004-12-14T13:44:00Z">
        <w:r>
          <w:rPr/>
          <w:t xml:space="preserve">Meter acceptance testing, purchase and installation of meters, </w:t>
        </w:r>
      </w:ins>
    </w:p>
    <w:p>
      <w:pPr>
        <w:pStyle w:val="Normal"/>
        <w:numPr>
          <w:ilvl w:val="2"/>
          <w:numId w:val="6"/>
        </w:numPr>
        <w:tabs>
          <w:tab w:val="clear" w:pos="720"/>
          <w:tab w:val="left" w:pos="2520" w:leader="none"/>
        </w:tabs>
        <w:ind w:left="2520" w:hanging="360"/>
        <w:rPr>
          <w:ins w:id="599" w:author="Darren Hanway" w:date="2004-12-14T13:44:00Z"/>
        </w:rPr>
      </w:pPr>
      <w:ins w:id="598" w:author="Darren Hanway" w:date="2004-12-14T13:44:00Z">
        <w:r>
          <w:rPr/>
          <w:t xml:space="preserve">Installation of optical sensors and display units. </w:t>
        </w:r>
      </w:ins>
    </w:p>
    <w:p>
      <w:pPr>
        <w:pStyle w:val="Normal"/>
        <w:numPr>
          <w:ilvl w:val="2"/>
          <w:numId w:val="6"/>
        </w:numPr>
        <w:tabs>
          <w:tab w:val="clear" w:pos="720"/>
          <w:tab w:val="left" w:pos="2520" w:leader="none"/>
        </w:tabs>
        <w:ind w:left="2520" w:hanging="360"/>
        <w:rPr>
          <w:ins w:id="601" w:author="Darren Hanway" w:date="2004-12-14T13:44:00Z"/>
        </w:rPr>
      </w:pPr>
      <w:ins w:id="600" w:author="Darren Hanway" w:date="2004-12-14T13:44:00Z">
        <w:r>
          <w:rPr/>
          <w:t>Los Angeles CDC’s involvement in identifying and providing access to public housing facilities for meter, sensor, and display installation. CDC will also provide notifications and assist in training of tenants on how to fully utilize the LCD display to encourage positive behavioral changes in conservation and to use appliances more efficiently.</w:t>
        </w:r>
      </w:ins>
    </w:p>
    <w:p>
      <w:pPr>
        <w:pStyle w:val="Normal"/>
        <w:numPr>
          <w:ilvl w:val="2"/>
          <w:numId w:val="6"/>
        </w:numPr>
        <w:tabs>
          <w:tab w:val="clear" w:pos="720"/>
          <w:tab w:val="left" w:pos="2520" w:leader="none"/>
        </w:tabs>
        <w:ind w:left="2520" w:hanging="360"/>
        <w:rPr>
          <w:ins w:id="603" w:author="Darren Hanway" w:date="2004-12-14T13:44:00Z"/>
        </w:rPr>
      </w:pPr>
      <w:ins w:id="602" w:author="Darren Hanway" w:date="2004-12-14T13:44:00Z">
        <w:r>
          <w:rPr/>
          <w:t>SCE Emerging Technologies Group will establish an evaluation protocol to study the impacts of this meter and display technology.  Project will evaluated a test case and a control case for each of the five facilities. Each facility will have an equal number of tenants with meters and without meters. Energy usage analysis will be conducted for all participating tenants to establish the pre and post impacts of the project. ET will generate a final report for the project.</w:t>
        </w:r>
      </w:ins>
    </w:p>
    <w:p>
      <w:pPr>
        <w:pStyle w:val="Normal"/>
        <w:numPr>
          <w:ilvl w:val="1"/>
          <w:numId w:val="6"/>
        </w:numPr>
        <w:tabs>
          <w:tab w:val="clear" w:pos="720"/>
        </w:tabs>
        <w:ind w:left="1767" w:hanging="360"/>
        <w:rPr>
          <w:ins w:id="605" w:author="Darren Hanway" w:date="2004-12-14T13:44:00Z"/>
        </w:rPr>
      </w:pPr>
      <w:ins w:id="604" w:author="Darren Hanway" w:date="2004-12-14T13:44:00Z">
        <w:r>
          <w:rPr/>
          <w:t>USCL delivered 10 L&amp;G Focus meters to SCE for compliance testing. This process is expected to be completed by January.</w:t>
        </w:r>
      </w:ins>
    </w:p>
    <w:p>
      <w:pPr>
        <w:pStyle w:val="Normal"/>
        <w:ind w:left="1080" w:hanging="0"/>
        <w:rPr>
          <w:ins w:id="607" w:author="Darren Hanway" w:date="2004-12-14T13:44:00Z"/>
        </w:rPr>
      </w:pPr>
      <w:ins w:id="606" w:author="Darren Hanway" w:date="2004-12-14T13:44:00Z">
        <w:r>
          <w:rPr/>
        </w:r>
      </w:ins>
    </w:p>
    <w:p>
      <w:pPr>
        <w:pStyle w:val="Normal"/>
        <w:numPr>
          <w:ilvl w:val="2"/>
          <w:numId w:val="2"/>
        </w:numPr>
        <w:rPr>
          <w:b/>
          <w:b/>
          <w:ins w:id="609" w:author="Darren Hanway" w:date="2004-12-14T13:44:00Z"/>
        </w:rPr>
      </w:pPr>
      <w:ins w:id="608" w:author="Darren Hanway" w:date="2004-12-14T13:44:00Z">
        <w:r>
          <w:rPr>
            <w:b/>
          </w:rPr>
          <w:t xml:space="preserve">Marketing - </w:t>
        </w:r>
      </w:ins>
    </w:p>
    <w:p>
      <w:pPr>
        <w:pStyle w:val="Normal"/>
        <w:ind w:left="741" w:hanging="0"/>
        <w:rPr>
          <w:ins w:id="611" w:author="Darren Hanway" w:date="2004-12-14T13:44:00Z"/>
        </w:rPr>
      </w:pPr>
      <w:ins w:id="610" w:author="Darren Hanway" w:date="2004-12-14T13:44:00Z">
        <w:r>
          <w:rPr/>
          <w:t>None</w:t>
        </w:r>
      </w:ins>
    </w:p>
    <w:p>
      <w:pPr>
        <w:pStyle w:val="Normal"/>
        <w:rPr>
          <w:ins w:id="613" w:author="Darren Hanway" w:date="2004-12-14T13:44:00Z"/>
        </w:rPr>
      </w:pPr>
      <w:ins w:id="612" w:author="Darren Hanway" w:date="2004-12-14T13:44:00Z">
        <w:r>
          <w:rPr/>
        </w:r>
      </w:ins>
    </w:p>
    <w:p>
      <w:pPr>
        <w:pStyle w:val="Normal"/>
        <w:numPr>
          <w:ilvl w:val="2"/>
          <w:numId w:val="2"/>
        </w:numPr>
        <w:rPr>
          <w:b/>
          <w:b/>
          <w:ins w:id="615" w:author="Darren Hanway" w:date="2004-12-14T13:44:00Z"/>
        </w:rPr>
      </w:pPr>
      <w:ins w:id="614" w:author="Darren Hanway" w:date="2004-12-14T13:44:00Z">
        <w:r>
          <w:rPr>
            <w:b/>
          </w:rPr>
          <w:t xml:space="preserve">Direct Implementation - </w:t>
        </w:r>
      </w:ins>
    </w:p>
    <w:p>
      <w:pPr>
        <w:pStyle w:val="Normal"/>
        <w:numPr>
          <w:ilvl w:val="3"/>
          <w:numId w:val="2"/>
        </w:numPr>
        <w:rPr>
          <w:ins w:id="617" w:author="Darren Hanway" w:date="2004-12-14T13:44:00Z"/>
        </w:rPr>
      </w:pPr>
      <w:ins w:id="616" w:author="Darren Hanway" w:date="2004-12-14T13:44:00Z">
        <w:r>
          <w:rPr>
            <w:b/>
          </w:rPr>
          <w:t xml:space="preserve">Audits, Site Surveys and Partnerships -  </w:t>
        </w:r>
      </w:ins>
    </w:p>
    <w:p>
      <w:pPr>
        <w:pStyle w:val="Normal"/>
        <w:rPr>
          <w:ins w:id="619" w:author="Darren Hanway" w:date="2004-12-14T13:44:00Z"/>
        </w:rPr>
      </w:pPr>
      <w:ins w:id="618" w:author="Darren Hanway" w:date="2004-12-14T13:44:00Z">
        <w:r>
          <w:rPr/>
          <w:tab/>
          <w:t>None</w:t>
        </w:r>
      </w:ins>
    </w:p>
    <w:p>
      <w:pPr>
        <w:pStyle w:val="Normal"/>
        <w:ind w:left="432" w:hanging="0"/>
        <w:rPr>
          <w:iCs/>
          <w:ins w:id="621" w:author="Darren Hanway" w:date="2004-12-14T13:44:00Z"/>
        </w:rPr>
      </w:pPr>
      <w:ins w:id="620" w:author="Darren Hanway" w:date="2004-12-14T13:44:00Z">
        <w:r>
          <w:rPr>
            <w:iCs/>
          </w:rPr>
        </w:r>
      </w:ins>
    </w:p>
    <w:p>
      <w:pPr>
        <w:pStyle w:val="Normal"/>
        <w:numPr>
          <w:ilvl w:val="3"/>
          <w:numId w:val="2"/>
        </w:numPr>
        <w:rPr>
          <w:b/>
          <w:b/>
          <w:ins w:id="623" w:author="Darren Hanway" w:date="2004-12-14T13:44:00Z"/>
        </w:rPr>
      </w:pPr>
      <w:ins w:id="622" w:author="Darren Hanway" w:date="2004-12-14T13:44:00Z">
        <w:r>
          <w:rPr>
            <w:b/>
          </w:rPr>
          <w:t xml:space="preserve">Direct Installations, Rebates, Equipment Maintenance and Optimization – </w:t>
        </w:r>
      </w:ins>
    </w:p>
    <w:p>
      <w:pPr>
        <w:pStyle w:val="Normal"/>
        <w:ind w:left="720" w:hanging="0"/>
        <w:rPr>
          <w:ins w:id="625" w:author="Darren Hanway" w:date="2004-12-14T13:44:00Z"/>
        </w:rPr>
      </w:pPr>
      <w:ins w:id="624" w:author="Darren Hanway" w:date="2004-12-14T13:44:00Z">
        <w:r>
          <w:rPr/>
          <w:t>None</w:t>
        </w:r>
      </w:ins>
    </w:p>
    <w:p>
      <w:pPr>
        <w:pStyle w:val="Normal"/>
        <w:rPr>
          <w:iCs/>
          <w:ins w:id="627" w:author="Darren Hanway" w:date="2004-12-14T13:44:00Z"/>
        </w:rPr>
      </w:pPr>
      <w:ins w:id="626" w:author="Darren Hanway" w:date="2004-12-14T13:44:00Z">
        <w:r>
          <w:rPr>
            <w:iCs/>
          </w:rPr>
        </w:r>
      </w:ins>
    </w:p>
    <w:p>
      <w:pPr>
        <w:pStyle w:val="Normal"/>
        <w:numPr>
          <w:ilvl w:val="3"/>
          <w:numId w:val="2"/>
        </w:numPr>
        <w:rPr>
          <w:b/>
          <w:b/>
          <w:ins w:id="629" w:author="Darren Hanway" w:date="2004-12-14T13:44:00Z"/>
        </w:rPr>
      </w:pPr>
      <w:ins w:id="628" w:author="Darren Hanway" w:date="2004-12-14T13:44:00Z">
        <w:r>
          <w:rPr>
            <w:b/>
          </w:rPr>
          <w:t xml:space="preserve">Calculated and Actual Payment Reconciliation - </w:t>
        </w:r>
      </w:ins>
    </w:p>
    <w:p>
      <w:pPr>
        <w:pStyle w:val="Normal"/>
        <w:rPr>
          <w:iCs/>
          <w:ins w:id="631" w:author="Darren Hanway" w:date="2004-12-14T13:44:00Z"/>
        </w:rPr>
      </w:pPr>
      <w:ins w:id="630" w:author="Darren Hanway" w:date="2004-12-14T13:44:00Z">
        <w:r>
          <w:rPr>
            <w:iCs/>
          </w:rPr>
          <w:tab/>
          <w:t>None</w:t>
        </w:r>
      </w:ins>
    </w:p>
    <w:p>
      <w:pPr>
        <w:pStyle w:val="Normal"/>
        <w:rPr>
          <w:iCs/>
          <w:ins w:id="633" w:author="Darren Hanway" w:date="2004-12-14T13:44:00Z"/>
        </w:rPr>
      </w:pPr>
      <w:ins w:id="632" w:author="Darren Hanway" w:date="2004-12-14T13:44:00Z">
        <w:r>
          <w:rPr>
            <w:iCs/>
          </w:rPr>
        </w:r>
      </w:ins>
    </w:p>
    <w:p>
      <w:pPr>
        <w:pStyle w:val="Normal"/>
        <w:numPr>
          <w:ilvl w:val="2"/>
          <w:numId w:val="2"/>
        </w:numPr>
        <w:rPr>
          <w:b/>
          <w:b/>
          <w:ins w:id="635" w:author="Darren Hanway" w:date="2004-12-14T13:44:00Z"/>
        </w:rPr>
      </w:pPr>
      <w:ins w:id="634" w:author="Darren Hanway" w:date="2004-12-14T13:44:00Z">
        <w:r>
          <w:rPr>
            <w:b/>
          </w:rPr>
          <w:t>EM&amp;V</w:t>
        </w:r>
      </w:ins>
    </w:p>
    <w:p>
      <w:pPr>
        <w:pStyle w:val="Normal"/>
        <w:numPr>
          <w:ilvl w:val="1"/>
          <w:numId w:val="7"/>
        </w:numPr>
        <w:rPr>
          <w:ins w:id="639" w:author="Darren Hanway" w:date="2004-12-14T13:44:00Z"/>
        </w:rPr>
      </w:pPr>
      <w:ins w:id="636" w:author="Darren Hanway" w:date="2004-12-14T13:44:00Z">
        <w:r>
          <w:rPr>
            <w:color w:val="000000"/>
          </w:rPr>
          <w:t xml:space="preserve">Based on input from the evaluation project kick-off meeting and from other discussions with the SCE project manager, RLW modified their proposed scope of work and submitted a Revised Work Plan to the Energy Division and their Master Evaluation Contract Team (MECT) for approval on August 9, 2004, the deadline set by the ALJ in her ruling.  The MECT comments on the plan were sent back to the evaluation team on August 20, 2004 and we have had several phone conversations with MECT representatives and among the evaluation project staff.  The MECT comments had to do with parts of the plan that do not completely correspond to specific M&amp;E requirements in the </w:t>
        </w:r>
      </w:ins>
      <w:ins w:id="637" w:author="Darren Hanway" w:date="2004-12-14T13:44:00Z">
        <w:r>
          <w:rPr>
            <w:i/>
            <w:color w:val="000000"/>
          </w:rPr>
          <w:t>Energy Efficiency Policy Manual.</w:t>
        </w:r>
      </w:ins>
      <w:ins w:id="638" w:author="Darren Hanway" w:date="2004-12-14T13:44:00Z">
        <w:r>
          <w:rPr>
            <w:color w:val="000000"/>
          </w:rPr>
          <w:t xml:space="preserve">  To meet the requirements, we need only to add some clarifying text.  </w:t>
        </w:r>
      </w:ins>
    </w:p>
    <w:p>
      <w:pPr>
        <w:pStyle w:val="Normal"/>
        <w:numPr>
          <w:ilvl w:val="1"/>
          <w:numId w:val="7"/>
        </w:numPr>
        <w:rPr>
          <w:color w:val="000000"/>
          <w:ins w:id="641" w:author="Darren Hanway" w:date="2004-12-14T13:44:00Z"/>
        </w:rPr>
      </w:pPr>
      <w:ins w:id="640" w:author="Darren Hanway" w:date="2004-12-14T13:44:00Z">
        <w:r>
          <w:rPr>
            <w:color w:val="000000"/>
          </w:rPr>
          <w:t xml:space="preserve">A Revised Work Plan was submitted for approval to the Energy Division's Master Evaluation Contract Team (MECT) on November 12, 2004.  On November 18, 2004, the MECT recommended that the M&amp;E plan be approved by the CPUC. </w:t>
        </w:r>
      </w:ins>
    </w:p>
    <w:p>
      <w:pPr>
        <w:pStyle w:val="Normal"/>
        <w:numPr>
          <w:ilvl w:val="1"/>
          <w:numId w:val="7"/>
        </w:numPr>
        <w:rPr>
          <w:color w:val="000000"/>
          <w:ins w:id="643" w:author="Darren Hanway" w:date="2004-12-14T13:44:00Z"/>
        </w:rPr>
      </w:pPr>
      <w:ins w:id="642" w:author="Darren Hanway" w:date="2004-12-14T13:44:00Z">
        <w:r>
          <w:rPr>
            <w:color w:val="000000"/>
          </w:rPr>
          <w:t>Coordination has begun between the retro-commissioning contractors and the evaluation team.</w:t>
        </w:r>
      </w:ins>
    </w:p>
    <w:p>
      <w:pPr>
        <w:pStyle w:val="Normal"/>
        <w:ind w:left="720" w:hanging="0"/>
        <w:rPr>
          <w:iCs/>
          <w:color w:val="000000"/>
          <w:ins w:id="645" w:author="Darren Hanway" w:date="2004-12-14T13:44:00Z"/>
        </w:rPr>
      </w:pPr>
      <w:ins w:id="644" w:author="Darren Hanway" w:date="2004-12-14T13:44:00Z">
        <w:r>
          <w:rPr>
            <w:iCs/>
            <w:color w:val="000000"/>
          </w:rPr>
        </w:r>
      </w:ins>
    </w:p>
    <w:p>
      <w:pPr>
        <w:pStyle w:val="Normal"/>
        <w:numPr>
          <w:ilvl w:val="0"/>
          <w:numId w:val="4"/>
        </w:numPr>
        <w:tabs>
          <w:tab w:val="clear" w:pos="720"/>
        </w:tabs>
        <w:ind w:left="432" w:hanging="432"/>
        <w:rPr>
          <w:b/>
          <w:b/>
          <w:ins w:id="647" w:author="Darren Hanway" w:date="2004-12-14T13:44:00Z"/>
        </w:rPr>
      </w:pPr>
      <w:ins w:id="646" w:author="Darren Hanway" w:date="2004-12-14T13:44:00Z">
        <w:r>
          <w:rPr>
            <w:b/>
          </w:rPr>
          <w:t>Program Challenges</w:t>
        </w:r>
      </w:ins>
    </w:p>
    <w:p>
      <w:pPr>
        <w:pStyle w:val="Normal"/>
        <w:ind w:left="456" w:hanging="0"/>
        <w:rPr>
          <w:ins w:id="649" w:author="Darren Hanway" w:date="2004-12-14T13:44:00Z"/>
        </w:rPr>
      </w:pPr>
      <w:ins w:id="648" w:author="Darren Hanway" w:date="2004-12-14T13:44:00Z">
        <w:r>
          <w:rPr/>
          <w:t xml:space="preserve">None </w:t>
        </w:r>
      </w:ins>
    </w:p>
    <w:p>
      <w:pPr>
        <w:pStyle w:val="Normal"/>
        <w:ind w:left="456" w:hanging="0"/>
        <w:rPr>
          <w:ins w:id="651" w:author="Darren Hanway" w:date="2004-12-14T13:44:00Z"/>
        </w:rPr>
      </w:pPr>
      <w:ins w:id="650" w:author="Darren Hanway" w:date="2004-12-14T13:44:00Z">
        <w:r>
          <w:rPr/>
        </w:r>
      </w:ins>
    </w:p>
    <w:p>
      <w:pPr>
        <w:pStyle w:val="Normal"/>
        <w:numPr>
          <w:ilvl w:val="0"/>
          <w:numId w:val="4"/>
        </w:numPr>
        <w:tabs>
          <w:tab w:val="clear" w:pos="720"/>
        </w:tabs>
        <w:ind w:left="432" w:hanging="432"/>
        <w:rPr>
          <w:b/>
          <w:b/>
          <w:ins w:id="653" w:author="Darren Hanway" w:date="2004-12-14T13:44:00Z"/>
        </w:rPr>
      </w:pPr>
      <w:ins w:id="652" w:author="Darren Hanway" w:date="2004-12-14T13:44:00Z">
        <w:r>
          <w:rPr>
            <w:b/>
          </w:rPr>
          <w:t>Customer Disputes</w:t>
        </w:r>
      </w:ins>
    </w:p>
    <w:p>
      <w:pPr>
        <w:pStyle w:val="Normal"/>
        <w:ind w:left="456" w:hanging="0"/>
        <w:rPr>
          <w:ins w:id="655" w:author="Darren Hanway" w:date="2004-12-14T13:44:00Z"/>
        </w:rPr>
      </w:pPr>
      <w:ins w:id="654" w:author="Darren Hanway" w:date="2004-12-14T13:44:00Z">
        <w:r>
          <w:rPr/>
          <w:t>None</w:t>
        </w:r>
      </w:ins>
    </w:p>
    <w:p>
      <w:pPr>
        <w:pStyle w:val="Normal"/>
        <w:ind w:left="456" w:hanging="0"/>
        <w:rPr>
          <w:ins w:id="657" w:author="Darren Hanway" w:date="2004-12-14T13:44:00Z"/>
        </w:rPr>
      </w:pPr>
      <w:ins w:id="656" w:author="Darren Hanway" w:date="2004-12-14T13:44:00Z">
        <w:r>
          <w:rPr/>
        </w:r>
      </w:ins>
    </w:p>
    <w:p>
      <w:pPr>
        <w:pStyle w:val="Normal"/>
        <w:numPr>
          <w:ilvl w:val="0"/>
          <w:numId w:val="4"/>
        </w:numPr>
        <w:tabs>
          <w:tab w:val="clear" w:pos="720"/>
        </w:tabs>
        <w:ind w:left="432" w:hanging="432"/>
        <w:rPr>
          <w:b/>
          <w:b/>
          <w:ins w:id="659" w:author="Darren Hanway" w:date="2004-12-14T13:44:00Z"/>
        </w:rPr>
      </w:pPr>
      <w:ins w:id="658" w:author="Darren Hanway" w:date="2004-12-14T13:44:00Z">
        <w:r>
          <w:rPr>
            <w:b/>
          </w:rPr>
          <w:t>Compliance Items</w:t>
        </w:r>
      </w:ins>
    </w:p>
    <w:p>
      <w:pPr>
        <w:pStyle w:val="Normal"/>
        <w:ind w:left="456" w:hanging="0"/>
        <w:rPr>
          <w:ins w:id="661" w:author="Darren Hanway" w:date="2004-12-14T13:44:00Z"/>
        </w:rPr>
      </w:pPr>
      <w:ins w:id="660" w:author="Darren Hanway" w:date="2004-12-14T13:44:00Z">
        <w:r>
          <w:rPr/>
          <w:t>None</w:t>
        </w:r>
      </w:ins>
    </w:p>
    <w:p>
      <w:pPr>
        <w:pStyle w:val="Normal"/>
        <w:ind w:left="456" w:hanging="0"/>
        <w:rPr>
          <w:iCs/>
          <w:ins w:id="663" w:author="Darren Hanway" w:date="2004-12-14T13:44:00Z"/>
        </w:rPr>
      </w:pPr>
      <w:ins w:id="662" w:author="Darren Hanway" w:date="2004-12-14T13:44:00Z">
        <w:r>
          <w:rPr>
            <w:iCs/>
          </w:rPr>
        </w:r>
      </w:ins>
    </w:p>
    <w:p>
      <w:pPr>
        <w:pStyle w:val="Normal"/>
        <w:numPr>
          <w:ilvl w:val="0"/>
          <w:numId w:val="4"/>
        </w:numPr>
        <w:tabs>
          <w:tab w:val="clear" w:pos="720"/>
        </w:tabs>
        <w:ind w:left="432" w:hanging="432"/>
        <w:rPr>
          <w:b/>
          <w:b/>
          <w:ins w:id="665" w:author="Darren Hanway" w:date="2004-12-14T13:44:00Z"/>
        </w:rPr>
      </w:pPr>
      <w:ins w:id="664" w:author="Darren Hanway" w:date="2004-12-14T13:44:00Z">
        <w:r>
          <w:rPr>
            <w:b/>
          </w:rPr>
          <w:t>Coordination Activities</w:t>
        </w:r>
      </w:ins>
    </w:p>
    <w:p>
      <w:pPr>
        <w:pStyle w:val="Normal"/>
        <w:ind w:left="456" w:hanging="0"/>
        <w:rPr>
          <w:iCs/>
          <w:ins w:id="667" w:author="Darren Hanway" w:date="2004-12-14T13:44:00Z"/>
        </w:rPr>
      </w:pPr>
      <w:ins w:id="666" w:author="Darren Hanway" w:date="2004-12-14T13:44:00Z">
        <w:r>
          <w:rPr/>
          <w:t>There were no activities beyond what may be described in the monthly reporting tables.</w:t>
        </w:r>
      </w:ins>
    </w:p>
    <w:p>
      <w:pPr>
        <w:pStyle w:val="Normal"/>
        <w:rPr>
          <w:iCs/>
          <w:ins w:id="669" w:author="Darren Hanway" w:date="2004-12-14T13:44:00Z"/>
        </w:rPr>
      </w:pPr>
      <w:ins w:id="668" w:author="Darren Hanway" w:date="2004-12-14T13:44:00Z">
        <w:r>
          <w:rPr>
            <w:iCs/>
          </w:rPr>
        </w:r>
      </w:ins>
    </w:p>
    <w:p>
      <w:pPr>
        <w:pStyle w:val="Normal"/>
        <w:numPr>
          <w:ilvl w:val="0"/>
          <w:numId w:val="4"/>
        </w:numPr>
        <w:tabs>
          <w:tab w:val="clear" w:pos="720"/>
        </w:tabs>
        <w:ind w:left="432" w:hanging="432"/>
        <w:rPr>
          <w:b/>
          <w:b/>
          <w:ins w:id="671" w:author="Darren Hanway" w:date="2004-12-14T13:44:00Z"/>
        </w:rPr>
      </w:pPr>
      <w:ins w:id="670" w:author="Darren Hanway" w:date="2004-12-14T13:44:00Z">
        <w:r>
          <w:rPr>
            <w:b/>
          </w:rPr>
          <w:t>Changes to Subcontractors or Staffing</w:t>
        </w:r>
      </w:ins>
    </w:p>
    <w:p>
      <w:pPr>
        <w:pStyle w:val="Normal"/>
        <w:ind w:left="456" w:hanging="0"/>
        <w:rPr>
          <w:iCs/>
          <w:ins w:id="673" w:author="Darren Hanway" w:date="2004-12-14T13:44:00Z"/>
        </w:rPr>
      </w:pPr>
      <w:ins w:id="672" w:author="Darren Hanway" w:date="2004-12-14T13:44:00Z">
        <w:r>
          <w:rPr/>
          <w:t>None</w:t>
        </w:r>
      </w:ins>
    </w:p>
    <w:p>
      <w:pPr>
        <w:pStyle w:val="Normal"/>
        <w:ind w:left="456" w:hanging="0"/>
        <w:rPr>
          <w:iCs/>
          <w:ins w:id="675" w:author="Darren Hanway" w:date="2004-12-14T13:44:00Z"/>
        </w:rPr>
      </w:pPr>
      <w:ins w:id="674" w:author="Darren Hanway" w:date="2004-12-14T13:44:00Z">
        <w:r>
          <w:rPr>
            <w:iCs/>
          </w:rPr>
        </w:r>
      </w:ins>
    </w:p>
    <w:p>
      <w:pPr>
        <w:pStyle w:val="Normal"/>
        <w:numPr>
          <w:ilvl w:val="0"/>
          <w:numId w:val="4"/>
        </w:numPr>
        <w:tabs>
          <w:tab w:val="clear" w:pos="720"/>
        </w:tabs>
        <w:ind w:left="432" w:hanging="432"/>
        <w:rPr>
          <w:b/>
          <w:b/>
          <w:ins w:id="677" w:author="Darren Hanway" w:date="2004-12-14T13:44:00Z"/>
        </w:rPr>
      </w:pPr>
      <w:ins w:id="676" w:author="Darren Hanway" w:date="2004-12-14T13:44:00Z">
        <w:r>
          <w:rPr>
            <w:b/>
          </w:rPr>
          <w:t>Additional Items</w:t>
        </w:r>
      </w:ins>
    </w:p>
    <w:p>
      <w:pPr>
        <w:pStyle w:val="Normal"/>
        <w:ind w:left="432" w:hanging="0"/>
        <w:rPr>
          <w:ins w:id="679" w:author="Darren Hanway" w:date="2004-12-14T13:44:00Z"/>
        </w:rPr>
      </w:pPr>
      <w:ins w:id="678" w:author="Darren Hanway" w:date="2004-12-14T13:44:00Z">
        <w:r>
          <w:rPr/>
          <w:t>None</w:t>
        </w:r>
      </w:ins>
    </w:p>
    <w:p>
      <w:pPr>
        <w:pStyle w:val="Normal"/>
        <w:spacing w:before="0" w:after="120"/>
        <w:ind w:left="36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 xml:space="preserve"> November</w:t>
    </w:r>
    <w:ins w:id="680" w:author="Darren Hanway" w:date="2004-11-23T08:36: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1:13:00Z</dcterms:created>
  <dc:creator>Beth Knapp</dc:creator>
  <dc:description/>
  <dc:language>en-US</dc:language>
  <cp:lastModifiedBy>Michael B Lo</cp:lastModifiedBy>
  <cp:lastPrinted>2004-11-18T13:25:00Z</cp:lastPrinted>
  <dcterms:modified xsi:type="dcterms:W3CDTF">2004-12-29T17:40: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086675</vt:r8>
  </property>
  <property fmtid="{D5CDD505-2E9C-101B-9397-08002B2CF9AE}" pid="3" name="_AuthorEmail">
    <vt:lpwstr>jlondon@gralegal.com</vt:lpwstr>
  </property>
  <property fmtid="{D5CDD505-2E9C-101B-9397-08002B2CF9AE}" pid="4" name="_AuthorEmailDisplayName">
    <vt:lpwstr>Jody London</vt:lpwstr>
  </property>
  <property fmtid="{D5CDD505-2E9C-101B-9397-08002B2CF9AE}" pid="5" name="_EmailSubject">
    <vt:lpwstr>October Monthly Report Narrative</vt:lpwstr>
  </property>
  <property fmtid="{D5CDD505-2E9C-101B-9397-08002B2CF9AE}" pid="6" name="_PreviousAdHocReviewCycleID">
    <vt:r8>62441717</vt:r8>
  </property>
  <property fmtid="{D5CDD505-2E9C-101B-9397-08002B2CF9AE}" pid="7" name="_ReviewingToolsShownOnce">
    <vt:lpwstr/>
  </property>
</Properties>
</file>