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unty of Los Angeles/SCE/SCG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1-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07:00Z">
              <w:r>
                <w:rPr/>
                <w:delText xml:space="preserve">April </w:delText>
              </w:r>
            </w:del>
            <w:ins w:id="1" w:author="Darren Hanway" w:date="2004-05-24T15:07:00Z">
              <w:del w:id="2" w:author="Michael B Lo" w:date="2004-07-15T12:10:00Z">
                <w:r>
                  <w:rPr/>
                  <w:delText>May</w:delText>
                </w:r>
              </w:del>
            </w:ins>
            <w:ins w:id="3" w:author="Michael B Lo" w:date="2004-07-15T12:10:00Z">
              <w:r>
                <w:rPr/>
                <w:t>Ju</w:t>
              </w:r>
            </w:ins>
            <w:ins w:id="4" w:author="Michael B Lo" w:date="2004-07-15T12:10:00Z">
              <w:del w:id="5" w:author="Darren Hanway" w:date="2004-08-04T10:59:00Z">
                <w:r>
                  <w:rPr/>
                  <w:delText>ne</w:delText>
                </w:r>
              </w:del>
            </w:ins>
            <w:ins w:id="6" w:author="Darren Hanway" w:date="2004-08-04T10:59:00Z">
              <w:r>
                <w:rPr/>
                <w:t>ly</w:t>
              </w:r>
            </w:ins>
            <w:ins w:id="7" w:author="Darren Hanway" w:date="2004-05-24T15:07:00Z">
              <w:r>
                <w:rPr/>
                <w:t xml:space="preserve"> </w:t>
              </w:r>
            </w:ins>
            <w:r>
              <w:rPr/>
              <w:t>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Darren Hanway" w:date="2004-08-20T13:26:00Z">
              <w:r>
                <w:rPr>
                  <w:sz w:val="16"/>
                  <w:szCs w:val="16"/>
                </w:rPr>
                <w:t xml:space="preserve">Budget and Expenditures </w:t>
              </w:r>
            </w:ins>
            <w:del w:id="9" w:author="Darren Hanway" w:date="2004-06-17T14:58: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8-20T13:26:00Z">
              <w:r>
                <w:rPr>
                  <w:sz w:val="16"/>
                  <w:szCs w:val="16"/>
                </w:rPr>
                <w:t>Budget</w:t>
              </w:r>
            </w:ins>
            <w:del w:id="11" w:author="Darren Hanway" w:date="2004-06-17T14:58: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8-20T13:26:00Z">
              <w:r>
                <w:rPr>
                  <w:sz w:val="16"/>
                  <w:szCs w:val="16"/>
                </w:rPr>
                <w:t>Jul-04</w:t>
              </w:r>
            </w:ins>
            <w:del w:id="13" w:author="Darren Hanway" w:date="2004-06-17T14:58:00Z">
              <w:r>
                <w:rPr>
                  <w:sz w:val="16"/>
                  <w:szCs w:val="16"/>
                </w:rPr>
                <w:delText>Mar</w:delText>
              </w:r>
            </w:del>
            <w:ins w:id="14" w:author="Michael B Lo" w:date="2004-06-12T22:53:00Z">
              <w:del w:id="15" w:author="Darren Hanway" w:date="2004-06-17T14:58:00Z">
                <w:r>
                  <w:rPr>
                    <w:sz w:val="16"/>
                    <w:szCs w:val="16"/>
                  </w:rPr>
                  <w:delText>May</w:delText>
                </w:r>
              </w:del>
            </w:ins>
            <w:ins w:id="16" w:author="Michael B Lo" w:date="2004-05-18T11:44:00Z">
              <w:del w:id="17" w:author="Darren Hanway" w:date="2004-06-17T14:58:00Z">
                <w:r>
                  <w:rPr>
                    <w:sz w:val="16"/>
                    <w:szCs w:val="16"/>
                  </w:rPr>
                  <w:delText xml:space="preserve"> </w:delText>
                </w:r>
              </w:del>
            </w:ins>
            <w:del w:id="18" w:author="Darren Hanway" w:date="2004-06-17T14:58:00Z">
              <w:r>
                <w:rPr>
                  <w:sz w:val="16"/>
                  <w:szCs w:val="16"/>
                </w:rPr>
                <w:delText>-</w:delText>
              </w:r>
            </w:del>
            <w:ins w:id="19" w:author="Michael B Lo" w:date="2004-05-18T11:44:00Z">
              <w:del w:id="20" w:author="Darren Hanway" w:date="2004-06-17T14:58:00Z">
                <w:r>
                  <w:rPr>
                    <w:sz w:val="16"/>
                    <w:szCs w:val="16"/>
                  </w:rPr>
                  <w:delText xml:space="preserve"> </w:delText>
                </w:r>
              </w:del>
            </w:ins>
            <w:del w:id="21" w:author="Darren Hanway" w:date="2004-06-17T14:58:00Z">
              <w:r>
                <w:rPr>
                  <w:sz w:val="16"/>
                  <w:szCs w:val="16"/>
                </w:rPr>
                <w:delText>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8-20T13:26:00Z">
              <w:r>
                <w:rPr>
                  <w:sz w:val="16"/>
                  <w:szCs w:val="16"/>
                </w:rPr>
                <w:t>% of Bdgt</w:t>
              </w:r>
            </w:ins>
            <w:del w:id="23" w:author="Darren Hanway" w:date="2004-06-17T14:58: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8-20T13:26:00Z">
              <w:r>
                <w:rPr>
                  <w:sz w:val="16"/>
                  <w:szCs w:val="16"/>
                </w:rPr>
                <w:t>Cumulative</w:t>
              </w:r>
            </w:ins>
            <w:del w:id="25" w:author="Darren Hanway" w:date="2004-06-17T14:58: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08-20T13:26:00Z">
              <w:r>
                <w:rPr>
                  <w:sz w:val="16"/>
                  <w:szCs w:val="16"/>
                </w:rPr>
                <w:t>% of Bdgt</w:t>
              </w:r>
            </w:ins>
            <w:del w:id="27" w:author="Darren Hanway" w:date="2004-06-17T14:58: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8" w:author="Darren Hanway" w:date="2004-08-20T13:26:00Z">
              <w:r>
                <w:rPr>
                  <w:sz w:val="16"/>
                  <w:szCs w:val="16"/>
                </w:rPr>
                <w:t>Committed</w:t>
              </w:r>
            </w:ins>
            <w:del w:id="29" w:author="Darren Hanway" w:date="2004-06-17T14:58: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 w:author="Darren Hanway" w:date="2004-08-20T13:26:00Z">
              <w:r>
                <w:rPr>
                  <w:sz w:val="16"/>
                  <w:szCs w:val="16"/>
                </w:rPr>
                <w:t>% of Bdgt</w:t>
              </w:r>
            </w:ins>
            <w:del w:id="31" w:author="Darren Hanway" w:date="2004-06-17T14:58: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 w:author="Darren Hanway" w:date="2004-08-20T13:26:00Z">
              <w:r>
                <w:rPr>
                  <w:sz w:val="16"/>
                  <w:szCs w:val="16"/>
                </w:rPr>
                <w:t>Cumulative &amp; Committed</w:t>
              </w:r>
            </w:ins>
            <w:del w:id="33" w:author="Darren Hanway" w:date="2004-06-17T14:58: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 w:author="Darren Hanway" w:date="2004-08-20T13:26:00Z">
              <w:r>
                <w:rPr>
                  <w:sz w:val="16"/>
                  <w:szCs w:val="16"/>
                </w:rPr>
                <w:t>% of Bdgt</w:t>
              </w:r>
            </w:ins>
            <w:del w:id="35" w:author="Darren Hanway" w:date="2004-06-17T14:58: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 w:author="Darren Hanway" w:date="2004-08-20T13:26:00Z">
              <w:r>
                <w:rPr>
                  <w:sz w:val="16"/>
                  <w:szCs w:val="16"/>
                </w:rPr>
                <w:t>Unspent</w:t>
              </w:r>
            </w:ins>
            <w:del w:id="37" w:author="Darren Hanway" w:date="2004-06-17T14:58: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 w:author="Darren Hanway" w:date="2004-08-20T13:26:00Z">
              <w:r>
                <w:rPr>
                  <w:sz w:val="16"/>
                  <w:szCs w:val="16"/>
                </w:rPr>
                <w:t>Total</w:t>
              </w:r>
            </w:ins>
            <w:del w:id="39" w:author="Darren Hanway" w:date="2004-06-17T14:58: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8-20T13:26:00Z">
              <w:r>
                <w:rPr>
                  <w:sz w:val="16"/>
                  <w:szCs w:val="16"/>
                </w:rPr>
                <w:t>$3,000,000</w:t>
              </w:r>
            </w:ins>
            <w:del w:id="41" w:author="Darren Hanway" w:date="2004-05-19T15:20: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8-20T13:26:00Z">
              <w:r>
                <w:rPr>
                  <w:sz w:val="16"/>
                  <w:szCs w:val="16"/>
                </w:rPr>
                <w:t>$10,112</w:t>
              </w:r>
            </w:ins>
            <w:ins w:id="43" w:author="Michael B Lo" w:date="2004-06-12T22:52:00Z">
              <w:del w:id="44" w:author="Darren Hanway" w:date="2004-06-17T14:58:00Z">
                <w:r>
                  <w:rPr>
                    <w:sz w:val="16"/>
                    <w:szCs w:val="16"/>
                  </w:rPr>
                  <w:delText>$3,304</w:delText>
                </w:r>
              </w:del>
            </w:ins>
            <w:del w:id="45"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8-20T13:26:00Z">
              <w:r>
                <w:rPr>
                  <w:sz w:val="16"/>
                  <w:szCs w:val="16"/>
                </w:rPr>
                <w:t>0%</w:t>
              </w:r>
            </w:ins>
            <w:ins w:id="47" w:author="Michael B Lo" w:date="2004-06-12T22:52:00Z">
              <w:del w:id="48" w:author="Darren Hanway" w:date="2004-06-17T14:58:00Z">
                <w:r>
                  <w:rPr>
                    <w:sz w:val="16"/>
                    <w:szCs w:val="16"/>
                  </w:rPr>
                  <w:delText>0%</w:delText>
                </w:r>
              </w:del>
            </w:ins>
            <w:del w:id="49" w:author="Michael B Lo" w:date="2004-06-12T22:52: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08-20T13:26:00Z">
              <w:r>
                <w:rPr>
                  <w:sz w:val="16"/>
                  <w:szCs w:val="16"/>
                </w:rPr>
                <w:t>$52,429</w:t>
              </w:r>
            </w:ins>
            <w:ins w:id="51" w:author="Michael B Lo" w:date="2004-06-12T22:52:00Z">
              <w:del w:id="52" w:author="Darren Hanway" w:date="2004-06-17T14:58:00Z">
                <w:r>
                  <w:rPr>
                    <w:sz w:val="16"/>
                    <w:szCs w:val="16"/>
                  </w:rPr>
                  <w:delText>$45,268</w:delText>
                </w:r>
              </w:del>
            </w:ins>
            <w:del w:id="53"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8-20T13:26:00Z">
              <w:r>
                <w:rPr>
                  <w:sz w:val="16"/>
                  <w:szCs w:val="16"/>
                </w:rPr>
                <w:t>2%</w:t>
              </w:r>
            </w:ins>
            <w:ins w:id="55" w:author="Michael B Lo" w:date="2004-06-12T22:52:00Z">
              <w:del w:id="56" w:author="Darren Hanway" w:date="2004-06-17T14:58:00Z">
                <w:r>
                  <w:rPr>
                    <w:sz w:val="16"/>
                    <w:szCs w:val="16"/>
                  </w:rPr>
                  <w:delText>2%</w:delText>
                </w:r>
              </w:del>
            </w:ins>
            <w:del w:id="57" w:author="Michael B Lo" w:date="2004-06-12T22:52: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Darren Hanway" w:date="2004-08-20T13:26:00Z">
              <w:r>
                <w:rPr>
                  <w:sz w:val="16"/>
                  <w:szCs w:val="16"/>
                </w:rPr>
                <w:t> </w:t>
              </w:r>
            </w:ins>
            <w:ins w:id="59" w:author="Michael B Lo" w:date="2004-06-12T22:52:00Z">
              <w:del w:id="60" w:author="Darren Hanway" w:date="2004-06-17T14:58:00Z">
                <w:r>
                  <w:rPr>
                    <w:sz w:val="16"/>
                    <w:szCs w:val="16"/>
                  </w:rPr>
                  <w:delText> </w:delText>
                </w:r>
              </w:del>
            </w:ins>
            <w:del w:id="61"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4-08-20T13:26:00Z">
              <w:r>
                <w:rPr>
                  <w:sz w:val="16"/>
                  <w:szCs w:val="16"/>
                </w:rPr>
                <w:t> </w:t>
              </w:r>
            </w:ins>
            <w:ins w:id="63" w:author="Michael B Lo" w:date="2004-06-12T22:52:00Z">
              <w:del w:id="64" w:author="Darren Hanway" w:date="2004-06-17T14:58:00Z">
                <w:r>
                  <w:rPr>
                    <w:sz w:val="16"/>
                    <w:szCs w:val="16"/>
                  </w:rPr>
                  <w:delText> </w:delText>
                </w:r>
              </w:del>
            </w:ins>
            <w:del w:id="65"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08-20T13:26:00Z">
              <w:r>
                <w:rPr>
                  <w:sz w:val="16"/>
                  <w:szCs w:val="16"/>
                </w:rPr>
                <w:t>$52,429</w:t>
              </w:r>
            </w:ins>
            <w:ins w:id="67" w:author="Michael B Lo" w:date="2004-06-12T22:52:00Z">
              <w:del w:id="68" w:author="Darren Hanway" w:date="2004-06-17T14:58:00Z">
                <w:r>
                  <w:rPr>
                    <w:sz w:val="16"/>
                    <w:szCs w:val="16"/>
                  </w:rPr>
                  <w:delText>$45,268</w:delText>
                </w:r>
              </w:del>
            </w:ins>
            <w:del w:id="69"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8-20T13:26:00Z">
              <w:r>
                <w:rPr>
                  <w:sz w:val="16"/>
                  <w:szCs w:val="16"/>
                </w:rPr>
                <w:t>2%</w:t>
              </w:r>
            </w:ins>
            <w:ins w:id="71" w:author="Michael B Lo" w:date="2004-06-12T22:52:00Z">
              <w:del w:id="72" w:author="Darren Hanway" w:date="2004-06-17T14:58:00Z">
                <w:r>
                  <w:rPr>
                    <w:sz w:val="16"/>
                    <w:szCs w:val="16"/>
                  </w:rPr>
                  <w:delText>2%</w:delText>
                </w:r>
              </w:del>
            </w:ins>
            <w:del w:id="73" w:author="Michael B Lo" w:date="2004-06-12T22:52:00Z">
              <w:r>
                <w:rPr>
                  <w:sz w:val="16"/>
                  <w:szCs w:val="16"/>
                </w:rPr>
                <w:delText>1%</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Darren Hanway" w:date="2004-08-20T13:26:00Z">
              <w:r>
                <w:rPr>
                  <w:sz w:val="16"/>
                  <w:szCs w:val="16"/>
                </w:rPr>
                <w:t>$2,947,570</w:t>
              </w:r>
            </w:ins>
            <w:ins w:id="75" w:author="Michael B Lo" w:date="2004-06-12T22:52:00Z">
              <w:del w:id="76" w:author="Darren Hanway" w:date="2004-06-17T14:58:00Z">
                <w:r>
                  <w:rPr>
                    <w:sz w:val="16"/>
                    <w:szCs w:val="16"/>
                  </w:rPr>
                  <w:delText>$2,954,731</w:delText>
                </w:r>
              </w:del>
            </w:ins>
            <w:del w:id="77" w:author="Michael B Lo" w:date="2004-06-12T22:52:00Z">
              <w:r>
                <w:rPr>
                  <w:sz w:val="16"/>
                  <w:szCs w:val="16"/>
                </w:rPr>
                <w:delText>$2,975,31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 w:author="Darren Hanway" w:date="2004-08-20T13:26:00Z">
              <w:r>
                <w:rPr>
                  <w:sz w:val="16"/>
                  <w:szCs w:val="16"/>
                </w:rPr>
                <w:t>Admin</w:t>
              </w:r>
            </w:ins>
            <w:del w:id="79" w:author="Darren Hanway" w:date="2004-06-17T14:58: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8-20T13:26:00Z">
              <w:r>
                <w:rPr>
                  <w:sz w:val="16"/>
                  <w:szCs w:val="16"/>
                </w:rPr>
                <w:t>$298,401</w:t>
              </w:r>
            </w:ins>
            <w:del w:id="81" w:author="Darren Hanway" w:date="2004-05-19T15:20: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8-20T13:26:00Z">
              <w:r>
                <w:rPr>
                  <w:sz w:val="16"/>
                  <w:szCs w:val="16"/>
                </w:rPr>
                <w:t>$9,536</w:t>
              </w:r>
            </w:ins>
            <w:ins w:id="83" w:author="Michael B Lo" w:date="2004-06-12T22:52:00Z">
              <w:del w:id="84" w:author="Darren Hanway" w:date="2004-06-17T14:58:00Z">
                <w:r>
                  <w:rPr>
                    <w:sz w:val="16"/>
                    <w:szCs w:val="16"/>
                  </w:rPr>
                  <w:delText>$3,304</w:delText>
                </w:r>
              </w:del>
            </w:ins>
            <w:del w:id="85" w:author="Michael B Lo" w:date="2004-06-12T22:52:00Z">
              <w:r>
                <w:rPr>
                  <w:sz w:val="16"/>
                  <w:szCs w:val="16"/>
                </w:rPr>
                <w:delText>$10,94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8-20T13:26:00Z">
              <w:r>
                <w:rPr>
                  <w:sz w:val="16"/>
                  <w:szCs w:val="16"/>
                </w:rPr>
                <w:t>3%</w:t>
              </w:r>
            </w:ins>
            <w:ins w:id="87" w:author="Michael B Lo" w:date="2004-06-12T22:52:00Z">
              <w:del w:id="88" w:author="Darren Hanway" w:date="2004-06-17T14:58:00Z">
                <w:r>
                  <w:rPr>
                    <w:sz w:val="16"/>
                    <w:szCs w:val="16"/>
                  </w:rPr>
                  <w:delText>1%</w:delText>
                </w:r>
              </w:del>
            </w:ins>
            <w:del w:id="89" w:author="Michael B Lo" w:date="2004-06-12T22:52: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8-20T13:26:00Z">
              <w:r>
                <w:rPr>
                  <w:sz w:val="16"/>
                  <w:szCs w:val="16"/>
                </w:rPr>
                <w:t>$51,853</w:t>
              </w:r>
            </w:ins>
            <w:ins w:id="91" w:author="Michael B Lo" w:date="2004-06-12T22:52:00Z">
              <w:del w:id="92" w:author="Darren Hanway" w:date="2004-06-17T14:58:00Z">
                <w:r>
                  <w:rPr>
                    <w:sz w:val="16"/>
                    <w:szCs w:val="16"/>
                  </w:rPr>
                  <w:delText>$45,268</w:delText>
                </w:r>
              </w:del>
            </w:ins>
            <w:del w:id="93" w:author="Michael B Lo" w:date="2004-06-12T22:52:00Z">
              <w:r>
                <w:rPr>
                  <w:sz w:val="16"/>
                  <w:szCs w:val="16"/>
                </w:rPr>
                <w:delText>$24,68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8-20T13:26:00Z">
              <w:r>
                <w:rPr>
                  <w:sz w:val="16"/>
                  <w:szCs w:val="16"/>
                </w:rPr>
                <w:t>17%</w:t>
              </w:r>
            </w:ins>
            <w:ins w:id="95" w:author="Michael B Lo" w:date="2004-06-12T22:52:00Z">
              <w:del w:id="96" w:author="Darren Hanway" w:date="2004-06-17T14:58:00Z">
                <w:r>
                  <w:rPr>
                    <w:sz w:val="16"/>
                    <w:szCs w:val="16"/>
                  </w:rPr>
                  <w:delText>15%</w:delText>
                </w:r>
              </w:del>
            </w:ins>
            <w:del w:id="97" w:author="Michael B Lo" w:date="2004-06-12T22:52:00Z">
              <w:r>
                <w:rPr>
                  <w:sz w:val="16"/>
                  <w:szCs w:val="16"/>
                </w:rPr>
                <w:delText>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 w:author="Darren Hanway" w:date="2004-08-20T13:26:00Z">
              <w:r>
                <w:rPr>
                  <w:sz w:val="16"/>
                  <w:szCs w:val="16"/>
                </w:rPr>
                <w:t> </w:t>
              </w:r>
            </w:ins>
            <w:ins w:id="99" w:author="Michael B Lo" w:date="2004-06-12T22:52:00Z">
              <w:del w:id="100" w:author="Darren Hanway" w:date="2004-06-17T14:58:00Z">
                <w:r>
                  <w:rPr>
                    <w:sz w:val="16"/>
                    <w:szCs w:val="16"/>
                  </w:rPr>
                  <w:delText> </w:delText>
                </w:r>
              </w:del>
            </w:ins>
            <w:del w:id="101" w:author="Michael B Lo" w:date="2004-06-12T22:5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4-08-20T13:26:00Z">
              <w:r>
                <w:rPr>
                  <w:sz w:val="16"/>
                  <w:szCs w:val="16"/>
                </w:rPr>
                <w:t> </w:t>
              </w:r>
            </w:ins>
            <w:ins w:id="103" w:author="Michael B Lo" w:date="2004-06-12T22:52:00Z">
              <w:del w:id="104" w:author="Darren Hanway" w:date="2004-06-17T14:58:00Z">
                <w:r>
                  <w:rPr>
                    <w:sz w:val="16"/>
                    <w:szCs w:val="16"/>
                  </w:rPr>
                  <w:delText> </w:delText>
                </w:r>
              </w:del>
            </w:ins>
            <w:del w:id="105" w:author="Michael B Lo" w:date="2004-06-12T22:5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Darren Hanway" w:date="2004-08-20T13:26:00Z">
              <w:r>
                <w:rPr>
                  <w:sz w:val="16"/>
                  <w:szCs w:val="16"/>
                </w:rPr>
                <w:t>$51,853</w:t>
              </w:r>
            </w:ins>
            <w:ins w:id="107" w:author="Michael B Lo" w:date="2004-06-12T22:52:00Z">
              <w:del w:id="108" w:author="Darren Hanway" w:date="2004-06-17T14:58:00Z">
                <w:r>
                  <w:rPr>
                    <w:sz w:val="16"/>
                    <w:szCs w:val="16"/>
                  </w:rPr>
                  <w:delText>$45,268</w:delText>
                </w:r>
              </w:del>
            </w:ins>
            <w:del w:id="109" w:author="Michael B Lo" w:date="2004-06-12T22:52:00Z">
              <w:r>
                <w:rPr>
                  <w:sz w:val="16"/>
                  <w:szCs w:val="16"/>
                </w:rPr>
                <w:delText>$24,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8-20T13:26:00Z">
              <w:r>
                <w:rPr>
                  <w:sz w:val="16"/>
                  <w:szCs w:val="16"/>
                </w:rPr>
                <w:t>17%</w:t>
              </w:r>
            </w:ins>
            <w:ins w:id="111" w:author="Michael B Lo" w:date="2004-06-12T22:52:00Z">
              <w:del w:id="112" w:author="Darren Hanway" w:date="2004-06-17T14:58:00Z">
                <w:r>
                  <w:rPr>
                    <w:sz w:val="16"/>
                    <w:szCs w:val="16"/>
                  </w:rPr>
                  <w:delText>15%</w:delText>
                </w:r>
              </w:del>
            </w:ins>
            <w:del w:id="113" w:author="Michael B Lo" w:date="2004-06-12T22:52:00Z">
              <w:r>
                <w:rPr>
                  <w:sz w:val="16"/>
                  <w:szCs w:val="16"/>
                </w:rPr>
                <w:delText>8%</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4" w:author="Darren Hanway" w:date="2004-08-20T13:26:00Z">
              <w:r>
                <w:rPr>
                  <w:sz w:val="16"/>
                  <w:szCs w:val="16"/>
                </w:rPr>
                <w:t>$246,548</w:t>
              </w:r>
            </w:ins>
            <w:ins w:id="115" w:author="Michael B Lo" w:date="2004-06-12T22:52:00Z">
              <w:del w:id="116" w:author="Darren Hanway" w:date="2004-06-17T14:58:00Z">
                <w:r>
                  <w:rPr>
                    <w:sz w:val="16"/>
                    <w:szCs w:val="16"/>
                  </w:rPr>
                  <w:delText>$253,133</w:delText>
                </w:r>
              </w:del>
            </w:ins>
            <w:del w:id="117" w:author="Michael B Lo" w:date="2004-06-12T22:52:00Z">
              <w:r>
                <w:rPr>
                  <w:sz w:val="16"/>
                  <w:szCs w:val="16"/>
                </w:rPr>
                <w:delText>$273,71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8" w:author="Darren Hanway" w:date="2004-08-20T13:26:00Z">
              <w:r>
                <w:rPr>
                  <w:sz w:val="16"/>
                  <w:szCs w:val="16"/>
                </w:rPr>
                <w:t>Marketing</w:t>
              </w:r>
            </w:ins>
            <w:del w:id="119" w:author="Darren Hanway" w:date="2004-06-17T14:58: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0" w:author="Darren Hanway" w:date="2004-08-20T13:26:00Z">
              <w:r>
                <w:rPr>
                  <w:sz w:val="16"/>
                  <w:szCs w:val="16"/>
                </w:rPr>
                <w:t>$2</w:t>
              </w:r>
            </w:ins>
            <w:del w:id="121" w:author="Darren Hanway" w:date="2004-05-19T15:20: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8-20T13:26:00Z">
              <w:r>
                <w:rPr>
                  <w:sz w:val="16"/>
                  <w:szCs w:val="16"/>
                </w:rPr>
                <w:t> </w:t>
              </w:r>
            </w:ins>
            <w:del w:id="123"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4-08-20T13:26:00Z">
              <w:r>
                <w:rPr>
                  <w:sz w:val="16"/>
                  <w:szCs w:val="16"/>
                </w:rPr>
                <w:t> </w:t>
              </w:r>
            </w:ins>
            <w:del w:id="125"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8-20T13:26:00Z">
              <w:r>
                <w:rPr>
                  <w:sz w:val="16"/>
                  <w:szCs w:val="16"/>
                </w:rPr>
                <w:t> </w:t>
              </w:r>
            </w:ins>
            <w:del w:id="127"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8-20T13:26:00Z">
              <w:r>
                <w:rPr>
                  <w:sz w:val="16"/>
                  <w:szCs w:val="16"/>
                </w:rPr>
                <w:t> </w:t>
              </w:r>
            </w:ins>
            <w:del w:id="129"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8-20T13:26:00Z">
              <w:r>
                <w:rPr>
                  <w:sz w:val="16"/>
                  <w:szCs w:val="16"/>
                </w:rPr>
                <w:t> </w:t>
              </w:r>
            </w:ins>
            <w:del w:id="131"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8-20T13:26:00Z">
              <w:r>
                <w:rPr>
                  <w:sz w:val="16"/>
                  <w:szCs w:val="16"/>
                </w:rPr>
                <w:t> </w:t>
              </w:r>
            </w:ins>
            <w:del w:id="133"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Darren Hanway" w:date="2004-08-20T13:26:00Z">
              <w:r>
                <w:rPr>
                  <w:sz w:val="16"/>
                  <w:szCs w:val="16"/>
                </w:rPr>
                <w:t> </w:t>
              </w:r>
            </w:ins>
            <w:del w:id="135"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8-20T13:26:00Z">
              <w:r>
                <w:rPr>
                  <w:sz w:val="16"/>
                  <w:szCs w:val="16"/>
                </w:rPr>
                <w:t> </w:t>
              </w:r>
            </w:ins>
            <w:del w:id="137"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8-20T13:26:00Z">
              <w:r>
                <w:rPr>
                  <w:sz w:val="16"/>
                  <w:szCs w:val="16"/>
                </w:rPr>
                <w:t>$2</w:t>
              </w:r>
            </w:ins>
            <w:del w:id="139" w:author="Darren Hanway" w:date="2004-05-19T15:20: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0" w:author="Darren Hanway" w:date="2004-08-20T13:26:00Z">
              <w:r>
                <w:rPr>
                  <w:sz w:val="16"/>
                  <w:szCs w:val="16"/>
                </w:rPr>
                <w:t>DI</w:t>
              </w:r>
            </w:ins>
            <w:del w:id="141" w:author="Darren Hanway" w:date="2004-06-17T14:58: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8-20T13:26:00Z">
              <w:r>
                <w:rPr>
                  <w:sz w:val="16"/>
                  <w:szCs w:val="16"/>
                </w:rPr>
                <w:t>$2,580,333</w:t>
              </w:r>
            </w:ins>
            <w:del w:id="143" w:author="Darren Hanway" w:date="2004-05-19T15:20: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8-20T13:26:00Z">
              <w:r>
                <w:rPr>
                  <w:sz w:val="16"/>
                  <w:szCs w:val="16"/>
                </w:rPr>
                <w:t>$551</w:t>
              </w:r>
            </w:ins>
            <w:del w:id="145"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4-08-20T13:26:00Z">
              <w:r>
                <w:rPr>
                  <w:sz w:val="16"/>
                  <w:szCs w:val="16"/>
                </w:rPr>
                <w:t>0%</w:t>
              </w:r>
            </w:ins>
            <w:del w:id="147"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8" w:author="Darren Hanway" w:date="2004-08-20T13:26:00Z">
              <w:r>
                <w:rPr>
                  <w:sz w:val="16"/>
                  <w:szCs w:val="16"/>
                </w:rPr>
                <w:t>$551</w:t>
              </w:r>
            </w:ins>
            <w:del w:id="149"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8-20T13:26:00Z">
              <w:r>
                <w:rPr>
                  <w:sz w:val="16"/>
                  <w:szCs w:val="16"/>
                </w:rPr>
                <w:t>0%</w:t>
              </w:r>
            </w:ins>
            <w:del w:id="151"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8-20T13:26:00Z">
              <w:r>
                <w:rPr>
                  <w:sz w:val="16"/>
                  <w:szCs w:val="16"/>
                </w:rPr>
                <w:t> </w:t>
              </w:r>
            </w:ins>
            <w:del w:id="153"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4-08-20T13:26:00Z">
              <w:r>
                <w:rPr>
                  <w:sz w:val="16"/>
                  <w:szCs w:val="16"/>
                </w:rPr>
                <w:t> </w:t>
              </w:r>
            </w:ins>
            <w:del w:id="155"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6" w:author="Darren Hanway" w:date="2004-08-20T13:26:00Z">
              <w:r>
                <w:rPr>
                  <w:sz w:val="16"/>
                  <w:szCs w:val="16"/>
                </w:rPr>
                <w:t>$551</w:t>
              </w:r>
            </w:ins>
            <w:del w:id="157"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08-20T13:26:00Z">
              <w:r>
                <w:rPr>
                  <w:sz w:val="16"/>
                  <w:szCs w:val="16"/>
                </w:rPr>
                <w:t>0%</w:t>
              </w:r>
            </w:ins>
            <w:del w:id="159"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0" w:author="Darren Hanway" w:date="2004-08-20T13:26:00Z">
              <w:r>
                <w:rPr>
                  <w:sz w:val="16"/>
                  <w:szCs w:val="16"/>
                </w:rPr>
                <w:t>$2,579,781</w:t>
              </w:r>
            </w:ins>
            <w:del w:id="161" w:author="Darren Hanway" w:date="2004-05-19T15:20:00Z">
              <w:r>
                <w:rPr>
                  <w:sz w:val="16"/>
                  <w:szCs w:val="16"/>
                </w:rPr>
                <w:delText>$2,580,33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2" w:author="Darren Hanway" w:date="2004-08-20T13:26:00Z">
              <w:r>
                <w:rPr>
                  <w:sz w:val="16"/>
                  <w:szCs w:val="16"/>
                </w:rPr>
                <w:t>EM&amp;V</w:t>
              </w:r>
            </w:ins>
            <w:del w:id="163" w:author="Darren Hanway" w:date="2004-06-17T14:58: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8-20T13:26:00Z">
              <w:r>
                <w:rPr>
                  <w:sz w:val="16"/>
                  <w:szCs w:val="16"/>
                </w:rPr>
                <w:t>$121,264</w:t>
              </w:r>
            </w:ins>
            <w:del w:id="165" w:author="Darren Hanway" w:date="2004-05-19T15:20: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6" w:author="Darren Hanway" w:date="2004-08-20T13:26:00Z">
              <w:r>
                <w:rPr>
                  <w:sz w:val="16"/>
                  <w:szCs w:val="16"/>
                </w:rPr>
                <w:t>$25</w:t>
              </w:r>
            </w:ins>
            <w:del w:id="167"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8-20T13:26:00Z">
              <w:r>
                <w:rPr>
                  <w:sz w:val="16"/>
                  <w:szCs w:val="16"/>
                </w:rPr>
                <w:t>0%</w:t>
              </w:r>
            </w:ins>
            <w:del w:id="169" w:author="Darren Hanway" w:date="2004-05-19T15:20: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0" w:author="Darren Hanway" w:date="2004-08-20T13:26:00Z">
              <w:r>
                <w:rPr>
                  <w:sz w:val="16"/>
                  <w:szCs w:val="16"/>
                </w:rPr>
                <w:t>$25</w:t>
              </w:r>
            </w:ins>
            <w:del w:id="171"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8-20T13:26:00Z">
              <w:r>
                <w:rPr>
                  <w:sz w:val="16"/>
                  <w:szCs w:val="16"/>
                </w:rPr>
                <w:t>0%</w:t>
              </w:r>
            </w:ins>
            <w:del w:id="173" w:author="Darren Hanway" w:date="2004-05-19T15:20: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4" w:author="Darren Hanway" w:date="2004-08-20T13:26:00Z">
              <w:r>
                <w:rPr>
                  <w:sz w:val="16"/>
                  <w:szCs w:val="16"/>
                </w:rPr>
                <w:t> </w:t>
              </w:r>
            </w:ins>
            <w:del w:id="175"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8-20T13:26:00Z">
              <w:r>
                <w:rPr>
                  <w:sz w:val="16"/>
                  <w:szCs w:val="16"/>
                </w:rPr>
                <w:t> </w:t>
              </w:r>
            </w:ins>
            <w:del w:id="177" w:author="Darren Hanway" w:date="2004-05-19T15:20: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8-20T13:26:00Z">
              <w:r>
                <w:rPr>
                  <w:sz w:val="16"/>
                  <w:szCs w:val="16"/>
                </w:rPr>
                <w:t>$25</w:t>
              </w:r>
            </w:ins>
            <w:del w:id="179"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8-20T13:26:00Z">
              <w:r>
                <w:rPr>
                  <w:sz w:val="16"/>
                  <w:szCs w:val="16"/>
                </w:rPr>
                <w:t>0%</w:t>
              </w:r>
            </w:ins>
            <w:del w:id="181" w:author="Darren Hanway" w:date="2004-05-19T15:20: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8-20T13:26:00Z">
              <w:r>
                <w:rPr>
                  <w:sz w:val="16"/>
                  <w:szCs w:val="16"/>
                </w:rPr>
                <w:t>$121,239</w:t>
              </w:r>
            </w:ins>
            <w:del w:id="183" w:author="Darren Hanway" w:date="2004-05-19T15:20:00Z">
              <w:r>
                <w:rPr>
                  <w:sz w:val="16"/>
                  <w:szCs w:val="16"/>
                </w:rPr>
                <w:delText>$121,26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4" w:author="Darren Hanway" w:date="2004-08-20T13:26:00Z">
              <w:r>
                <w:rPr>
                  <w:sz w:val="16"/>
                  <w:szCs w:val="16"/>
                </w:rPr>
                <w:t>Financing</w:t>
              </w:r>
            </w:ins>
            <w:del w:id="185" w:author="Darren Hanway" w:date="2004-06-17T14:58: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8-20T13:26:00Z">
              <w:r>
                <w:rPr>
                  <w:sz w:val="16"/>
                  <w:szCs w:val="16"/>
                </w:rPr>
                <w:t> </w:t>
              </w:r>
            </w:ins>
            <w:del w:id="187" w:author="Darren Hanway" w:date="2004-05-19T15:20: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8" w:author="Darren Hanway" w:date="2004-08-20T13:26:00Z">
              <w:r>
                <w:rPr>
                  <w:sz w:val="16"/>
                  <w:szCs w:val="16"/>
                </w:rPr>
                <w:t> </w:t>
              </w:r>
            </w:ins>
            <w:del w:id="189" w:author="Darren Hanway" w:date="2004-05-19T15:20: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8-20T13:26:00Z">
              <w:r>
                <w:rPr>
                  <w:sz w:val="16"/>
                  <w:szCs w:val="16"/>
                </w:rPr>
                <w:t>NA</w:t>
              </w:r>
            </w:ins>
            <w:del w:id="191" w:author="Darren Hanway" w:date="2004-05-19T15:20: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2" w:author="Darren Hanway" w:date="2004-08-20T13:26:00Z">
              <w:r>
                <w:rPr>
                  <w:sz w:val="16"/>
                  <w:szCs w:val="16"/>
                </w:rPr>
                <w:t> </w:t>
              </w:r>
            </w:ins>
            <w:del w:id="193" w:author="Darren Hanway" w:date="2004-05-19T15:20: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8-20T13:26:00Z">
              <w:r>
                <w:rPr>
                  <w:sz w:val="16"/>
                  <w:szCs w:val="16"/>
                </w:rPr>
                <w:t>NA</w:t>
              </w:r>
            </w:ins>
            <w:del w:id="195" w:author="Darren Hanway" w:date="2004-05-19T15:20: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 w:author="Darren Hanway" w:date="2004-08-20T13:26:00Z">
              <w:r>
                <w:rPr>
                  <w:sz w:val="16"/>
                  <w:szCs w:val="16"/>
                </w:rPr>
                <w:t> </w:t>
              </w:r>
            </w:ins>
            <w:del w:id="197" w:author="Darren Hanway" w:date="2004-05-19T15:20: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8-20T13:26:00Z">
              <w:r>
                <w:rPr>
                  <w:sz w:val="16"/>
                  <w:szCs w:val="16"/>
                </w:rPr>
                <w:t>NA</w:t>
              </w:r>
            </w:ins>
            <w:del w:id="199" w:author="Darren Hanway" w:date="2004-05-19T15:20: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 w:author="Darren Hanway" w:date="2004-08-20T13:26:00Z">
              <w:r>
                <w:rPr>
                  <w:sz w:val="16"/>
                  <w:szCs w:val="16"/>
                </w:rPr>
                <w:t> </w:t>
              </w:r>
            </w:ins>
            <w:del w:id="201" w:author="Darren Hanway" w:date="2004-05-19T15:20: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 w:author="Darren Hanway" w:date="2004-08-20T13:26:00Z">
              <w:r>
                <w:rPr>
                  <w:sz w:val="16"/>
                  <w:szCs w:val="16"/>
                </w:rPr>
                <w:t>NA</w:t>
              </w:r>
            </w:ins>
            <w:del w:id="203" w:author="Darren Hanway" w:date="2004-05-19T15:20: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8-20T13:26:00Z">
              <w:r>
                <w:rPr>
                  <w:sz w:val="16"/>
                  <w:szCs w:val="16"/>
                </w:rPr>
                <w:t> </w:t>
              </w:r>
            </w:ins>
            <w:del w:id="205" w:author="Darren Hanway" w:date="2004-05-19T15:20:00Z">
              <w:r>
                <w:rPr>
                  <w:sz w:val="16"/>
                  <w:szCs w:val="16"/>
                </w:rPr>
                <w:delText> </w:delText>
              </w:r>
            </w:del>
          </w:p>
        </w:tc>
      </w:tr>
    </w:tbl>
    <w:p>
      <w:pPr>
        <w:pStyle w:val="Normal"/>
        <w:rPr>
          <w:color w:val="000000"/>
          <w:sz w:val="20"/>
          <w:ins w:id="207" w:author="Darren Hanway" w:date="2004-07-22T09:57:00Z"/>
        </w:rPr>
      </w:pPr>
      <w:ins w:id="206" w:author="Darren Hanway" w:date="2004-07-22T09:57:00Z">
        <w:r>
          <w:rPr>
            <w:color w:val="000000"/>
            <w:sz w:val="20"/>
          </w:rPr>
          <w:t>Note – negative values, if any, reflect accounting adjustments made to correct errors/oversights made during previous reporting periods.</w:t>
        </w:r>
      </w:ins>
    </w:p>
    <w:p>
      <w:pPr>
        <w:pStyle w:val="Normal"/>
        <w:rPr>
          <w:color w:val="000000"/>
          <w:sz w:val="20"/>
          <w:szCs w:val="24"/>
        </w:rPr>
      </w:pPr>
      <w:r>
        <w:rPr>
          <w:color w:val="000000"/>
          <w:sz w:val="20"/>
          <w:szCs w:val="24"/>
        </w:rPr>
      </w:r>
    </w:p>
    <w:p>
      <w:pPr>
        <w:pStyle w:val="Normal"/>
        <w:numPr>
          <w:ilvl w:val="2"/>
          <w:numId w:val="8"/>
        </w:numPr>
        <w:rPr>
          <w:b/>
          <w:b/>
          <w:szCs w:val="24"/>
        </w:rPr>
      </w:pPr>
      <w:r>
        <w:rPr>
          <w:b/>
          <w:szCs w:val="24"/>
        </w:rPr>
        <w:t>Energy Effects</w:t>
      </w:r>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8" w:author="Darren Hanway" w:date="2004-08-20T13:26:00Z">
              <w:r>
                <w:rPr>
                  <w:sz w:val="16"/>
                  <w:szCs w:val="16"/>
                </w:rPr>
                <w:t>Energy Effects</w:t>
              </w:r>
            </w:ins>
            <w:del w:id="209" w:author="Darren Hanway" w:date="2004-06-17T14:58: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0" w:author="Darren Hanway" w:date="2004-08-20T13:26:00Z">
              <w:r>
                <w:rPr>
                  <w:sz w:val="16"/>
                  <w:szCs w:val="16"/>
                </w:rPr>
                <w:t>Goals</w:t>
              </w:r>
            </w:ins>
            <w:del w:id="211" w:author="Darren Hanway" w:date="2004-06-17T14:58: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212" w:author="Darren Hanway" w:date="2004-08-20T13:26:00Z">
              <w:r>
                <w:rPr>
                  <w:sz w:val="16"/>
                  <w:szCs w:val="16"/>
                </w:rPr>
                <w:t>Jul-04</w:t>
              </w:r>
            </w:ins>
            <w:del w:id="213" w:author="Darren Hanway" w:date="2004-06-17T14:58:00Z">
              <w:r>
                <w:rPr>
                  <w:sz w:val="16"/>
                  <w:szCs w:val="16"/>
                </w:rPr>
                <w:delText>Mar</w:delText>
              </w:r>
            </w:del>
            <w:ins w:id="214" w:author="Michael B Lo" w:date="2004-06-12T22:54:00Z">
              <w:del w:id="215" w:author="Darren Hanway" w:date="2004-06-17T14:58:00Z">
                <w:r>
                  <w:rPr>
                    <w:sz w:val="16"/>
                    <w:szCs w:val="16"/>
                  </w:rPr>
                  <w:delText>May</w:delText>
                </w:r>
              </w:del>
            </w:ins>
            <w:ins w:id="216" w:author="Michael B Lo" w:date="2004-05-18T13:25:00Z">
              <w:del w:id="217" w:author="Darren Hanway" w:date="2004-06-17T14:58:00Z">
                <w:r>
                  <w:rPr>
                    <w:sz w:val="16"/>
                    <w:szCs w:val="16"/>
                  </w:rPr>
                  <w:delText xml:space="preserve"> </w:delText>
                </w:r>
              </w:del>
            </w:ins>
            <w:del w:id="218" w:author="Darren Hanway" w:date="2004-06-17T14:58:00Z">
              <w:r>
                <w:rPr>
                  <w:sz w:val="16"/>
                  <w:szCs w:val="16"/>
                </w:rPr>
                <w:delText>-</w:delText>
              </w:r>
            </w:del>
            <w:ins w:id="219" w:author="Michael B Lo" w:date="2004-05-18T13:25:00Z">
              <w:del w:id="220" w:author="Darren Hanway" w:date="2004-06-17T14:58:00Z">
                <w:r>
                  <w:rPr>
                    <w:sz w:val="16"/>
                    <w:szCs w:val="16"/>
                  </w:rPr>
                  <w:delText xml:space="preserve"> </w:delText>
                </w:r>
              </w:del>
            </w:ins>
            <w:del w:id="221" w:author="Darren Hanway" w:date="2004-06-17T14:58: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2" w:author="Darren Hanway" w:date="2004-08-20T13:26:00Z">
              <w:r>
                <w:rPr>
                  <w:sz w:val="16"/>
                  <w:szCs w:val="16"/>
                </w:rPr>
                <w:t>% of Goals</w:t>
              </w:r>
            </w:ins>
            <w:del w:id="223" w:author="Darren Hanway" w:date="2004-06-17T14:58: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4" w:author="Darren Hanway" w:date="2004-08-20T13:26:00Z">
              <w:r>
                <w:rPr>
                  <w:sz w:val="16"/>
                  <w:szCs w:val="16"/>
                </w:rPr>
                <w:t>Cumulative</w:t>
              </w:r>
            </w:ins>
            <w:del w:id="225" w:author="Darren Hanway" w:date="2004-06-17T14:58: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6" w:author="Darren Hanway" w:date="2004-08-20T13:26:00Z">
              <w:r>
                <w:rPr>
                  <w:sz w:val="16"/>
                  <w:szCs w:val="16"/>
                </w:rPr>
                <w:t>% of Goals</w:t>
              </w:r>
            </w:ins>
            <w:del w:id="227" w:author="Darren Hanway" w:date="2004-06-17T14:58: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8" w:author="Darren Hanway" w:date="2004-08-20T13:26:00Z">
              <w:r>
                <w:rPr>
                  <w:sz w:val="16"/>
                  <w:szCs w:val="16"/>
                </w:rPr>
                <w:t>Committed</w:t>
              </w:r>
            </w:ins>
            <w:del w:id="229" w:author="Darren Hanway" w:date="2004-06-17T14:58: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0" w:author="Darren Hanway" w:date="2004-08-20T13:26:00Z">
              <w:r>
                <w:rPr>
                  <w:sz w:val="16"/>
                  <w:szCs w:val="16"/>
                </w:rPr>
                <w:t>% of Goals</w:t>
              </w:r>
            </w:ins>
            <w:del w:id="231" w:author="Darren Hanway" w:date="2004-06-17T14:58: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2" w:author="Darren Hanway" w:date="2004-08-20T13:26:00Z">
              <w:r>
                <w:rPr>
                  <w:sz w:val="16"/>
                  <w:szCs w:val="16"/>
                </w:rPr>
                <w:t>Cumulative &amp; Committed</w:t>
              </w:r>
            </w:ins>
            <w:del w:id="233" w:author="Darren Hanway" w:date="2004-06-17T14:58: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4" w:author="Darren Hanway" w:date="2004-08-20T13:26:00Z">
              <w:r>
                <w:rPr>
                  <w:sz w:val="16"/>
                  <w:szCs w:val="16"/>
                </w:rPr>
                <w:t>% of Goals</w:t>
              </w:r>
            </w:ins>
            <w:del w:id="235" w:author="Darren Hanway" w:date="2004-06-17T14:58: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6" w:author="Darren Hanway" w:date="2004-08-20T13:26:00Z">
              <w:r>
                <w:rPr>
                  <w:sz w:val="16"/>
                  <w:szCs w:val="16"/>
                </w:rPr>
                <w:t>Goals Minus Cumulative</w:t>
              </w:r>
            </w:ins>
            <w:del w:id="237" w:author="Darren Hanway" w:date="2004-06-17T14:58: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38" w:author="Darren Hanway" w:date="2004-08-20T13:26:00Z">
              <w:r>
                <w:rPr>
                  <w:sz w:val="16"/>
                  <w:szCs w:val="16"/>
                </w:rPr>
                <w:t>Coinc Peak kW</w:t>
              </w:r>
            </w:ins>
            <w:del w:id="239" w:author="Darren Hanway" w:date="2004-06-17T14:58: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8-20T13:26:00Z">
              <w:r>
                <w:rPr>
                  <w:sz w:val="16"/>
                  <w:szCs w:val="16"/>
                </w:rPr>
                <w:t>1,902</w:t>
              </w:r>
            </w:ins>
            <w:del w:id="241" w:author="Darren Hanway" w:date="2004-05-19T15:20: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42" w:author="Darren Hanway" w:date="2004-08-20T13:26:00Z">
              <w:r>
                <w:rPr>
                  <w:sz w:val="16"/>
                  <w:szCs w:val="16"/>
                </w:rPr>
                <w:t> </w:t>
              </w:r>
            </w:ins>
            <w:del w:id="243"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4" w:author="Darren Hanway" w:date="2004-08-20T13:26:00Z">
              <w:r>
                <w:rPr>
                  <w:sz w:val="16"/>
                  <w:szCs w:val="16"/>
                </w:rPr>
                <w:t> </w:t>
              </w:r>
            </w:ins>
            <w:del w:id="245"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6" w:author="Darren Hanway" w:date="2004-08-20T13:26:00Z">
              <w:r>
                <w:rPr>
                  <w:sz w:val="16"/>
                  <w:szCs w:val="16"/>
                </w:rPr>
                <w:t> </w:t>
              </w:r>
            </w:ins>
            <w:del w:id="24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8" w:author="Darren Hanway" w:date="2004-08-20T13:26:00Z">
              <w:r>
                <w:rPr>
                  <w:sz w:val="16"/>
                  <w:szCs w:val="16"/>
                </w:rPr>
                <w:t> </w:t>
              </w:r>
            </w:ins>
            <w:del w:id="249"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8-20T13:26:00Z">
              <w:r>
                <w:rPr>
                  <w:sz w:val="16"/>
                  <w:szCs w:val="16"/>
                </w:rPr>
                <w:t> </w:t>
              </w:r>
            </w:ins>
            <w:del w:id="251"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8-20T13:26:00Z">
              <w:r>
                <w:rPr>
                  <w:sz w:val="16"/>
                  <w:szCs w:val="16"/>
                </w:rPr>
                <w:t> </w:t>
              </w:r>
            </w:ins>
            <w:del w:id="253"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8-20T13:26:00Z">
              <w:r>
                <w:rPr>
                  <w:sz w:val="16"/>
                  <w:szCs w:val="16"/>
                </w:rPr>
                <w:t> </w:t>
              </w:r>
            </w:ins>
            <w:del w:id="255"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8-20T13:26:00Z">
              <w:r>
                <w:rPr>
                  <w:sz w:val="16"/>
                  <w:szCs w:val="16"/>
                </w:rPr>
                <w:t> </w:t>
              </w:r>
            </w:ins>
            <w:del w:id="257"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8" w:author="Darren Hanway" w:date="2004-08-20T13:26:00Z">
              <w:r>
                <w:rPr>
                  <w:sz w:val="16"/>
                  <w:szCs w:val="16"/>
                </w:rPr>
                <w:t>1,902</w:t>
              </w:r>
            </w:ins>
            <w:del w:id="259" w:author="Darren Hanway" w:date="2004-05-19T15:20: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0" w:author="Darren Hanway" w:date="2004-08-20T13:26:00Z">
              <w:r>
                <w:rPr>
                  <w:sz w:val="16"/>
                  <w:szCs w:val="16"/>
                </w:rPr>
                <w:t>Annual kWh</w:t>
              </w:r>
            </w:ins>
            <w:del w:id="261" w:author="Darren Hanway" w:date="2004-06-17T14:58: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2" w:author="Darren Hanway" w:date="2004-08-20T13:26:00Z">
              <w:r>
                <w:rPr>
                  <w:sz w:val="16"/>
                  <w:szCs w:val="16"/>
                </w:rPr>
                <w:t>4,723,641</w:t>
              </w:r>
            </w:ins>
            <w:del w:id="263" w:author="Darren Hanway" w:date="2004-05-19T15:20: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64" w:author="Darren Hanway" w:date="2004-08-20T13:26:00Z">
              <w:r>
                <w:rPr>
                  <w:sz w:val="16"/>
                  <w:szCs w:val="16"/>
                </w:rPr>
                <w:t> </w:t>
              </w:r>
            </w:ins>
            <w:del w:id="265"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6" w:author="Darren Hanway" w:date="2004-08-20T13:26:00Z">
              <w:r>
                <w:rPr>
                  <w:sz w:val="16"/>
                  <w:szCs w:val="16"/>
                </w:rPr>
                <w:t> </w:t>
              </w:r>
            </w:ins>
            <w:del w:id="267"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8-20T13:26:00Z">
              <w:r>
                <w:rPr>
                  <w:sz w:val="16"/>
                  <w:szCs w:val="16"/>
                </w:rPr>
                <w:t> </w:t>
              </w:r>
            </w:ins>
            <w:del w:id="269"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0" w:author="Darren Hanway" w:date="2004-08-20T13:26:00Z">
              <w:r>
                <w:rPr>
                  <w:sz w:val="16"/>
                  <w:szCs w:val="16"/>
                </w:rPr>
                <w:t> </w:t>
              </w:r>
            </w:ins>
            <w:del w:id="271"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8-20T13:26:00Z">
              <w:r>
                <w:rPr>
                  <w:sz w:val="16"/>
                  <w:szCs w:val="16"/>
                </w:rPr>
                <w:t> </w:t>
              </w:r>
            </w:ins>
            <w:del w:id="27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8-20T13:26:00Z">
              <w:r>
                <w:rPr>
                  <w:sz w:val="16"/>
                  <w:szCs w:val="16"/>
                </w:rPr>
                <w:t> </w:t>
              </w:r>
            </w:ins>
            <w:del w:id="275"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8-20T13:26:00Z">
              <w:r>
                <w:rPr>
                  <w:sz w:val="16"/>
                  <w:szCs w:val="16"/>
                </w:rPr>
                <w:t> </w:t>
              </w:r>
            </w:ins>
            <w:del w:id="277"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8-20T13:26:00Z">
              <w:r>
                <w:rPr>
                  <w:sz w:val="16"/>
                  <w:szCs w:val="16"/>
                </w:rPr>
                <w:t> </w:t>
              </w:r>
            </w:ins>
            <w:del w:id="279"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0" w:author="Darren Hanway" w:date="2004-08-20T13:26:00Z">
              <w:r>
                <w:rPr>
                  <w:sz w:val="16"/>
                  <w:szCs w:val="16"/>
                </w:rPr>
                <w:t>4,723,641</w:t>
              </w:r>
            </w:ins>
            <w:del w:id="281" w:author="Darren Hanway" w:date="2004-05-19T15:20: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2" w:author="Darren Hanway" w:date="2004-08-20T13:26:00Z">
              <w:r>
                <w:rPr>
                  <w:sz w:val="16"/>
                  <w:szCs w:val="16"/>
                </w:rPr>
                <w:t>Lifecyc kWh</w:t>
              </w:r>
            </w:ins>
            <w:del w:id="283" w:author="Darren Hanway" w:date="2004-06-17T14:58: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4" w:author="Darren Hanway" w:date="2004-08-20T13:26:00Z">
              <w:r>
                <w:rPr>
                  <w:sz w:val="16"/>
                  <w:szCs w:val="16"/>
                </w:rPr>
                <w:t>73,304,294</w:t>
              </w:r>
            </w:ins>
            <w:del w:id="285" w:author="Darren Hanway" w:date="2004-05-19T15:20: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286" w:author="Darren Hanway" w:date="2004-08-20T13:26:00Z">
              <w:r>
                <w:rPr>
                  <w:sz w:val="16"/>
                  <w:szCs w:val="16"/>
                </w:rPr>
                <w:t> </w:t>
              </w:r>
            </w:ins>
            <w:del w:id="287"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8" w:author="Darren Hanway" w:date="2004-08-20T13:26:00Z">
              <w:r>
                <w:rPr>
                  <w:sz w:val="16"/>
                  <w:szCs w:val="16"/>
                </w:rPr>
                <w:t> </w:t>
              </w:r>
            </w:ins>
            <w:del w:id="289" w:author="Darren Hanway" w:date="2004-05-19T15: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0" w:author="Darren Hanway" w:date="2004-08-20T13:26:00Z">
              <w:r>
                <w:rPr>
                  <w:sz w:val="16"/>
                  <w:szCs w:val="16"/>
                </w:rPr>
                <w:t> </w:t>
              </w:r>
            </w:ins>
            <w:del w:id="291"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2" w:author="Darren Hanway" w:date="2004-08-20T13:26:00Z">
              <w:r>
                <w:rPr>
                  <w:sz w:val="16"/>
                  <w:szCs w:val="16"/>
                </w:rPr>
                <w:t> </w:t>
              </w:r>
            </w:ins>
            <w:del w:id="293" w:author="Darren Hanway" w:date="2004-05-19T15: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4" w:author="Darren Hanway" w:date="2004-08-20T13:26:00Z">
              <w:r>
                <w:rPr>
                  <w:sz w:val="16"/>
                  <w:szCs w:val="16"/>
                </w:rPr>
                <w:t> </w:t>
              </w:r>
            </w:ins>
            <w:del w:id="295"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6" w:author="Darren Hanway" w:date="2004-08-20T13:26:00Z">
              <w:r>
                <w:rPr>
                  <w:sz w:val="16"/>
                  <w:szCs w:val="16"/>
                </w:rPr>
                <w:t> </w:t>
              </w:r>
            </w:ins>
            <w:del w:id="297" w:author="Darren Hanway" w:date="2004-05-19T15: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8" w:author="Darren Hanway" w:date="2004-08-20T13:26:00Z">
              <w:r>
                <w:rPr>
                  <w:sz w:val="16"/>
                  <w:szCs w:val="16"/>
                </w:rPr>
                <w:t> </w:t>
              </w:r>
            </w:ins>
            <w:del w:id="299"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0" w:author="Darren Hanway" w:date="2004-08-20T13:26:00Z">
              <w:r>
                <w:rPr>
                  <w:sz w:val="16"/>
                  <w:szCs w:val="16"/>
                </w:rPr>
                <w:t> </w:t>
              </w:r>
            </w:ins>
            <w:del w:id="301" w:author="Darren Hanway" w:date="2004-05-19T15:20: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2" w:author="Darren Hanway" w:date="2004-08-20T13:26:00Z">
              <w:r>
                <w:rPr>
                  <w:sz w:val="16"/>
                  <w:szCs w:val="16"/>
                </w:rPr>
                <w:t>73,304,294</w:t>
              </w:r>
            </w:ins>
            <w:del w:id="303" w:author="Darren Hanway" w:date="2004-05-19T15:20: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04" w:author="Darren Hanway" w:date="2004-08-20T13:26:00Z">
              <w:r>
                <w:rPr>
                  <w:sz w:val="16"/>
                  <w:szCs w:val="16"/>
                </w:rPr>
                <w:t>Annual Therms</w:t>
              </w:r>
            </w:ins>
            <w:del w:id="305" w:author="Darren Hanway" w:date="2004-06-17T14:58: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6" w:author="Darren Hanway" w:date="2004-08-20T13:26:00Z">
              <w:r>
                <w:rPr>
                  <w:sz w:val="16"/>
                  <w:szCs w:val="16"/>
                </w:rPr>
                <w:t> </w:t>
              </w:r>
            </w:ins>
            <w:del w:id="307"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08" w:author="Darren Hanway" w:date="2004-08-20T13:26:00Z">
              <w:r>
                <w:rPr>
                  <w:sz w:val="16"/>
                  <w:szCs w:val="16"/>
                </w:rPr>
                <w:t> </w:t>
              </w:r>
            </w:ins>
            <w:del w:id="309"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0" w:author="Darren Hanway" w:date="2004-08-20T13:26:00Z">
              <w:r>
                <w:rPr>
                  <w:sz w:val="16"/>
                  <w:szCs w:val="16"/>
                </w:rPr>
                <w:t>NA</w:t>
              </w:r>
            </w:ins>
            <w:del w:id="311"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2" w:author="Darren Hanway" w:date="2004-08-20T13:26:00Z">
              <w:r>
                <w:rPr>
                  <w:sz w:val="16"/>
                  <w:szCs w:val="16"/>
                </w:rPr>
                <w:t> </w:t>
              </w:r>
            </w:ins>
            <w:del w:id="313"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4" w:author="Darren Hanway" w:date="2004-08-20T13:26:00Z">
              <w:r>
                <w:rPr>
                  <w:sz w:val="16"/>
                  <w:szCs w:val="16"/>
                </w:rPr>
                <w:t>NA</w:t>
              </w:r>
            </w:ins>
            <w:del w:id="315"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16" w:author="Darren Hanway" w:date="2004-08-20T13:26:00Z">
              <w:r>
                <w:rPr>
                  <w:sz w:val="16"/>
                  <w:szCs w:val="16"/>
                </w:rPr>
                <w:t> </w:t>
              </w:r>
            </w:ins>
            <w:del w:id="317"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8" w:author="Darren Hanway" w:date="2004-08-20T13:26:00Z">
              <w:r>
                <w:rPr>
                  <w:sz w:val="16"/>
                  <w:szCs w:val="16"/>
                </w:rPr>
                <w:t>NA</w:t>
              </w:r>
            </w:ins>
            <w:del w:id="319"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0" w:author="Darren Hanway" w:date="2004-08-20T13:26:00Z">
              <w:r>
                <w:rPr>
                  <w:sz w:val="16"/>
                  <w:szCs w:val="16"/>
                </w:rPr>
                <w:t> </w:t>
              </w:r>
            </w:ins>
            <w:del w:id="321"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2" w:author="Darren Hanway" w:date="2004-08-20T13:26:00Z">
              <w:r>
                <w:rPr>
                  <w:sz w:val="16"/>
                  <w:szCs w:val="16"/>
                </w:rPr>
                <w:t>NA</w:t>
              </w:r>
            </w:ins>
            <w:del w:id="323"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4" w:author="Darren Hanway" w:date="2004-08-20T13:26:00Z">
              <w:r>
                <w:rPr>
                  <w:sz w:val="16"/>
                  <w:szCs w:val="16"/>
                </w:rPr>
                <w:t> </w:t>
              </w:r>
            </w:ins>
            <w:del w:id="325" w:author="Darren Hanway" w:date="2004-05-19T15:20: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26" w:author="Darren Hanway" w:date="2004-08-20T13:26:00Z">
              <w:r>
                <w:rPr>
                  <w:sz w:val="16"/>
                  <w:szCs w:val="16"/>
                </w:rPr>
                <w:t>Lifecyc Therms</w:t>
              </w:r>
            </w:ins>
            <w:del w:id="327" w:author="Darren Hanway" w:date="2004-06-17T14:58: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8" w:author="Darren Hanway" w:date="2004-08-20T13:26:00Z">
              <w:r>
                <w:rPr>
                  <w:sz w:val="16"/>
                  <w:szCs w:val="16"/>
                </w:rPr>
                <w:t> </w:t>
              </w:r>
            </w:ins>
            <w:del w:id="329" w:author="Darren Hanway" w:date="2004-05-19T15:20: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330" w:author="Darren Hanway" w:date="2004-08-20T13:26:00Z">
              <w:r>
                <w:rPr>
                  <w:sz w:val="16"/>
                  <w:szCs w:val="16"/>
                </w:rPr>
                <w:t> </w:t>
              </w:r>
            </w:ins>
            <w:del w:id="331" w:author="Darren Hanway" w:date="2004-05-19T15: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2" w:author="Darren Hanway" w:date="2004-08-20T13:26:00Z">
              <w:r>
                <w:rPr>
                  <w:sz w:val="16"/>
                  <w:szCs w:val="16"/>
                </w:rPr>
                <w:t>NA</w:t>
              </w:r>
            </w:ins>
            <w:del w:id="333" w:author="Darren Hanway" w:date="2004-05-19T15: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4" w:author="Darren Hanway" w:date="2004-08-20T13:26:00Z">
              <w:r>
                <w:rPr>
                  <w:sz w:val="16"/>
                  <w:szCs w:val="16"/>
                </w:rPr>
                <w:t> </w:t>
              </w:r>
            </w:ins>
            <w:del w:id="335"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36" w:author="Darren Hanway" w:date="2004-08-20T13:26:00Z">
              <w:r>
                <w:rPr>
                  <w:sz w:val="16"/>
                  <w:szCs w:val="16"/>
                </w:rPr>
                <w:t>NA</w:t>
              </w:r>
            </w:ins>
            <w:del w:id="337" w:author="Darren Hanway" w:date="2004-05-19T15: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38" w:author="Darren Hanway" w:date="2004-08-20T13:26:00Z">
              <w:r>
                <w:rPr>
                  <w:sz w:val="16"/>
                  <w:szCs w:val="16"/>
                </w:rPr>
                <w:t> </w:t>
              </w:r>
            </w:ins>
            <w:del w:id="339" w:author="Darren Hanway" w:date="2004-05-19T15: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0" w:author="Darren Hanway" w:date="2004-08-20T13:26:00Z">
              <w:r>
                <w:rPr>
                  <w:sz w:val="16"/>
                  <w:szCs w:val="16"/>
                </w:rPr>
                <w:t>NA</w:t>
              </w:r>
            </w:ins>
            <w:del w:id="341" w:author="Darren Hanway" w:date="2004-05-19T15: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2" w:author="Darren Hanway" w:date="2004-08-20T13:26:00Z">
              <w:r>
                <w:rPr>
                  <w:sz w:val="16"/>
                  <w:szCs w:val="16"/>
                </w:rPr>
                <w:t> </w:t>
              </w:r>
            </w:ins>
            <w:del w:id="343" w:author="Darren Hanway" w:date="2004-05-19T15: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4" w:author="Darren Hanway" w:date="2004-08-20T13:26:00Z">
              <w:r>
                <w:rPr>
                  <w:sz w:val="16"/>
                  <w:szCs w:val="16"/>
                </w:rPr>
                <w:t>NA</w:t>
              </w:r>
            </w:ins>
            <w:del w:id="345" w:author="Darren Hanway" w:date="2004-05-19T15:20: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6" w:author="Darren Hanway" w:date="2004-08-20T13:26:00Z">
              <w:r>
                <w:rPr>
                  <w:sz w:val="16"/>
                  <w:szCs w:val="16"/>
                </w:rPr>
                <w:t> </w:t>
              </w:r>
            </w:ins>
            <w:del w:id="347" w:author="Darren Hanway" w:date="2004-05-19T15:20:00Z">
              <w:r>
                <w:rPr>
                  <w:sz w:val="16"/>
                  <w:szCs w:val="16"/>
                </w:rPr>
                <w:delText> </w:delText>
              </w:r>
            </w:del>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ins w:id="349" w:author="Darren Hanway" w:date="2004-06-16T13:22:00Z"/>
        </w:rPr>
      </w:pPr>
      <w:ins w:id="348" w:author="Darren Hanway" w:date="2004-06-16T13:22:00Z">
        <w:r>
          <w:rPr/>
          <w:t>This program does not have performance goals.</w:t>
        </w:r>
      </w:ins>
    </w:p>
    <w:p>
      <w:pPr>
        <w:pStyle w:val="Normal"/>
        <w:ind w:left="432" w:firstLine="288"/>
        <w:rPr>
          <w:del w:id="366" w:author="Darren Hanway" w:date="2004-06-16T13:22:00Z"/>
        </w:rPr>
      </w:pPr>
      <w:del w:id="350" w:author="Darren Hanway" w:date="2004-06-16T13:22:00Z">
        <w:r>
          <w:rPr/>
          <w:delText>This program does not have performance goals.</w:delText>
        </w:r>
      </w:del>
      <w:ins w:id="351" w:author="Jody S. London" w:date="2004-05-17T10:47:00Z">
        <w:del w:id="352" w:author="Darren Hanway" w:date="2004-06-16T13:22:00Z">
          <w:r>
            <w:rPr/>
            <w:delText xml:space="preserve">  Is that true?  I thought we did have specific goals, but may</w:delText>
          </w:r>
        </w:del>
      </w:ins>
      <w:ins w:id="353" w:author="Jody S. London" w:date="2004-05-17T10:52:00Z">
        <w:del w:id="354" w:author="Darren Hanway" w:date="2004-06-16T13:22:00Z">
          <w:r>
            <w:rPr/>
            <w:delText>be</w:delText>
          </w:r>
        </w:del>
      </w:ins>
      <w:ins w:id="355" w:author="Jody S. London" w:date="2004-05-17T10:47:00Z">
        <w:del w:id="356" w:author="Darren Hanway" w:date="2004-06-16T13:22:00Z">
          <w:r>
            <w:rPr/>
            <w:delText xml:space="preserve"> this is a term of art </w:delText>
          </w:r>
        </w:del>
      </w:ins>
      <w:ins w:id="357" w:author="Jody S. London" w:date="2004-05-17T10:52:00Z">
        <w:del w:id="358" w:author="Darren Hanway" w:date="2004-06-16T13:22:00Z">
          <w:r>
            <w:rPr/>
            <w:delText xml:space="preserve">with which </w:delText>
          </w:r>
        </w:del>
      </w:ins>
      <w:ins w:id="359" w:author="Jody S. London" w:date="2004-05-17T10:47:00Z">
        <w:del w:id="360" w:author="Darren Hanway" w:date="2004-06-16T13:22:00Z">
          <w:r>
            <w:rPr/>
            <w:delText xml:space="preserve">I’m not </w:delText>
          </w:r>
        </w:del>
      </w:ins>
      <w:ins w:id="361" w:author="Jody S. London" w:date="2004-05-17T10:52:00Z">
        <w:del w:id="362" w:author="Darren Hanway" w:date="2004-06-16T13:22:00Z">
          <w:r>
            <w:rPr/>
            <w:delText>familiar</w:delText>
          </w:r>
        </w:del>
      </w:ins>
      <w:ins w:id="363" w:author="Jody S. London" w:date="2004-05-17T10:47:00Z">
        <w:del w:id="364" w:author="Darren Hanway" w:date="2004-06-16T13:22:00Z">
          <w:r>
            <w:rPr/>
            <w:delText>. (JSL)</w:delText>
          </w:r>
        </w:del>
      </w:ins>
      <w:del w:id="365" w:author="Darren Hanway" w:date="2004-06-16T13:22:00Z">
        <w:r>
          <w:rPr/>
          <w:delText xml:space="preserve">None </w:delText>
        </w:r>
      </w:del>
    </w:p>
    <w:p>
      <w:pPr>
        <w:pStyle w:val="Normal"/>
        <w:widowControl/>
        <w:bidi w:val="0"/>
        <w:ind w:left="432" w:firstLine="288"/>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7"/>
        </w:numPr>
        <w:rPr>
          <w:i/>
          <w:i/>
          <w:iCs/>
          <w:ins w:id="400" w:author="Michael B Lo" w:date="2004-07-12T15:07:00Z"/>
        </w:rPr>
      </w:pPr>
      <w:ins w:id="367" w:author="Unsatisfied Word User" w:date="2004-06-15T17:01:00Z">
        <w:del w:id="368" w:author="Michael B Lo" w:date="2004-07-12T15:08:00Z">
          <w:r>
            <w:rPr>
              <w:iCs/>
            </w:rPr>
            <w:delText xml:space="preserve">, 2004 </w:delText>
          </w:r>
        </w:del>
      </w:ins>
      <w:ins w:id="369" w:author="Unsatisfied Word User" w:date="2004-06-15T17:01:00Z">
        <w:del w:id="370" w:author="Michael B Lo" w:date="2004-08-16T13:44:00Z">
          <w:r>
            <w:rPr>
              <w:iCs/>
            </w:rPr>
            <w:delText xml:space="preserve"> </w:delText>
          </w:r>
        </w:del>
      </w:ins>
      <w:ins w:id="371" w:author="Michael B Lo" w:date="2004-07-12T14:59:00Z">
        <w:r>
          <w:rPr>
            <w:iCs/>
          </w:rPr>
          <w:t xml:space="preserve">Completed the RFP </w:t>
        </w:r>
      </w:ins>
      <w:ins w:id="372" w:author="Michael B Lo" w:date="2004-07-12T15:01:00Z">
        <w:r>
          <w:rPr>
            <w:iCs/>
          </w:rPr>
          <w:t xml:space="preserve">package </w:t>
        </w:r>
      </w:ins>
      <w:ins w:id="373" w:author="Michael B Lo" w:date="2004-07-12T14:59:00Z">
        <w:r>
          <w:rPr>
            <w:iCs/>
          </w:rPr>
          <w:t xml:space="preserve">for </w:t>
        </w:r>
      </w:ins>
      <w:ins w:id="374" w:author="Michael B Lo" w:date="2004-07-12T15:02:00Z">
        <w:r>
          <w:rPr>
            <w:iCs/>
          </w:rPr>
          <w:t xml:space="preserve">the </w:t>
        </w:r>
      </w:ins>
      <w:ins w:id="375" w:author="Michael B Lo" w:date="2004-07-12T14:59:00Z">
        <w:r>
          <w:rPr>
            <w:iCs/>
          </w:rPr>
          <w:t>R</w:t>
        </w:r>
      </w:ins>
      <w:ins w:id="376" w:author="Michael B Lo" w:date="2004-07-12T15:07:00Z">
        <w:r>
          <w:rPr>
            <w:iCs/>
          </w:rPr>
          <w:t>Cx</w:t>
        </w:r>
      </w:ins>
      <w:ins w:id="377" w:author="Michael B Lo" w:date="2004-07-12T15:02:00Z">
        <w:r>
          <w:rPr>
            <w:iCs/>
          </w:rPr>
          <w:t xml:space="preserve"> </w:t>
        </w:r>
      </w:ins>
      <w:ins w:id="378" w:author="Michael B Lo" w:date="2004-07-12T15:04:00Z">
        <w:r>
          <w:rPr>
            <w:iCs/>
          </w:rPr>
          <w:t>element</w:t>
        </w:r>
      </w:ins>
      <w:ins w:id="379" w:author="Michael B Lo" w:date="2004-07-12T15:02:00Z">
        <w:r>
          <w:rPr>
            <w:iCs/>
          </w:rPr>
          <w:t xml:space="preserve"> of </w:t>
        </w:r>
      </w:ins>
      <w:ins w:id="380" w:author="Michael B Lo" w:date="2004-07-12T15:07:00Z">
        <w:r>
          <w:rPr>
            <w:iCs/>
          </w:rPr>
          <w:t xml:space="preserve">the </w:t>
        </w:r>
      </w:ins>
      <w:ins w:id="381" w:author="Michael B Lo" w:date="2004-07-12T15:02:00Z">
        <w:r>
          <w:rPr>
            <w:iCs/>
          </w:rPr>
          <w:t>Partnership program</w:t>
        </w:r>
      </w:ins>
      <w:ins w:id="382" w:author="Michael B Lo" w:date="2004-07-12T14:59:00Z">
        <w:r>
          <w:rPr>
            <w:iCs/>
          </w:rPr>
          <w:t>.</w:t>
        </w:r>
      </w:ins>
      <w:ins w:id="383" w:author="Michael B Lo" w:date="2004-07-12T14:59:00Z">
        <w:del w:id="384" w:author="Darren Hanway" w:date="2004-07-20T08:12:00Z">
          <w:r>
            <w:rPr>
              <w:iCs/>
            </w:rPr>
            <w:delText xml:space="preserve">  </w:delText>
          </w:r>
        </w:del>
      </w:ins>
      <w:ins w:id="385" w:author="Darren Hanway" w:date="2004-07-20T08:12:00Z">
        <w:r>
          <w:rPr>
            <w:iCs/>
          </w:rPr>
          <w:t xml:space="preserve">  </w:t>
        </w:r>
      </w:ins>
      <w:ins w:id="386" w:author="Michael B Lo" w:date="2004-08-16T13:45:00Z">
        <w:r>
          <w:rPr>
            <w:iCs/>
          </w:rPr>
          <w:t>SCE Procurement sent out the completed RCx RFP to 20 potential bidders.</w:t>
        </w:r>
      </w:ins>
      <w:ins w:id="387" w:author="Michael B Lo" w:date="2004-07-12T15:00:00Z">
        <w:r>
          <w:rPr>
            <w:iCs/>
          </w:rPr>
          <w:t xml:space="preserve"> A mandatory </w:t>
        </w:r>
      </w:ins>
      <w:ins w:id="388" w:author="Michael B Lo" w:date="2004-08-16T13:54:00Z">
        <w:r>
          <w:rPr>
            <w:iCs/>
          </w:rPr>
          <w:t>p</w:t>
        </w:r>
      </w:ins>
      <w:ins w:id="389" w:author="Michael B Lo" w:date="2004-07-12T15:00:00Z">
        <w:r>
          <w:rPr>
            <w:iCs/>
          </w:rPr>
          <w:t xml:space="preserve">re-bid meeting was held on July 20, 2004 where 15 vendors attended the meeting out of the 20 invited bidders on the list.  The partners provided an overview of the partnership program, EM&amp;V process, and procurement process and the </w:t>
        </w:r>
      </w:ins>
      <w:ins w:id="390" w:author="Michael B Lo" w:date="2004-08-16T13:49:00Z">
        <w:r>
          <w:rPr>
            <w:iCs/>
          </w:rPr>
          <w:t>overall</w:t>
        </w:r>
      </w:ins>
      <w:ins w:id="391" w:author="Michael B Lo" w:date="2004-07-12T15:00:00Z">
        <w:r>
          <w:rPr>
            <w:iCs/>
          </w:rPr>
          <w:t xml:space="preserve"> </w:t>
        </w:r>
      </w:ins>
      <w:ins w:id="392" w:author="Michael B Lo" w:date="2004-08-16T13:49:00Z">
        <w:r>
          <w:rPr>
            <w:iCs/>
          </w:rPr>
          <w:t xml:space="preserve">scope of work for the RCx element. Additional building information was also distributed at the meeting. A job site walk was provided to the bidders on July 21, 2004.  </w:t>
        </w:r>
      </w:ins>
      <w:ins w:id="393" w:author="Michael B Lo" w:date="2004-08-16T13:52:00Z">
        <w:r>
          <w:rPr>
            <w:iCs/>
          </w:rPr>
          <w:t>The County of Los Angeles selected t</w:t>
        </w:r>
      </w:ins>
      <w:ins w:id="394" w:author="Michael B Lo" w:date="2004-08-16T13:49:00Z">
        <w:r>
          <w:rPr>
            <w:iCs/>
          </w:rPr>
          <w:t xml:space="preserve">wo typical </w:t>
        </w:r>
      </w:ins>
      <w:ins w:id="395" w:author="Michael B Lo" w:date="2004-08-16T13:52:00Z">
        <w:r>
          <w:rPr>
            <w:iCs/>
          </w:rPr>
          <w:t>C</w:t>
        </w:r>
      </w:ins>
      <w:ins w:id="396" w:author="Michael B Lo" w:date="2004-08-16T13:49:00Z">
        <w:r>
          <w:rPr>
            <w:iCs/>
          </w:rPr>
          <w:t>ounty buildings</w:t>
        </w:r>
      </w:ins>
      <w:ins w:id="397" w:author="Michael B Lo" w:date="2004-08-16T13:53:00Z">
        <w:r>
          <w:rPr>
            <w:iCs/>
          </w:rPr>
          <w:t xml:space="preserve"> for the visits.</w:t>
        </w:r>
      </w:ins>
      <w:ins w:id="398" w:author="Michael B Lo" w:date="2004-08-16T13:49:00Z">
        <w:r>
          <w:rPr>
            <w:iCs/>
          </w:rPr>
          <w:t xml:space="preserve"> </w:t>
        </w:r>
      </w:ins>
      <w:ins w:id="399" w:author="Michael B Lo" w:date="2004-08-16T14:03:00Z">
        <w:r>
          <w:rPr>
            <w:iCs/>
          </w:rPr>
          <w:t>The proposals for the RCx RFP will be due on August 17, 2004.</w:t>
        </w:r>
      </w:ins>
    </w:p>
    <w:p>
      <w:pPr>
        <w:pStyle w:val="Normal"/>
        <w:numPr>
          <w:ilvl w:val="0"/>
          <w:numId w:val="7"/>
        </w:numPr>
        <w:rPr>
          <w:i/>
          <w:i/>
          <w:iCs/>
          <w:ins w:id="436" w:author="Michael B Lo" w:date="2004-07-15T12:13:00Z"/>
        </w:rPr>
      </w:pPr>
      <w:ins w:id="401" w:author="Michael B Lo" w:date="2004-08-16T13:53:00Z">
        <w:r>
          <w:rPr>
            <w:iCs/>
          </w:rPr>
          <w:t xml:space="preserve">The </w:t>
        </w:r>
      </w:ins>
      <w:ins w:id="402" w:author="Unsatisfied Word User" w:date="2004-06-15T17:02:00Z">
        <w:del w:id="403" w:author="Michael B Lo" w:date="2004-08-16T13:53:00Z">
          <w:r>
            <w:rPr>
              <w:iCs/>
            </w:rPr>
            <w:delText xml:space="preserve"> the </w:delText>
          </w:r>
        </w:del>
      </w:ins>
      <w:ins w:id="404" w:author="Unsatisfied Word User" w:date="2004-06-15T17:02:00Z">
        <w:del w:id="405" w:author="Michael B Lo" w:date="2004-07-12T15:00:00Z">
          <w:r>
            <w:rPr>
              <w:iCs/>
            </w:rPr>
            <w:delText>first</w:delText>
          </w:r>
        </w:del>
      </w:ins>
      <w:ins w:id="406" w:author="Michael B Lo" w:date="2004-06-12T22:26:00Z">
        <w:r>
          <w:rPr>
            <w:iCs/>
          </w:rPr>
          <w:t xml:space="preserve">RFP package for </w:t>
        </w:r>
      </w:ins>
      <w:ins w:id="407" w:author="Michael B Lo" w:date="2004-07-12T15:04:00Z">
        <w:r>
          <w:rPr>
            <w:iCs/>
          </w:rPr>
          <w:t xml:space="preserve">the </w:t>
        </w:r>
      </w:ins>
      <w:ins w:id="408" w:author="Michael B Lo" w:date="2004-06-12T22:26:00Z">
        <w:r>
          <w:rPr>
            <w:iCs/>
          </w:rPr>
          <w:t>retrofit</w:t>
        </w:r>
      </w:ins>
      <w:ins w:id="409" w:author="Michael B Lo" w:date="2004-07-12T15:04:00Z">
        <w:r>
          <w:rPr>
            <w:iCs/>
          </w:rPr>
          <w:t xml:space="preserve"> element</w:t>
        </w:r>
      </w:ins>
      <w:ins w:id="410" w:author="Michael B Lo" w:date="2004-08-16T13:53:00Z">
        <w:r>
          <w:rPr>
            <w:iCs/>
          </w:rPr>
          <w:t xml:space="preserve"> was completed and delivered to SCE procurement on July 30</w:t>
        </w:r>
      </w:ins>
      <w:ins w:id="411" w:author="Unsatisfied Word User" w:date="2004-08-23T09:30:00Z">
        <w:r>
          <w:rPr>
            <w:iCs/>
          </w:rPr>
          <w:t>, 2004</w:t>
        </w:r>
      </w:ins>
      <w:ins w:id="412" w:author="Michael B Lo" w:date="2004-08-16T13:54:00Z">
        <w:del w:id="413" w:author="Unsatisfied Word User" w:date="2004-08-23T09:29:00Z">
          <w:r>
            <w:rPr>
              <w:iCs/>
              <w:vertAlign w:val="superscript"/>
            </w:rPr>
            <w:delText>th</w:delText>
          </w:r>
        </w:del>
      </w:ins>
      <w:ins w:id="414" w:author="Michael B Lo" w:date="2004-08-16T13:54:00Z">
        <w:r>
          <w:rPr>
            <w:iCs/>
          </w:rPr>
          <w:t xml:space="preserve"> for distribution to retrofit bidder’s list</w:t>
        </w:r>
      </w:ins>
      <w:ins w:id="415" w:author="Michael B Lo" w:date="2004-06-12T22:26:00Z">
        <w:r>
          <w:rPr>
            <w:iCs/>
          </w:rPr>
          <w:t xml:space="preserve">. </w:t>
        </w:r>
      </w:ins>
      <w:ins w:id="416" w:author="Michael B Lo" w:date="2004-08-16T13:54:00Z">
        <w:r>
          <w:rPr>
            <w:iCs/>
          </w:rPr>
          <w:t>A mandatory pre-bid meeting was scheduled for August 10</w:t>
        </w:r>
      </w:ins>
      <w:ins w:id="417" w:author="Unsatisfied Word User" w:date="2004-08-23T09:30:00Z">
        <w:r>
          <w:rPr>
            <w:iCs/>
          </w:rPr>
          <w:t xml:space="preserve">, 2004 </w:t>
        </w:r>
      </w:ins>
      <w:ins w:id="418" w:author="Michael B Lo" w:date="2004-08-16T13:55:00Z">
        <w:del w:id="419" w:author="Unsatisfied Word User" w:date="2004-08-23T09:30:00Z">
          <w:r>
            <w:rPr>
              <w:iCs/>
              <w:vertAlign w:val="superscript"/>
            </w:rPr>
            <w:delText>th</w:delText>
          </w:r>
        </w:del>
      </w:ins>
      <w:ins w:id="420" w:author="Michael B Lo" w:date="2004-08-16T13:55:00Z">
        <w:del w:id="421" w:author="Unsatisfied Word User" w:date="2004-08-23T09:30:00Z">
          <w:r>
            <w:rPr>
              <w:iCs/>
            </w:rPr>
            <w:delText xml:space="preserve"> </w:delText>
          </w:r>
        </w:del>
      </w:ins>
      <w:ins w:id="422" w:author="Michael B Lo" w:date="2004-08-16T13:55:00Z">
        <w:r>
          <w:rPr>
            <w:iCs/>
          </w:rPr>
          <w:t>with subsequent job</w:t>
        </w:r>
      </w:ins>
      <w:ins w:id="423" w:author="Michael B Lo" w:date="2004-08-16T16:09:00Z">
        <w:r>
          <w:rPr>
            <w:iCs/>
          </w:rPr>
          <w:t xml:space="preserve"> </w:t>
        </w:r>
      </w:ins>
      <w:ins w:id="424" w:author="Michael B Lo" w:date="2004-08-16T13:55:00Z">
        <w:r>
          <w:rPr>
            <w:iCs/>
          </w:rPr>
          <w:t>walks scheduled for August 11</w:t>
        </w:r>
      </w:ins>
      <w:ins w:id="425" w:author="Michael B Lo" w:date="2004-08-16T13:55:00Z">
        <w:r>
          <w:rPr>
            <w:iCs/>
            <w:vertAlign w:val="superscript"/>
          </w:rPr>
          <w:t>th</w:t>
        </w:r>
      </w:ins>
      <w:ins w:id="426" w:author="Michael B Lo" w:date="2004-08-16T13:55:00Z">
        <w:r>
          <w:rPr>
            <w:iCs/>
          </w:rPr>
          <w:t xml:space="preserve"> and 12</w:t>
        </w:r>
      </w:ins>
      <w:ins w:id="427" w:author="Michael B Lo" w:date="2004-08-16T13:55:00Z">
        <w:r>
          <w:rPr>
            <w:iCs/>
            <w:vertAlign w:val="superscript"/>
          </w:rPr>
          <w:t>th</w:t>
        </w:r>
      </w:ins>
      <w:ins w:id="428" w:author="Michael B Lo" w:date="2004-08-16T13:55:00Z">
        <w:r>
          <w:rPr>
            <w:iCs/>
          </w:rPr>
          <w:t>.  The job walks will include</w:t>
        </w:r>
      </w:ins>
      <w:ins w:id="429" w:author="Michael B Lo" w:date="2004-08-16T14:04:00Z">
        <w:r>
          <w:rPr>
            <w:iCs/>
          </w:rPr>
          <w:t xml:space="preserve"> </w:t>
        </w:r>
      </w:ins>
      <w:ins w:id="430" w:author="Michael B Lo" w:date="2004-08-16T13:55:00Z">
        <w:r>
          <w:rPr>
            <w:iCs/>
          </w:rPr>
          <w:t>6 County building</w:t>
        </w:r>
      </w:ins>
      <w:ins w:id="431" w:author="Michael B Lo" w:date="2004-08-16T14:04:00Z">
        <w:r>
          <w:rPr>
            <w:iCs/>
          </w:rPr>
          <w:t>s</w:t>
        </w:r>
      </w:ins>
      <w:ins w:id="432" w:author="Michael B Lo" w:date="2004-08-16T13:55:00Z">
        <w:r>
          <w:rPr>
            <w:iCs/>
          </w:rPr>
          <w:t xml:space="preserve"> </w:t>
        </w:r>
      </w:ins>
      <w:ins w:id="433" w:author="Michael B Lo" w:date="2004-08-16T14:04:00Z">
        <w:r>
          <w:rPr>
            <w:iCs/>
          </w:rPr>
          <w:t xml:space="preserve">for </w:t>
        </w:r>
      </w:ins>
      <w:ins w:id="434" w:author="Michael B Lo" w:date="2004-08-16T13:56:00Z">
        <w:r>
          <w:rPr>
            <w:iCs/>
          </w:rPr>
          <w:t>the building-wide lighting control measures and 2 buildings for chiller replacement.</w:t>
        </w:r>
      </w:ins>
      <w:del w:id="435" w:author="Michael B Lo" w:date="2004-08-16T13:54:00Z">
        <w:r>
          <w:rPr>
            <w:iCs/>
          </w:rPr>
          <w:delText xml:space="preserve"> 2004</w:delText>
        </w:r>
      </w:del>
    </w:p>
    <w:p>
      <w:pPr>
        <w:pStyle w:val="Normal"/>
        <w:numPr>
          <w:ilvl w:val="0"/>
          <w:numId w:val="7"/>
        </w:numPr>
        <w:rPr>
          <w:i/>
          <w:i/>
          <w:iCs/>
          <w:ins w:id="449" w:author="Michael B Lo" w:date="2004-08-16T13:57:00Z"/>
        </w:rPr>
      </w:pPr>
      <w:ins w:id="437" w:author="Michael B Lo" w:date="2004-08-16T14:05:00Z">
        <w:r>
          <w:rPr>
            <w:iCs/>
          </w:rPr>
          <w:t xml:space="preserve">Partners are currently </w:t>
        </w:r>
      </w:ins>
      <w:ins w:id="438" w:author="Michael B Lo" w:date="2004-07-15T12:11:00Z">
        <w:r>
          <w:rPr>
            <w:iCs/>
          </w:rPr>
          <w:t xml:space="preserve">working with SCE Metering Services Division </w:t>
        </w:r>
      </w:ins>
      <w:ins w:id="439" w:author="Michael B Lo" w:date="2004-08-16T14:02:00Z">
        <w:r>
          <w:rPr>
            <w:iCs/>
          </w:rPr>
          <w:t xml:space="preserve">to </w:t>
        </w:r>
      </w:ins>
      <w:ins w:id="440" w:author="Michael B Lo" w:date="2004-07-15T12:11:00Z">
        <w:r>
          <w:rPr>
            <w:iCs/>
          </w:rPr>
          <w:t xml:space="preserve">qualify an electric meter that would be </w:t>
        </w:r>
      </w:ins>
      <w:ins w:id="441" w:author="Michael B Lo" w:date="2004-07-15T12:13:00Z">
        <w:r>
          <w:rPr>
            <w:iCs/>
          </w:rPr>
          <w:t>utilized</w:t>
        </w:r>
      </w:ins>
      <w:ins w:id="442" w:author="Michael B Lo" w:date="2004-07-15T12:11:00Z">
        <w:r>
          <w:rPr>
            <w:iCs/>
          </w:rPr>
          <w:t xml:space="preserve"> for the Public Housing metering project. </w:t>
        </w:r>
      </w:ins>
      <w:ins w:id="443" w:author="Michael B Lo" w:date="2004-08-16T14:05:00Z">
        <w:r>
          <w:rPr>
            <w:iCs/>
          </w:rPr>
          <w:t>A</w:t>
        </w:r>
      </w:ins>
      <w:ins w:id="444" w:author="Michael B Lo" w:date="2004-08-16T13:59:00Z">
        <w:r>
          <w:rPr>
            <w:iCs/>
          </w:rPr>
          <w:t xml:space="preserve"> meeting is schedule </w:t>
        </w:r>
      </w:ins>
      <w:ins w:id="445" w:author="Michael B Lo" w:date="2004-08-16T14:02:00Z">
        <w:r>
          <w:rPr>
            <w:iCs/>
          </w:rPr>
          <w:t>for August 26, 2004</w:t>
        </w:r>
      </w:ins>
      <w:ins w:id="446" w:author="Michael B Lo" w:date="2004-08-16T14:05:00Z">
        <w:r>
          <w:rPr>
            <w:iCs/>
          </w:rPr>
          <w:t xml:space="preserve"> to discuss </w:t>
        </w:r>
      </w:ins>
      <w:ins w:id="447" w:author="Michael B Lo" w:date="2004-08-16T14:57:00Z">
        <w:r>
          <w:rPr>
            <w:iCs/>
          </w:rPr>
          <w:t>testing requirements and time-line</w:t>
        </w:r>
      </w:ins>
      <w:ins w:id="448" w:author="Michael B Lo" w:date="2004-08-16T14:03:00Z">
        <w:r>
          <w:rPr>
            <w:iCs/>
          </w:rPr>
          <w:t>.</w:t>
        </w:r>
      </w:ins>
    </w:p>
    <w:p>
      <w:pPr>
        <w:pStyle w:val="Normal"/>
        <w:numPr>
          <w:ilvl w:val="0"/>
          <w:numId w:val="7"/>
        </w:numPr>
        <w:rPr>
          <w:i/>
          <w:i/>
          <w:iCs/>
          <w:ins w:id="466" w:author="Michael B Lo" w:date="2004-06-12T22:26:00Z"/>
        </w:rPr>
      </w:pPr>
      <w:ins w:id="450" w:author="Michael B Lo" w:date="2004-08-16T13:57:00Z">
        <w:r>
          <w:rPr>
            <w:iCs/>
          </w:rPr>
          <w:t xml:space="preserve">A SCE purchase order </w:t>
        </w:r>
      </w:ins>
      <w:ins w:id="451" w:author="Michael B Lo" w:date="2004-08-16T16:10:00Z">
        <w:r>
          <w:rPr>
            <w:iCs/>
          </w:rPr>
          <w:t>request was created</w:t>
        </w:r>
      </w:ins>
      <w:ins w:id="452" w:author="Michael B Lo" w:date="2004-08-16T13:57:00Z">
        <w:r>
          <w:rPr>
            <w:iCs/>
          </w:rPr>
          <w:t xml:space="preserve"> for </w:t>
        </w:r>
      </w:ins>
      <w:ins w:id="453" w:author="Darren Hanway" w:date="2004-12-30T10:57:00Z">
        <w:r>
          <w:rPr/>
          <w:t xml:space="preserve">XXXXX </w:t>
        </w:r>
      </w:ins>
      <w:ins w:id="454" w:author="Michael B Lo" w:date="2004-08-16T13:57:00Z">
        <w:del w:id="455" w:author="Darren Hanway" w:date="2004-12-30T10:57:00Z">
          <w:r>
            <w:rPr>
              <w:iCs/>
            </w:rPr>
            <w:delText xml:space="preserve">Grueneich Resource Advocates </w:delText>
          </w:r>
        </w:del>
      </w:ins>
      <w:ins w:id="456" w:author="Michael B Lo" w:date="2004-08-16T13:57:00Z">
        <w:r>
          <w:rPr>
            <w:iCs/>
          </w:rPr>
          <w:t xml:space="preserve">to </w:t>
        </w:r>
      </w:ins>
      <w:ins w:id="457" w:author="Unsatisfied Word User" w:date="2004-08-23T09:31:00Z">
        <w:r>
          <w:rPr>
            <w:iCs/>
          </w:rPr>
          <w:t xml:space="preserve">support </w:t>
        </w:r>
      </w:ins>
      <w:ins w:id="458" w:author="Michael B Lo" w:date="2004-08-16T16:10:00Z">
        <w:r>
          <w:rPr>
            <w:iCs/>
          </w:rPr>
          <w:t>Public Agency</w:t>
        </w:r>
      </w:ins>
      <w:ins w:id="459" w:author="Michael B Lo" w:date="2004-08-16T13:58:00Z">
        <w:r>
          <w:rPr>
            <w:iCs/>
          </w:rPr>
          <w:t xml:space="preserve"> Technology Transfer element of the Partnership program.</w:t>
        </w:r>
      </w:ins>
      <w:ins w:id="460" w:author="Michael B Lo" w:date="2004-08-16T16:11:00Z">
        <w:r>
          <w:rPr>
            <w:iCs/>
          </w:rPr>
          <w:t xml:space="preserve">  The purchase order is expected to be approved and executed by mid</w:t>
        </w:r>
      </w:ins>
      <w:ins w:id="461" w:author="Unsatisfied Word User" w:date="2004-08-23T09:31:00Z">
        <w:r>
          <w:rPr>
            <w:iCs/>
          </w:rPr>
          <w:t>-</w:t>
        </w:r>
      </w:ins>
      <w:ins w:id="462" w:author="Michael B Lo" w:date="2004-08-16T16:11:00Z">
        <w:del w:id="463" w:author="Unsatisfied Word User" w:date="2004-08-23T09:31:00Z">
          <w:r>
            <w:rPr>
              <w:iCs/>
            </w:rPr>
            <w:delText xml:space="preserve"> </w:delText>
          </w:r>
        </w:del>
      </w:ins>
      <w:ins w:id="464" w:author="Michael B Lo" w:date="2004-08-16T16:11:00Z">
        <w:r>
          <w:rPr>
            <w:iCs/>
          </w:rPr>
          <w:t>August.</w:t>
        </w:r>
      </w:ins>
      <w:ins w:id="465" w:author="Michael B Lo" w:date="2004-08-16T13:57:00Z">
        <w:r>
          <w:rPr>
            <w:iCs/>
          </w:rPr>
          <w:t xml:space="preserve"> </w:t>
        </w:r>
      </w:ins>
    </w:p>
    <w:p>
      <w:pPr>
        <w:pStyle w:val="Normal"/>
        <w:numPr>
          <w:ilvl w:val="0"/>
          <w:numId w:val="2"/>
        </w:numPr>
        <w:rPr>
          <w:i/>
          <w:i/>
          <w:iCs/>
          <w:del w:id="480" w:author="Michael B Lo" w:date="2004-06-12T22:26:00Z"/>
        </w:rPr>
      </w:pPr>
      <w:ins w:id="467" w:author="Jody S. London" w:date="2004-05-17T10:47:00Z">
        <w:del w:id="468" w:author="Michael B Lo" w:date="2004-06-12T22:26:00Z">
          <w:r>
            <w:rPr>
              <w:iCs/>
            </w:rPr>
            <w:delText>The partners met on April 12</w:delText>
          </w:r>
        </w:del>
      </w:ins>
      <w:ins w:id="469" w:author="Unsatisfied Word User" w:date="2004-05-19T15:35:00Z">
        <w:del w:id="470" w:author="Michael B Lo" w:date="2004-06-12T22:26:00Z">
          <w:r>
            <w:rPr>
              <w:iCs/>
            </w:rPr>
            <w:delText>, 2004</w:delText>
          </w:r>
        </w:del>
      </w:ins>
      <w:ins w:id="471" w:author="Jody S. London" w:date="2004-05-17T10:47:00Z">
        <w:del w:id="472" w:author="Michael B Lo" w:date="2004-06-12T22:26:00Z">
          <w:r>
            <w:rPr>
              <w:iCs/>
            </w:rPr>
            <w:delText xml:space="preserve"> and April 28</w:delText>
          </w:r>
        </w:del>
      </w:ins>
      <w:ins w:id="473" w:author="Unsatisfied Word User" w:date="2004-05-19T15:35:00Z">
        <w:del w:id="474" w:author="Michael B Lo" w:date="2004-06-12T22:26:00Z">
          <w:r>
            <w:rPr>
              <w:iCs/>
            </w:rPr>
            <w:delText>, 2004</w:delText>
          </w:r>
        </w:del>
      </w:ins>
      <w:ins w:id="475" w:author="Jody S. London" w:date="2004-05-17T10:47:00Z">
        <w:del w:id="476" w:author="Michael B Lo" w:date="2004-06-12T22:26:00Z">
          <w:r>
            <w:rPr>
              <w:iCs/>
            </w:rPr>
            <w:delText xml:space="preserve"> to work on implementation issues, including the contract between the partners, requests for proposals for the retrofit and continuous/retro-commissioning</w:delText>
          </w:r>
        </w:del>
      </w:ins>
      <w:ins w:id="477" w:author="Jody S. London" w:date="2004-05-17T10:50:00Z">
        <w:del w:id="478" w:author="Michael B Lo" w:date="2004-06-12T22:26:00Z">
          <w:r>
            <w:rPr>
              <w:iCs/>
            </w:rPr>
            <w:delText xml:space="preserve"> (“RCx”) </w:delText>
          </w:r>
        </w:del>
      </w:ins>
      <w:del w:id="479" w:author="Michael B Lo" w:date="2004-06-12T22:26:00Z">
        <w:r>
          <w:rPr>
            <w:iCs/>
          </w:rPr>
          <w:delText>programs, and additional funding for the public housing meter reading program.</w:delText>
        </w:r>
      </w:del>
    </w:p>
    <w:p>
      <w:pPr>
        <w:pStyle w:val="Normal"/>
        <w:numPr>
          <w:ilvl w:val="0"/>
          <w:numId w:val="2"/>
        </w:numPr>
        <w:rPr>
          <w:i/>
          <w:i/>
          <w:iCs/>
          <w:del w:id="491" w:author="Michael B Lo" w:date="2004-06-12T22:26:00Z"/>
        </w:rPr>
      </w:pPr>
      <w:del w:id="481" w:author="Michael B Lo" w:date="2004-06-12T22:26:00Z">
        <w:r>
          <w:rPr>
            <w:iCs/>
          </w:rPr>
          <w:delText xml:space="preserve">A partnership agreement </w:delText>
        </w:r>
      </w:del>
      <w:ins w:id="482" w:author="Jody S. London" w:date="2004-05-17T10:49:00Z">
        <w:del w:id="483" w:author="Michael B Lo" w:date="2004-06-12T22:26:00Z">
          <w:r>
            <w:rPr>
              <w:iCs/>
            </w:rPr>
            <w:delText>has been</w:delText>
          </w:r>
        </w:del>
      </w:ins>
      <w:del w:id="484" w:author="Michael B Lo" w:date="2004-06-12T22:26:00Z">
        <w:r>
          <w:rPr>
            <w:iCs/>
          </w:rPr>
          <w:delText xml:space="preserve">was drafted and is currently under review by the partners. The attorneys from </w:delText>
        </w:r>
      </w:del>
      <w:ins w:id="485" w:author="Jody S. London" w:date="2004-05-17T10:49:00Z">
        <w:del w:id="486" w:author="Michael B Lo" w:date="2004-06-12T22:26:00Z">
          <w:r>
            <w:rPr>
              <w:iCs/>
            </w:rPr>
            <w:delText>the County</w:delText>
          </w:r>
        </w:del>
      </w:ins>
      <w:del w:id="487" w:author="Michael B Lo" w:date="2004-06-12T22:26:00Z">
        <w:r>
          <w:rPr>
            <w:iCs/>
          </w:rPr>
          <w:delText xml:space="preserve">LACo, SCE and SCG </w:delText>
        </w:r>
      </w:del>
      <w:ins w:id="488" w:author="Jody S. London" w:date="2004-05-17T10:49:00Z">
        <w:del w:id="489" w:author="Michael B Lo" w:date="2004-06-12T22:26:00Z">
          <w:r>
            <w:rPr>
              <w:iCs/>
            </w:rPr>
            <w:delText>are working</w:delText>
          </w:r>
        </w:del>
      </w:ins>
      <w:del w:id="490" w:author="Michael B Lo" w:date="2004-06-12T22:26:00Z">
        <w:r>
          <w:rPr>
            <w:iCs/>
          </w:rPr>
          <w:delText>have worked diligently to identify and resolved most of the issues. It is very close to being complete.</w:delText>
        </w:r>
      </w:del>
    </w:p>
    <w:p>
      <w:pPr>
        <w:pStyle w:val="Normal"/>
        <w:numPr>
          <w:ilvl w:val="0"/>
          <w:numId w:val="2"/>
        </w:numPr>
        <w:rPr>
          <w:i/>
          <w:i/>
          <w:iCs/>
          <w:del w:id="498" w:author="Michael B Lo" w:date="2004-06-12T22:26:00Z"/>
        </w:rPr>
      </w:pPr>
      <w:del w:id="492" w:author="Michael B Lo" w:date="2004-06-12T22:26:00Z">
        <w:r>
          <w:rPr>
            <w:iCs/>
          </w:rPr>
          <w:delText>In process of drafting two RFP’s for Retrofit and Retro-Commissioning projects.</w:delText>
        </w:r>
      </w:del>
      <w:ins w:id="493" w:author="Jody S. London" w:date="2004-05-17T10:50:00Z">
        <w:del w:id="494" w:author="Michael B Lo" w:date="2004-06-12T22:26:00Z">
          <w:r>
            <w:rPr>
              <w:iCs/>
            </w:rPr>
            <w:delText xml:space="preserve">  </w:delText>
          </w:r>
        </w:del>
      </w:ins>
      <w:ins w:id="495" w:author="Jody S. London" w:date="2004-05-17T10:50:00Z">
        <w:del w:id="496" w:author="Michael B Lo" w:date="2004-05-18T11:23:00Z">
          <w:r>
            <w:rPr>
              <w:iCs/>
            </w:rPr>
            <w:delText>The target dates for releasing the RFPs has slipped. The current target date for releasing the retrofit RFP is [         }, and the current target date for the RCx program is [            ].</w:delText>
          </w:r>
        </w:del>
      </w:ins>
      <w:del w:id="497" w:author="Michael B Lo" w:date="2004-06-12T22:26:00Z">
        <w:r>
          <w:rPr>
            <w:iCs/>
          </w:rPr>
          <w:delText>first 2004</w:delText>
        </w:r>
      </w:del>
    </w:p>
    <w:p>
      <w:pPr>
        <w:pStyle w:val="Normal"/>
        <w:numPr>
          <w:ilvl w:val="0"/>
          <w:numId w:val="2"/>
        </w:numPr>
        <w:rPr>
          <w:i/>
          <w:i/>
          <w:iCs/>
          <w:del w:id="500" w:author="Michael B Lo" w:date="2004-06-12T22:26:00Z"/>
        </w:rPr>
      </w:pPr>
      <w:del w:id="499" w:author="Michael B Lo" w:date="2004-06-12T22:26:00Z">
        <w:r>
          <w:rPr>
            <w:iCs/>
          </w:rPr>
          <w:delText xml:space="preserve">A work schedule was drafted by the County to show critical path for program implementation and was presented at the April 28, 2004 team meeting.  </w:delText>
        </w:r>
      </w:del>
    </w:p>
    <w:p>
      <w:pPr>
        <w:pStyle w:val="Normal"/>
        <w:numPr>
          <w:ilvl w:val="0"/>
          <w:numId w:val="2"/>
        </w:numPr>
        <w:rPr>
          <w:bCs/>
          <w:iCs/>
          <w:del w:id="502" w:author="Michael B Lo" w:date="2004-06-12T22:26:00Z"/>
        </w:rPr>
      </w:pPr>
      <w:del w:id="501" w:author="Michael B Lo" w:date="2004-06-12T22:26:00Z">
        <w:r>
          <w:rPr>
            <w:bCs/>
            <w:iCs/>
          </w:rPr>
          <w:delText>In process of contacting county facilities to gather facility data for the request for proposal packages.</w:delText>
        </w:r>
      </w:del>
    </w:p>
    <w:p>
      <w:pPr>
        <w:pStyle w:val="Normal"/>
        <w:numPr>
          <w:ilvl w:val="0"/>
          <w:numId w:val="2"/>
        </w:numPr>
        <w:rPr>
          <w:szCs w:val="24"/>
          <w:del w:id="507" w:author="Michael B Lo" w:date="2004-06-12T22:26:00Z"/>
        </w:rPr>
      </w:pPr>
      <w:del w:id="503" w:author="Michael B Lo" w:date="2004-06-12T22:26:00Z">
        <w:r>
          <w:rPr/>
          <w:delText xml:space="preserve">The Partners received confirmation from </w:delText>
        </w:r>
      </w:del>
      <w:ins w:id="504" w:author="Unsatisfied Word User" w:date="2004-05-19T15:36:00Z">
        <w:del w:id="505" w:author="Michael B Lo" w:date="2004-06-12T22:26:00Z">
          <w:r>
            <w:rPr/>
            <w:delText xml:space="preserve">the </w:delText>
          </w:r>
        </w:del>
      </w:ins>
      <w:del w:id="506" w:author="Michael B Lo" w:date="2004-06-12T22:26:00Z">
        <w:r>
          <w:rPr/>
          <w:delText xml:space="preserve">Emerging Technologies organizations within SCE to provide additional funding of $25,000 to supplement the reduced partnership budget to implement the Public Housing component of the program. </w:delText>
        </w:r>
      </w:del>
    </w:p>
    <w:p>
      <w:pPr>
        <w:pStyle w:val="Normal"/>
        <w:widowControl/>
        <w:numPr>
          <w:ilvl w:val="0"/>
          <w:numId w:val="2"/>
        </w:numPr>
        <w:bidi w:val="0"/>
        <w:ind w:hanging="0"/>
        <w:rPr>
          <w:szCs w:val="24"/>
        </w:rPr>
      </w:pPr>
      <w:r>
        <w:rPr>
          <w:szCs w:val="24"/>
        </w:rPr>
      </w:r>
    </w:p>
    <w:p>
      <w:pPr>
        <w:pStyle w:val="Normal"/>
        <w:numPr>
          <w:ilvl w:val="2"/>
          <w:numId w:val="3"/>
        </w:numPr>
        <w:rPr>
          <w:b/>
          <w:b/>
          <w:szCs w:val="24"/>
        </w:rPr>
      </w:pPr>
      <w:r>
        <w:rPr>
          <w:b/>
          <w:szCs w:val="24"/>
        </w:rPr>
        <w:t xml:space="preserve">Marketing - </w:t>
      </w:r>
    </w:p>
    <w:p>
      <w:pPr>
        <w:pStyle w:val="Normal"/>
        <w:ind w:left="741" w:hanging="0"/>
        <w:rPr>
          <w:ins w:id="511" w:author="Darren Hanway" w:date="2004-05-19T14:30:00Z"/>
        </w:rPr>
      </w:pPr>
      <w:ins w:id="508" w:author="Darren Hanway" w:date="2004-05-19T14:30:00Z">
        <w:del w:id="509" w:author="Unsatisfied Word User" w:date="2004-05-19T15:36:00Z">
          <w:r>
            <w:rPr/>
            <w:delText>See Attachment A for list of marketing materials</w:delText>
          </w:r>
        </w:del>
      </w:ins>
      <w:ins w:id="510" w:author="Unsatisfied Word User" w:date="2004-05-19T15:36:00Z">
        <w:r>
          <w:rPr/>
          <w:t>None</w:t>
        </w:r>
      </w:ins>
    </w:p>
    <w:p>
      <w:pPr>
        <w:pStyle w:val="Normal"/>
        <w:ind w:left="720" w:hanging="0"/>
        <w:rPr>
          <w:szCs w:val="24"/>
          <w:del w:id="513" w:author="Darren Hanway" w:date="2004-05-19T14:30:00Z"/>
        </w:rPr>
      </w:pPr>
      <w:del w:id="512" w:author="Darren Hanway" w:date="2004-05-19T14:30:00Z">
        <w:r>
          <w:rPr/>
          <w:delText>None</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rPr>
          <w:szCs w:val="24"/>
        </w:rPr>
      </w:pPr>
      <w:r>
        <w:rPr>
          <w:szCs w:val="24"/>
        </w:rPr>
        <w:tab/>
        <w:t>None</w:t>
      </w:r>
    </w:p>
    <w:p>
      <w:pPr>
        <w:pStyle w:val="Normal"/>
        <w:ind w:left="432"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color w:val="000000"/>
          <w:szCs w:val="24"/>
          <w:ins w:id="539" w:author="Michael B Lo" w:date="2004-08-16T16:07:00Z"/>
        </w:rPr>
      </w:pPr>
      <w:ins w:id="514" w:author="Michael B Lo" w:date="2004-08-16T16:07:00Z">
        <w:r>
          <w:rPr>
            <w:rFonts w:cs="Times New Roman"/>
            <w:color w:val="000000"/>
            <w:sz w:val="24"/>
            <w:szCs w:val="24"/>
          </w:rPr>
          <w:t>At the end of June</w:t>
        </w:r>
      </w:ins>
      <w:ins w:id="515" w:author="Unsatisfied Word User" w:date="2004-08-23T09:31:00Z">
        <w:r>
          <w:rPr>
            <w:color w:val="000000"/>
            <w:szCs w:val="24"/>
          </w:rPr>
          <w:t xml:space="preserve"> 2004</w:t>
        </w:r>
      </w:ins>
      <w:ins w:id="516" w:author="Michael B Lo" w:date="2004-08-16T16:07:00Z">
        <w:r>
          <w:rPr>
            <w:rFonts w:cs="Times New Roman"/>
            <w:color w:val="000000"/>
            <w:sz w:val="24"/>
            <w:szCs w:val="24"/>
          </w:rPr>
          <w:t>, RLW Analytics (RLW) was selected for the LA County Partnership Program EM&amp;V contract.  Following the procedures for this year set by the ALJ in her ruling on April 30, 2004, SCE notified the Energy Division (ED) of this choice of contractor and waited until July 10</w:t>
        </w:r>
      </w:ins>
      <w:ins w:id="517" w:author="Unsatisfied Word User" w:date="2004-08-23T09:31:00Z">
        <w:r>
          <w:rPr>
            <w:color w:val="000000"/>
            <w:szCs w:val="24"/>
          </w:rPr>
          <w:t>, 2004</w:t>
        </w:r>
      </w:ins>
      <w:ins w:id="518" w:author="Michael B Lo" w:date="2004-08-16T16:07:00Z">
        <w:r>
          <w:rPr>
            <w:rFonts w:cs="Times New Roman"/>
            <w:color w:val="000000"/>
            <w:sz w:val="24"/>
            <w:szCs w:val="24"/>
          </w:rPr>
          <w:t xml:space="preserve"> to see if the ED objected. </w:t>
        </w:r>
      </w:ins>
      <w:ins w:id="519" w:author="Unsatisfied Word User" w:date="2004-08-23T09:31:00Z">
        <w:r>
          <w:rPr>
            <w:color w:val="000000"/>
            <w:szCs w:val="24"/>
          </w:rPr>
          <w:t xml:space="preserve"> </w:t>
        </w:r>
      </w:ins>
      <w:ins w:id="520" w:author="Michael B Lo" w:date="2004-08-16T16:07:00Z">
        <w:r>
          <w:rPr>
            <w:rFonts w:cs="Times New Roman"/>
            <w:color w:val="000000"/>
            <w:sz w:val="24"/>
            <w:szCs w:val="24"/>
          </w:rPr>
          <w:t>Since the ED did not object, an SCE purchase order was requested, and the evaluation project kick-off meeting was held on July 22</w:t>
        </w:r>
      </w:ins>
      <w:ins w:id="521" w:author="Unsatisfied Word User" w:date="2004-08-23T09:31:00Z">
        <w:r>
          <w:rPr>
            <w:color w:val="000000"/>
            <w:szCs w:val="24"/>
          </w:rPr>
          <w:t>, 2004</w:t>
        </w:r>
      </w:ins>
      <w:ins w:id="522" w:author="Michael B Lo" w:date="2004-08-16T16:07:00Z">
        <w:r>
          <w:rPr>
            <w:rFonts w:cs="Times New Roman"/>
            <w:color w:val="000000"/>
            <w:sz w:val="24"/>
            <w:szCs w:val="24"/>
          </w:rPr>
          <w:t xml:space="preserve">.  Representatives from </w:t>
        </w:r>
      </w:ins>
      <w:ins w:id="523" w:author="Darren Hanway" w:date="2004-12-30T10:57:00Z">
        <w:r>
          <w:rPr/>
          <w:t xml:space="preserve">XXXXX </w:t>
        </w:r>
      </w:ins>
      <w:ins w:id="524" w:author="Michael B Lo" w:date="2004-08-16T16:07:00Z">
        <w:del w:id="525" w:author="Darren Hanway" w:date="2004-12-30T10:57:00Z">
          <w:r>
            <w:rPr>
              <w:rFonts w:cs="Times New Roman"/>
              <w:color w:val="000000"/>
              <w:sz w:val="24"/>
              <w:szCs w:val="24"/>
            </w:rPr>
            <w:delText xml:space="preserve">RLW </w:delText>
          </w:r>
        </w:del>
      </w:ins>
      <w:ins w:id="526" w:author="Michael B Lo" w:date="2004-08-16T16:07:00Z">
        <w:r>
          <w:rPr>
            <w:rFonts w:cs="Times New Roman"/>
            <w:color w:val="000000"/>
            <w:sz w:val="24"/>
            <w:szCs w:val="24"/>
          </w:rPr>
          <w:t>and their subcontractor (</w:t>
        </w:r>
      </w:ins>
      <w:ins w:id="527" w:author="Michael B Lo" w:date="2004-08-16T16:07:00Z">
        <w:del w:id="528" w:author="Darren Hanway" w:date="2004-12-30T10:57:00Z">
          <w:r>
            <w:rPr>
              <w:rFonts w:cs="Times New Roman"/>
              <w:color w:val="000000"/>
              <w:sz w:val="24"/>
              <w:szCs w:val="24"/>
            </w:rPr>
            <w:delText xml:space="preserve">ASW </w:delText>
          </w:r>
        </w:del>
      </w:ins>
      <w:ins w:id="529" w:author="Darren Hanway" w:date="2004-12-30T10:57:00Z">
        <w:r>
          <w:rPr/>
          <w:t>XXXXX</w:t>
        </w:r>
      </w:ins>
      <w:ins w:id="530" w:author="Michael B Lo" w:date="2004-08-16T16:07:00Z">
        <w:del w:id="531" w:author="Darren Hanway" w:date="2004-12-30T10:57:00Z">
          <w:r>
            <w:rPr>
              <w:rFonts w:cs="Times New Roman"/>
              <w:color w:val="000000"/>
              <w:sz w:val="24"/>
              <w:szCs w:val="24"/>
            </w:rPr>
            <w:delText>Engineering</w:delText>
          </w:r>
        </w:del>
      </w:ins>
      <w:ins w:id="532" w:author="Michael B Lo" w:date="2004-08-16T16:07:00Z">
        <w:r>
          <w:rPr>
            <w:rFonts w:cs="Times New Roman"/>
            <w:color w:val="000000"/>
            <w:sz w:val="24"/>
            <w:szCs w:val="24"/>
          </w:rPr>
          <w:t xml:space="preserve">) met with the SCE evaluation project manager and the Partnership program staff to review and discuss the plan.  Based on input from this meeting and from other discussions with the SCE project manager, </w:t>
        </w:r>
      </w:ins>
      <w:ins w:id="533" w:author="Darren Hanway" w:date="2004-12-30T10:57:00Z">
        <w:r>
          <w:rPr/>
          <w:t xml:space="preserve">XXXXX </w:t>
        </w:r>
      </w:ins>
      <w:ins w:id="534" w:author="Michael B Lo" w:date="2004-08-16T16:07:00Z">
        <w:del w:id="535" w:author="Darren Hanway" w:date="2004-12-30T10:57:00Z">
          <w:r>
            <w:rPr>
              <w:rFonts w:cs="Times New Roman"/>
              <w:color w:val="000000"/>
              <w:sz w:val="24"/>
              <w:szCs w:val="24"/>
            </w:rPr>
            <w:delText xml:space="preserve">RLW </w:delText>
          </w:r>
        </w:del>
      </w:ins>
      <w:ins w:id="536" w:author="Michael B Lo" w:date="2004-08-16T16:07:00Z">
        <w:r>
          <w:rPr>
            <w:rFonts w:cs="Times New Roman"/>
            <w:color w:val="000000"/>
            <w:sz w:val="24"/>
            <w:szCs w:val="24"/>
          </w:rPr>
          <w:t>modified their proposed scope of work and submitted a Revised Work Plan to the ED and its contractor for approval on August 9,</w:t>
        </w:r>
      </w:ins>
      <w:ins w:id="537" w:author="Unsatisfied Word User" w:date="2004-08-23T09:31:00Z">
        <w:r>
          <w:rPr>
            <w:color w:val="000000"/>
            <w:szCs w:val="24"/>
          </w:rPr>
          <w:t xml:space="preserve"> 2004</w:t>
        </w:r>
      </w:ins>
      <w:ins w:id="538" w:author="Michael B Lo" w:date="2004-08-16T16:07:00Z">
        <w:r>
          <w:rPr>
            <w:rFonts w:cs="Times New Roman"/>
            <w:color w:val="000000"/>
            <w:sz w:val="24"/>
            <w:szCs w:val="24"/>
          </w:rPr>
          <w:t xml:space="preserve"> the deadline set by the ALJ in her ruling.</w:t>
        </w:r>
      </w:ins>
    </w:p>
    <w:p>
      <w:pPr>
        <w:pStyle w:val="Normal"/>
        <w:ind w:left="1029" w:hanging="0"/>
        <w:rPr>
          <w:bCs/>
          <w:iCs/>
          <w:del w:id="545" w:author="Michael B Lo" w:date="2004-06-12T22:31:00Z"/>
        </w:rPr>
      </w:pPr>
      <w:ins w:id="540" w:author="Unsatisfied Word User" w:date="2004-06-15T17:02:00Z">
        <w:del w:id="541" w:author="Michael B Lo" w:date="2004-07-15T12:20:00Z">
          <w:r>
            <w:rPr/>
            <w:delText xml:space="preserve"> </w:delText>
          </w:r>
        </w:del>
      </w:ins>
      <w:ins w:id="542" w:author="Unsatisfied Word User" w:date="2004-06-15T17:02:00Z">
        <w:del w:id="543" w:author="Michael B Lo" w:date="2004-07-15T12:20:00Z">
          <w:r>
            <w:rPr/>
            <w:delText>2004 2004</w:delText>
          </w:r>
        </w:del>
      </w:ins>
      <w:del w:id="544" w:author="Michael B Lo" w:date="2004-06-12T22:31:00Z">
        <w:r>
          <w:rPr>
            <w:bCs/>
            <w:iCs/>
          </w:rPr>
          <w:delText>SCE EM&amp;V Program Manager (Pierre Landry) is currently developing an RFP for the EM&amp;V effort.</w:delText>
        </w:r>
      </w:del>
    </w:p>
    <w:p>
      <w:pPr>
        <w:pStyle w:val="Normal"/>
        <w:widowControl/>
        <w:bidi w:val="0"/>
        <w:ind w:left="1029" w:hanging="0"/>
        <w:rPr>
          <w:bCs/>
          <w:iCs/>
          <w:szCs w:val="24"/>
        </w:rPr>
      </w:pPr>
      <w:r>
        <w:rPr>
          <w:bCs/>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ins w:id="547" w:author="Michael B Lo" w:date="2004-05-18T11:38:00Z"/>
        </w:rPr>
      </w:pPr>
      <w:ins w:id="546" w:author="Michael B Lo" w:date="2004-08-16T16:08:00Z">
        <w:r>
          <w:rPr>
            <w:szCs w:val="24"/>
          </w:rPr>
          <w:t xml:space="preserve">None </w:t>
        </w:r>
      </w:ins>
    </w:p>
    <w:p>
      <w:pPr>
        <w:pStyle w:val="Normal"/>
        <w:ind w:left="456" w:hanging="0"/>
        <w:rPr>
          <w:szCs w:val="24"/>
          <w:del w:id="558" w:author="Michael B Lo" w:date="2004-05-18T11:42:00Z"/>
        </w:rPr>
      </w:pPr>
      <w:del w:id="548" w:author="Michael B Lo" w:date="2004-05-18T11:42:00Z">
        <w:r>
          <w:rPr>
            <w:szCs w:val="24"/>
          </w:rPr>
          <w:delText xml:space="preserve">The process to </w:delText>
        </w:r>
      </w:del>
      <w:ins w:id="549" w:author="Jody S. London" w:date="2004-05-17T10:52:00Z">
        <w:del w:id="550" w:author="Michael B Lo" w:date="2004-05-18T11:42:00Z">
          <w:r>
            <w:rPr>
              <w:szCs w:val="24"/>
            </w:rPr>
            <w:delText xml:space="preserve">of </w:delText>
          </w:r>
        </w:del>
      </w:ins>
      <w:del w:id="551" w:author="Michael B Lo" w:date="2004-05-18T11:42:00Z">
        <w:r>
          <w:rPr>
            <w:szCs w:val="24"/>
          </w:rPr>
          <w:delText>develop</w:delText>
        </w:r>
      </w:del>
      <w:ins w:id="552" w:author="Jody S. London" w:date="2004-05-17T10:52:00Z">
        <w:del w:id="553" w:author="Michael B Lo" w:date="2004-05-18T11:42:00Z">
          <w:r>
            <w:rPr>
              <w:szCs w:val="24"/>
            </w:rPr>
            <w:delText>ing</w:delText>
          </w:r>
        </w:del>
      </w:ins>
      <w:del w:id="554" w:author="Michael B Lo" w:date="2004-05-18T11:42:00Z">
        <w:r>
          <w:rPr>
            <w:szCs w:val="24"/>
          </w:rPr>
          <w:delText xml:space="preserve"> the RFP for retro-commissioning proved </w:delText>
        </w:r>
      </w:del>
      <w:ins w:id="555" w:author="Jody S. London" w:date="2004-05-17T10:51:00Z">
        <w:del w:id="556" w:author="Michael B Lo" w:date="2004-05-18T11:42:00Z">
          <w:r>
            <w:rPr>
              <w:szCs w:val="24"/>
            </w:rPr>
            <w:delText xml:space="preserve">is proving </w:delText>
          </w:r>
        </w:del>
      </w:ins>
      <w:del w:id="557" w:author="Michael B Lo" w:date="2004-05-18T11:42:00Z">
        <w:r>
          <w:rPr>
            <w:szCs w:val="24"/>
          </w:rPr>
          <w:delText xml:space="preserve">to be more rigorous than originally anticipated. </w:delText>
        </w:r>
      </w:del>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del w:id="559" w:author="Michael B Lo" w:date="2004-06-12T22:32:00Z">
        <w:r>
          <w:rPr>
            <w:szCs w:val="24"/>
          </w:rPr>
          <w:delText>Tony Pierce (SCE Engineer) has replaced Carlos Haiad (SCE Engineer) to provide technical support for the retrofit and retro-commissioning components of the partnership program.</w:delText>
        </w:r>
      </w:del>
      <w:ins w:id="560" w:author="Michael B Lo" w:date="2004-06-12T22:32:00Z">
        <w:r>
          <w:rPr>
            <w:szCs w:val="24"/>
          </w:rPr>
          <w:t>None</w:t>
        </w:r>
      </w:ins>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562" w:author="Darren Hanway" w:date="2004-12-29T10:43:00Z"/>
        </w:rPr>
      </w:pPr>
      <w:del w:id="561" w:author="Darren Hanway" w:date="2004-12-29T10:43:00Z">
        <w:r>
          <w:rPr>
            <w:b/>
            <w:szCs w:val="24"/>
          </w:rPr>
          <w:delText>Supporting Documentation</w:delText>
        </w:r>
      </w:del>
    </w:p>
    <w:p>
      <w:pPr>
        <w:pStyle w:val="Normal"/>
        <w:spacing w:before="0" w:after="120"/>
        <w:rPr>
          <w:b/>
          <w:b/>
          <w:szCs w:val="24"/>
          <w:del w:id="564" w:author="Darren Hanway" w:date="2004-06-16T13:23:00Z"/>
        </w:rPr>
      </w:pPr>
      <w:del w:id="563" w:author="Darren Hanway" w:date="2004-06-16T13:23:00Z">
        <w:r>
          <w:rPr>
            <w:b/>
            <w:szCs w:val="24"/>
          </w:rPr>
        </w:r>
      </w:del>
    </w:p>
    <w:p>
      <w:pPr>
        <w:pStyle w:val="Normal"/>
        <w:rPr>
          <w:b/>
          <w:b/>
          <w:szCs w:val="24"/>
          <w:del w:id="566" w:author="Darren Hanway" w:date="2004-12-29T10:43:00Z"/>
        </w:rPr>
      </w:pPr>
      <w:del w:id="565" w:author="Darren Hanway" w:date="2004-12-29T10:43:00Z">
        <w:r>
          <w:rPr>
            <w:b/>
            <w:szCs w:val="24"/>
          </w:rPr>
        </w:r>
      </w:del>
    </w:p>
    <w:p>
      <w:pPr>
        <w:pStyle w:val="Normal"/>
        <w:numPr>
          <w:ilvl w:val="0"/>
          <w:numId w:val="6"/>
        </w:numPr>
        <w:rPr>
          <w:b/>
          <w:b/>
          <w:szCs w:val="24"/>
          <w:del w:id="568" w:author="Darren Hanway" w:date="2004-12-29T10:43:00Z"/>
        </w:rPr>
      </w:pPr>
      <w:del w:id="567" w:author="Darren Hanway" w:date="2004-12-29T10:43:00Z">
        <w:r>
          <w:rPr>
            <w:b/>
            <w:szCs w:val="24"/>
          </w:rPr>
          <w:delText>Marketing Materials</w:delText>
        </w:r>
      </w:del>
    </w:p>
    <w:p>
      <w:pPr>
        <w:pStyle w:val="Normal"/>
        <w:ind w:left="1080" w:hanging="0"/>
        <w:rPr>
          <w:szCs w:val="24"/>
          <w:del w:id="570" w:author="Darren Hanway" w:date="2004-12-29T10:43:00Z"/>
        </w:rPr>
      </w:pPr>
      <w:del w:id="569" w:author="Darren Hanway" w:date="2004-12-29T10:43:00Z">
        <w:r>
          <w:rPr>
            <w:szCs w:val="24"/>
          </w:rPr>
          <w:delText>None</w:delText>
        </w:r>
      </w:del>
    </w:p>
    <w:p>
      <w:pPr>
        <w:pStyle w:val="Normal"/>
        <w:ind w:left="1080" w:hanging="0"/>
        <w:rPr>
          <w:del w:id="575" w:author="Darren Hanway" w:date="2004-12-29T10:43:00Z"/>
        </w:rPr>
      </w:pPr>
      <w:del w:id="571" w:author="Darren Hanway" w:date="2004-12-29T10:43:00Z">
        <w:r>
          <w:rPr>
            <w:szCs w:val="24"/>
          </w:rPr>
          <w:delText>There were no activities conducted by the Marketing group for the month of March</w:delText>
        </w:r>
      </w:del>
      <w:ins w:id="572" w:author="Jody S. London" w:date="2004-05-17T10:52:00Z">
        <w:del w:id="573" w:author="Unsatisfied Word User" w:date="2004-06-21T11:33:00Z">
          <w:r>
            <w:rPr>
              <w:szCs w:val="24"/>
            </w:rPr>
            <w:delText>April</w:delText>
          </w:r>
        </w:del>
      </w:ins>
      <w:del w:id="574" w:author="Darren Hanway" w:date="2004-12-29T10:43:00Z">
        <w:r>
          <w:rPr>
            <w:szCs w:val="24"/>
          </w:rPr>
          <w:delText>.</w:delText>
        </w:r>
      </w:del>
    </w:p>
    <w:p>
      <w:pPr>
        <w:pStyle w:val="Normal"/>
        <w:widowControl/>
        <w:bidi w:val="0"/>
        <w:ind w:left="1080" w:hanging="0"/>
        <w:rPr>
          <w:b/>
          <w:b/>
          <w:szCs w:val="24"/>
          <w:del w:id="577" w:author="Darren Hanway" w:date="2004-12-29T10:43:00Z"/>
        </w:rPr>
      </w:pPr>
      <w:del w:id="576" w:author="Darren Hanway" w:date="2004-12-29T10:43:00Z">
        <w:r>
          <w:rPr>
            <w:b/>
            <w:szCs w:val="24"/>
          </w:rPr>
        </w:r>
      </w:del>
    </w:p>
    <w:p>
      <w:pPr>
        <w:pStyle w:val="Normal"/>
        <w:widowControl/>
        <w:numPr>
          <w:ilvl w:val="0"/>
          <w:numId w:val="0"/>
        </w:numPr>
        <w:bidi w:val="0"/>
        <w:ind w:left="1080" w:hanging="0"/>
        <w:rPr>
          <w:b/>
          <w:b/>
          <w:szCs w:val="24"/>
          <w:del w:id="579" w:author="Darren Hanway" w:date="2004-12-29T10:43:00Z"/>
        </w:rPr>
      </w:pPr>
      <w:del w:id="578" w:author="Darren Hanway" w:date="2004-12-29T10:43:00Z">
        <w:r>
          <w:rPr>
            <w:b/>
            <w:szCs w:val="24"/>
          </w:rPr>
          <w:delText>Point of Purchase Program Documentation</w:delText>
        </w:r>
      </w:del>
    </w:p>
    <w:p>
      <w:pPr>
        <w:pStyle w:val="Normal"/>
        <w:widowControl/>
        <w:bidi w:val="0"/>
        <w:ind w:left="1080" w:hanging="0"/>
        <w:rPr>
          <w:szCs w:val="24"/>
          <w:del w:id="581" w:author="Darren Hanway" w:date="2004-12-29T10:43:00Z"/>
        </w:rPr>
      </w:pPr>
      <w:del w:id="580" w:author="Darren Hanway" w:date="2004-12-29T10:43:00Z">
        <w:r>
          <w:rPr>
            <w:szCs w:val="24"/>
          </w:rPr>
          <w:delText>None</w:delText>
        </w:r>
      </w:del>
    </w:p>
    <w:p>
      <w:pPr>
        <w:pStyle w:val="Normal"/>
        <w:ind w:left="1080" w:hanging="0"/>
        <w:rPr>
          <w:b/>
          <w:b/>
          <w:szCs w:val="24"/>
          <w:del w:id="583" w:author="Darren Hanway" w:date="2004-12-29T10:43:00Z"/>
        </w:rPr>
      </w:pPr>
      <w:del w:id="582" w:author="Darren Hanway" w:date="2004-12-29T10:43:00Z">
        <w:r>
          <w:rPr>
            <w:b/>
            <w:szCs w:val="24"/>
          </w:rPr>
        </w:r>
      </w:del>
    </w:p>
    <w:p>
      <w:pPr>
        <w:pStyle w:val="Normal"/>
        <w:widowControl/>
        <w:numPr>
          <w:ilvl w:val="0"/>
          <w:numId w:val="0"/>
        </w:numPr>
        <w:bidi w:val="0"/>
        <w:ind w:left="1080" w:hanging="0"/>
        <w:rPr>
          <w:b/>
          <w:b/>
          <w:szCs w:val="24"/>
          <w:del w:id="585" w:author="Darren Hanway" w:date="2004-12-29T10:43:00Z"/>
        </w:rPr>
      </w:pPr>
      <w:del w:id="584" w:author="Darren Hanway" w:date="2004-12-29T10:43:00Z">
        <w:r>
          <w:rPr>
            <w:b/>
            <w:szCs w:val="24"/>
          </w:rPr>
          <w:delText>Free Measure Distribution Documentation</w:delText>
        </w:r>
      </w:del>
    </w:p>
    <w:p>
      <w:pPr>
        <w:pStyle w:val="Normal"/>
        <w:widowControl/>
        <w:bidi w:val="0"/>
        <w:ind w:left="1080" w:hanging="0"/>
        <w:rPr>
          <w:szCs w:val="24"/>
          <w:del w:id="587" w:author="Darren Hanway" w:date="2004-12-29T10:43:00Z"/>
        </w:rPr>
      </w:pPr>
      <w:del w:id="586" w:author="Darren Hanway" w:date="2004-12-29T10:43:00Z">
        <w:r>
          <w:rPr>
            <w:szCs w:val="24"/>
          </w:rPr>
          <w:delText>None</w:delText>
        </w:r>
      </w:del>
    </w:p>
    <w:p>
      <w:pPr>
        <w:pStyle w:val="Normal"/>
        <w:ind w:left="1080" w:hanging="0"/>
        <w:rPr>
          <w:b/>
          <w:b/>
          <w:szCs w:val="24"/>
          <w:del w:id="589" w:author="Darren Hanway" w:date="2004-12-29T10:43:00Z"/>
        </w:rPr>
      </w:pPr>
      <w:del w:id="588" w:author="Darren Hanway" w:date="2004-12-29T10:43:00Z">
        <w:r>
          <w:rPr>
            <w:b/>
            <w:szCs w:val="24"/>
          </w:rPr>
        </w:r>
      </w:del>
    </w:p>
    <w:p>
      <w:pPr>
        <w:pStyle w:val="Normal"/>
        <w:widowControl/>
        <w:numPr>
          <w:ilvl w:val="0"/>
          <w:numId w:val="0"/>
        </w:numPr>
        <w:bidi w:val="0"/>
        <w:ind w:left="1080" w:hanging="0"/>
        <w:rPr>
          <w:b/>
          <w:b/>
          <w:szCs w:val="24"/>
          <w:del w:id="591" w:author="Darren Hanway" w:date="2004-12-29T10:43:00Z"/>
        </w:rPr>
      </w:pPr>
      <w:del w:id="590" w:author="Darren Hanway" w:date="2004-12-29T10:43:00Z">
        <w:r>
          <w:rPr>
            <w:b/>
            <w:szCs w:val="24"/>
          </w:rPr>
          <w:delText>Upstream Incentive Documentation</w:delText>
        </w:r>
      </w:del>
    </w:p>
    <w:p>
      <w:pPr>
        <w:pStyle w:val="Normal"/>
        <w:widowControl/>
        <w:bidi w:val="0"/>
        <w:ind w:left="1080" w:hanging="0"/>
        <w:rPr>
          <w:szCs w:val="24"/>
          <w:del w:id="593" w:author="Darren Hanway" w:date="2004-12-29T10:43:00Z"/>
        </w:rPr>
      </w:pPr>
      <w:del w:id="592" w:author="Darren Hanway" w:date="2004-12-29T10:43:00Z">
        <w:r>
          <w:rPr>
            <w:szCs w:val="24"/>
          </w:rPr>
          <w:delText>None</w:delText>
        </w:r>
      </w:del>
    </w:p>
    <w:p>
      <w:pPr>
        <w:pStyle w:val="Normal"/>
        <w:widowControl/>
        <w:bidi w:val="0"/>
        <w:ind w:left="1080" w:hanging="0"/>
        <w:rPr>
          <w:b/>
          <w:b/>
          <w:szCs w:val="24"/>
          <w:del w:id="595" w:author="Darren Hanway" w:date="2004-12-29T10:43:00Z"/>
        </w:rPr>
      </w:pPr>
      <w:del w:id="594" w:author="Darren Hanway" w:date="2004-12-29T10:43:00Z">
        <w:r>
          <w:rPr>
            <w:b/>
            <w:szCs w:val="24"/>
          </w:rPr>
        </w:r>
      </w:del>
    </w:p>
    <w:p>
      <w:pPr>
        <w:pStyle w:val="Normal"/>
        <w:widowControl/>
        <w:numPr>
          <w:ilvl w:val="0"/>
          <w:numId w:val="0"/>
        </w:numPr>
        <w:bidi w:val="0"/>
        <w:ind w:left="1080" w:hanging="0"/>
        <w:rPr>
          <w:b/>
          <w:b/>
          <w:szCs w:val="24"/>
          <w:del w:id="597" w:author="Darren Hanway" w:date="2004-12-29T10:43:00Z"/>
        </w:rPr>
      </w:pPr>
      <w:del w:id="596" w:author="Darren Hanway" w:date="2004-12-29T10:43:00Z">
        <w:r>
          <w:rPr>
            <w:b/>
            <w:szCs w:val="24"/>
          </w:rPr>
          <w:delText>Training Documentation</w:delText>
        </w:r>
      </w:del>
    </w:p>
    <w:p>
      <w:pPr>
        <w:pStyle w:val="Normal"/>
        <w:widowControl/>
        <w:bidi w:val="0"/>
        <w:ind w:left="1080" w:hanging="0"/>
        <w:rPr>
          <w:szCs w:val="24"/>
          <w:del w:id="599" w:author="Darren Hanway" w:date="2004-12-29T10:43:00Z"/>
        </w:rPr>
      </w:pPr>
      <w:del w:id="598" w:author="Darren Hanway" w:date="2004-12-29T10:43:00Z">
        <w:r>
          <w:rPr>
            <w:szCs w:val="24"/>
          </w:rPr>
          <w:delText>None</w:delText>
        </w:r>
      </w:del>
    </w:p>
    <w:p>
      <w:pPr>
        <w:pStyle w:val="Normal"/>
        <w:widowControl/>
        <w:bidi w:val="0"/>
        <w:ind w:left="1080" w:hanging="0"/>
        <w:rPr>
          <w:b/>
          <w:b/>
          <w:szCs w:val="24"/>
          <w:del w:id="601" w:author="Darren Hanway" w:date="2004-12-29T10:43:00Z"/>
        </w:rPr>
      </w:pPr>
      <w:del w:id="600" w:author="Darren Hanway" w:date="2004-12-29T10:43:00Z">
        <w:r>
          <w:rPr>
            <w:b/>
            <w:szCs w:val="24"/>
          </w:rPr>
        </w:r>
      </w:del>
    </w:p>
    <w:p>
      <w:pPr>
        <w:pStyle w:val="Normal"/>
        <w:widowControl/>
        <w:numPr>
          <w:ilvl w:val="0"/>
          <w:numId w:val="0"/>
        </w:numPr>
        <w:bidi w:val="0"/>
        <w:ind w:left="1080" w:hanging="0"/>
        <w:rPr>
          <w:b/>
          <w:b/>
          <w:szCs w:val="24"/>
          <w:del w:id="603" w:author="Darren Hanway" w:date="2004-12-29T10:43:00Z"/>
        </w:rPr>
      </w:pPr>
      <w:del w:id="602" w:author="Darren Hanway" w:date="2004-12-29T10:43:00Z">
        <w:r>
          <w:rPr>
            <w:b/>
            <w:szCs w:val="24"/>
          </w:rPr>
          <w:delText>Trade Show and Public Events</w:delText>
        </w:r>
      </w:del>
    </w:p>
    <w:p>
      <w:pPr>
        <w:pStyle w:val="Normal"/>
        <w:widowControl/>
        <w:bidi w:val="0"/>
        <w:ind w:left="1080" w:hanging="0"/>
        <w:rPr>
          <w:szCs w:val="24"/>
          <w:del w:id="605" w:author="Darren Hanway" w:date="2004-12-29T10:43:00Z"/>
        </w:rPr>
      </w:pPr>
      <w:del w:id="604" w:author="Darren Hanway" w:date="2004-12-29T10:43:00Z">
        <w:r>
          <w:rPr>
            <w:szCs w:val="24"/>
          </w:rPr>
          <w:delText>None</w:delText>
        </w:r>
      </w:del>
    </w:p>
    <w:p>
      <w:pPr>
        <w:pStyle w:val="Normal"/>
        <w:widowControl/>
        <w:bidi w:val="0"/>
        <w:spacing w:before="0" w:after="0"/>
        <w:ind w:left="1080" w:hanging="0"/>
        <w:rPr>
          <w:b/>
          <w:b/>
          <w:szCs w:val="24"/>
          <w:del w:id="607" w:author="Darren Hanway" w:date="2004-12-29T10:43:00Z"/>
        </w:rPr>
      </w:pPr>
      <w:del w:id="606" w:author="Darren Hanway" w:date="2004-12-29T10:43:00Z">
        <w:r>
          <w:rPr>
            <w:b/>
            <w:szCs w:val="24"/>
          </w:rPr>
        </w:r>
      </w:del>
    </w:p>
    <w:p>
      <w:pPr>
        <w:pStyle w:val="Normal"/>
        <w:widowControl/>
        <w:bidi w:val="0"/>
        <w:spacing w:before="0" w:after="0"/>
        <w:ind w:left="1080" w:hanging="0"/>
        <w:rPr>
          <w:b/>
          <w:b/>
          <w:szCs w:val="24"/>
          <w:del w:id="609" w:author="Darren Hanway" w:date="2004-12-29T10:43:00Z"/>
        </w:rPr>
      </w:pPr>
      <w:del w:id="608" w:author="Darren Hanway" w:date="2004-12-29T10:43:00Z">
        <w:r>
          <w:rPr>
            <w:b/>
            <w:szCs w:val="24"/>
          </w:rPr>
        </w:r>
      </w:del>
    </w:p>
    <w:p>
      <w:pPr>
        <w:pStyle w:val="Normal"/>
        <w:widowControl/>
        <w:bidi w:val="0"/>
        <w:spacing w:before="0" w:after="0"/>
        <w:ind w:left="1080" w:hanging="0"/>
        <w:rPr>
          <w:b/>
          <w:b/>
          <w:szCs w:val="24"/>
          <w:del w:id="611" w:author="Darren Hanway" w:date="2004-12-29T10:43:00Z"/>
        </w:rPr>
      </w:pPr>
      <w:del w:id="610" w:author="Darren Hanway" w:date="2004-12-29T10:43:00Z">
        <w:r>
          <w:rPr>
            <w:b/>
            <w:szCs w:val="24"/>
          </w:rPr>
        </w:r>
      </w:del>
    </w:p>
    <w:p>
      <w:pPr>
        <w:pStyle w:val="Normal"/>
        <w:widowControl/>
        <w:bidi w:val="0"/>
        <w:spacing w:before="0" w:after="0"/>
        <w:ind w:left="1080" w:hanging="0"/>
        <w:rPr>
          <w:b/>
          <w:b/>
          <w:szCs w:val="24"/>
          <w:del w:id="613" w:author="Darren Hanway" w:date="2004-12-29T10:43:00Z"/>
        </w:rPr>
      </w:pPr>
      <w:del w:id="612" w:author="Darren Hanway" w:date="2004-12-29T10:43:00Z">
        <w:r>
          <w:rPr>
            <w:b/>
            <w:szCs w:val="24"/>
          </w:rPr>
        </w:r>
      </w:del>
    </w:p>
    <w:p>
      <w:pPr>
        <w:pStyle w:val="Normal"/>
        <w:widowControl/>
        <w:bidi w:val="0"/>
        <w:spacing w:before="0" w:after="0"/>
        <w:ind w:left="1080" w:hanging="0"/>
        <w:rPr>
          <w:b/>
          <w:b/>
          <w:szCs w:val="24"/>
        </w:rPr>
      </w:pPr>
      <w:del w:id="614" w:author="Darren Hanway" w:date="2004-05-19T14:29:00Z">
        <w:bookmarkStart w:id="0" w:name="_1146482128"/>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15" w:author="Darren Hanway" w:date="2004-05-24T15:07:00Z">
      <w:r>
        <w:rPr>
          <w:rStyle w:val="PageNumber"/>
          <w:sz w:val="18"/>
          <w:szCs w:val="18"/>
        </w:rPr>
        <w:delText xml:space="preserve">May </w:delText>
      </w:r>
    </w:del>
    <w:ins w:id="616" w:author="Darren Hanway" w:date="2004-08-04T10:59:00Z">
      <w:r>
        <w:rPr>
          <w:rStyle w:val="PageNumber"/>
          <w:sz w:val="18"/>
          <w:szCs w:val="18"/>
        </w:rPr>
        <w:t>August</w:t>
      </w:r>
    </w:ins>
    <w:ins w:id="617" w:author="Darren Hanway" w:date="2004-05-24T15:0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32:00Z</dcterms:created>
  <dc:creator>Beth Knapp</dc:creator>
  <dc:description/>
  <dc:language>en-US</dc:language>
  <cp:lastModifiedBy>Darren Hanway</cp:lastModifiedBy>
  <cp:lastPrinted>2004-06-14T13:57:00Z</cp:lastPrinted>
  <dcterms:modified xsi:type="dcterms:W3CDTF">2004-12-30T18:57: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41717</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April Monthly Report</vt:lpwstr>
  </property>
  <property fmtid="{D5CDD505-2E9C-101B-9397-08002B2CF9AE}" pid="6" name="_ReviewingToolsShownOnce">
    <vt:lpwstr/>
  </property>
</Properties>
</file>