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4-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16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9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9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1,0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7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7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1,8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68</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pPr>
      <w:r>
        <w:rPr/>
        <w:t>The Training and Education (T&amp;E) team conducted the final two regional Campus Kick-Off Meetings on May 4, 2004 at the Pacific Energy Center in San Francisco and on May 6, 2004 at the campus of CSU Monterey Bay.  These meetings were the continuation of the activity initially reported in April 2004 and were created to provide overall program awareness to invited campus personnel and solicit feedback to certain program areas that are at the beginning stages of implementation.</w:t>
      </w:r>
    </w:p>
    <w:p>
      <w:pPr>
        <w:pStyle w:val="Normal"/>
        <w:numPr>
          <w:ilvl w:val="0"/>
          <w:numId w:val="2"/>
        </w:numPr>
        <w:rPr/>
      </w:pPr>
      <w:r>
        <w:rPr/>
        <w:t>The Management Team approved a first round of retrofit projects on May 27, 2004.  A total of six projects were pre-screened and submitted by the Retrofit Team.  Of these six projects, three were eventually approved for UC Santa Barbara, UC San Diego and UCLA.  Specific measures include lighting upgrades, chiller control optimization, VAV conversion and swimming pool covers.  Estimated savings for this first round of projects are approximately 5,000,000 kWh, 700 kW and 300,000 therms with approximately $1.7 million of the total statewide direct implementation budget committed.  A second round of approvals is scheduled for mid-June.</w:t>
      </w:r>
    </w:p>
    <w:p>
      <w:pPr>
        <w:pStyle w:val="Normal"/>
        <w:numPr>
          <w:ilvl w:val="0"/>
          <w:numId w:val="2"/>
        </w:numPr>
        <w:rPr/>
      </w:pPr>
      <w:r>
        <w:rPr/>
        <w:t>The Management Team conducted a final review of the Master Agreement and submitted comments to attorneys.  The final Master Agreement is scheduled to be signed by all parties by June 9, 2004.</w:t>
      </w:r>
    </w:p>
    <w:p>
      <w:pPr>
        <w:pStyle w:val="Normal"/>
        <w:numPr>
          <w:ilvl w:val="0"/>
          <w:numId w:val="2"/>
        </w:numPr>
        <w:rPr/>
      </w:pPr>
      <w:r>
        <w:rPr/>
        <w:t>The EM&amp;V Team issued the RFP to potential bidders on May 10, 2004.  Responses are due in early June 2004.  Proposal reviews and contractor selection will occur soon thereafter.</w:t>
      </w:r>
    </w:p>
    <w:p>
      <w:pPr>
        <w:pStyle w:val="Normal"/>
        <w:ind w:left="1080" w:hanging="0"/>
        <w:rPr/>
      </w:pPr>
      <w:r>
        <w:rPr/>
      </w:r>
    </w:p>
    <w:p>
      <w:pPr>
        <w:pStyle w:val="Normal"/>
        <w:numPr>
          <w:ilvl w:val="2"/>
          <w:numId w:val="3"/>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741" w:hanging="0"/>
        <w:rPr/>
      </w:pPr>
      <w:r>
        <w:rPr/>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41" w:hanging="0"/>
        <w:rPr/>
      </w:pPr>
      <w:r>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41" w:hanging="0"/>
        <w:rPr/>
      </w:pPr>
      <w:r>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t>The EM&amp;V Team issued the RFP to potential bidders on May 10, 2004.  Responses are due in early June 2004.  Proposal reviews and contractor selection will occur soon thereafter.</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12:00Z</dcterms:created>
  <dc:creator>Beth Knapp</dc:creator>
  <dc:description/>
  <dc:language>en-US</dc:language>
  <cp:lastModifiedBy>Darren Hanway</cp:lastModifiedBy>
  <cp:lastPrinted>2004-04-12T13:50:00Z</cp:lastPrinted>
  <dcterms:modified xsi:type="dcterms:W3CDTF">2004-12-29T17:44:00Z</dcterms:modified>
  <cp:revision>3</cp:revision>
  <dc:subject/>
  <dc:title>Program Implementer Name:</dc:title>
</cp:coreProperties>
</file>