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ne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7,4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2,78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0,2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5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4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9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9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4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7,2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2,78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40,0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9,2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70,4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95,5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03,4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05,7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The partnership program participated in the UC/CSU Sustainability Conference June 19 through 22 at UC Santa Cruz.</w:t>
      </w:r>
    </w:p>
    <w:p>
      <w:pPr>
        <w:pStyle w:val="Normal"/>
        <w:numPr>
          <w:ilvl w:val="0"/>
          <w:numId w:val="7"/>
        </w:numPr>
        <w:tabs>
          <w:tab w:val="clear" w:pos="720"/>
          <w:tab w:val="left" w:pos="792" w:leader="none"/>
          <w:tab w:val="left" w:pos="1008" w:leader="none"/>
        </w:tabs>
        <w:ind w:left="792" w:hanging="360"/>
        <w:rPr>
          <w:szCs w:val="24"/>
        </w:rPr>
      </w:pPr>
      <w:r>
        <w:rPr>
          <w:szCs w:val="24"/>
        </w:rPr>
        <w:t>The LEED for Project Managers course was held on June 22 in conjunction with the UC/CSU Sustainability Conference.  Approximately 40 people attended the session.</w:t>
      </w:r>
    </w:p>
    <w:p>
      <w:pPr>
        <w:pStyle w:val="Normal"/>
        <w:numPr>
          <w:ilvl w:val="0"/>
          <w:numId w:val="7"/>
        </w:numPr>
        <w:tabs>
          <w:tab w:val="clear" w:pos="720"/>
          <w:tab w:val="left" w:pos="792" w:leader="none"/>
          <w:tab w:val="left" w:pos="1008" w:leader="none"/>
        </w:tabs>
        <w:ind w:left="792" w:hanging="360"/>
        <w:rPr>
          <w:szCs w:val="24"/>
        </w:rPr>
      </w:pPr>
      <w:r>
        <w:rPr>
          <w:szCs w:val="24"/>
        </w:rPr>
        <w:t>A master calendar is being developed to track project status at each of the campuses.</w:t>
      </w:r>
    </w:p>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June 2005, the total signed commitments to the campuses equal $3,139,435.  This includes $1,614,735 for Retrofit (this amount represents the total amount committed by the program and does not reflect any campus co-funding contributions.  By including the combined campus contribution of $561,928, the true overall project cost is $2,176,663) and $1,524,700 for MBCx. The net projected energy savings for the portfolio of projects are 6,928,021 (102% of goal) and 1,078 kW (107%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has now been reduced to include only 200 fixtures.  The revised net energy savings are estimated at 24,000 kWh and 1.6 kW.  The cost estimated has also been lowered to $12,000.</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s of 124,857 kWh and 0 kW was revised upward to 511,040 kWh and 0 kW as described in a previous report.  This project has now been canceled by the campus due to lack of sufficient resources to fund their portion of the project.</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06-03T09:01:00Z</cp:lastPrinted>
  <dcterms:modified xsi:type="dcterms:W3CDTF">2006-03-08T18:30:00Z</dcterms:modified>
  <cp:revision>23</cp:revision>
  <dc:subject/>
  <dc:title>Program Implementer Name:</dc:title>
</cp:coreProperties>
</file>