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City of Pomona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del w:id="0" w:author="Michael B Lo" w:date="2004-09-14T12:14:00Z">
              <w:r>
                <w:rPr/>
                <w:delText xml:space="preserve">July </w:delText>
              </w:r>
            </w:del>
            <w:ins w:id="1" w:author="Michael B Lo" w:date="2004-09-14T12:14:00Z">
              <w:r>
                <w:rPr/>
                <w:t xml:space="preserve">August </w:t>
              </w:r>
            </w:ins>
            <w:r>
              <w:rPr/>
              <w:t>2004</w:t>
            </w:r>
          </w:p>
        </w:tc>
      </w:tr>
    </w:tbl>
    <w:p>
      <w:pPr>
        <w:pStyle w:val="Normal"/>
        <w:rPr>
          <w:szCs w:val="24"/>
        </w:rPr>
      </w:pPr>
      <w:r>
        <w:rPr>
          <w:szCs w:val="24"/>
        </w:rPr>
      </w:r>
    </w:p>
    <w:p>
      <w:pPr>
        <w:pStyle w:val="Normal"/>
        <w:numPr>
          <w:ilvl w:val="0"/>
          <w:numId w:val="6"/>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ind w:left="1080" w:hanging="0"/>
        <w:rPr/>
      </w:pPr>
      <w:r>
        <w:rPr/>
      </w:r>
    </w:p>
    <w:p>
      <w:pPr>
        <w:pStyle w:val="Normal"/>
        <w:numPr>
          <w:ilvl w:val="2"/>
          <w:numId w:val="10"/>
        </w:numPr>
        <w:rPr>
          <w:b/>
          <w:b/>
          <w:szCs w:val="24"/>
        </w:rPr>
      </w:pPr>
      <w:r>
        <w:rPr>
          <w:b/>
          <w:szCs w:val="24"/>
        </w:rPr>
        <w:t xml:space="preserve">Budgets and Expenditures </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Darren Hanway" w:date="2004-09-21T14:51:00Z">
              <w:r>
                <w:rPr>
                  <w:sz w:val="16"/>
                  <w:szCs w:val="16"/>
                </w:rPr>
                <w:t xml:space="preserve">Budget and Expenditures </w:t>
              </w:r>
            </w:ins>
            <w:del w:id="3" w:author="Darren Hanway" w:date="2004-08-20T13:2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Darren Hanway" w:date="2004-09-21T14:51:00Z">
              <w:r>
                <w:rPr>
                  <w:sz w:val="16"/>
                  <w:szCs w:val="16"/>
                </w:rPr>
                <w:t>Budget</w:t>
              </w:r>
            </w:ins>
            <w:del w:id="5" w:author="Darren Hanway" w:date="2004-08-20T13:2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Darren Hanway" w:date="2004-09-21T14:51:00Z">
              <w:r>
                <w:rPr>
                  <w:sz w:val="16"/>
                  <w:szCs w:val="16"/>
                </w:rPr>
                <w:t>Aug-04</w:t>
              </w:r>
            </w:ins>
            <w:del w:id="7" w:author="Darren Hanway" w:date="2004-08-20T13:29:00Z">
              <w:r>
                <w:rPr>
                  <w:sz w:val="16"/>
                  <w:szCs w:val="16"/>
                </w:rPr>
                <w:delText>Jun-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Darren Hanway" w:date="2004-09-21T14:51:00Z">
              <w:r>
                <w:rPr>
                  <w:sz w:val="16"/>
                  <w:szCs w:val="16"/>
                </w:rPr>
                <w:t>% of Bdgt</w:t>
              </w:r>
            </w:ins>
            <w:del w:id="9" w:author="Darren Hanway" w:date="2004-08-20T13:2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Darren Hanway" w:date="2004-09-21T14:51:00Z">
              <w:r>
                <w:rPr>
                  <w:sz w:val="16"/>
                  <w:szCs w:val="16"/>
                </w:rPr>
                <w:t>Cumulative</w:t>
              </w:r>
            </w:ins>
            <w:del w:id="11" w:author="Darren Hanway" w:date="2004-08-20T13:2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Darren Hanway" w:date="2004-09-21T14:51:00Z">
              <w:r>
                <w:rPr>
                  <w:sz w:val="16"/>
                  <w:szCs w:val="16"/>
                </w:rPr>
                <w:t>% of Bdgt</w:t>
              </w:r>
            </w:ins>
            <w:del w:id="13" w:author="Darren Hanway" w:date="2004-08-20T13:2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Darren Hanway" w:date="2004-09-21T14:51:00Z">
              <w:r>
                <w:rPr>
                  <w:sz w:val="16"/>
                  <w:szCs w:val="16"/>
                </w:rPr>
                <w:t>Committed</w:t>
              </w:r>
            </w:ins>
            <w:del w:id="15" w:author="Darren Hanway" w:date="2004-08-20T13:2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Darren Hanway" w:date="2004-09-21T14:51:00Z">
              <w:r>
                <w:rPr>
                  <w:sz w:val="16"/>
                  <w:szCs w:val="16"/>
                </w:rPr>
                <w:t>% of Bdgt</w:t>
              </w:r>
            </w:ins>
            <w:del w:id="17" w:author="Darren Hanway" w:date="2004-08-20T13:2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Darren Hanway" w:date="2004-09-21T14:51:00Z">
              <w:r>
                <w:rPr>
                  <w:sz w:val="16"/>
                  <w:szCs w:val="16"/>
                </w:rPr>
                <w:t>Cumulative &amp; Committed</w:t>
              </w:r>
            </w:ins>
            <w:del w:id="19" w:author="Darren Hanway" w:date="2004-08-20T13:2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Darren Hanway" w:date="2004-09-21T14:51:00Z">
              <w:r>
                <w:rPr>
                  <w:sz w:val="16"/>
                  <w:szCs w:val="16"/>
                </w:rPr>
                <w:t>% of Bdgt</w:t>
              </w:r>
            </w:ins>
            <w:del w:id="21" w:author="Darren Hanway" w:date="2004-08-20T13:2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Darren Hanway" w:date="2004-09-21T14:51:00Z">
              <w:r>
                <w:rPr>
                  <w:sz w:val="16"/>
                  <w:szCs w:val="16"/>
                </w:rPr>
                <w:t>Unspent</w:t>
              </w:r>
            </w:ins>
            <w:del w:id="23" w:author="Darren Hanway" w:date="2004-08-20T13:2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Darren Hanway" w:date="2004-09-21T14:51:00Z">
              <w:r>
                <w:rPr>
                  <w:sz w:val="16"/>
                  <w:szCs w:val="16"/>
                </w:rPr>
                <w:t>Total</w:t>
              </w:r>
            </w:ins>
            <w:del w:id="25" w:author="Darren Hanway" w:date="2004-08-20T13:2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Darren Hanway" w:date="2004-09-21T14:51:00Z">
              <w:r>
                <w:rPr>
                  <w:sz w:val="16"/>
                  <w:szCs w:val="16"/>
                </w:rPr>
                <w:t>$651,023</w:t>
              </w:r>
            </w:ins>
            <w:del w:id="27" w:author="Darren Hanway" w:date="2004-08-20T13:29: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Darren Hanway" w:date="2004-09-21T14:51:00Z">
              <w:r>
                <w:rPr>
                  <w:sz w:val="16"/>
                  <w:szCs w:val="16"/>
                </w:rPr>
                <w:t>$16,752</w:t>
              </w:r>
            </w:ins>
            <w:del w:id="29" w:author="Darren Hanway" w:date="2004-08-20T13:29:00Z">
              <w:r>
                <w:rPr>
                  <w:sz w:val="16"/>
                  <w:szCs w:val="16"/>
                </w:rPr>
                <w:delText>$4,9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Darren Hanway" w:date="2004-09-21T14:51:00Z">
              <w:r>
                <w:rPr>
                  <w:sz w:val="16"/>
                  <w:szCs w:val="16"/>
                </w:rPr>
                <w:t>3%</w:t>
              </w:r>
            </w:ins>
            <w:del w:id="31" w:author="Darren Hanway" w:date="2004-08-20T13:2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Darren Hanway" w:date="2004-09-21T14:51:00Z">
              <w:r>
                <w:rPr>
                  <w:sz w:val="16"/>
                  <w:szCs w:val="16"/>
                </w:rPr>
                <w:t>$64,230</w:t>
              </w:r>
            </w:ins>
            <w:del w:id="33" w:author="Darren Hanway" w:date="2004-08-20T13:29:00Z">
              <w:r>
                <w:rPr>
                  <w:sz w:val="16"/>
                  <w:szCs w:val="16"/>
                </w:rPr>
                <w:delText>$16,8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Darren Hanway" w:date="2004-09-21T14:51:00Z">
              <w:r>
                <w:rPr>
                  <w:sz w:val="16"/>
                  <w:szCs w:val="16"/>
                </w:rPr>
                <w:t>10%</w:t>
              </w:r>
            </w:ins>
            <w:del w:id="35" w:author="Darren Hanway" w:date="2004-08-20T13:2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 w:author="Darren Hanway" w:date="2004-09-21T14:51:00Z">
              <w:r>
                <w:rPr>
                  <w:sz w:val="16"/>
                  <w:szCs w:val="16"/>
                </w:rPr>
                <w:t>$36,861</w:t>
              </w:r>
            </w:ins>
            <w:del w:id="37" w:author="Darren Hanway" w:date="2004-08-20T13:2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Darren Hanway" w:date="2004-09-21T14:51:00Z">
              <w:r>
                <w:rPr>
                  <w:sz w:val="16"/>
                  <w:szCs w:val="16"/>
                </w:rPr>
                <w:t>6%</w:t>
              </w:r>
            </w:ins>
            <w:del w:id="39" w:author="Darren Hanway" w:date="2004-08-20T13:2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Darren Hanway" w:date="2004-09-21T14:51:00Z">
              <w:r>
                <w:rPr>
                  <w:sz w:val="16"/>
                  <w:szCs w:val="16"/>
                </w:rPr>
                <w:t>$101,092</w:t>
              </w:r>
            </w:ins>
            <w:del w:id="41" w:author="Darren Hanway" w:date="2004-08-20T13:29:00Z">
              <w:r>
                <w:rPr>
                  <w:sz w:val="16"/>
                  <w:szCs w:val="16"/>
                </w:rPr>
                <w:delText>$16,86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Darren Hanway" w:date="2004-09-21T14:51:00Z">
              <w:r>
                <w:rPr>
                  <w:sz w:val="16"/>
                  <w:szCs w:val="16"/>
                </w:rPr>
                <w:t>16%</w:t>
              </w:r>
            </w:ins>
            <w:del w:id="43" w:author="Darren Hanway" w:date="2004-08-20T13:2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Darren Hanway" w:date="2004-09-21T14:51:00Z">
              <w:r>
                <w:rPr>
                  <w:sz w:val="16"/>
                  <w:szCs w:val="16"/>
                </w:rPr>
                <w:t>$586,792</w:t>
              </w:r>
            </w:ins>
            <w:del w:id="45" w:author="Darren Hanway" w:date="2004-08-20T13:29:00Z">
              <w:r>
                <w:rPr>
                  <w:sz w:val="16"/>
                  <w:szCs w:val="16"/>
                </w:rPr>
                <w:delText>$634,16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Darren Hanway" w:date="2004-09-21T14:51:00Z">
              <w:r>
                <w:rPr>
                  <w:sz w:val="16"/>
                  <w:szCs w:val="16"/>
                </w:rPr>
                <w:t>Admin</w:t>
              </w:r>
            </w:ins>
            <w:del w:id="47" w:author="Darren Hanway" w:date="2004-08-20T13:2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Darren Hanway" w:date="2004-09-21T14:51:00Z">
              <w:r>
                <w:rPr>
                  <w:sz w:val="16"/>
                  <w:szCs w:val="16"/>
                </w:rPr>
                <w:t>$129,094</w:t>
              </w:r>
            </w:ins>
            <w:del w:id="49" w:author="Darren Hanway" w:date="2004-08-20T13:29: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Darren Hanway" w:date="2004-09-21T14:51:00Z">
              <w:r>
                <w:rPr>
                  <w:sz w:val="16"/>
                  <w:szCs w:val="16"/>
                </w:rPr>
                <w:t>$6,345</w:t>
              </w:r>
            </w:ins>
            <w:del w:id="51" w:author="Darren Hanway" w:date="2004-08-20T13:29:00Z">
              <w:r>
                <w:rPr>
                  <w:sz w:val="16"/>
                  <w:szCs w:val="16"/>
                </w:rPr>
                <w:delText>$4,9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Darren Hanway" w:date="2004-09-21T14:51:00Z">
              <w:r>
                <w:rPr>
                  <w:sz w:val="16"/>
                  <w:szCs w:val="16"/>
                </w:rPr>
                <w:t>5%</w:t>
              </w:r>
            </w:ins>
            <w:del w:id="53" w:author="Darren Hanway" w:date="2004-08-20T13:2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Darren Hanway" w:date="2004-09-21T14:51:00Z">
              <w:r>
                <w:rPr>
                  <w:sz w:val="16"/>
                  <w:szCs w:val="16"/>
                </w:rPr>
                <w:t>$38,123</w:t>
              </w:r>
            </w:ins>
            <w:del w:id="55" w:author="Darren Hanway" w:date="2004-08-20T13:29:00Z">
              <w:r>
                <w:rPr>
                  <w:sz w:val="16"/>
                  <w:szCs w:val="16"/>
                </w:rPr>
                <w:delText>$16,8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Darren Hanway" w:date="2004-09-21T14:51:00Z">
              <w:r>
                <w:rPr>
                  <w:sz w:val="16"/>
                  <w:szCs w:val="16"/>
                </w:rPr>
                <w:t>30%</w:t>
              </w:r>
            </w:ins>
            <w:del w:id="57" w:author="Darren Hanway" w:date="2004-08-20T13:29:00Z">
              <w:r>
                <w:rPr>
                  <w:sz w:val="16"/>
                  <w:szCs w:val="16"/>
                </w:rPr>
                <w:delText>1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Darren Hanway" w:date="2004-09-21T14:51:00Z">
              <w:r>
                <w:rPr>
                  <w:sz w:val="16"/>
                  <w:szCs w:val="16"/>
                </w:rPr>
                <w:t>$9,647</w:t>
              </w:r>
            </w:ins>
            <w:del w:id="59" w:author="Darren Hanway" w:date="2004-08-20T13:2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Darren Hanway" w:date="2004-09-21T14:51:00Z">
              <w:r>
                <w:rPr>
                  <w:sz w:val="16"/>
                  <w:szCs w:val="16"/>
                </w:rPr>
                <w:t>7%</w:t>
              </w:r>
            </w:ins>
            <w:del w:id="61" w:author="Darren Hanway" w:date="2004-08-20T13:2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Darren Hanway" w:date="2004-09-21T14:51:00Z">
              <w:r>
                <w:rPr>
                  <w:sz w:val="16"/>
                  <w:szCs w:val="16"/>
                </w:rPr>
                <w:t>$47,770</w:t>
              </w:r>
            </w:ins>
            <w:del w:id="63" w:author="Darren Hanway" w:date="2004-08-20T13:29:00Z">
              <w:r>
                <w:rPr>
                  <w:sz w:val="16"/>
                  <w:szCs w:val="16"/>
                </w:rPr>
                <w:delText>$16,86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Darren Hanway" w:date="2004-09-21T14:51:00Z">
              <w:r>
                <w:rPr>
                  <w:sz w:val="16"/>
                  <w:szCs w:val="16"/>
                </w:rPr>
                <w:t>37%</w:t>
              </w:r>
            </w:ins>
            <w:del w:id="65" w:author="Darren Hanway" w:date="2004-08-20T13:29:00Z">
              <w:r>
                <w:rPr>
                  <w:sz w:val="16"/>
                  <w:szCs w:val="16"/>
                </w:rPr>
                <w:delText>1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Darren Hanway" w:date="2004-09-21T14:51:00Z">
              <w:r>
                <w:rPr>
                  <w:sz w:val="16"/>
                  <w:szCs w:val="16"/>
                </w:rPr>
                <w:t>$90,971</w:t>
              </w:r>
            </w:ins>
            <w:del w:id="67" w:author="Darren Hanway" w:date="2004-08-20T13:29:00Z">
              <w:r>
                <w:rPr>
                  <w:sz w:val="16"/>
                  <w:szCs w:val="16"/>
                </w:rPr>
                <w:delText>$112,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Darren Hanway" w:date="2004-09-21T14:51:00Z">
              <w:r>
                <w:rPr>
                  <w:sz w:val="16"/>
                  <w:szCs w:val="16"/>
                </w:rPr>
                <w:t>Marketing</w:t>
              </w:r>
            </w:ins>
            <w:del w:id="69" w:author="Darren Hanway" w:date="2004-08-20T13:2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Darren Hanway" w:date="2004-09-21T14:51:00Z">
              <w:r>
                <w:rPr>
                  <w:sz w:val="16"/>
                  <w:szCs w:val="16"/>
                </w:rPr>
                <w:t>$247,446</w:t>
              </w:r>
            </w:ins>
            <w:del w:id="71" w:author="Darren Hanway" w:date="2004-08-20T13:29: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 w:author="Darren Hanway" w:date="2004-09-21T14:51:00Z">
              <w:r>
                <w:rPr>
                  <w:sz w:val="16"/>
                  <w:szCs w:val="16"/>
                </w:rPr>
                <w:t>$10,408</w:t>
              </w:r>
            </w:ins>
            <w:del w:id="73" w:author="Darren Hanway" w:date="2004-08-20T13:2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Darren Hanway" w:date="2004-09-21T14:51:00Z">
              <w:r>
                <w:rPr>
                  <w:sz w:val="16"/>
                  <w:szCs w:val="16"/>
                </w:rPr>
                <w:t>4%</w:t>
              </w:r>
            </w:ins>
            <w:del w:id="75" w:author="Darren Hanway" w:date="2004-08-20T13:2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 w:author="Darren Hanway" w:date="2004-09-21T14:51:00Z">
              <w:r>
                <w:rPr>
                  <w:sz w:val="16"/>
                  <w:szCs w:val="16"/>
                </w:rPr>
                <w:t>$25,917</w:t>
              </w:r>
            </w:ins>
            <w:del w:id="77" w:author="Darren Hanway" w:date="2004-08-20T13:2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Darren Hanway" w:date="2004-09-21T14:51:00Z">
              <w:r>
                <w:rPr>
                  <w:sz w:val="16"/>
                  <w:szCs w:val="16"/>
                </w:rPr>
                <w:t>10%</w:t>
              </w:r>
            </w:ins>
            <w:del w:id="79" w:author="Darren Hanway" w:date="2004-08-20T13:2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Darren Hanway" w:date="2004-09-21T14:51:00Z">
              <w:r>
                <w:rPr>
                  <w:sz w:val="16"/>
                  <w:szCs w:val="16"/>
                </w:rPr>
                <w:t>$27,215</w:t>
              </w:r>
            </w:ins>
            <w:del w:id="81" w:author="Darren Hanway" w:date="2004-08-20T13:2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Darren Hanway" w:date="2004-09-21T14:51:00Z">
              <w:r>
                <w:rPr>
                  <w:sz w:val="16"/>
                  <w:szCs w:val="16"/>
                </w:rPr>
                <w:t>11%</w:t>
              </w:r>
            </w:ins>
            <w:del w:id="83" w:author="Darren Hanway" w:date="2004-08-20T13:2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Darren Hanway" w:date="2004-09-21T14:51:00Z">
              <w:r>
                <w:rPr>
                  <w:sz w:val="16"/>
                  <w:szCs w:val="16"/>
                </w:rPr>
                <w:t>$53,132</w:t>
              </w:r>
            </w:ins>
            <w:del w:id="85" w:author="Darren Hanway" w:date="2004-08-20T13:2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Darren Hanway" w:date="2004-09-21T14:51:00Z">
              <w:r>
                <w:rPr>
                  <w:sz w:val="16"/>
                  <w:szCs w:val="16"/>
                </w:rPr>
                <w:t>21%</w:t>
              </w:r>
            </w:ins>
            <w:del w:id="87" w:author="Darren Hanway" w:date="2004-08-20T13:2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Darren Hanway" w:date="2004-09-21T14:51:00Z">
              <w:r>
                <w:rPr>
                  <w:sz w:val="16"/>
                  <w:szCs w:val="16"/>
                </w:rPr>
                <w:t>$221,529</w:t>
              </w:r>
            </w:ins>
            <w:del w:id="89" w:author="Darren Hanway" w:date="2004-08-20T13:29:00Z">
              <w:r>
                <w:rPr>
                  <w:sz w:val="16"/>
                  <w:szCs w:val="16"/>
                </w:rPr>
                <w:delText>$247,4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 w:author="Darren Hanway" w:date="2004-09-21T14:51:00Z">
              <w:r>
                <w:rPr>
                  <w:sz w:val="16"/>
                  <w:szCs w:val="16"/>
                </w:rPr>
                <w:t>DI</w:t>
              </w:r>
            </w:ins>
            <w:del w:id="91" w:author="Darren Hanway" w:date="2004-08-20T13:2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Darren Hanway" w:date="2004-09-21T14:51:00Z">
              <w:r>
                <w:rPr>
                  <w:sz w:val="16"/>
                  <w:szCs w:val="16"/>
                </w:rPr>
                <w:t>$250,484</w:t>
              </w:r>
            </w:ins>
            <w:del w:id="93" w:author="Darren Hanway" w:date="2004-08-20T13:29: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 w:author="Darren Hanway" w:date="2004-09-21T14:51:00Z">
              <w:r>
                <w:rPr>
                  <w:sz w:val="16"/>
                  <w:szCs w:val="16"/>
                </w:rPr>
                <w:t> </w:t>
              </w:r>
            </w:ins>
            <w:del w:id="95" w:author="Darren Hanway" w:date="2004-08-20T13:2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Darren Hanway" w:date="2004-09-21T14:51:00Z">
              <w:r>
                <w:rPr>
                  <w:sz w:val="16"/>
                  <w:szCs w:val="16"/>
                </w:rPr>
                <w:t> </w:t>
              </w:r>
            </w:ins>
            <w:del w:id="97" w:author="Darren Hanway" w:date="2004-08-20T13:2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 w:author="Darren Hanway" w:date="2004-09-21T14:51:00Z">
              <w:r>
                <w:rPr>
                  <w:sz w:val="16"/>
                  <w:szCs w:val="16"/>
                </w:rPr>
                <w:t> </w:t>
              </w:r>
            </w:ins>
            <w:del w:id="99" w:author="Darren Hanway" w:date="2004-08-20T13:2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Darren Hanway" w:date="2004-09-21T14:51:00Z">
              <w:r>
                <w:rPr>
                  <w:sz w:val="16"/>
                  <w:szCs w:val="16"/>
                </w:rPr>
                <w:t> </w:t>
              </w:r>
            </w:ins>
            <w:del w:id="101" w:author="Darren Hanway" w:date="2004-08-20T13:2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Darren Hanway" w:date="2004-09-21T14:51:00Z">
              <w:r>
                <w:rPr>
                  <w:sz w:val="16"/>
                  <w:szCs w:val="16"/>
                </w:rPr>
                <w:t> </w:t>
              </w:r>
            </w:ins>
            <w:del w:id="103" w:author="Darren Hanway" w:date="2004-08-20T13:2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Darren Hanway" w:date="2004-09-21T14:51:00Z">
              <w:r>
                <w:rPr>
                  <w:sz w:val="16"/>
                  <w:szCs w:val="16"/>
                </w:rPr>
                <w:t> </w:t>
              </w:r>
            </w:ins>
            <w:del w:id="105" w:author="Darren Hanway" w:date="2004-08-20T13:2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6" w:author="Darren Hanway" w:date="2004-09-21T14:51:00Z">
              <w:r>
                <w:rPr>
                  <w:sz w:val="16"/>
                  <w:szCs w:val="16"/>
                </w:rPr>
                <w:t> </w:t>
              </w:r>
            </w:ins>
            <w:del w:id="107" w:author="Darren Hanway" w:date="2004-08-20T13:2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Darren Hanway" w:date="2004-09-21T14:51:00Z">
              <w:r>
                <w:rPr>
                  <w:sz w:val="16"/>
                  <w:szCs w:val="16"/>
                </w:rPr>
                <w:t> </w:t>
              </w:r>
            </w:ins>
            <w:del w:id="109" w:author="Darren Hanway" w:date="2004-08-20T13:2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Darren Hanway" w:date="2004-09-21T14:51:00Z">
              <w:r>
                <w:rPr>
                  <w:sz w:val="16"/>
                  <w:szCs w:val="16"/>
                </w:rPr>
                <w:t>$250,484</w:t>
              </w:r>
            </w:ins>
            <w:del w:id="111" w:author="Darren Hanway" w:date="2004-08-20T13:29:00Z">
              <w:r>
                <w:rPr>
                  <w:sz w:val="16"/>
                  <w:szCs w:val="16"/>
                </w:rPr>
                <w:delText>$250,4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Darren Hanway" w:date="2004-09-21T14:51:00Z">
              <w:r>
                <w:rPr>
                  <w:sz w:val="16"/>
                  <w:szCs w:val="16"/>
                </w:rPr>
                <w:t>EM&amp;V</w:t>
              </w:r>
            </w:ins>
            <w:del w:id="113" w:author="Darren Hanway" w:date="2004-08-20T13:2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Darren Hanway" w:date="2004-09-21T14:51:00Z">
              <w:r>
                <w:rPr>
                  <w:sz w:val="16"/>
                  <w:szCs w:val="16"/>
                </w:rPr>
                <w:t>$23,999</w:t>
              </w:r>
            </w:ins>
            <w:del w:id="115" w:author="Darren Hanway" w:date="2004-08-20T13:29: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 w:author="Darren Hanway" w:date="2004-09-21T14:51:00Z">
              <w:r>
                <w:rPr>
                  <w:sz w:val="16"/>
                  <w:szCs w:val="16"/>
                </w:rPr>
                <w:t> </w:t>
              </w:r>
            </w:ins>
            <w:del w:id="117" w:author="Darren Hanway" w:date="2004-08-20T13:2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Darren Hanway" w:date="2004-09-21T14:51:00Z">
              <w:r>
                <w:rPr>
                  <w:sz w:val="16"/>
                  <w:szCs w:val="16"/>
                </w:rPr>
                <w:t> </w:t>
              </w:r>
            </w:ins>
            <w:del w:id="119" w:author="Darren Hanway" w:date="2004-08-20T13:2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0" w:author="Darren Hanway" w:date="2004-09-21T14:51:00Z">
              <w:r>
                <w:rPr>
                  <w:sz w:val="16"/>
                  <w:szCs w:val="16"/>
                </w:rPr>
                <w:t>$190</w:t>
              </w:r>
            </w:ins>
            <w:del w:id="121" w:author="Darren Hanway" w:date="2004-08-20T13:2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Darren Hanway" w:date="2004-09-21T14:51:00Z">
              <w:r>
                <w:rPr>
                  <w:sz w:val="16"/>
                  <w:szCs w:val="16"/>
                </w:rPr>
                <w:t>1%</w:t>
              </w:r>
            </w:ins>
            <w:del w:id="123" w:author="Darren Hanway" w:date="2004-08-20T13:2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Darren Hanway" w:date="2004-09-21T14:51:00Z">
              <w:r>
                <w:rPr>
                  <w:sz w:val="16"/>
                  <w:szCs w:val="16"/>
                </w:rPr>
                <w:t> </w:t>
              </w:r>
            </w:ins>
            <w:del w:id="125" w:author="Darren Hanway" w:date="2004-08-20T13:2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Darren Hanway" w:date="2004-09-21T14:51:00Z">
              <w:r>
                <w:rPr>
                  <w:sz w:val="16"/>
                  <w:szCs w:val="16"/>
                </w:rPr>
                <w:t> </w:t>
              </w:r>
            </w:ins>
            <w:del w:id="127" w:author="Darren Hanway" w:date="2004-08-20T13:2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8" w:author="Darren Hanway" w:date="2004-09-21T14:51:00Z">
              <w:r>
                <w:rPr>
                  <w:sz w:val="16"/>
                  <w:szCs w:val="16"/>
                </w:rPr>
                <w:t>$190</w:t>
              </w:r>
            </w:ins>
            <w:del w:id="129" w:author="Darren Hanway" w:date="2004-08-20T13:2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Darren Hanway" w:date="2004-09-21T14:51:00Z">
              <w:r>
                <w:rPr>
                  <w:sz w:val="16"/>
                  <w:szCs w:val="16"/>
                </w:rPr>
                <w:t>1%</w:t>
              </w:r>
            </w:ins>
            <w:del w:id="131" w:author="Darren Hanway" w:date="2004-08-20T13:2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Darren Hanway" w:date="2004-09-21T14:51:00Z">
              <w:r>
                <w:rPr>
                  <w:sz w:val="16"/>
                  <w:szCs w:val="16"/>
                </w:rPr>
                <w:t>$23,809</w:t>
              </w:r>
            </w:ins>
            <w:del w:id="133" w:author="Darren Hanway" w:date="2004-08-20T13:29:00Z">
              <w:r>
                <w:rPr>
                  <w:sz w:val="16"/>
                  <w:szCs w:val="16"/>
                </w:rPr>
                <w:delText>$23,99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Darren Hanway" w:date="2004-09-21T14:51:00Z">
              <w:r>
                <w:rPr>
                  <w:sz w:val="16"/>
                  <w:szCs w:val="16"/>
                </w:rPr>
                <w:t>Financing</w:t>
              </w:r>
            </w:ins>
            <w:del w:id="135" w:author="Darren Hanway" w:date="2004-08-20T13:2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Darren Hanway" w:date="2004-09-21T14:51:00Z">
              <w:r>
                <w:rPr>
                  <w:sz w:val="16"/>
                  <w:szCs w:val="16"/>
                </w:rPr>
                <w:t> </w:t>
              </w:r>
            </w:ins>
            <w:del w:id="137" w:author="Darren Hanway" w:date="2004-08-20T13:2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Darren Hanway" w:date="2004-09-21T14:51:00Z">
              <w:r>
                <w:rPr>
                  <w:sz w:val="16"/>
                  <w:szCs w:val="16"/>
                </w:rPr>
                <w:t> </w:t>
              </w:r>
            </w:ins>
            <w:del w:id="139" w:author="Darren Hanway" w:date="2004-08-20T13:2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Darren Hanway" w:date="2004-09-21T14:51:00Z">
              <w:r>
                <w:rPr>
                  <w:sz w:val="16"/>
                  <w:szCs w:val="16"/>
                </w:rPr>
                <w:t>NA</w:t>
              </w:r>
            </w:ins>
            <w:del w:id="141" w:author="Darren Hanway" w:date="2004-08-20T13:2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Darren Hanway" w:date="2004-09-21T14:51:00Z">
              <w:r>
                <w:rPr>
                  <w:sz w:val="16"/>
                  <w:szCs w:val="16"/>
                </w:rPr>
                <w:t> </w:t>
              </w:r>
            </w:ins>
            <w:del w:id="143" w:author="Darren Hanway" w:date="2004-08-20T13:2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Darren Hanway" w:date="2004-09-21T14:51:00Z">
              <w:r>
                <w:rPr>
                  <w:sz w:val="16"/>
                  <w:szCs w:val="16"/>
                </w:rPr>
                <w:t>NA</w:t>
              </w:r>
            </w:ins>
            <w:del w:id="145" w:author="Darren Hanway" w:date="2004-08-20T13:2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Darren Hanway" w:date="2004-09-21T14:51:00Z">
              <w:r>
                <w:rPr>
                  <w:sz w:val="16"/>
                  <w:szCs w:val="16"/>
                </w:rPr>
                <w:t> </w:t>
              </w:r>
            </w:ins>
            <w:del w:id="147" w:author="Darren Hanway" w:date="2004-08-20T13:2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Darren Hanway" w:date="2004-09-21T14:51:00Z">
              <w:r>
                <w:rPr>
                  <w:sz w:val="16"/>
                  <w:szCs w:val="16"/>
                </w:rPr>
                <w:t>NA</w:t>
              </w:r>
            </w:ins>
            <w:del w:id="149" w:author="Darren Hanway" w:date="2004-08-20T13:2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Darren Hanway" w:date="2004-09-21T14:51:00Z">
              <w:r>
                <w:rPr>
                  <w:sz w:val="16"/>
                  <w:szCs w:val="16"/>
                </w:rPr>
                <w:t> </w:t>
              </w:r>
            </w:ins>
            <w:del w:id="151" w:author="Darren Hanway" w:date="2004-08-20T13:2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Darren Hanway" w:date="2004-09-21T14:51:00Z">
              <w:r>
                <w:rPr>
                  <w:sz w:val="16"/>
                  <w:szCs w:val="16"/>
                </w:rPr>
                <w:t>NA</w:t>
              </w:r>
            </w:ins>
            <w:del w:id="153" w:author="Darren Hanway" w:date="2004-08-20T13:2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Darren Hanway" w:date="2004-09-21T14:51:00Z">
              <w:r>
                <w:rPr>
                  <w:sz w:val="16"/>
                  <w:szCs w:val="16"/>
                </w:rPr>
                <w:t> </w:t>
              </w:r>
            </w:ins>
            <w:del w:id="155" w:author="Darren Hanway" w:date="2004-08-20T13:29: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b/>
          <w:b/>
          <w:sz w:val="20"/>
          <w:szCs w:val="24"/>
        </w:rPr>
      </w:pPr>
      <w:r>
        <w:rPr>
          <w:b/>
          <w:sz w:val="20"/>
          <w:szCs w:val="24"/>
        </w:rPr>
      </w:r>
    </w:p>
    <w:p>
      <w:pPr>
        <w:pStyle w:val="Normal"/>
        <w:numPr>
          <w:ilvl w:val="2"/>
          <w:numId w:val="10"/>
        </w:numPr>
        <w:rPr>
          <w:b/>
          <w:b/>
          <w:szCs w:val="24"/>
        </w:rPr>
      </w:pPr>
      <w:r>
        <w:rPr>
          <w:b/>
          <w:szCs w:val="24"/>
        </w:rPr>
        <w:t>Energy Effects</w:t>
      </w:r>
    </w:p>
    <w:p>
      <w:pPr>
        <w:pStyle w:val="Normal"/>
        <w:ind w:left="720" w:hanging="0"/>
        <w:rPr>
          <w:b/>
          <w:b/>
          <w:i w:val="false"/>
          <w:i w:val="false"/>
          <w:szCs w:val="24"/>
        </w:rPr>
      </w:pPr>
      <w:r>
        <w:rPr>
          <w:b/>
          <w:i w:val="false"/>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6" w:author="Darren Hanway" w:date="2004-09-21T09:57:00Z">
              <w:r>
                <w:rPr>
                  <w:sz w:val="16"/>
                  <w:szCs w:val="16"/>
                </w:rPr>
                <w:t>Energy Effects</w:t>
              </w:r>
            </w:ins>
            <w:del w:id="157" w:author="Darren Hanway" w:date="2004-08-20T13:29: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Darren Hanway" w:date="2004-09-21T09:57:00Z">
              <w:r>
                <w:rPr>
                  <w:sz w:val="16"/>
                  <w:szCs w:val="16"/>
                </w:rPr>
                <w:t>Goals</w:t>
              </w:r>
            </w:ins>
            <w:del w:id="159" w:author="Darren Hanway" w:date="2004-08-20T13:29: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Darren Hanway" w:date="2004-09-21T09:57:00Z">
              <w:r>
                <w:rPr>
                  <w:sz w:val="16"/>
                  <w:szCs w:val="16"/>
                </w:rPr>
                <w:t>Aug-04</w:t>
              </w:r>
            </w:ins>
            <w:del w:id="161" w:author="Darren Hanway" w:date="2004-08-20T13:29:00Z">
              <w:r>
                <w:rPr>
                  <w:sz w:val="16"/>
                  <w:szCs w:val="16"/>
                </w:rPr>
                <w:delText>Jun-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Darren Hanway" w:date="2004-09-21T09:57:00Z">
              <w:r>
                <w:rPr>
                  <w:sz w:val="16"/>
                  <w:szCs w:val="16"/>
                </w:rPr>
                <w:t>% of Goals</w:t>
              </w:r>
            </w:ins>
            <w:del w:id="163" w:author="Darren Hanway" w:date="2004-08-20T13:2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Darren Hanway" w:date="2004-09-21T09:57:00Z">
              <w:r>
                <w:rPr>
                  <w:sz w:val="16"/>
                  <w:szCs w:val="16"/>
                </w:rPr>
                <w:t>Cumulative</w:t>
              </w:r>
            </w:ins>
            <w:del w:id="165" w:author="Darren Hanway" w:date="2004-08-20T13:2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Darren Hanway" w:date="2004-09-21T09:57:00Z">
              <w:r>
                <w:rPr>
                  <w:sz w:val="16"/>
                  <w:szCs w:val="16"/>
                </w:rPr>
                <w:t>% of Goals</w:t>
              </w:r>
            </w:ins>
            <w:del w:id="167" w:author="Darren Hanway" w:date="2004-08-20T13:2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Darren Hanway" w:date="2004-09-21T09:57:00Z">
              <w:r>
                <w:rPr>
                  <w:sz w:val="16"/>
                  <w:szCs w:val="16"/>
                </w:rPr>
                <w:t>Committed</w:t>
              </w:r>
            </w:ins>
            <w:del w:id="169" w:author="Darren Hanway" w:date="2004-08-20T13:2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Darren Hanway" w:date="2004-09-21T09:57:00Z">
              <w:r>
                <w:rPr>
                  <w:sz w:val="16"/>
                  <w:szCs w:val="16"/>
                </w:rPr>
                <w:t>% of Goals</w:t>
              </w:r>
            </w:ins>
            <w:del w:id="171" w:author="Darren Hanway" w:date="2004-08-20T13:2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Darren Hanway" w:date="2004-09-21T09:57:00Z">
              <w:r>
                <w:rPr>
                  <w:sz w:val="16"/>
                  <w:szCs w:val="16"/>
                </w:rPr>
                <w:t>Cumulative &amp; Committed</w:t>
              </w:r>
            </w:ins>
            <w:del w:id="173" w:author="Darren Hanway" w:date="2004-08-20T13:2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Darren Hanway" w:date="2004-09-21T09:57:00Z">
              <w:r>
                <w:rPr>
                  <w:sz w:val="16"/>
                  <w:szCs w:val="16"/>
                </w:rPr>
                <w:t>% of Goals</w:t>
              </w:r>
            </w:ins>
            <w:del w:id="175" w:author="Darren Hanway" w:date="2004-08-20T13:2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Darren Hanway" w:date="2004-09-21T09:57:00Z">
              <w:r>
                <w:rPr>
                  <w:sz w:val="16"/>
                  <w:szCs w:val="16"/>
                </w:rPr>
                <w:t>Goals Minus Cumulative</w:t>
              </w:r>
            </w:ins>
            <w:del w:id="177" w:author="Darren Hanway" w:date="2004-08-20T13:29: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 w:author="Darren Hanway" w:date="2004-09-21T09:57:00Z">
              <w:r>
                <w:rPr>
                  <w:sz w:val="16"/>
                  <w:szCs w:val="16"/>
                </w:rPr>
                <w:t>Coinc Peak kW</w:t>
              </w:r>
            </w:ins>
            <w:del w:id="179" w:author="Darren Hanway" w:date="2004-08-20T13:29: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0" w:author="Darren Hanway" w:date="2004-09-21T09:57:00Z">
              <w:r>
                <w:rPr>
                  <w:sz w:val="16"/>
                  <w:szCs w:val="16"/>
                </w:rPr>
                <w:t>47</w:t>
              </w:r>
            </w:ins>
            <w:del w:id="181" w:author="Darren Hanway" w:date="2004-08-20T13:29: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2" w:author="Darren Hanway" w:date="2004-09-21T09:57:00Z">
              <w:r>
                <w:rPr>
                  <w:sz w:val="16"/>
                  <w:szCs w:val="16"/>
                </w:rPr>
                <w:t> </w:t>
              </w:r>
            </w:ins>
            <w:del w:id="183" w:author="Darren Hanway" w:date="2004-08-20T13:2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4" w:author="Darren Hanway" w:date="2004-09-21T09:57:00Z">
              <w:r>
                <w:rPr>
                  <w:sz w:val="16"/>
                  <w:szCs w:val="16"/>
                </w:rPr>
                <w:t> </w:t>
              </w:r>
            </w:ins>
            <w:del w:id="185" w:author="Darren Hanway" w:date="2004-08-20T13:2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6" w:author="Darren Hanway" w:date="2004-09-21T09:57:00Z">
              <w:r>
                <w:rPr>
                  <w:sz w:val="16"/>
                  <w:szCs w:val="16"/>
                </w:rPr>
                <w:t> </w:t>
              </w:r>
            </w:ins>
            <w:del w:id="187" w:author="Darren Hanway" w:date="2004-08-20T13:2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Darren Hanway" w:date="2004-09-21T09:57:00Z">
              <w:r>
                <w:rPr>
                  <w:sz w:val="16"/>
                  <w:szCs w:val="16"/>
                </w:rPr>
                <w:t> </w:t>
              </w:r>
            </w:ins>
            <w:del w:id="189" w:author="Darren Hanway" w:date="2004-08-20T13:2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0" w:author="Darren Hanway" w:date="2004-09-21T09:57:00Z">
              <w:r>
                <w:rPr>
                  <w:sz w:val="16"/>
                  <w:szCs w:val="16"/>
                </w:rPr>
                <w:t> </w:t>
              </w:r>
            </w:ins>
            <w:del w:id="191" w:author="Darren Hanway" w:date="2004-08-20T13:2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Darren Hanway" w:date="2004-09-21T09:57:00Z">
              <w:r>
                <w:rPr>
                  <w:sz w:val="16"/>
                  <w:szCs w:val="16"/>
                </w:rPr>
                <w:t> </w:t>
              </w:r>
            </w:ins>
            <w:del w:id="193" w:author="Darren Hanway" w:date="2004-08-20T13:2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4" w:author="Darren Hanway" w:date="2004-09-21T09:57:00Z">
              <w:r>
                <w:rPr>
                  <w:sz w:val="16"/>
                  <w:szCs w:val="16"/>
                </w:rPr>
                <w:t> </w:t>
              </w:r>
            </w:ins>
            <w:del w:id="195" w:author="Darren Hanway" w:date="2004-08-20T13:2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Darren Hanway" w:date="2004-09-21T09:57:00Z">
              <w:r>
                <w:rPr>
                  <w:sz w:val="16"/>
                  <w:szCs w:val="16"/>
                </w:rPr>
                <w:t> </w:t>
              </w:r>
            </w:ins>
            <w:del w:id="197" w:author="Darren Hanway" w:date="2004-08-20T13:2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8" w:author="Darren Hanway" w:date="2004-09-21T09:57:00Z">
              <w:r>
                <w:rPr>
                  <w:sz w:val="16"/>
                  <w:szCs w:val="16"/>
                </w:rPr>
                <w:t>47</w:t>
              </w:r>
            </w:ins>
            <w:del w:id="199" w:author="Darren Hanway" w:date="2004-08-20T13:29: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0" w:author="Darren Hanway" w:date="2004-09-21T09:57:00Z">
              <w:r>
                <w:rPr>
                  <w:sz w:val="16"/>
                  <w:szCs w:val="16"/>
                </w:rPr>
                <w:t>Annual kWh</w:t>
              </w:r>
            </w:ins>
            <w:del w:id="201" w:author="Darren Hanway" w:date="2004-08-20T13:29: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 w:author="Darren Hanway" w:date="2004-09-21T09:57:00Z">
              <w:r>
                <w:rPr>
                  <w:sz w:val="16"/>
                  <w:szCs w:val="16"/>
                </w:rPr>
                <w:t>482,650</w:t>
              </w:r>
            </w:ins>
            <w:del w:id="203" w:author="Darren Hanway" w:date="2004-08-20T13:29: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 w:author="Darren Hanway" w:date="2004-09-21T09:57:00Z">
              <w:r>
                <w:rPr>
                  <w:sz w:val="16"/>
                  <w:szCs w:val="16"/>
                </w:rPr>
                <w:t> </w:t>
              </w:r>
            </w:ins>
            <w:del w:id="205" w:author="Darren Hanway" w:date="2004-08-20T13:2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 w:author="Darren Hanway" w:date="2004-09-21T09:57:00Z">
              <w:r>
                <w:rPr>
                  <w:sz w:val="16"/>
                  <w:szCs w:val="16"/>
                </w:rPr>
                <w:t> </w:t>
              </w:r>
            </w:ins>
            <w:del w:id="207" w:author="Darren Hanway" w:date="2004-08-20T13:2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8" w:author="Darren Hanway" w:date="2004-09-21T09:57:00Z">
              <w:r>
                <w:rPr>
                  <w:sz w:val="16"/>
                  <w:szCs w:val="16"/>
                </w:rPr>
                <w:t> </w:t>
              </w:r>
            </w:ins>
            <w:del w:id="209" w:author="Darren Hanway" w:date="2004-08-20T13:2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Darren Hanway" w:date="2004-09-21T09:57:00Z">
              <w:r>
                <w:rPr>
                  <w:sz w:val="16"/>
                  <w:szCs w:val="16"/>
                </w:rPr>
                <w:t> </w:t>
              </w:r>
            </w:ins>
            <w:del w:id="211" w:author="Darren Hanway" w:date="2004-08-20T13:2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2" w:author="Darren Hanway" w:date="2004-09-21T09:57:00Z">
              <w:r>
                <w:rPr>
                  <w:sz w:val="16"/>
                  <w:szCs w:val="16"/>
                </w:rPr>
                <w:t> </w:t>
              </w:r>
            </w:ins>
            <w:del w:id="213" w:author="Darren Hanway" w:date="2004-08-20T13:2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4" w:author="Darren Hanway" w:date="2004-09-21T09:57:00Z">
              <w:r>
                <w:rPr>
                  <w:sz w:val="16"/>
                  <w:szCs w:val="16"/>
                </w:rPr>
                <w:t> </w:t>
              </w:r>
            </w:ins>
            <w:del w:id="215" w:author="Darren Hanway" w:date="2004-08-20T13:2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6" w:author="Darren Hanway" w:date="2004-09-21T09:57:00Z">
              <w:r>
                <w:rPr>
                  <w:sz w:val="16"/>
                  <w:szCs w:val="16"/>
                </w:rPr>
                <w:t> </w:t>
              </w:r>
            </w:ins>
            <w:del w:id="217" w:author="Darren Hanway" w:date="2004-08-20T13:2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8" w:author="Darren Hanway" w:date="2004-09-21T09:57:00Z">
              <w:r>
                <w:rPr>
                  <w:sz w:val="16"/>
                  <w:szCs w:val="16"/>
                </w:rPr>
                <w:t> </w:t>
              </w:r>
            </w:ins>
            <w:del w:id="219" w:author="Darren Hanway" w:date="2004-08-20T13:2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0" w:author="Darren Hanway" w:date="2004-09-21T09:57:00Z">
              <w:r>
                <w:rPr>
                  <w:sz w:val="16"/>
                  <w:szCs w:val="16"/>
                </w:rPr>
                <w:t>482,650</w:t>
              </w:r>
            </w:ins>
            <w:del w:id="221" w:author="Darren Hanway" w:date="2004-08-20T13:29: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2" w:author="Darren Hanway" w:date="2004-09-21T09:57:00Z">
              <w:r>
                <w:rPr>
                  <w:sz w:val="16"/>
                  <w:szCs w:val="16"/>
                </w:rPr>
                <w:t>Lifecyc kWh</w:t>
              </w:r>
            </w:ins>
            <w:del w:id="223" w:author="Darren Hanway" w:date="2004-08-20T13:29: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4" w:author="Darren Hanway" w:date="2004-09-21T09:57:00Z">
              <w:r>
                <w:rPr>
                  <w:sz w:val="16"/>
                  <w:szCs w:val="16"/>
                </w:rPr>
                <w:t>7,594,458</w:t>
              </w:r>
            </w:ins>
            <w:del w:id="225" w:author="Darren Hanway" w:date="2004-08-20T13:29: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6" w:author="Darren Hanway" w:date="2004-09-21T09:57:00Z">
              <w:r>
                <w:rPr>
                  <w:sz w:val="16"/>
                  <w:szCs w:val="16"/>
                </w:rPr>
                <w:t> </w:t>
              </w:r>
            </w:ins>
            <w:del w:id="227" w:author="Darren Hanway" w:date="2004-08-20T13:2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8" w:author="Darren Hanway" w:date="2004-09-21T09:57:00Z">
              <w:r>
                <w:rPr>
                  <w:sz w:val="16"/>
                  <w:szCs w:val="16"/>
                </w:rPr>
                <w:t> </w:t>
              </w:r>
            </w:ins>
            <w:del w:id="229" w:author="Darren Hanway" w:date="2004-08-20T13:2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0" w:author="Darren Hanway" w:date="2004-09-21T09:57:00Z">
              <w:r>
                <w:rPr>
                  <w:sz w:val="16"/>
                  <w:szCs w:val="16"/>
                </w:rPr>
                <w:t> </w:t>
              </w:r>
            </w:ins>
            <w:del w:id="231" w:author="Darren Hanway" w:date="2004-08-20T13:2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Darren Hanway" w:date="2004-09-21T09:57:00Z">
              <w:r>
                <w:rPr>
                  <w:sz w:val="16"/>
                  <w:szCs w:val="16"/>
                </w:rPr>
                <w:t> </w:t>
              </w:r>
            </w:ins>
            <w:del w:id="233" w:author="Darren Hanway" w:date="2004-08-20T13:2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4" w:author="Darren Hanway" w:date="2004-09-21T09:57:00Z">
              <w:r>
                <w:rPr>
                  <w:sz w:val="16"/>
                  <w:szCs w:val="16"/>
                </w:rPr>
                <w:t> </w:t>
              </w:r>
            </w:ins>
            <w:del w:id="235" w:author="Darren Hanway" w:date="2004-08-20T13:2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6" w:author="Darren Hanway" w:date="2004-09-21T09:57:00Z">
              <w:r>
                <w:rPr>
                  <w:sz w:val="16"/>
                  <w:szCs w:val="16"/>
                </w:rPr>
                <w:t> </w:t>
              </w:r>
            </w:ins>
            <w:del w:id="237" w:author="Darren Hanway" w:date="2004-08-20T13:2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8" w:author="Darren Hanway" w:date="2004-09-21T09:57:00Z">
              <w:r>
                <w:rPr>
                  <w:sz w:val="16"/>
                  <w:szCs w:val="16"/>
                </w:rPr>
                <w:t> </w:t>
              </w:r>
            </w:ins>
            <w:del w:id="239" w:author="Darren Hanway" w:date="2004-08-20T13:2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0" w:author="Darren Hanway" w:date="2004-09-21T09:57:00Z">
              <w:r>
                <w:rPr>
                  <w:sz w:val="16"/>
                  <w:szCs w:val="16"/>
                </w:rPr>
                <w:t> </w:t>
              </w:r>
            </w:ins>
            <w:del w:id="241" w:author="Darren Hanway" w:date="2004-08-20T13:2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2" w:author="Darren Hanway" w:date="2004-09-21T09:57:00Z">
              <w:r>
                <w:rPr>
                  <w:sz w:val="16"/>
                  <w:szCs w:val="16"/>
                </w:rPr>
                <w:t>7,594,458</w:t>
              </w:r>
            </w:ins>
            <w:del w:id="243" w:author="Darren Hanway" w:date="2004-08-20T13:29: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4" w:author="Darren Hanway" w:date="2004-09-21T09:57:00Z">
              <w:r>
                <w:rPr>
                  <w:sz w:val="16"/>
                  <w:szCs w:val="16"/>
                </w:rPr>
                <w:t>Annual Therms</w:t>
              </w:r>
            </w:ins>
            <w:del w:id="245" w:author="Darren Hanway" w:date="2004-08-20T13:29: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Darren Hanway" w:date="2004-09-21T09:57:00Z">
              <w:r>
                <w:rPr>
                  <w:sz w:val="16"/>
                  <w:szCs w:val="16"/>
                </w:rPr>
                <w:t> </w:t>
              </w:r>
            </w:ins>
            <w:del w:id="247" w:author="Darren Hanway" w:date="2004-08-20T13:2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8" w:author="Darren Hanway" w:date="2004-09-21T09:57:00Z">
              <w:r>
                <w:rPr>
                  <w:sz w:val="16"/>
                  <w:szCs w:val="16"/>
                </w:rPr>
                <w:t> </w:t>
              </w:r>
            </w:ins>
            <w:del w:id="249" w:author="Darren Hanway" w:date="2004-08-20T13:2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0" w:author="Darren Hanway" w:date="2004-09-21T09:57:00Z">
              <w:r>
                <w:rPr>
                  <w:sz w:val="16"/>
                  <w:szCs w:val="16"/>
                </w:rPr>
                <w:t>NA</w:t>
              </w:r>
            </w:ins>
            <w:del w:id="251" w:author="Darren Hanway" w:date="2004-08-20T13:2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2" w:author="Darren Hanway" w:date="2004-09-21T09:57:00Z">
              <w:r>
                <w:rPr>
                  <w:sz w:val="16"/>
                  <w:szCs w:val="16"/>
                </w:rPr>
                <w:t> </w:t>
              </w:r>
            </w:ins>
            <w:del w:id="253" w:author="Darren Hanway" w:date="2004-08-20T13:2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4" w:author="Darren Hanway" w:date="2004-09-21T09:57:00Z">
              <w:r>
                <w:rPr>
                  <w:sz w:val="16"/>
                  <w:szCs w:val="16"/>
                </w:rPr>
                <w:t>NA</w:t>
              </w:r>
            </w:ins>
            <w:del w:id="255" w:author="Darren Hanway" w:date="2004-08-20T13:2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6" w:author="Darren Hanway" w:date="2004-09-21T09:57:00Z">
              <w:r>
                <w:rPr>
                  <w:sz w:val="16"/>
                  <w:szCs w:val="16"/>
                </w:rPr>
                <w:t> </w:t>
              </w:r>
            </w:ins>
            <w:del w:id="257" w:author="Darren Hanway" w:date="2004-08-20T13:2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8" w:author="Darren Hanway" w:date="2004-09-21T09:57:00Z">
              <w:r>
                <w:rPr>
                  <w:sz w:val="16"/>
                  <w:szCs w:val="16"/>
                </w:rPr>
                <w:t>NA</w:t>
              </w:r>
            </w:ins>
            <w:del w:id="259" w:author="Darren Hanway" w:date="2004-08-20T13:2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0" w:author="Darren Hanway" w:date="2004-09-21T09:57:00Z">
              <w:r>
                <w:rPr>
                  <w:sz w:val="16"/>
                  <w:szCs w:val="16"/>
                </w:rPr>
                <w:t> </w:t>
              </w:r>
            </w:ins>
            <w:del w:id="261" w:author="Darren Hanway" w:date="2004-08-20T13:2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2" w:author="Darren Hanway" w:date="2004-09-21T09:57:00Z">
              <w:r>
                <w:rPr>
                  <w:sz w:val="16"/>
                  <w:szCs w:val="16"/>
                </w:rPr>
                <w:t>NA</w:t>
              </w:r>
            </w:ins>
            <w:del w:id="263" w:author="Darren Hanway" w:date="2004-08-20T13:2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4" w:author="Darren Hanway" w:date="2004-09-21T09:57:00Z">
              <w:r>
                <w:rPr>
                  <w:sz w:val="16"/>
                  <w:szCs w:val="16"/>
                </w:rPr>
                <w:t> </w:t>
              </w:r>
            </w:ins>
            <w:del w:id="265" w:author="Darren Hanway" w:date="2004-08-20T13:29: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6" w:author="Darren Hanway" w:date="2004-09-21T09:57:00Z">
              <w:r>
                <w:rPr>
                  <w:sz w:val="16"/>
                  <w:szCs w:val="16"/>
                </w:rPr>
                <w:t>Lifecyc Therms</w:t>
              </w:r>
            </w:ins>
            <w:del w:id="267" w:author="Darren Hanway" w:date="2004-08-20T13:29: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Darren Hanway" w:date="2004-09-21T09:57:00Z">
              <w:r>
                <w:rPr>
                  <w:sz w:val="16"/>
                  <w:szCs w:val="16"/>
                </w:rPr>
                <w:t> </w:t>
              </w:r>
            </w:ins>
            <w:del w:id="269" w:author="Darren Hanway" w:date="2004-08-20T13:2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0" w:author="Darren Hanway" w:date="2004-09-21T09:57:00Z">
              <w:r>
                <w:rPr>
                  <w:sz w:val="16"/>
                  <w:szCs w:val="16"/>
                </w:rPr>
                <w:t> </w:t>
              </w:r>
            </w:ins>
            <w:del w:id="271" w:author="Darren Hanway" w:date="2004-08-20T13:2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2" w:author="Darren Hanway" w:date="2004-09-21T09:57:00Z">
              <w:r>
                <w:rPr>
                  <w:sz w:val="16"/>
                  <w:szCs w:val="16"/>
                </w:rPr>
                <w:t>NA</w:t>
              </w:r>
            </w:ins>
            <w:del w:id="273" w:author="Darren Hanway" w:date="2004-08-20T13:2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Darren Hanway" w:date="2004-09-21T09:57:00Z">
              <w:r>
                <w:rPr>
                  <w:sz w:val="16"/>
                  <w:szCs w:val="16"/>
                </w:rPr>
                <w:t> </w:t>
              </w:r>
            </w:ins>
            <w:del w:id="275" w:author="Darren Hanway" w:date="2004-08-20T13:2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6" w:author="Darren Hanway" w:date="2004-09-21T09:57:00Z">
              <w:r>
                <w:rPr>
                  <w:sz w:val="16"/>
                  <w:szCs w:val="16"/>
                </w:rPr>
                <w:t>NA</w:t>
              </w:r>
            </w:ins>
            <w:del w:id="277" w:author="Darren Hanway" w:date="2004-08-20T13:2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8" w:author="Darren Hanway" w:date="2004-09-21T09:57:00Z">
              <w:r>
                <w:rPr>
                  <w:sz w:val="16"/>
                  <w:szCs w:val="16"/>
                </w:rPr>
                <w:t> </w:t>
              </w:r>
            </w:ins>
            <w:del w:id="279" w:author="Darren Hanway" w:date="2004-08-20T13:2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0" w:author="Darren Hanway" w:date="2004-09-21T09:57:00Z">
              <w:r>
                <w:rPr>
                  <w:sz w:val="16"/>
                  <w:szCs w:val="16"/>
                </w:rPr>
                <w:t>NA</w:t>
              </w:r>
            </w:ins>
            <w:del w:id="281" w:author="Darren Hanway" w:date="2004-08-20T13:2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2" w:author="Darren Hanway" w:date="2004-09-21T09:57:00Z">
              <w:r>
                <w:rPr>
                  <w:sz w:val="16"/>
                  <w:szCs w:val="16"/>
                </w:rPr>
                <w:t> </w:t>
              </w:r>
            </w:ins>
            <w:del w:id="283" w:author="Darren Hanway" w:date="2004-08-20T13:2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4" w:author="Darren Hanway" w:date="2004-09-21T09:57:00Z">
              <w:r>
                <w:rPr>
                  <w:sz w:val="16"/>
                  <w:szCs w:val="16"/>
                </w:rPr>
                <w:t>NA</w:t>
              </w:r>
            </w:ins>
            <w:del w:id="285" w:author="Darren Hanway" w:date="2004-08-20T13:2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6" w:author="Darren Hanway" w:date="2004-09-21T09:57:00Z">
              <w:r>
                <w:rPr>
                  <w:sz w:val="16"/>
                  <w:szCs w:val="16"/>
                </w:rPr>
                <w:t> </w:t>
              </w:r>
            </w:ins>
            <w:del w:id="287" w:author="Darren Hanway" w:date="2004-08-20T13:29:00Z">
              <w:r>
                <w:rPr>
                  <w:sz w:val="16"/>
                  <w:szCs w:val="16"/>
                </w:rPr>
                <w:delText> </w:delText>
              </w:r>
            </w:del>
          </w:p>
        </w:tc>
      </w:tr>
    </w:tbl>
    <w:p>
      <w:pPr>
        <w:pStyle w:val="Normal"/>
        <w:rPr>
          <w:szCs w:val="24"/>
        </w:rPr>
      </w:pPr>
      <w:r>
        <w:rPr>
          <w:szCs w:val="24"/>
        </w:rPr>
      </w:r>
    </w:p>
    <w:p>
      <w:pPr>
        <w:pStyle w:val="Normal"/>
        <w:numPr>
          <w:ilvl w:val="2"/>
          <w:numId w:val="10"/>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tabs>
          <w:tab w:val="clear" w:pos="720"/>
        </w:tabs>
        <w:ind w:left="1083" w:hanging="375"/>
        <w:rPr>
          <w:i/>
          <w:i/>
          <w:iCs/>
        </w:rPr>
      </w:pPr>
      <w:r>
        <w:rPr>
          <w:iCs/>
        </w:rPr>
        <w:t>The partners have identified the following channels for information dissemination and will work with Pomona’s Public Information Officer to place program announcements in City newsletters, website design and also contacting chambers of commerce</w:t>
      </w:r>
      <w:ins w:id="288" w:author="Unsatisfied Word User" w:date="2004-08-23T09:32:00Z">
        <w:r>
          <w:rPr>
            <w:iCs/>
          </w:rPr>
          <w:t>:</w:t>
        </w:r>
      </w:ins>
      <w:del w:id="289" w:author="Unsatisfied Word User" w:date="2004-08-23T09:32:00Z">
        <w:r>
          <w:rPr>
            <w:iCs/>
          </w:rPr>
          <w:delText>.</w:delText>
        </w:r>
      </w:del>
    </w:p>
    <w:p>
      <w:pPr>
        <w:pStyle w:val="Normal"/>
        <w:numPr>
          <w:ilvl w:val="0"/>
          <w:numId w:val="7"/>
        </w:numPr>
        <w:rPr>
          <w:i w:val="false"/>
          <w:i w:val="false"/>
          <w:iCs/>
        </w:rPr>
      </w:pPr>
      <w:r>
        <w:rPr>
          <w:i w:val="false"/>
          <w:iCs/>
        </w:rPr>
        <w:t>e-newsletters (English and Spanish) - 200 individuals</w:t>
      </w:r>
    </w:p>
    <w:p>
      <w:pPr>
        <w:pStyle w:val="Normal"/>
        <w:numPr>
          <w:ilvl w:val="0"/>
          <w:numId w:val="7"/>
        </w:numPr>
        <w:rPr>
          <w:i w:val="false"/>
          <w:i w:val="false"/>
          <w:iCs/>
        </w:rPr>
      </w:pPr>
      <w:r>
        <w:rPr>
          <w:i w:val="false"/>
          <w:iCs/>
        </w:rPr>
        <w:t>Quarterly newsletter - residence only</w:t>
      </w:r>
    </w:p>
    <w:p>
      <w:pPr>
        <w:pStyle w:val="Normal"/>
        <w:numPr>
          <w:ilvl w:val="0"/>
          <w:numId w:val="7"/>
        </w:numPr>
        <w:rPr>
          <w:i w:val="false"/>
          <w:i w:val="false"/>
          <w:iCs/>
        </w:rPr>
      </w:pPr>
      <w:r>
        <w:rPr>
          <w:i w:val="false"/>
          <w:iCs/>
        </w:rPr>
        <w:t>Small business visitation group - team of 3 - about 10 to 15 a week each.</w:t>
      </w:r>
    </w:p>
    <w:p>
      <w:pPr>
        <w:pStyle w:val="Normal"/>
        <w:numPr>
          <w:ilvl w:val="0"/>
          <w:numId w:val="7"/>
        </w:numPr>
        <w:rPr>
          <w:i w:val="false"/>
          <w:i w:val="false"/>
          <w:iCs/>
        </w:rPr>
      </w:pPr>
      <w:r>
        <w:rPr>
          <w:i w:val="false"/>
          <w:iCs/>
        </w:rPr>
        <w:t xml:space="preserve">Cable Show - throughout the City - Pomona </w:t>
      </w:r>
    </w:p>
    <w:p>
      <w:pPr>
        <w:pStyle w:val="Normal"/>
        <w:numPr>
          <w:ilvl w:val="0"/>
          <w:numId w:val="7"/>
        </w:numPr>
        <w:rPr>
          <w:iCs/>
          <w:highlight w:val="none"/>
        </w:rPr>
      </w:pPr>
      <w:r>
        <w:rPr>
          <w:i w:val="false"/>
          <w:iCs/>
        </w:rPr>
        <w:t>Chambers of Commerce</w:t>
      </w:r>
    </w:p>
    <w:p>
      <w:pPr>
        <w:pStyle w:val="Normal"/>
        <w:numPr>
          <w:ilvl w:val="0"/>
          <w:numId w:val="7"/>
        </w:numPr>
        <w:rPr>
          <w:i w:val="false"/>
          <w:i w:val="false"/>
          <w:iCs/>
          <w:ins w:id="291" w:author="Jay Bhalla" w:date="2004-09-16T23:06:00Z"/>
        </w:rPr>
      </w:pPr>
      <w:ins w:id="290" w:author="Jay Bhalla" w:date="2004-09-16T23:06:00Z">
        <w:r>
          <w:rPr>
            <w:iCs/>
          </w:rPr>
          <w:t>Hispanic Chamber of Commerce</w:t>
        </w:r>
      </w:ins>
    </w:p>
    <w:p>
      <w:pPr>
        <w:pStyle w:val="Normal"/>
        <w:numPr>
          <w:ilvl w:val="0"/>
          <w:numId w:val="7"/>
        </w:numPr>
        <w:tabs>
          <w:tab w:val="clear" w:pos="720"/>
        </w:tabs>
        <w:ind w:left="1083" w:hanging="342"/>
        <w:rPr>
          <w:i/>
          <w:i/>
          <w:iCs/>
        </w:rPr>
      </w:pPr>
      <w:r>
        <w:rPr>
          <w:iCs/>
        </w:rPr>
        <w:t xml:space="preserve">A purchase order from SCE was established for </w:t>
      </w:r>
      <w:ins w:id="292" w:author="Darren Hanway" w:date="2004-12-30T10:21:00Z">
        <w:r>
          <w:rPr/>
          <w:t xml:space="preserve">XXXXX </w:t>
        </w:r>
      </w:ins>
      <w:del w:id="293" w:author="Darren Hanway" w:date="2004-12-30T10:21:00Z">
        <w:r>
          <w:rPr>
            <w:iCs/>
          </w:rPr>
          <w:delText xml:space="preserve">Intergy Corporation </w:delText>
        </w:r>
      </w:del>
      <w:r>
        <w:rPr>
          <w:iCs/>
        </w:rPr>
        <w:t xml:space="preserve">to implement the marketing/outreach program.  </w:t>
      </w:r>
      <w:ins w:id="294" w:author="Darren Hanway" w:date="2004-12-30T11:04:00Z">
        <w:r>
          <w:rPr/>
          <w:t>XXXXX</w:t>
        </w:r>
      </w:ins>
      <w:del w:id="295" w:author="Darren Hanway" w:date="2004-12-30T11:04:00Z">
        <w:r>
          <w:rPr>
            <w:iCs/>
          </w:rPr>
          <w:delText>Intergy</w:delText>
        </w:r>
      </w:del>
      <w:r>
        <w:rPr>
          <w:iCs/>
        </w:rPr>
        <w:t xml:space="preserve"> submitted </w:t>
      </w:r>
      <w:ins w:id="296" w:author="Michael B Lo" w:date="2004-09-14T12:15:00Z">
        <w:r>
          <w:rPr>
            <w:iCs/>
          </w:rPr>
          <w:t>three</w:t>
        </w:r>
      </w:ins>
      <w:del w:id="297" w:author="Michael B Lo" w:date="2004-09-14T12:15:00Z">
        <w:r>
          <w:rPr>
            <w:iCs/>
          </w:rPr>
          <w:delText>two</w:delText>
        </w:r>
      </w:del>
      <w:r>
        <w:rPr>
          <w:iCs/>
        </w:rPr>
        <w:t xml:space="preserve"> invoices for the amount of $24,584.15</w:t>
      </w:r>
      <w:ins w:id="298" w:author="Michael B Lo" w:date="2004-09-14T12:15:00Z">
        <w:r>
          <w:rPr>
            <w:iCs/>
          </w:rPr>
          <w:t>,</w:t>
        </w:r>
      </w:ins>
      <w:del w:id="299" w:author="Michael B Lo" w:date="2004-09-14T12:15:00Z">
        <w:r>
          <w:rPr>
            <w:iCs/>
          </w:rPr>
          <w:delText xml:space="preserve"> and</w:delText>
        </w:r>
      </w:del>
      <w:r>
        <w:rPr>
          <w:iCs/>
        </w:rPr>
        <w:t xml:space="preserve"> $13,965.00</w:t>
      </w:r>
      <w:ins w:id="300" w:author="Michael B Lo" w:date="2004-09-14T12:15:00Z">
        <w:r>
          <w:rPr>
            <w:iCs/>
          </w:rPr>
          <w:t xml:space="preserve"> and $19,686.04</w:t>
        </w:r>
      </w:ins>
      <w:r>
        <w:rPr>
          <w:iCs/>
        </w:rPr>
        <w:t xml:space="preserve"> to cover the marketing and outreach activities. The first </w:t>
      </w:r>
      <w:ins w:id="301" w:author="Michael B Lo" w:date="2004-09-14T12:15:00Z">
        <w:r>
          <w:rPr>
            <w:iCs/>
          </w:rPr>
          <w:t xml:space="preserve">two </w:t>
        </w:r>
      </w:ins>
      <w:r>
        <w:rPr>
          <w:iCs/>
        </w:rPr>
        <w:t>invoice</w:t>
      </w:r>
      <w:ins w:id="302" w:author="Michael B Lo" w:date="2004-09-14T12:15:00Z">
        <w:r>
          <w:rPr>
            <w:iCs/>
          </w:rPr>
          <w:t>s</w:t>
        </w:r>
      </w:ins>
      <w:r>
        <w:rPr>
          <w:iCs/>
        </w:rPr>
        <w:t xml:space="preserve"> for $24,584.15 </w:t>
      </w:r>
      <w:ins w:id="303" w:author="Michael B Lo" w:date="2004-09-14T12:15:00Z">
        <w:r>
          <w:rPr>
            <w:iCs/>
          </w:rPr>
          <w:t xml:space="preserve">and $13,965.00 </w:t>
        </w:r>
      </w:ins>
      <w:r>
        <w:rPr>
          <w:iCs/>
        </w:rPr>
        <w:t>w</w:t>
      </w:r>
      <w:ins w:id="304" w:author="Michael B Lo" w:date="2004-09-14T12:16:00Z">
        <w:r>
          <w:rPr>
            <w:iCs/>
          </w:rPr>
          <w:t>ere</w:t>
        </w:r>
      </w:ins>
      <w:del w:id="305" w:author="Michael B Lo" w:date="2004-09-14T12:16:00Z">
        <w:r>
          <w:rPr>
            <w:iCs/>
          </w:rPr>
          <w:delText>as</w:delText>
        </w:r>
      </w:del>
      <w:r>
        <w:rPr>
          <w:iCs/>
        </w:rPr>
        <w:t xml:space="preserve"> paid and </w:t>
      </w:r>
      <w:del w:id="306" w:author="Michael B Lo" w:date="2004-09-14T12:18:00Z">
        <w:r>
          <w:rPr>
            <w:iCs/>
          </w:rPr>
          <w:delText xml:space="preserve">is </w:delText>
        </w:r>
      </w:del>
      <w:r>
        <w:rPr>
          <w:iCs/>
        </w:rPr>
        <w:t xml:space="preserve">reported in the workbook </w:t>
      </w:r>
      <w:ins w:id="307" w:author="Michael B Lo" w:date="2004-09-14T12:16:00Z">
        <w:r>
          <w:rPr>
            <w:iCs/>
          </w:rPr>
          <w:t>for August</w:t>
        </w:r>
      </w:ins>
      <w:del w:id="308" w:author="Michael B Lo" w:date="2004-09-14T12:16:00Z">
        <w:r>
          <w:rPr>
            <w:iCs/>
          </w:rPr>
          <w:delText>in July</w:delText>
        </w:r>
      </w:del>
      <w:r>
        <w:rPr>
          <w:iCs/>
        </w:rPr>
        <w:t xml:space="preserve"> under sub-contractor expenditures. However, the</w:t>
      </w:r>
      <w:ins w:id="309" w:author="Michael B Lo" w:date="2004-09-14T12:18:00Z">
        <w:r>
          <w:rPr>
            <w:iCs/>
          </w:rPr>
          <w:t xml:space="preserve"> third invoice of</w:t>
        </w:r>
      </w:ins>
      <w:r>
        <w:rPr>
          <w:iCs/>
        </w:rPr>
        <w:t xml:space="preserve"> $</w:t>
      </w:r>
      <w:del w:id="310" w:author="Michael B Lo" w:date="2004-09-14T12:16:00Z">
        <w:r>
          <w:rPr>
            <w:iCs/>
          </w:rPr>
          <w:delText>13</w:delText>
        </w:r>
      </w:del>
      <w:ins w:id="311" w:author="Michael B Lo" w:date="2004-09-14T12:16:00Z">
        <w:r>
          <w:rPr>
            <w:iCs/>
          </w:rPr>
          <w:t>19</w:t>
        </w:r>
      </w:ins>
      <w:r>
        <w:rPr>
          <w:iCs/>
        </w:rPr>
        <w:t>,</w:t>
      </w:r>
      <w:del w:id="312" w:author="Michael B Lo" w:date="2004-09-14T12:16:00Z">
        <w:r>
          <w:rPr>
            <w:iCs/>
          </w:rPr>
          <w:delText xml:space="preserve">965 </w:delText>
        </w:r>
      </w:del>
      <w:ins w:id="313" w:author="Michael B Lo" w:date="2004-09-14T12:16:00Z">
        <w:r>
          <w:rPr>
            <w:iCs/>
          </w:rPr>
          <w:t xml:space="preserve">686.04 </w:t>
        </w:r>
      </w:ins>
      <w:del w:id="314" w:author="Michael B Lo" w:date="2004-09-14T12:18:00Z">
        <w:r>
          <w:rPr>
            <w:iCs/>
          </w:rPr>
          <w:delText xml:space="preserve">amount </w:delText>
        </w:r>
      </w:del>
      <w:r>
        <w:rPr>
          <w:iCs/>
        </w:rPr>
        <w:t>is shown in the workbook as committed.</w:t>
      </w:r>
    </w:p>
    <w:p>
      <w:pPr>
        <w:pStyle w:val="Normal"/>
        <w:numPr>
          <w:ilvl w:val="0"/>
          <w:numId w:val="2"/>
        </w:numPr>
        <w:tabs>
          <w:tab w:val="clear" w:pos="720"/>
        </w:tabs>
        <w:ind w:left="1083" w:hanging="375"/>
        <w:rPr>
          <w:i/>
          <w:i/>
          <w:iCs/>
        </w:rPr>
      </w:pPr>
      <w:ins w:id="315" w:author="Darren Hanway" w:date="2004-12-30T11:05:00Z">
        <w:r>
          <w:rPr/>
          <w:t>XXXXX</w:t>
        </w:r>
      </w:ins>
      <w:del w:id="316" w:author="Darren Hanway" w:date="2004-12-30T11:05:00Z">
        <w:r>
          <w:rPr>
            <w:iCs/>
          </w:rPr>
          <w:delText>Intergy</w:delText>
        </w:r>
      </w:del>
      <w:r>
        <w:rPr>
          <w:iCs/>
        </w:rPr>
        <w:t xml:space="preserve"> completed the content development, design, and printing of the energy efficiency informational brochures.  Content development for the Pomona energy efficiency website </w:t>
      </w:r>
      <w:ins w:id="317" w:author="Darren Hanway" w:date="2004-09-20T07:51:00Z">
        <w:r>
          <w:rPr>
            <w:iCs/>
          </w:rPr>
          <w:t>i</w:t>
        </w:r>
      </w:ins>
      <w:del w:id="318" w:author="Darren Hanway" w:date="2004-09-20T07:51:00Z">
        <w:r>
          <w:rPr>
            <w:iCs/>
          </w:rPr>
          <w:delText>wa</w:delText>
        </w:r>
      </w:del>
      <w:r>
        <w:rPr>
          <w:iCs/>
        </w:rPr>
        <w:t xml:space="preserve">s underway.  </w:t>
      </w:r>
      <w:del w:id="319" w:author="Michael B Lo" w:date="2004-08-20T10:01:00Z">
        <w:r>
          <w:rPr>
            <w:iCs/>
          </w:rPr>
          <w:delText xml:space="preserve">the </w:delText>
        </w:r>
      </w:del>
      <w:del w:id="320" w:author="Michael B Lo" w:date="2004-09-14T12:17:00Z">
        <w:r>
          <w:rPr>
            <w:iCs/>
          </w:rPr>
          <w:delText>first Vendor Seminar was successfully completed in July</w:delText>
        </w:r>
      </w:del>
      <w:ins w:id="321" w:author="Unsatisfied Word User" w:date="2004-08-23T09:33:00Z">
        <w:del w:id="322" w:author="Michael B Lo" w:date="2004-09-14T12:17:00Z">
          <w:r>
            <w:rPr>
              <w:iCs/>
            </w:rPr>
            <w:delText xml:space="preserve"> 2004</w:delText>
          </w:r>
        </w:del>
      </w:ins>
      <w:del w:id="323" w:author="Michael B Lo" w:date="2004-09-14T12:17:00Z">
        <w:r>
          <w:rPr>
            <w:iCs/>
          </w:rPr>
          <w:delText xml:space="preserve"> – there were over 17 local vendors in attendance..  </w:delText>
        </w:r>
      </w:del>
      <w:r>
        <w:rPr>
          <w:iCs/>
        </w:rPr>
        <w:t>Discussions were underway with the City of Pomona and Pomona Chamber of Commerce regarding the small business seminar and the City Events</w:t>
      </w:r>
      <w:ins w:id="324" w:author="Michael B Lo" w:date="2004-09-17T11:24:00Z">
        <w:r>
          <w:rPr>
            <w:iCs/>
          </w:rPr>
          <w:t>.</w:t>
        </w:r>
      </w:ins>
      <w:del w:id="325" w:author="Jay Bhalla" w:date="2004-09-16T23:07:00Z">
        <w:r>
          <w:rPr>
            <w:iCs/>
          </w:rPr>
          <w:delText>.</w:delText>
        </w:r>
      </w:del>
      <w:ins w:id="326" w:author="Michael B Lo" w:date="2004-09-14T12:25:00Z">
        <w:del w:id="327" w:author="Jay Bhalla" w:date="2004-09-16T23:07:00Z">
          <w:r>
            <w:rPr>
              <w:iCs/>
              <w:color w:val="FF0000"/>
            </w:rPr>
            <w:delText>(Jay: please provide info on events in August)</w:delText>
          </w:r>
        </w:del>
      </w:ins>
      <w:ins w:id="328" w:author="Jay Bhalla" w:date="2004-09-16T23:07:00Z">
        <w:r>
          <w:rPr>
            <w:iCs/>
            <w:color w:val="FF0000"/>
          </w:rPr>
          <w:t xml:space="preserve"> </w:t>
        </w:r>
      </w:ins>
      <w:ins w:id="329" w:author="Jay Bhalla" w:date="2004-09-16T23:07:00Z">
        <w:del w:id="330" w:author="Michael B Lo" w:date="2004-09-17T11:25:00Z">
          <w:r>
            <w:rPr>
              <w:iCs/>
              <w:color w:val="000000"/>
            </w:rPr>
            <w:delText xml:space="preserve"> </w:delText>
          </w:r>
        </w:del>
      </w:ins>
      <w:ins w:id="331" w:author="Jay Bhalla" w:date="2004-09-16T23:07:00Z">
        <w:r>
          <w:rPr>
            <w:iCs/>
            <w:color w:val="000000"/>
          </w:rPr>
          <w:t xml:space="preserve">The first City Event was completed on </w:t>
        </w:r>
      </w:ins>
      <w:ins w:id="332" w:author="Jay Bhalla" w:date="2004-09-16T23:07:00Z">
        <w:del w:id="333" w:author="Unsatisfied Word User" w:date="2004-09-21T13:07:00Z">
          <w:r>
            <w:rPr>
              <w:iCs/>
              <w:color w:val="000000"/>
            </w:rPr>
            <w:delText>21</w:delText>
          </w:r>
        </w:del>
      </w:ins>
      <w:ins w:id="334" w:author="Jay Bhalla" w:date="2004-09-16T23:07:00Z">
        <w:del w:id="335" w:author="Unsatisfied Word User" w:date="2004-09-21T13:07:00Z">
          <w:r>
            <w:rPr>
              <w:iCs/>
              <w:color w:val="000000"/>
              <w:vertAlign w:val="superscript"/>
            </w:rPr>
            <w:delText>st</w:delText>
          </w:r>
        </w:del>
      </w:ins>
      <w:ins w:id="336" w:author="Jay Bhalla" w:date="2004-09-16T23:07:00Z">
        <w:del w:id="337" w:author="Unsatisfied Word User" w:date="2004-09-21T13:07:00Z">
          <w:r>
            <w:rPr>
              <w:iCs/>
              <w:color w:val="000000"/>
            </w:rPr>
            <w:delText xml:space="preserve"> </w:delText>
          </w:r>
        </w:del>
      </w:ins>
      <w:ins w:id="338" w:author="Jay Bhalla" w:date="2004-09-16T23:07:00Z">
        <w:r>
          <w:rPr>
            <w:iCs/>
            <w:color w:val="000000"/>
          </w:rPr>
          <w:t>August</w:t>
        </w:r>
      </w:ins>
      <w:ins w:id="339" w:author="Unsatisfied Word User" w:date="2004-09-21T13:07:00Z">
        <w:r>
          <w:rPr>
            <w:iCs/>
          </w:rPr>
          <w:t xml:space="preserve"> 21</w:t>
        </w:r>
      </w:ins>
      <w:ins w:id="340" w:author="Jay Bhalla" w:date="2004-09-16T23:07:00Z">
        <w:r>
          <w:rPr>
            <w:iCs/>
            <w:color w:val="000000"/>
          </w:rPr>
          <w:t xml:space="preserve">, 2004.  </w:t>
        </w:r>
      </w:ins>
      <w:ins w:id="341" w:author="Darren Hanway" w:date="2004-12-30T11:05:00Z">
        <w:r>
          <w:rPr/>
          <w:t>XXXXX</w:t>
        </w:r>
      </w:ins>
      <w:ins w:id="342" w:author="Jay Bhalla" w:date="2004-09-16T23:07:00Z">
        <w:del w:id="343" w:author="Darren Hanway" w:date="2004-12-30T11:05:00Z">
          <w:r>
            <w:rPr>
              <w:iCs/>
              <w:color w:val="000000"/>
            </w:rPr>
            <w:delText>Intergy</w:delText>
          </w:r>
        </w:del>
      </w:ins>
      <w:ins w:id="344" w:author="Jay Bhalla" w:date="2004-09-16T23:07:00Z">
        <w:r>
          <w:rPr>
            <w:iCs/>
            <w:color w:val="000000"/>
          </w:rPr>
          <w:t xml:space="preserve"> set up a booth where local businesses and residents could ask questions about energy efficiency and disseminate energy efficiency informational materials.  About 300 local Pomona residents and business owners attended this event.  Discussions were initiated with City of Pomona for coordinating Earth Day in 2005.  </w:t>
        </w:r>
      </w:ins>
    </w:p>
    <w:p>
      <w:pPr>
        <w:pStyle w:val="Normal"/>
        <w:numPr>
          <w:ilvl w:val="0"/>
          <w:numId w:val="2"/>
        </w:numPr>
        <w:tabs>
          <w:tab w:val="clear" w:pos="720"/>
        </w:tabs>
        <w:ind w:left="1083" w:hanging="375"/>
        <w:rPr>
          <w:i/>
          <w:i/>
          <w:iCs/>
          <w:ins w:id="352" w:author="Michael B Lo" w:date="2004-09-14T12:20:00Z"/>
        </w:rPr>
      </w:pPr>
      <w:ins w:id="345" w:author="Michael B Lo" w:date="2004-09-14T12:20:00Z">
        <w:r>
          <w:rPr>
            <w:iCs/>
          </w:rPr>
          <w:t xml:space="preserve">SCE made a reserve fund payment of $79,500.00 to </w:t>
        </w:r>
      </w:ins>
      <w:ins w:id="346" w:author="Michael B Lo" w:date="2004-09-14T12:24:00Z">
        <w:r>
          <w:rPr>
            <w:iCs/>
          </w:rPr>
          <w:t xml:space="preserve">the </w:t>
        </w:r>
      </w:ins>
      <w:ins w:id="347" w:author="Michael B Lo" w:date="2004-09-14T12:20:00Z">
        <w:r>
          <w:rPr>
            <w:iCs/>
          </w:rPr>
          <w:t xml:space="preserve">City of Pomona </w:t>
        </w:r>
      </w:ins>
      <w:ins w:id="348" w:author="Michael B Lo" w:date="2004-09-14T12:24:00Z">
        <w:r>
          <w:rPr>
            <w:iCs/>
          </w:rPr>
          <w:t xml:space="preserve">to </w:t>
        </w:r>
      </w:ins>
      <w:ins w:id="349" w:author="Michael B Lo" w:date="2004-09-14T12:20:00Z">
        <w:r>
          <w:rPr>
            <w:iCs/>
          </w:rPr>
          <w:t>cover 50% of the purchase cost</w:t>
        </w:r>
      </w:ins>
      <w:ins w:id="350" w:author="Michael B Lo" w:date="2004-09-14T12:22:00Z">
        <w:r>
          <w:rPr>
            <w:iCs/>
          </w:rPr>
          <w:t xml:space="preserve"> of the LED pedestrian indicators.  City of Pomona Public Works department will provide in-kind labor contribution to install 908 units.</w:t>
        </w:r>
      </w:ins>
      <w:ins w:id="351" w:author="Michael B Lo" w:date="2004-09-14T12:20:00Z">
        <w:r>
          <w:rPr>
            <w:iCs/>
          </w:rPr>
          <w:t xml:space="preserve"> </w:t>
        </w:r>
      </w:ins>
    </w:p>
    <w:p>
      <w:pPr>
        <w:pStyle w:val="Normal"/>
        <w:ind w:left="720" w:hanging="0"/>
        <w:rPr>
          <w:i/>
          <w:i/>
          <w:iCs/>
          <w:szCs w:val="24"/>
        </w:rPr>
      </w:pPr>
      <w:r>
        <w:rPr>
          <w:i/>
          <w:iCs/>
          <w:szCs w:val="24"/>
        </w:rPr>
      </w:r>
    </w:p>
    <w:p>
      <w:pPr>
        <w:pStyle w:val="Normal"/>
        <w:numPr>
          <w:ilvl w:val="2"/>
          <w:numId w:val="3"/>
        </w:numPr>
        <w:rPr>
          <w:b/>
          <w:b/>
          <w:szCs w:val="24"/>
        </w:rPr>
      </w:pPr>
      <w:r>
        <w:rPr>
          <w:b/>
          <w:szCs w:val="24"/>
        </w:rPr>
        <w:t>Marketing –</w:t>
      </w:r>
    </w:p>
    <w:p>
      <w:pPr>
        <w:pStyle w:val="Normal"/>
        <w:numPr>
          <w:ilvl w:val="0"/>
          <w:numId w:val="2"/>
        </w:numPr>
        <w:rPr/>
      </w:pPr>
      <w:del w:id="353" w:author="Darren Hanway" w:date="2004-08-20T13:30:00Z">
        <w:r>
          <w:rPr>
            <w:b/>
            <w:szCs w:val="24"/>
          </w:rPr>
          <w:delText xml:space="preserve"> </w:delText>
        </w:r>
      </w:del>
      <w:r>
        <w:rPr/>
        <w:t xml:space="preserve">All marketing outreach activities in Pomona, being coordinated by </w:t>
      </w:r>
      <w:ins w:id="354" w:author="Darren Hanway" w:date="2004-12-30T10:21:00Z">
        <w:r>
          <w:rPr/>
          <w:t>XXXXX</w:t>
        </w:r>
      </w:ins>
      <w:del w:id="355" w:author="Darren Hanway" w:date="2004-12-30T10:21:00Z">
        <w:r>
          <w:rPr/>
          <w:delText>Intergy</w:delText>
        </w:r>
      </w:del>
      <w:r>
        <w:rPr/>
        <w:t xml:space="preserve">, will be executed under </w:t>
      </w:r>
      <w:ins w:id="356" w:author="Darren Hanway" w:date="2004-12-30T10:21:00Z">
        <w:r>
          <w:rPr/>
          <w:t xml:space="preserve">XXXXX </w:t>
        </w:r>
      </w:ins>
      <w:del w:id="357" w:author="Darren Hanway" w:date="2004-12-30T10:21:00Z">
        <w:r>
          <w:rPr/>
          <w:delText xml:space="preserve">Intergy’s </w:delText>
        </w:r>
      </w:del>
      <w:r>
        <w:rPr/>
        <w:t xml:space="preserve">“Pomona Energy IQ Program”.  The </w:t>
      </w:r>
      <w:ins w:id="358" w:author="Darren Hanway" w:date="2004-12-30T11:05:00Z">
        <w:r>
          <w:rPr/>
          <w:t>XXXXX</w:t>
        </w:r>
      </w:ins>
      <w:del w:id="359" w:author="Darren Hanway" w:date="2004-12-30T11:05:00Z">
        <w:r>
          <w:rPr/>
          <w:delText>Intergy</w:delText>
        </w:r>
      </w:del>
      <w:r>
        <w:rPr/>
        <w:t xml:space="preserve"> logo that will be utilized consistently across all marketing materials, handouts, and other communications is included below: </w:t>
      </w:r>
    </w:p>
    <w:p>
      <w:pPr>
        <w:pStyle w:val="Normal"/>
        <w:ind w:left="4320" w:hanging="0"/>
        <w:rPr/>
      </w:pPr>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562100" cy="1370330"/>
                    </a:xfrm>
                    <a:prstGeom prst="rect">
                      <a:avLst/>
                    </a:prstGeom>
                  </pic:spPr>
                </pic:pic>
              </a:graphicData>
            </a:graphic>
          </wp:inline>
        </w:drawing>
      </w:r>
    </w:p>
    <w:p>
      <w:pPr>
        <w:pStyle w:val="Normal"/>
        <w:ind w:left="4320" w:hanging="0"/>
        <w:rPr/>
      </w:pPr>
      <w:r>
        <w:rPr/>
      </w:r>
    </w:p>
    <w:p>
      <w:pPr>
        <w:pStyle w:val="Normal"/>
        <w:numPr>
          <w:ilvl w:val="0"/>
          <w:numId w:val="11"/>
        </w:numPr>
        <w:tabs>
          <w:tab w:val="clear" w:pos="720"/>
        </w:tabs>
        <w:rPr/>
      </w:pPr>
      <w:del w:id="360" w:author="Darren Hanway" w:date="2004-08-20T13:30:00Z">
        <w:r>
          <w:rPr/>
          <w:delText xml:space="preserve"> </w:delText>
        </w:r>
      </w:del>
      <w:ins w:id="361" w:author="Jay Bhalla" w:date="2004-09-16T23:10:00Z">
        <w:r>
          <w:rPr/>
          <w:t>45</w:t>
        </w:r>
      </w:ins>
      <w:ins w:id="362" w:author="Darren Hanway" w:date="2004-09-20T07:51:00Z">
        <w:r>
          <w:rPr/>
          <w:t>,</w:t>
        </w:r>
      </w:ins>
      <w:ins w:id="363" w:author="Jay Bhalla" w:date="2004-09-16T23:10:00Z">
        <w:r>
          <w:rPr/>
          <w:t>000 residential brochures and 5</w:t>
        </w:r>
      </w:ins>
      <w:ins w:id="364" w:author="Darren Hanway" w:date="2004-09-20T07:51:00Z">
        <w:r>
          <w:rPr/>
          <w:t>,</w:t>
        </w:r>
      </w:ins>
      <w:ins w:id="365" w:author="Jay Bhalla" w:date="2004-09-16T23:10:00Z">
        <w:r>
          <w:rPr/>
          <w:t xml:space="preserve">000 business brochures were developed and printed by July, 2004.  Distribution of these brochures was completed in August, 2004.  One of the highlights of the distribution was that it was achieved in partnership with the City of Pomona through their newsletter </w:t>
        </w:r>
      </w:ins>
      <w:ins w:id="366" w:author="Jay Bhalla" w:date="2004-09-16T23:13:00Z">
        <w:r>
          <w:rPr/>
          <w:t>–</w:t>
        </w:r>
      </w:ins>
      <w:ins w:id="367" w:author="Jay Bhalla" w:date="2004-09-16T23:11:00Z">
        <w:r>
          <w:rPr/>
          <w:t xml:space="preserve"> which </w:t>
        </w:r>
      </w:ins>
      <w:ins w:id="368" w:author="Jay Bhalla" w:date="2004-09-16T23:13:00Z">
        <w:r>
          <w:rPr/>
          <w:t>provided instant credibility and improved readership of the brochures.  The 5</w:t>
        </w:r>
      </w:ins>
      <w:ins w:id="369" w:author="Darren Hanway" w:date="2004-09-20T07:52:00Z">
        <w:r>
          <w:rPr/>
          <w:t>,</w:t>
        </w:r>
      </w:ins>
      <w:ins w:id="370" w:author="Jay Bhalla" w:date="2004-09-16T23:13:00Z">
        <w:r>
          <w:rPr/>
          <w:t xml:space="preserve">000 business brochures were primarily distributed through a combination of </w:t>
        </w:r>
      </w:ins>
      <w:ins w:id="371" w:author="Jay Bhalla" w:date="2004-09-16T23:13:00Z">
        <w:del w:id="372" w:author="Darren Hanway" w:date="2004-09-20T07:52:00Z">
          <w:r>
            <w:rPr/>
            <w:delText>D</w:delText>
          </w:r>
        </w:del>
      </w:ins>
      <w:ins w:id="373" w:author="Darren Hanway" w:date="2004-09-20T07:52:00Z">
        <w:r>
          <w:rPr/>
          <w:t>d</w:t>
        </w:r>
      </w:ins>
      <w:ins w:id="374" w:author="Jay Bhalla" w:date="2004-09-16T23:13:00Z">
        <w:r>
          <w:rPr/>
          <w:t xml:space="preserve">irect mailing, Pomona Chamber of Commerce, and City offices.  </w:t>
        </w:r>
      </w:ins>
      <w:del w:id="375" w:author="Jay Bhalla" w:date="2004-09-16T23:13:00Z">
        <w:r>
          <w:rPr/>
          <w:delText>Intergy completed the content development, design, and printing of the first phase of the Informational brochures.  This included 45</w:delText>
        </w:r>
      </w:del>
      <w:ins w:id="376" w:author="Unsatisfied Word User" w:date="2004-08-23T09:33:00Z">
        <w:del w:id="377" w:author="Jay Bhalla" w:date="2004-09-16T23:13:00Z">
          <w:r>
            <w:rPr/>
            <w:delText>,</w:delText>
          </w:r>
        </w:del>
      </w:ins>
      <w:del w:id="378" w:author="Jay Bhalla" w:date="2004-09-16T23:13:00Z">
        <w:r>
          <w:rPr/>
          <w:delText>000 residential brochures and 5000 business brochures.  These brochures contained information in English and Spanish.  We expect to complete distribution of these informational brochures by</w:delText>
        </w:r>
      </w:del>
      <w:ins w:id="379" w:author="Darren Hanway" w:date="2004-08-20T13:30:00Z">
        <w:del w:id="380" w:author="Jay Bhalla" w:date="2004-09-16T23:13:00Z">
          <w:r>
            <w:rPr/>
            <w:delText>in</w:delText>
          </w:r>
        </w:del>
      </w:ins>
      <w:del w:id="381" w:author="Jay Bhalla" w:date="2004-09-16T23:13:00Z">
        <w:r>
          <w:rPr/>
          <w:delText xml:space="preserve"> August, 2004.</w:delText>
        </w:r>
      </w:del>
      <w:ins w:id="382" w:author="Jay Bhalla" w:date="2004-09-16T23:13:00Z">
        <w:r>
          <w:rPr/>
          <w:t xml:space="preserve"> Content development and design for the second round of informational brochures was started.  </w:t>
        </w:r>
      </w:ins>
    </w:p>
    <w:p>
      <w:pPr>
        <w:pStyle w:val="Normal"/>
        <w:numPr>
          <w:ilvl w:val="0"/>
          <w:numId w:val="11"/>
        </w:numPr>
        <w:tabs>
          <w:tab w:val="clear" w:pos="720"/>
        </w:tabs>
        <w:rPr/>
      </w:pPr>
      <w:r>
        <w:rPr/>
        <w:t xml:space="preserve">Content development for the Pomona Energy Efficiency website </w:t>
      </w:r>
      <w:del w:id="383" w:author="Darren Hanway" w:date="2004-09-20T07:52:00Z">
        <w:r>
          <w:rPr/>
          <w:delText xml:space="preserve">was </w:delText>
        </w:r>
      </w:del>
      <w:ins w:id="384" w:author="Darren Hanway" w:date="2004-09-20T07:52:00Z">
        <w:r>
          <w:rPr/>
          <w:t xml:space="preserve">is </w:t>
        </w:r>
      </w:ins>
      <w:r>
        <w:rPr/>
        <w:t xml:space="preserve">ongoing. Initial discussions were completed with Pomona regarding the hosting of this information.  We anticipate the website to be up and running by October, 2004 – ahead of the December, 2004 target date.  </w:t>
      </w:r>
    </w:p>
    <w:p>
      <w:pPr>
        <w:pStyle w:val="Normal"/>
        <w:numPr>
          <w:ilvl w:val="0"/>
          <w:numId w:val="11"/>
        </w:numPr>
        <w:tabs>
          <w:tab w:val="clear" w:pos="720"/>
        </w:tabs>
        <w:rPr/>
      </w:pPr>
      <w:del w:id="385" w:author="Jay Bhalla" w:date="2004-09-16T23:14:00Z">
        <w:r>
          <w:rPr/>
          <w:delText>The first Vendor seminar was successfully completed.  Over 17 local vendors attended this meeting.  General information about energy efficiency and specific information about SCE programs was disseminated.  Vendors expressed interest in participating in small business seminars in the future.</w:delText>
        </w:r>
      </w:del>
      <w:ins w:id="386" w:author="Jay Bhalla" w:date="2004-09-16T23:14:00Z">
        <w:r>
          <w:rPr/>
          <w:t>Continued discussions were held with the Pomona Chamber of Commerce and Pomona about future vendor meetings.  The next vendor meeting is tentatively scheduled in September.</w:t>
        </w:r>
      </w:ins>
    </w:p>
    <w:p>
      <w:pPr>
        <w:pStyle w:val="Normal"/>
        <w:numPr>
          <w:ilvl w:val="0"/>
          <w:numId w:val="11"/>
        </w:numPr>
        <w:tabs>
          <w:tab w:val="clear" w:pos="720"/>
        </w:tabs>
        <w:rPr>
          <w:del w:id="403" w:author="Michael B Lo" w:date="2004-09-17T14:59:00Z"/>
        </w:rPr>
      </w:pPr>
      <w:ins w:id="387" w:author="Darren Hanway" w:date="2004-12-30T10:21:00Z">
        <w:r>
          <w:rPr/>
          <w:t xml:space="preserve">XXXXX </w:t>
        </w:r>
      </w:ins>
      <w:ins w:id="388" w:author="Jay Bhalla" w:date="2004-09-16T23:55:00Z">
        <w:del w:id="389" w:author="Darren Hanway" w:date="2004-12-30T10:21:00Z">
          <w:r>
            <w:rPr/>
            <w:delText xml:space="preserve">Intergy </w:delText>
          </w:r>
        </w:del>
      </w:ins>
      <w:ins w:id="390" w:author="Jay Bhalla" w:date="2004-09-16T23:55:00Z">
        <w:r>
          <w:rPr/>
          <w:t xml:space="preserve">successfully completed the first City Event on August 21, 2004.  A booth was set up in the Pomona Concert in the Park series.  Over 300 local business owners and residents attended the event.  </w:t>
        </w:r>
      </w:ins>
      <w:ins w:id="391" w:author="Jay Bhalla" w:date="2004-09-16T23:57:00Z">
        <w:r>
          <w:rPr/>
          <w:t xml:space="preserve">Experienced </w:t>
        </w:r>
      </w:ins>
      <w:ins w:id="392" w:author="Darren Hanway" w:date="2004-12-30T11:05:00Z">
        <w:r>
          <w:rPr/>
          <w:t>XXXXX</w:t>
        </w:r>
      </w:ins>
      <w:ins w:id="393" w:author="Jay Bhalla" w:date="2004-09-16T23:55:00Z">
        <w:del w:id="394" w:author="Darren Hanway" w:date="2004-12-30T11:05:00Z">
          <w:r>
            <w:rPr/>
            <w:delText>Intergy</w:delText>
          </w:r>
        </w:del>
      </w:ins>
      <w:ins w:id="395" w:author="Jay Bhalla" w:date="2004-09-16T23:55:00Z">
        <w:r>
          <w:rPr/>
          <w:t xml:space="preserve"> staff was available to answer any energy efficiency questions and disseminate energy efficiency informational materials.  </w:t>
        </w:r>
      </w:ins>
      <w:del w:id="396" w:author="Jay Bhalla" w:date="2004-09-16T23:57:00Z">
        <w:r>
          <w:rPr/>
          <w:delText xml:space="preserve">The first City event was tentatively scheduled for August 21, 2004.  Over 400 local businesses and residents were </w:delText>
        </w:r>
      </w:del>
      <w:ins w:id="397" w:author="Darren Hanway" w:date="2004-08-20T13:36:00Z">
        <w:del w:id="398" w:author="Jay Bhalla" w:date="2004-09-16T23:57:00Z">
          <w:r>
            <w:rPr/>
            <w:delText>are</w:delText>
          </w:r>
        </w:del>
      </w:ins>
      <w:ins w:id="399" w:author="Darren Hanway" w:date="2004-08-20T13:36:00Z">
        <w:del w:id="400" w:author="Jay Bhalla" w:date="2004-09-16T23:57:00Z">
          <w:r>
            <w:rPr/>
            <w:delText xml:space="preserve"> </w:delText>
          </w:r>
        </w:del>
      </w:ins>
      <w:del w:id="401" w:author="Jay Bhalla" w:date="2004-09-16T23:57:00Z">
        <w:r>
          <w:rPr/>
          <w:delText>expected to attend a local City event.  Intergy plans to have a booth in the event where we will distribute information about energy efficiency and SCE programs and services.  Experienced Intergy staff will be on hand to answer any energy efficiency questions.</w:delText>
        </w:r>
      </w:del>
      <w:ins w:id="402" w:author="Jay Bhalla" w:date="2004-09-16T23:57:00Z">
        <w:r>
          <w:rPr/>
          <w:t xml:space="preserve"> </w:t>
        </w:r>
      </w:ins>
    </w:p>
    <w:p>
      <w:pPr>
        <w:pStyle w:val="Normal"/>
        <w:numPr>
          <w:ilvl w:val="0"/>
          <w:numId w:val="11"/>
        </w:numPr>
        <w:tabs>
          <w:tab w:val="clear" w:pos="720"/>
        </w:tabs>
        <w:rPr>
          <w:ins w:id="405" w:author="Michael B Lo" w:date="2004-09-17T14:59:00Z"/>
        </w:rPr>
      </w:pPr>
      <w:ins w:id="404" w:author="Michael B Lo" w:date="2004-09-17T14:59:00Z">
        <w:r>
          <w:rPr/>
        </w:r>
      </w:ins>
    </w:p>
    <w:p>
      <w:pPr>
        <w:pStyle w:val="Normal"/>
        <w:numPr>
          <w:ilvl w:val="0"/>
          <w:numId w:val="11"/>
        </w:numPr>
        <w:tabs>
          <w:tab w:val="clear" w:pos="720"/>
        </w:tabs>
        <w:ind w:left="0" w:hanging="360"/>
        <w:rPr>
          <w:del w:id="411" w:author="Jay Bhalla" w:date="2004-09-16T23:59:00Z"/>
        </w:rPr>
      </w:pPr>
      <w:del w:id="406" w:author="Jay Bhalla" w:date="2004-09-16T23:57:00Z">
        <w:r>
          <w:rPr/>
          <w:delText>Discussions were started with the Pomona City staff and the Pomona Chamber of Commerce regarding the small business seminars and vendor seminars</w:delText>
        </w:r>
      </w:del>
      <w:ins w:id="407" w:author="Darren Hanway" w:date="2004-08-20T13:31:00Z">
        <w:del w:id="408" w:author="Jay Bhalla" w:date="2004-09-16T23:57:00Z">
          <w:r>
            <w:rPr/>
            <w:delText>.</w:delText>
          </w:r>
        </w:del>
      </w:ins>
      <w:del w:id="409" w:author="Jay Bhalla" w:date="2004-09-16T23:57:00Z">
        <w:r>
          <w:rPr/>
          <w:delText xml:space="preserve">, .  </w:delText>
        </w:r>
      </w:del>
      <w:ins w:id="410" w:author="Jay Bhalla" w:date="2004-09-16T23:57:00Z">
        <w:r>
          <w:rPr/>
          <w:t xml:space="preserve">Ongoing discussions were held with the Pomona Chamber of Commerce and Pomona City staff regarding the small business seminars. </w:t>
        </w:r>
      </w:ins>
    </w:p>
    <w:p>
      <w:pPr>
        <w:pStyle w:val="Normal"/>
        <w:widowControl/>
        <w:numPr>
          <w:ilvl w:val="0"/>
          <w:numId w:val="11"/>
        </w:numPr>
        <w:tabs>
          <w:tab w:val="clear" w:pos="720"/>
        </w:tabs>
        <w:bidi w:val="0"/>
        <w:ind w:left="0" w:hanging="360"/>
        <w:rPr>
          <w:ins w:id="413" w:author="Jay Bhalla" w:date="2004-09-16T23:59:00Z"/>
        </w:rPr>
      </w:pPr>
      <w:ins w:id="412" w:author="Jay Bhalla" w:date="2004-09-16T23:59:00Z">
        <w:r>
          <w:rPr/>
        </w:r>
      </w:ins>
    </w:p>
    <w:p>
      <w:pPr>
        <w:pStyle w:val="Normal"/>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iCs/>
        </w:rPr>
      </w:pPr>
      <w:r>
        <w:rPr>
          <w:iCs/>
        </w:rPr>
        <w:t>SCE assisted the City of Pomona with comprehensive site audits of proposed facilities.  These facilities include fire stations, libraries, and an airport hangar.  The audited sites are listed in the table below.</w:t>
      </w:r>
    </w:p>
    <w:p>
      <w:pPr>
        <w:pStyle w:val="Normal"/>
        <w:ind w:left="720" w:hanging="0"/>
        <w:rPr>
          <w:iCs/>
        </w:rPr>
      </w:pPr>
      <w:r>
        <w:rPr>
          <w:iCs/>
        </w:rPr>
      </w:r>
    </w:p>
    <w:p>
      <w:pPr>
        <w:pStyle w:val="Normal"/>
        <w:jc w:val="center"/>
        <w:rPr>
          <w:b/>
          <w:b/>
          <w:sz w:val="28"/>
          <w:szCs w:val="28"/>
        </w:rPr>
      </w:pPr>
      <w:r>
        <w:rPr>
          <w:b/>
          <w:sz w:val="28"/>
          <w:szCs w:val="28"/>
        </w:rPr>
        <w:t>Information Summary</w:t>
      </w:r>
    </w:p>
    <w:p>
      <w:pPr>
        <w:pStyle w:val="Normal"/>
        <w:jc w:val="center"/>
        <w:rPr>
          <w:b/>
          <w:b/>
          <w:sz w:val="28"/>
          <w:szCs w:val="28"/>
        </w:rPr>
      </w:pPr>
      <w:r>
        <w:rPr>
          <w:b/>
          <w:sz w:val="28"/>
          <w:szCs w:val="28"/>
        </w:rPr>
        <w:t>City of Pomona Fire Stations</w:t>
      </w:r>
    </w:p>
    <w:p>
      <w:pPr>
        <w:pStyle w:val="Normal"/>
        <w:jc w:val="center"/>
        <w:rPr/>
      </w:pPr>
      <w:r>
        <w:rPr>
          <w:sz w:val="28"/>
          <w:szCs w:val="28"/>
        </w:rPr>
        <w:tab/>
        <w:t xml:space="preserve">        </w:t>
        <w:tab/>
      </w:r>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tation No</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Addres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qF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Yr Buil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590 S Par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56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059 N Whi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84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710 N San Antoni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77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980 W Orange Grov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4,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25 E Lexingt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98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280 E Bonit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95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3325 Temp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4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8•A Village Loo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Brackett Field Hangar</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ab/>
        <w:tab/>
        <w:t xml:space="preserve">         </w:t>
        <w:tab/>
        <w:t xml:space="preserve">      </w:t>
        <w:tab/>
        <w:t xml:space="preserve"> </w:t>
        <w:tab/>
        <w:tab/>
        <w:t xml:space="preserve">     </w:t>
        <w:tab/>
        <w:t xml:space="preserve"> </w:t>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3"/>
          <w:numId w:val="3"/>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del w:id="414" w:author="Unsatisfied Word User" w:date="2004-09-21T13:08:00Z">
        <w:r>
          <w:rPr>
            <w:iCs/>
            <w:szCs w:val="24"/>
          </w:rPr>
          <w:delText xml:space="preserve">SCE </w:delText>
        </w:r>
      </w:del>
      <w:ins w:id="415" w:author="Unsatisfied Word User" w:date="2004-09-21T13:08:00Z">
        <w:r>
          <w:rPr>
            <w:iCs/>
            <w:szCs w:val="24"/>
          </w:rPr>
          <w:t xml:space="preserve">SCE’s </w:t>
        </w:r>
      </w:ins>
      <w:r>
        <w:rPr>
          <w:iCs/>
          <w:szCs w:val="24"/>
        </w:rPr>
        <w:t>M&amp;V group selected Quantec, LLC to perform the EM&amp;V for this partnership program.</w:t>
      </w:r>
      <w:ins w:id="416" w:author="Michael B Lo" w:date="2004-09-17T11:16:00Z">
        <w:r>
          <w:rPr>
            <w:iCs/>
            <w:szCs w:val="24"/>
          </w:rPr>
          <w:t xml:space="preserve"> A </w:t>
        </w:r>
      </w:ins>
      <w:ins w:id="417" w:author="Michael B Lo" w:date="2004-09-17T11:16:00Z">
        <w:r>
          <w:rPr>
            <w:rFonts w:cs="Times New Roman"/>
            <w:color w:val="000000"/>
            <w:szCs w:val="24"/>
          </w:rPr>
          <w:t>draft research plan for the City of Pomona Energy Efficiency Program Evaluation</w:t>
        </w:r>
      </w:ins>
      <w:ins w:id="418" w:author="Michael B Lo" w:date="2004-09-17T11:16:00Z">
        <w:r>
          <w:rPr>
            <w:color w:val="000000"/>
            <w:szCs w:val="24"/>
          </w:rPr>
          <w:t xml:space="preserve"> was submitted to the CPUC on August 9, 2004.</w:t>
        </w:r>
      </w:ins>
    </w:p>
    <w:p>
      <w:pPr>
        <w:pStyle w:val="Normal"/>
        <w:ind w:left="432" w:hanging="0"/>
        <w:rPr>
          <w:iCs/>
          <w:szCs w:val="24"/>
        </w:rPr>
      </w:pPr>
      <w:r>
        <w:rPr>
          <w:iCs/>
          <w:szCs w:val="24"/>
        </w:rPr>
      </w:r>
    </w:p>
    <w:p>
      <w:pPr>
        <w:pStyle w:val="Normal"/>
        <w:numPr>
          <w:ilvl w:val="0"/>
          <w:numId w:val="6"/>
        </w:numPr>
        <w:tabs>
          <w:tab w:val="clear" w:pos="720"/>
        </w:tabs>
        <w:ind w:left="432" w:hanging="432"/>
        <w:rPr>
          <w:b/>
          <w:b/>
          <w:szCs w:val="24"/>
        </w:rPr>
      </w:pPr>
      <w:r>
        <w:rPr>
          <w:b/>
          <w:szCs w:val="24"/>
        </w:rPr>
        <w:t>Program Challenges</w:t>
      </w:r>
    </w:p>
    <w:p>
      <w:pPr>
        <w:pStyle w:val="Normal"/>
        <w:ind w:left="432" w:hanging="0"/>
        <w:rPr>
          <w:szCs w:val="24"/>
        </w:rPr>
      </w:pPr>
      <w:r>
        <w:rPr>
          <w:szCs w:val="24"/>
        </w:rPr>
        <w: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w:t>
      </w:r>
      <w:ins w:id="419" w:author="Michael B Lo" w:date="2004-09-14T12:26:00Z">
        <w:r>
          <w:rPr>
            <w:szCs w:val="24"/>
          </w:rPr>
          <w:t>o</w:t>
        </w:r>
      </w:ins>
      <w:del w:id="420" w:author="Michael B Lo" w:date="2004-09-14T12:26:00Z">
        <w:r>
          <w:rPr>
            <w:szCs w:val="24"/>
          </w:rPr>
          <w:delText>oes</w:delText>
        </w:r>
      </w:del>
      <w:r>
        <w:rPr>
          <w:szCs w:val="24"/>
        </w:rPr>
        <w:t xml:space="preserve"> not provide enough opportunities to retrofit all the proposed measures.  As such, the City of Pomona is researching other city facilities to implement the additional measures.</w:t>
      </w:r>
    </w:p>
    <w:p>
      <w:pPr>
        <w:pStyle w:val="Normal"/>
        <w:numPr>
          <w:ilvl w:val="0"/>
          <w:numId w:val="4"/>
        </w:numPr>
        <w:rPr>
          <w:del w:id="425" w:author="Michael B Lo" w:date="2004-09-14T12:26:00Z"/>
        </w:rPr>
      </w:pPr>
      <w:del w:id="421" w:author="Michael B Lo" w:date="2004-09-14T12:26:00Z">
        <w:r>
          <w:rPr>
            <w:szCs w:val="24"/>
          </w:rPr>
          <w:delText>Partners had minor coordination difficulties with KEMA-Xenergy’s EEGOV B.E.S.T. program in July</w:delText>
        </w:r>
      </w:del>
      <w:ins w:id="422" w:author="Unsatisfied Word User" w:date="2004-08-23T09:39:00Z">
        <w:del w:id="423" w:author="Michael B Lo" w:date="2004-09-14T12:26:00Z">
          <w:r>
            <w:rPr>
              <w:szCs w:val="24"/>
            </w:rPr>
            <w:delText xml:space="preserve"> 2004</w:delText>
          </w:r>
        </w:del>
      </w:ins>
      <w:del w:id="424" w:author="Michael B Lo" w:date="2004-09-14T12:26:00Z">
        <w:r>
          <w:rPr>
            <w:szCs w:val="24"/>
          </w:rPr>
          <w:delText xml:space="preserve">.  Issues deal with distribution of unapproved program related flyer by a contractor that created some confusion and concerns from business owners.  EEGOV program manager contacted the contractor and resolved the issue. </w:delText>
        </w:r>
      </w:del>
    </w:p>
    <w:p>
      <w:pPr>
        <w:pStyle w:val="Normal"/>
        <w:widowControl/>
        <w:numPr>
          <w:ilvl w:val="0"/>
          <w:numId w:val="4"/>
        </w:numPr>
        <w:bidi w:val="0"/>
        <w:ind w:hanging="0"/>
        <w:rPr>
          <w:szCs w:val="24"/>
        </w:rPr>
      </w:pPr>
      <w:r>
        <w:rPr>
          <w:szCs w:val="24"/>
        </w:rPr>
      </w:r>
    </w:p>
    <w:p>
      <w:pPr>
        <w:pStyle w:val="Normal"/>
        <w:numPr>
          <w:ilvl w:val="0"/>
          <w:numId w:val="6"/>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6"/>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Coordination Activities</w:t>
      </w:r>
    </w:p>
    <w:p>
      <w:pPr>
        <w:pStyle w:val="Normal"/>
        <w:numPr>
          <w:ilvl w:val="0"/>
          <w:numId w:val="2"/>
        </w:numPr>
        <w:rPr>
          <w:i/>
          <w:i/>
          <w:iCs/>
        </w:rPr>
      </w:pPr>
      <w:r>
        <w:rPr>
          <w:iCs/>
        </w:rPr>
        <w:t xml:space="preserve">Partners will coordinate with SCE’s </w:t>
      </w:r>
      <w:del w:id="426" w:author="Unsatisfied Word User" w:date="2004-09-21T13:08:00Z">
        <w:r>
          <w:rPr>
            <w:iCs/>
          </w:rPr>
          <w:delText>small business</w:delText>
        </w:r>
      </w:del>
      <w:ins w:id="427" w:author="Unsatisfied Word User" w:date="2004-09-21T13:08:00Z">
        <w:r>
          <w:rPr>
            <w:iCs/>
          </w:rPr>
          <w:t>Nonresidential</w:t>
        </w:r>
      </w:ins>
      <w:r>
        <w:rPr>
          <w:iCs/>
        </w:rPr>
        <w:t xml:space="preserve"> Hard-To-Reach program to provide 150 businesses with 100% direct installation of lighting retrofits.</w:t>
      </w:r>
    </w:p>
    <w:p>
      <w:pPr>
        <w:pStyle w:val="Normal"/>
        <w:numPr>
          <w:ilvl w:val="0"/>
          <w:numId w:val="2"/>
        </w:numPr>
        <w:rPr>
          <w:i/>
          <w:i/>
          <w:iCs/>
          <w:del w:id="428" w:author="Michael B Lo" w:date="2004-09-14T12:29:00Z"/>
        </w:rPr>
      </w:pPr>
      <w:r>
        <w:rPr>
          <w:iCs/>
        </w:rPr>
        <w:t xml:space="preserve">Partnership program will coordinate with KEMA-Xenergy EEGOV B.E.S.T. program to offer incentives to small hard to reach customers within the City of Pomona for replacement of various energy efficiency measures and also to jointly offer the vendor workshops. </w:t>
      </w:r>
    </w:p>
    <w:p>
      <w:pPr>
        <w:pStyle w:val="Normal"/>
        <w:numPr>
          <w:ilvl w:val="0"/>
          <w:numId w:val="2"/>
        </w:numPr>
        <w:rPr>
          <w:i/>
          <w:i/>
          <w:iCs/>
          <w:ins w:id="430" w:author="Michael B Lo" w:date="2004-09-14T12:28:00Z"/>
        </w:rPr>
      </w:pPr>
      <w:ins w:id="429" w:author="Michael B Lo" w:date="2004-09-14T12:28:00Z">
        <w:r>
          <w:rPr>
            <w:i/>
            <w:iCs/>
          </w:rPr>
        </w:r>
      </w:ins>
    </w:p>
    <w:p>
      <w:pPr>
        <w:pStyle w:val="Normal"/>
        <w:numPr>
          <w:ilvl w:val="0"/>
          <w:numId w:val="2"/>
        </w:numPr>
        <w:rPr>
          <w:i/>
          <w:i/>
          <w:iCs/>
          <w:del w:id="432" w:author="Michael B Lo" w:date="2004-09-14T12:28:00Z"/>
        </w:rPr>
      </w:pPr>
      <w:del w:id="431" w:author="Michael B Lo" w:date="2004-09-14T12:28:00Z">
        <w:r>
          <w:rPr>
            <w:iCs/>
          </w:rPr>
          <w:delText>Intergy coordinated the first Vendor Seminar, held on July 27, 2004, with Kema Xenergy.</w:delText>
        </w:r>
      </w:del>
    </w:p>
    <w:p>
      <w:pPr>
        <w:pStyle w:val="Normal"/>
        <w:rPr>
          <w:i/>
          <w:i/>
          <w:iCs/>
          <w:szCs w:val="24"/>
        </w:rPr>
      </w:pPr>
      <w:r>
        <w:rPr>
          <w:i/>
          <w:iCs/>
          <w:szCs w:val="24"/>
        </w:rPr>
      </w:r>
    </w:p>
    <w:p>
      <w:pPr>
        <w:pStyle w:val="Normal"/>
        <w:numPr>
          <w:ilvl w:val="0"/>
          <w:numId w:val="6"/>
        </w:numPr>
        <w:tabs>
          <w:tab w:val="clear" w:pos="720"/>
        </w:tabs>
        <w:ind w:left="432" w:hanging="432"/>
        <w:rPr>
          <w:b/>
          <w:b/>
          <w:szCs w:val="24"/>
        </w:rPr>
      </w:pPr>
      <w:r>
        <w:rPr>
          <w:b/>
          <w:szCs w:val="24"/>
        </w:rPr>
        <w:t>Changes to Subcontractors or Staffing</w:t>
      </w:r>
    </w:p>
    <w:p>
      <w:pPr>
        <w:pStyle w:val="Normal"/>
        <w:ind w:left="456" w:hanging="0"/>
        <w:rPr>
          <w:iCs/>
          <w:szCs w:val="24"/>
        </w:rPr>
      </w:pPr>
      <w:r>
        <w:rPr>
          <w:szCs w:val="24"/>
        </w:rPr>
        <w:t>Program manager and subcontractors have not changed.</w:t>
      </w:r>
    </w:p>
    <w:p>
      <w:pPr>
        <w:pStyle w:val="Normal"/>
        <w:rPr>
          <w:iCs/>
          <w:szCs w:val="24"/>
        </w:rPr>
      </w:pPr>
      <w:r>
        <w:rPr>
          <w:iCs/>
          <w:szCs w:val="24"/>
        </w:rPr>
      </w:r>
    </w:p>
    <w:p>
      <w:pPr>
        <w:pStyle w:val="Normal"/>
        <w:numPr>
          <w:ilvl w:val="0"/>
          <w:numId w:val="6"/>
        </w:numPr>
        <w:tabs>
          <w:tab w:val="clear" w:pos="720"/>
        </w:tabs>
        <w:ind w:left="432" w:hanging="432"/>
        <w:rPr>
          <w:b/>
          <w:b/>
          <w:szCs w:val="24"/>
        </w:rPr>
      </w:pPr>
      <w:r>
        <w:rPr>
          <w:b/>
          <w:szCs w:val="24"/>
        </w:rPr>
        <w:t>Additional Items</w:t>
      </w:r>
    </w:p>
    <w:p>
      <w:pPr>
        <w:pStyle w:val="Normal"/>
        <w:ind w:left="432" w:hanging="0"/>
        <w:rPr>
          <w:iCs/>
          <w:szCs w:val="24"/>
        </w:rPr>
      </w:pPr>
      <w:r>
        <w:rPr>
          <w:szCs w:val="24"/>
        </w:rPr>
        <w:t xml:space="preserve">The timeline for program delivery, especially for the outreach component of the program, will need to be shifted due to a delay in the final CPUC approval of the City of Pomona Partnership program.  Approval was granted on February 26, 2004. </w:t>
      </w:r>
      <w:r>
        <w:br w:type="page"/>
      </w:r>
    </w:p>
    <w:p>
      <w:pPr>
        <w:pStyle w:val="Normal"/>
        <w:spacing w:before="0" w:after="120"/>
        <w:jc w:val="center"/>
        <w:rPr>
          <w:b/>
          <w:b/>
          <w:szCs w:val="24"/>
          <w:del w:id="434" w:author="Darren Hanway" w:date="2004-12-29T15:14:00Z"/>
        </w:rPr>
      </w:pPr>
      <w:del w:id="433" w:author="Darren Hanway" w:date="2004-12-29T15:14:00Z">
        <w:r>
          <w:rPr>
            <w:b/>
            <w:szCs w:val="24"/>
          </w:rPr>
          <w:delText>Supporting Documentation</w:delText>
        </w:r>
      </w:del>
    </w:p>
    <w:p>
      <w:pPr>
        <w:pStyle w:val="Normal"/>
        <w:rPr>
          <w:b/>
          <w:b/>
          <w:szCs w:val="24"/>
          <w:del w:id="436" w:author="Darren Hanway" w:date="2004-12-29T15:14:00Z"/>
        </w:rPr>
      </w:pPr>
      <w:del w:id="435" w:author="Darren Hanway" w:date="2004-12-29T15:14:00Z">
        <w:r>
          <w:rPr>
            <w:b/>
            <w:szCs w:val="24"/>
          </w:rPr>
        </w:r>
      </w:del>
    </w:p>
    <w:p>
      <w:pPr>
        <w:pStyle w:val="Normal"/>
        <w:numPr>
          <w:ilvl w:val="0"/>
          <w:numId w:val="8"/>
        </w:numPr>
        <w:rPr>
          <w:b/>
          <w:b/>
          <w:szCs w:val="24"/>
          <w:del w:id="438" w:author="Darren Hanway" w:date="2004-12-29T15:14:00Z"/>
        </w:rPr>
      </w:pPr>
      <w:del w:id="437" w:author="Darren Hanway" w:date="2004-12-29T15:14:00Z">
        <w:r>
          <w:rPr>
            <w:b/>
            <w:szCs w:val="24"/>
          </w:rPr>
          <w:delText>Marketing Materials</w:delText>
        </w:r>
      </w:del>
    </w:p>
    <w:p>
      <w:pPr>
        <w:pStyle w:val="Normal"/>
        <w:numPr>
          <w:ilvl w:val="0"/>
          <w:numId w:val="9"/>
        </w:numPr>
        <w:ind w:left="1080" w:hanging="360"/>
        <w:rPr>
          <w:szCs w:val="24"/>
          <w:del w:id="447" w:author="Darren Hanway" w:date="2004-12-29T15:14:00Z"/>
        </w:rPr>
      </w:pPr>
      <w:del w:id="439" w:author="Darren Hanway" w:date="2004-12-29T15:14:00Z">
        <w:r>
          <w:rPr>
            <w:szCs w:val="24"/>
          </w:rPr>
          <w:delText>None</w:delText>
        </w:r>
      </w:del>
      <w:ins w:id="440" w:author="Michael B Lo" w:date="2004-09-17T16:08:00Z">
        <w:del w:id="441" w:author="Darren Hanway" w:date="2004-12-29T15:14:00Z">
          <w:r>
            <w:rPr>
              <w:szCs w:val="24"/>
            </w:rPr>
            <w:delText>Energy Efficiency Brochure</w:delText>
          </w:r>
        </w:del>
      </w:ins>
      <w:ins w:id="442" w:author="Michael B Lo" w:date="2004-09-17T16:08:00Z">
        <w:del w:id="443" w:author="Darren Hanway" w:date="2004-09-20T07:55:00Z">
          <w:r>
            <w:rPr>
              <w:szCs w:val="24"/>
            </w:rPr>
            <w:delText>s for Residential and N</w:delText>
          </w:r>
        </w:del>
      </w:ins>
      <w:ins w:id="444" w:author="Michael B Lo" w:date="2004-09-17T16:08:00Z">
        <w:del w:id="445" w:author="Darren Hanway" w:date="2004-12-29T15:14:00Z">
          <w:r>
            <w:rPr>
              <w:szCs w:val="24"/>
            </w:rPr>
            <w:delText xml:space="preserve">on-residential </w:delText>
          </w:r>
        </w:del>
      </w:ins>
      <w:del w:id="446" w:author="Darren Hanway" w:date="2004-09-20T07:55:00Z">
        <w:r>
          <w:rPr>
            <w:szCs w:val="24"/>
          </w:rPr>
          <w:delText>customers.</w:delText>
        </w:r>
      </w:del>
    </w:p>
    <w:p>
      <w:pPr>
        <w:pStyle w:val="Normal"/>
        <w:widowControl/>
        <w:numPr>
          <w:ilvl w:val="0"/>
          <w:numId w:val="9"/>
        </w:numPr>
        <w:bidi w:val="0"/>
        <w:ind w:left="1080" w:hanging="360"/>
        <w:rPr>
          <w:b/>
          <w:b/>
          <w:szCs w:val="24"/>
          <w:del w:id="449" w:author="Darren Hanway" w:date="2004-12-29T15:14:00Z"/>
        </w:rPr>
      </w:pPr>
      <w:del w:id="448" w:author="Darren Hanway" w:date="2004-12-29T15:14:00Z">
        <w:r>
          <w:rPr>
            <w:b/>
            <w:szCs w:val="24"/>
          </w:rPr>
        </w:r>
      </w:del>
    </w:p>
    <w:p>
      <w:pPr>
        <w:pStyle w:val="Normal"/>
        <w:widowControl/>
        <w:numPr>
          <w:ilvl w:val="0"/>
          <w:numId w:val="9"/>
        </w:numPr>
        <w:bidi w:val="0"/>
        <w:ind w:left="1080" w:hanging="360"/>
        <w:rPr>
          <w:b/>
          <w:b/>
          <w:szCs w:val="24"/>
          <w:del w:id="451" w:author="Darren Hanway" w:date="2004-12-29T15:14:00Z"/>
        </w:rPr>
      </w:pPr>
      <w:del w:id="450" w:author="Darren Hanway" w:date="2004-12-29T15:14:00Z">
        <w:r>
          <w:rPr>
            <w:b/>
            <w:szCs w:val="24"/>
          </w:rPr>
          <w:delText>Point of Purchase Program Documentation</w:delText>
        </w:r>
      </w:del>
    </w:p>
    <w:p>
      <w:pPr>
        <w:pStyle w:val="Normal"/>
        <w:widowControl/>
        <w:numPr>
          <w:ilvl w:val="0"/>
          <w:numId w:val="9"/>
        </w:numPr>
        <w:bidi w:val="0"/>
        <w:ind w:left="1080" w:hanging="360"/>
        <w:rPr>
          <w:szCs w:val="24"/>
          <w:del w:id="453" w:author="Darren Hanway" w:date="2004-12-29T15:14:00Z"/>
        </w:rPr>
      </w:pPr>
      <w:del w:id="452" w:author="Darren Hanway" w:date="2004-12-29T15:14:00Z">
        <w:r>
          <w:rPr>
            <w:szCs w:val="24"/>
          </w:rPr>
          <w:delText>None</w:delText>
        </w:r>
      </w:del>
    </w:p>
    <w:p>
      <w:pPr>
        <w:pStyle w:val="Normal"/>
        <w:widowControl/>
        <w:numPr>
          <w:ilvl w:val="0"/>
          <w:numId w:val="9"/>
        </w:numPr>
        <w:bidi w:val="0"/>
        <w:ind w:left="1080" w:hanging="360"/>
        <w:rPr>
          <w:b/>
          <w:b/>
          <w:szCs w:val="24"/>
          <w:del w:id="455" w:author="Darren Hanway" w:date="2004-12-29T15:14:00Z"/>
        </w:rPr>
      </w:pPr>
      <w:del w:id="454" w:author="Darren Hanway" w:date="2004-12-29T15:14:00Z">
        <w:r>
          <w:rPr>
            <w:b/>
            <w:szCs w:val="24"/>
          </w:rPr>
        </w:r>
      </w:del>
    </w:p>
    <w:p>
      <w:pPr>
        <w:pStyle w:val="Normal"/>
        <w:widowControl/>
        <w:numPr>
          <w:ilvl w:val="0"/>
          <w:numId w:val="9"/>
        </w:numPr>
        <w:bidi w:val="0"/>
        <w:ind w:left="1080" w:hanging="360"/>
        <w:rPr>
          <w:b/>
          <w:b/>
          <w:szCs w:val="24"/>
          <w:del w:id="457" w:author="Darren Hanway" w:date="2004-12-29T15:14:00Z"/>
        </w:rPr>
      </w:pPr>
      <w:del w:id="456" w:author="Darren Hanway" w:date="2004-12-29T15:14:00Z">
        <w:r>
          <w:rPr>
            <w:b/>
            <w:szCs w:val="24"/>
          </w:rPr>
          <w:delText>Free Measure Distribution Documentation</w:delText>
        </w:r>
      </w:del>
    </w:p>
    <w:p>
      <w:pPr>
        <w:pStyle w:val="Normal"/>
        <w:widowControl/>
        <w:numPr>
          <w:ilvl w:val="0"/>
          <w:numId w:val="9"/>
        </w:numPr>
        <w:bidi w:val="0"/>
        <w:ind w:left="1080" w:hanging="360"/>
        <w:rPr>
          <w:szCs w:val="24"/>
          <w:del w:id="459" w:author="Darren Hanway" w:date="2004-12-29T15:14:00Z"/>
        </w:rPr>
      </w:pPr>
      <w:del w:id="458" w:author="Darren Hanway" w:date="2004-12-29T15:14:00Z">
        <w:r>
          <w:rPr>
            <w:szCs w:val="24"/>
          </w:rPr>
          <w:delText>None</w:delText>
        </w:r>
      </w:del>
    </w:p>
    <w:p>
      <w:pPr>
        <w:pStyle w:val="Normal"/>
        <w:widowControl/>
        <w:numPr>
          <w:ilvl w:val="0"/>
          <w:numId w:val="9"/>
        </w:numPr>
        <w:bidi w:val="0"/>
        <w:ind w:left="1080" w:hanging="360"/>
        <w:rPr>
          <w:b/>
          <w:b/>
          <w:szCs w:val="24"/>
          <w:del w:id="461" w:author="Darren Hanway" w:date="2004-12-29T15:14:00Z"/>
        </w:rPr>
      </w:pPr>
      <w:del w:id="460" w:author="Darren Hanway" w:date="2004-12-29T15:14:00Z">
        <w:r>
          <w:rPr>
            <w:b/>
            <w:szCs w:val="24"/>
          </w:rPr>
        </w:r>
      </w:del>
    </w:p>
    <w:p>
      <w:pPr>
        <w:pStyle w:val="Normal"/>
        <w:widowControl/>
        <w:numPr>
          <w:ilvl w:val="0"/>
          <w:numId w:val="9"/>
        </w:numPr>
        <w:bidi w:val="0"/>
        <w:ind w:left="1080" w:hanging="360"/>
        <w:rPr>
          <w:b/>
          <w:b/>
          <w:szCs w:val="24"/>
          <w:del w:id="463" w:author="Darren Hanway" w:date="2004-12-29T15:14:00Z"/>
        </w:rPr>
      </w:pPr>
      <w:del w:id="462" w:author="Darren Hanway" w:date="2004-12-29T15:14:00Z">
        <w:r>
          <w:rPr>
            <w:b/>
            <w:szCs w:val="24"/>
          </w:rPr>
          <w:delText>Upstream Incentive Documentation</w:delText>
        </w:r>
      </w:del>
    </w:p>
    <w:p>
      <w:pPr>
        <w:pStyle w:val="Normal"/>
        <w:widowControl/>
        <w:numPr>
          <w:ilvl w:val="0"/>
          <w:numId w:val="9"/>
        </w:numPr>
        <w:bidi w:val="0"/>
        <w:ind w:left="1080" w:hanging="360"/>
        <w:rPr>
          <w:szCs w:val="24"/>
          <w:del w:id="465" w:author="Darren Hanway" w:date="2004-12-29T15:14:00Z"/>
        </w:rPr>
      </w:pPr>
      <w:del w:id="464" w:author="Darren Hanway" w:date="2004-12-29T15:14:00Z">
        <w:r>
          <w:rPr>
            <w:szCs w:val="24"/>
          </w:rPr>
          <w:delText>None</w:delText>
        </w:r>
      </w:del>
    </w:p>
    <w:p>
      <w:pPr>
        <w:pStyle w:val="Normal"/>
        <w:widowControl/>
        <w:numPr>
          <w:ilvl w:val="0"/>
          <w:numId w:val="9"/>
        </w:numPr>
        <w:bidi w:val="0"/>
        <w:ind w:left="1080" w:hanging="360"/>
        <w:rPr>
          <w:b/>
          <w:b/>
          <w:szCs w:val="24"/>
          <w:del w:id="467" w:author="Darren Hanway" w:date="2004-12-29T15:14:00Z"/>
        </w:rPr>
      </w:pPr>
      <w:del w:id="466" w:author="Darren Hanway" w:date="2004-12-29T15:14:00Z">
        <w:r>
          <w:rPr>
            <w:b/>
            <w:szCs w:val="24"/>
          </w:rPr>
        </w:r>
      </w:del>
    </w:p>
    <w:p>
      <w:pPr>
        <w:pStyle w:val="Normal"/>
        <w:widowControl/>
        <w:numPr>
          <w:ilvl w:val="0"/>
          <w:numId w:val="9"/>
        </w:numPr>
        <w:bidi w:val="0"/>
        <w:ind w:left="1080" w:hanging="360"/>
        <w:rPr>
          <w:b/>
          <w:b/>
          <w:szCs w:val="24"/>
          <w:del w:id="469" w:author="Darren Hanway" w:date="2004-12-29T15:14:00Z"/>
        </w:rPr>
      </w:pPr>
      <w:del w:id="468" w:author="Darren Hanway" w:date="2004-12-29T15:14:00Z">
        <w:r>
          <w:rPr>
            <w:b/>
            <w:szCs w:val="24"/>
          </w:rPr>
          <w:delText>Training Documentation</w:delText>
        </w:r>
      </w:del>
    </w:p>
    <w:p>
      <w:pPr>
        <w:pStyle w:val="Normal"/>
        <w:widowControl/>
        <w:numPr>
          <w:ilvl w:val="0"/>
          <w:numId w:val="9"/>
        </w:numPr>
        <w:bidi w:val="0"/>
        <w:ind w:left="1080" w:hanging="360"/>
        <w:rPr>
          <w:szCs w:val="24"/>
          <w:del w:id="471" w:author="Darren Hanway" w:date="2004-12-29T15:14:00Z"/>
        </w:rPr>
      </w:pPr>
      <w:del w:id="470" w:author="Darren Hanway" w:date="2004-12-29T15:14:00Z">
        <w:r>
          <w:rPr>
            <w:szCs w:val="24"/>
          </w:rPr>
          <w:delText>None</w:delText>
        </w:r>
      </w:del>
    </w:p>
    <w:p>
      <w:pPr>
        <w:pStyle w:val="Normal"/>
        <w:widowControl/>
        <w:numPr>
          <w:ilvl w:val="0"/>
          <w:numId w:val="9"/>
        </w:numPr>
        <w:bidi w:val="0"/>
        <w:ind w:left="1080" w:hanging="360"/>
        <w:rPr>
          <w:b/>
          <w:b/>
          <w:szCs w:val="24"/>
          <w:del w:id="473" w:author="Darren Hanway" w:date="2004-12-29T15:14:00Z"/>
        </w:rPr>
      </w:pPr>
      <w:del w:id="472" w:author="Darren Hanway" w:date="2004-12-29T15:14:00Z">
        <w:r>
          <w:rPr>
            <w:b/>
            <w:szCs w:val="24"/>
          </w:rPr>
        </w:r>
      </w:del>
    </w:p>
    <w:p>
      <w:pPr>
        <w:pStyle w:val="Normal"/>
        <w:widowControl/>
        <w:numPr>
          <w:ilvl w:val="0"/>
          <w:numId w:val="9"/>
        </w:numPr>
        <w:bidi w:val="0"/>
        <w:ind w:left="1080" w:hanging="360"/>
        <w:rPr>
          <w:b/>
          <w:b/>
          <w:szCs w:val="24"/>
          <w:del w:id="475" w:author="Darren Hanway" w:date="2004-12-29T15:14:00Z"/>
        </w:rPr>
      </w:pPr>
      <w:del w:id="474" w:author="Darren Hanway" w:date="2004-12-29T15:14:00Z">
        <w:r>
          <w:rPr>
            <w:b/>
            <w:szCs w:val="24"/>
          </w:rPr>
          <w:delText>Trade Show and Public Events</w:delText>
        </w:r>
      </w:del>
    </w:p>
    <w:p>
      <w:pPr>
        <w:pStyle w:val="Normal"/>
        <w:widowControl/>
        <w:numPr>
          <w:ilvl w:val="0"/>
          <w:numId w:val="9"/>
        </w:numPr>
        <w:bidi w:val="0"/>
        <w:ind w:left="1080" w:hanging="360"/>
        <w:rPr>
          <w:szCs w:val="24"/>
          <w:del w:id="477" w:author="Darren Hanway" w:date="2004-09-20T07:54:00Z"/>
        </w:rPr>
      </w:pPr>
      <w:del w:id="476" w:author="Darren Hanway" w:date="2004-08-20T14:01:00Z">
        <w:r>
          <w:rPr>
            <w:szCs w:val="24"/>
          </w:rPr>
          <w:delText>None</w:delText>
        </w:r>
      </w:del>
    </w:p>
    <w:p>
      <w:pPr>
        <w:pStyle w:val="Normal"/>
        <w:widowControl/>
        <w:bidi w:val="0"/>
        <w:spacing w:before="0" w:after="0"/>
        <w:ind w:left="720" w:firstLine="360"/>
        <w:rPr>
          <w:b/>
          <w:b/>
          <w:szCs w:val="24"/>
          <w:del w:id="479" w:author="Darren Hanway" w:date="2004-12-29T15:14:00Z"/>
        </w:rPr>
      </w:pPr>
      <w:del w:id="478" w:author="Darren Hanway" w:date="2004-12-29T15:14:00Z">
        <w:r>
          <w:rPr>
            <w:rFonts w:cs="Arial" w:ascii="Arial" w:hAnsi="Arial"/>
            <w:b/>
            <w:bCs/>
            <w:szCs w:val="24"/>
          </w:rPr>
          <w:delText>Held</w:delText>
        </w:r>
      </w:del>
    </w:p>
    <w:p>
      <w:pPr>
        <w:pStyle w:val="Normal"/>
        <w:widowControl/>
        <w:bidi w:val="0"/>
        <w:spacing w:before="0" w:after="0"/>
        <w:ind w:left="720" w:firstLine="360"/>
        <w:rPr>
          <w:b/>
          <w:b/>
          <w:szCs w:val="24"/>
          <w:del w:id="481" w:author="Darren Hanway" w:date="2004-12-29T15:14:00Z"/>
        </w:rPr>
      </w:pPr>
      <w:del w:id="480" w:author="Darren Hanway" w:date="2004-12-29T15:14:00Z">
        <w:r>
          <w:rPr>
            <w:b/>
            <w:szCs w:val="24"/>
          </w:rPr>
        </w:r>
      </w:del>
    </w:p>
    <w:p>
      <w:pPr>
        <w:pStyle w:val="Normal"/>
        <w:widowControl/>
        <w:bidi w:val="0"/>
        <w:spacing w:before="0" w:after="0"/>
        <w:ind w:left="720" w:firstLine="360"/>
        <w:rPr>
          <w:b/>
          <w:b/>
          <w:szCs w:val="24"/>
          <w:del w:id="483" w:author="Darren Hanway" w:date="2004-12-29T15:14:00Z"/>
        </w:rPr>
      </w:pPr>
      <w:del w:id="482" w:author="Darren Hanway" w:date="2004-12-29T15:14:00Z">
        <w:r>
          <w:rPr>
            <w:b/>
            <w:szCs w:val="24"/>
          </w:rPr>
        </w:r>
      </w:del>
    </w:p>
    <w:p>
      <w:pPr>
        <w:pStyle w:val="Normal"/>
        <w:widowControl/>
        <w:bidi w:val="0"/>
        <w:spacing w:before="0" w:after="0"/>
        <w:ind w:left="720" w:firstLine="360"/>
        <w:rPr>
          <w:b/>
          <w:b/>
          <w:szCs w:val="24"/>
          <w:del w:id="485" w:author="Darren Hanway" w:date="2004-12-29T15:14:00Z"/>
        </w:rPr>
      </w:pPr>
      <w:del w:id="484" w:author="Darren Hanway" w:date="2004-12-29T15:14:00Z">
        <w:r>
          <w:rPr>
            <w:b/>
            <w:szCs w:val="24"/>
          </w:rPr>
        </w:r>
      </w:del>
    </w:p>
    <w:p>
      <w:pPr>
        <w:pStyle w:val="Normal"/>
        <w:widowControl/>
        <w:bidi w:val="0"/>
        <w:spacing w:before="0" w:after="0"/>
        <w:ind w:left="720" w:firstLine="360"/>
        <w:rPr>
          <w:b/>
          <w:b/>
          <w:szCs w:val="24"/>
        </w:rPr>
      </w:pPr>
      <w:r>
        <w:rPr>
          <w:b/>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486" w:author="Darren Hanway" w:date="2004-09-19T13:01:00Z">
      <w:r>
        <w:rPr>
          <w:rStyle w:val="PageNumber"/>
          <w:sz w:val="18"/>
          <w:szCs w:val="18"/>
        </w:rPr>
        <w:delText xml:space="preserve">August </w:delText>
      </w:r>
    </w:del>
    <w:ins w:id="487" w:author="Darren Hanway" w:date="2004-09-19T13:01:00Z">
      <w:r>
        <w:rPr>
          <w:rStyle w:val="PageNumber"/>
          <w:sz w:val="18"/>
          <w:szCs w:val="18"/>
        </w:rPr>
        <w:t xml:space="preserve">Sept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61"/>
        </w:tabs>
        <w:ind w:left="1461"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9:28:00Z</dcterms:created>
  <dc:creator>Beth Knapp</dc:creator>
  <dc:description/>
  <dc:language>en-US</dc:language>
  <cp:lastModifiedBy>Darren Hanway</cp:lastModifiedBy>
  <cp:lastPrinted>2004-08-20T13:36:00Z</cp:lastPrinted>
  <dcterms:modified xsi:type="dcterms:W3CDTF">2004-12-30T19:05:00Z</dcterms:modified>
  <cp:revision>13</cp:revision>
  <dc:subject/>
  <dc:title>Program Implementer Name:</dc:title>
</cp:coreProperties>
</file>