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mall Nonresidential Hard to Reach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5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 xml:space="preserve">The Small Nonresidential Hard To Reach Program, also known as the Small Business Equipment Retrofit Program is designed to produce cost-effective, long term annual demand and energy savings by providing no-cost energy-efficient equipment retrofits to small and very small business customers in Southern California Edison’s (SCE) service territory.  The program will target the entire service territory including selective communities within SCE territory in partnership with Los Angeles County Office of Small Business (OSB), and others,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  </w:t>
      </w:r>
    </w:p>
    <w:p>
      <w:pPr>
        <w:pStyle w:val="Normal"/>
        <w:ind w:left="432" w:hanging="0"/>
        <w:rPr>
          <w:iCs/>
        </w:rPr>
      </w:pPr>
      <w:r>
        <w:rPr>
          <w:iCs/>
        </w:rPr>
      </w:r>
    </w:p>
    <w:p>
      <w:pPr>
        <w:pStyle w:val="Normal"/>
        <w:ind w:left="432" w:hanging="0"/>
        <w:rPr>
          <w:iCs/>
        </w:rPr>
      </w:pPr>
      <w:r>
        <w:rPr/>
        <w:t>Activities/Accomplishments –</w:t>
      </w:r>
    </w:p>
    <w:p>
      <w:pPr>
        <w:pStyle w:val="Normal"/>
        <w:numPr>
          <w:ilvl w:val="0"/>
          <w:numId w:val="2"/>
        </w:numPr>
        <w:rPr>
          <w:iCs/>
        </w:rPr>
      </w:pPr>
      <w:r>
        <w:rPr>
          <w:iCs/>
        </w:rPr>
        <w:t>None.</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 xml:space="preserve">Actual incentives paid to customers are capped at maximum program not to exceed level.  However, with the final incentive prices as a result of the negotiated contract agreement with the contractor(s), a new set of incentive prices paid to customers will result.  These new prices will be updated in Tab 2A - Recorded EE Activities Worksheet. Tab 1A - Expenditures Worksheet will reflect the final prices. </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21:00Z</dcterms:created>
  <dc:creator>Beth Knapp</dc:creator>
  <dc:description/>
  <dc:language>en-US</dc:language>
  <cp:lastModifiedBy>Unsatisfied Word User</cp:lastModifiedBy>
  <cp:lastPrinted>2004-02-20T09:22:00Z</cp:lastPrinted>
  <dcterms:modified xsi:type="dcterms:W3CDTF">2004-03-22T18:21:00Z</dcterms:modified>
  <cp:revision>2</cp:revision>
  <dc:subject/>
  <dc:title>Program Implementer Name:</dc:title>
</cp:coreProperties>
</file>