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June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un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8,652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0,99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5,99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39,006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,21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1,0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1,01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7,48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82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1,96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1,96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3,53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3,12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2,52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7,527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93,473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48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4,517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is cultivating ongoing relationships with LAEDC, Inland Empire and Orange County EDC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Local representatives from the US Small Business Administration will also participate in customer recruitment and other activitie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The sales meeting target has been set at 8 per month to meet the goal of generating 4-5 proposals and 2-3 contracts per month.</w:t>
      </w:r>
    </w:p>
    <w:p>
      <w:pPr>
        <w:pStyle w:val="Normal"/>
        <w:numPr>
          <w:ilvl w:val="0"/>
          <w:numId w:val="6"/>
        </w:numPr>
        <w:rPr/>
      </w:pPr>
      <w:r>
        <w:rPr/>
        <w:t>Key individuals in SCE’s Economic Development section have been briefed on the Program and they are engaged in customer recruiting.</w:t>
      </w:r>
    </w:p>
    <w:p>
      <w:pPr>
        <w:pStyle w:val="Normal"/>
        <w:numPr>
          <w:ilvl w:val="0"/>
          <w:numId w:val="6"/>
        </w:numPr>
        <w:rPr/>
      </w:pPr>
      <w:r>
        <w:rPr/>
        <w:t>Decisions are still pending on three past proposals: XXXXX, Edw XXXXX, and XXXXX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XXXX, a February prospect, has requested another meeting following management changes that have now rekindled interest in the VeSM Program. </w:t>
      </w:r>
    </w:p>
    <w:p>
      <w:pPr>
        <w:pStyle w:val="Normal"/>
        <w:numPr>
          <w:ilvl w:val="0"/>
          <w:numId w:val="6"/>
        </w:numPr>
        <w:rPr/>
      </w:pPr>
      <w:r>
        <w:rPr/>
        <w:t>Eleven proposals are expected to become contra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>XXXXX first two Kaizen’s are documented, results confirmed by customer. Revised report writing to begin in July after May’s production data is released and second Kaizen data is reported.</w:t>
      </w:r>
    </w:p>
    <w:p>
      <w:pPr>
        <w:pStyle w:val="Normal"/>
        <w:numPr>
          <w:ilvl w:val="0"/>
          <w:numId w:val="6"/>
        </w:numPr>
        <w:rPr/>
      </w:pPr>
      <w:r>
        <w:rPr/>
        <w:t>XXXXX Kaizen events are scheduled for July and August at the customer’s request.</w:t>
      </w:r>
    </w:p>
    <w:p>
      <w:pPr>
        <w:pStyle w:val="Normal"/>
        <w:numPr>
          <w:ilvl w:val="0"/>
          <w:numId w:val="6"/>
        </w:numPr>
        <w:rPr/>
      </w:pPr>
      <w:r>
        <w:rPr/>
        <w:t>XXXXX completed two site visits: XXXXX and XXXXX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July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as funded via a fundshift in the amount of $940k from the DI Incentives budget of the procurement-funded Savings By Design progra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20:00Z</dcterms:modified>
  <cp:revision>11</cp:revision>
  <dc:subject/>
  <dc:title>Program Implementer Name:</dc:title>
</cp:coreProperties>
</file>