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Linear Fluorescent T8 or T5 Lamps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Underground lighting (90%)/Dawn to Dusk Lighting (1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provide savings information for a non-premium T12 conversion to T8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Replaces:  Non-energy saving T12 Lamp</w:t>
      </w:r>
    </w:p>
    <w:p>
      <w:pPr>
        <w:pStyle w:val="Normal"/>
        <w:numPr>
          <w:ilvl w:val="0"/>
          <w:numId w:val="1"/>
        </w:numPr>
        <w:rPr/>
      </w:pPr>
      <w:r>
        <w:rPr/>
        <w:t>Annual hours:  8,322:  (7,884 Underground, 438 Dawn to du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ss Savings Calculations (kWh):</w:t>
      </w:r>
    </w:p>
    <w:p>
      <w:pPr>
        <w:pStyle w:val="Normal"/>
        <w:rPr/>
      </w:pPr>
      <w:r>
        <w:rPr/>
        <w:t>Gross Peak * 8322 hours = kWh</w:t>
      </w:r>
    </w:p>
    <w:p>
      <w:pPr>
        <w:pStyle w:val="Normal"/>
        <w:rPr/>
      </w:pPr>
      <w:r>
        <w:rPr/>
        <w:t>See Table 1 below for calcul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apacity Reductions (kW)</w:t>
      </w:r>
    </w:p>
    <w:p>
      <w:pPr>
        <w:pStyle w:val="Normal"/>
        <w:rPr/>
      </w:pPr>
      <w:r>
        <w:rPr/>
        <w:t>Reference:  SW Express Efficiency Program (200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Apply DEER values for linear fluorescent lamps (e.g. DEER CECC00AVT8E0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Reference:  SW Express Efficiency Program (200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</w:t>
      </w:r>
    </w:p>
    <w:tbl>
      <w:tblPr>
        <w:tblW w:w="82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5"/>
        <w:gridCol w:w="1520"/>
        <w:gridCol w:w="928"/>
      </w:tblGrid>
      <w:tr>
        <w:trPr>
          <w:trHeight w:val="10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Capacity (kW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Energy Savings (kWh)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installed 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2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38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2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2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3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44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6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11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4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4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58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1st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2n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3rd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installed 4th lamp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0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-8 or T-5 Lamp and Electronic, 8-foot lamp removed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.07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W Express Team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5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2:46:00Z</dcterms:created>
  <dc:creator>Gregory M. Haney</dc:creator>
  <dc:description/>
  <dc:language>en-US</dc:language>
  <cp:lastModifiedBy>Gregory M. Haney</cp:lastModifiedBy>
  <cp:lastPrinted>2005-05-26T14:04:00Z</cp:lastPrinted>
  <dcterms:modified xsi:type="dcterms:W3CDTF">2005-05-26T22:50:00Z</dcterms:modified>
  <cp:revision>3</cp:revision>
  <dc:subject/>
  <dc:title>2006 -08 Multifamily Energy Efficiency Rebate Program (MFEER) Workpaper </dc:title>
</cp:coreProperties>
</file>