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Work Papers Addendum – Local Government Partnership Program</w:t>
      </w:r>
    </w:p>
    <w:p>
      <w:pPr>
        <w:pStyle w:val="Normal"/>
        <w:rPr>
          <w:b/>
          <w:b/>
        </w:rPr>
      </w:pPr>
      <w:r>
        <w:rPr>
          <w:b/>
        </w:rPr>
      </w:r>
    </w:p>
    <w:p>
      <w:pPr>
        <w:pStyle w:val="Normal"/>
        <w:rPr/>
      </w:pPr>
      <w:r>
        <w:rPr/>
        <w:t xml:space="preserve">SCE’s Local Government Partnerships (LGP) Program seeks to optimize the opportunities for Jurisdictions and their communities to work toward the common goal of achieving short and long-term energy savings, reduced utility bills, and an enhanced level of comfort in municipal and commercial buildings as well as homes.  Each partnership is unique and has different implementation strategies and budgets. Thus, it is not possible to predict the mix of potential measures that each partnership would ultimately pursue and implement.  </w:t>
      </w:r>
    </w:p>
    <w:p>
      <w:pPr>
        <w:pStyle w:val="Normal"/>
        <w:rPr/>
      </w:pPr>
      <w:r>
        <w:rPr/>
      </w:r>
    </w:p>
    <w:p>
      <w:pPr>
        <w:pStyle w:val="Normal"/>
        <w:rPr/>
      </w:pPr>
      <w:r>
        <w:rPr/>
        <w:t>SCE has estimated the forecasted energy savings element using our internal best judgment and experience with existing open solicitation type programs and the existing partnership agreements.  A list of possible retrofit measures that have been considered in past partnership proposals is shown in the table below.  A final list of retrofit measures will be provided upon the completion of each partner’s program budget and implementation plan.</w:t>
      </w:r>
    </w:p>
    <w:p>
      <w:pPr>
        <w:pStyle w:val="Normal"/>
        <w:rPr/>
      </w:pPr>
      <w:r>
        <w:rPr/>
      </w:r>
    </w:p>
    <w:p>
      <w:pPr>
        <w:pStyle w:val="Normal"/>
        <w:rPr/>
      </w:pPr>
      <w:r>
        <w:rPr/>
        <w:t>Some Typical Retrofit Measures:</w:t>
      </w:r>
    </w:p>
    <w:tbl>
      <w:tblPr>
        <w:tblW w:w="8820" w:type="dxa"/>
        <w:jc w:val="left"/>
        <w:tblInd w:w="0" w:type="dxa"/>
        <w:tblLayout w:type="fixed"/>
        <w:tblCellMar>
          <w:top w:w="0" w:type="dxa"/>
          <w:left w:w="108" w:type="dxa"/>
          <w:bottom w:w="0" w:type="dxa"/>
          <w:right w:w="108" w:type="dxa"/>
        </w:tblCellMar>
      </w:tblPr>
      <w:tblGrid>
        <w:gridCol w:w="8820"/>
      </w:tblGrid>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Low-Pressure Impact Sprinkler Nozzle-Permanent, Solid-Set Systems, Coast</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Space Heating Boilers - Hot Water</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Process Boiler – Steam</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 xml:space="preserve">Refrigeration Suction Line Insulation </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 xml:space="preserve">Efficient (Oversized) Condenser-Evaporator Cooled </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Vending Machine Controller</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Comprehensive Lighting Controls</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HVAC/Refrigeration</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Motors/Other</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Comprehensive Gas Measures</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Screw-in Compact Fluorescent Lamps - 14-26 watts</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Screw-in Compact Fluorescent Reflector Lamps - 14-26 watts</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Screw-in Compact Fluorescent Lamps - &gt;=27 watts</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 xml:space="preserve">Fluorescent Fixture 5-13 watts  </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 xml:space="preserve">Fluorescent Fixture 14-26 watts </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Fluorescent Fixture Conversion frm Mercury Vapor 27-65 watts</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Fluorescent Fixture Conversion frm Incandescent 66-90 watts</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Fluorescent Fixture Conversion frm Incandescent &gt;90 watts</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Fluorescent Fixture Conversion frm Mercury Vapor &gt;90 watts</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 xml:space="preserve">Delamping-Removal of Lamps, Lamp Holders, and Ballasts-3 foot lamp removed </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 xml:space="preserve">Delamping-Removal of Lamps, Lamp Holders, and Ballasts-4 foot lamp removed </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 xml:space="preserve">Delamping-Removal of Lamps, Lamp Holders, and Ballasts-8 foot lamp removed </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PREMIUM T8/T5 Lamp &amp; Electronic Ballast/New Fixture-Replacement of T-12 Lamps &amp; EnergySaver Ballast-8 ft</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PREMIUM T8/T5 Lamp &amp; Electronic Ballast/New Fixture-Replacement of T-12 Lamps &amp; EnergySaver Ballast-2 ft</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PREMIUM T8/T5 Lamp &amp; Electronic Ballast/New Fixture-Replacement of T-12 Lamps &amp; EnergySaver Ballast-3 ft</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PREMIUM T8/T5 Lamp &amp; Electronic Ballast/New Fixture-Replacement of T-12 Lamps &amp; EnergySaver Ballast-4 ft</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High Intensity Discharge (HID) Interior Fixtures (Compact)-Conversion from Mercury Vapor 71-100 watt lamp</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 xml:space="preserve">Interior HID Fixtures (Pulse Start)-Conversion from Mercury Vapor 101-175 watt lamp  </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 xml:space="preserve">Interior HID Fixtures (Pulse Start)-Conversion from Mercury Vapor 176-250 watt lamp  </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High Output (HO) T-5 Fixtures-4-Lamp-Conversion from 400 watt Metal Halide&lt;244 watts</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Interior Pulse Start Metal Halide Fixture-Conversion from 400 watt MH&lt;350 watts</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 xml:space="preserve">Occupancy Sensor-Wallbox Lighting Sensor </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 xml:space="preserve">Occupancy Sensor-Wall or Ceiling-Mounted Lighting Sensor </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 xml:space="preserve">Occupancy Sensor-Plug Load Sensor </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 xml:space="preserve">Photocell  </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Timeclock</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Exit Sign-LED-High Efficiency</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Reflective Window Film</w:t>
            </w:r>
          </w:p>
        </w:tc>
      </w:tr>
      <w:tr>
        <w:trPr>
          <w:trHeight w:val="255" w:hRule="atLeast"/>
        </w:trPr>
        <w:tc>
          <w:tcPr>
            <w:tcW w:w="8820" w:type="dxa"/>
            <w:tcBorders/>
            <w:vAlign w:val="bottom"/>
          </w:tcPr>
          <w:p>
            <w:pPr>
              <w:pStyle w:val="Normal"/>
              <w:numPr>
                <w:ilvl w:val="0"/>
                <w:numId w:val="1"/>
              </w:numPr>
              <w:rPr>
                <w:rFonts w:ascii="Arial" w:hAnsi="Arial" w:cs="Arial"/>
                <w:sz w:val="20"/>
                <w:szCs w:val="20"/>
              </w:rPr>
            </w:pPr>
            <w:r>
              <w:rPr>
                <w:rFonts w:cs="Arial" w:ascii="Arial" w:hAnsi="Arial"/>
                <w:sz w:val="20"/>
                <w:szCs w:val="20"/>
              </w:rPr>
              <w:t>VSDs for HVAC Fans - 100 hp maximum</w:t>
            </w:r>
          </w:p>
        </w:tc>
      </w:tr>
    </w:tbl>
    <w:p>
      <w:pPr>
        <w:pStyle w:val="Normal"/>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9:38:00Z</dcterms:created>
  <dc:creator>Michael B Lo</dc:creator>
  <dc:description/>
  <dc:language>en-US</dc:language>
  <cp:lastModifiedBy>Leonel Campoy</cp:lastModifiedBy>
  <dcterms:modified xsi:type="dcterms:W3CDTF">2005-06-28T18:39:00Z</dcterms:modified>
  <cp:revision>6</cp:revision>
  <dc:subject/>
  <dc:title>Work Papers – Local Government Partnership Program</dc:title>
</cp:coreProperties>
</file>