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6 – Retrocommissioning Workpapers Addendum</w:t>
      </w:r>
    </w:p>
    <w:p>
      <w:pPr>
        <w:pStyle w:val="Normal"/>
        <w:rPr>
          <w:b/>
          <w:b/>
        </w:rPr>
      </w:pPr>
      <w:r>
        <w:rPr>
          <w:b/>
        </w:rPr>
      </w:r>
    </w:p>
    <w:p>
      <w:pPr>
        <w:pStyle w:val="Normal"/>
        <w:rPr/>
      </w:pPr>
      <w:r>
        <w:rPr/>
        <w:t>As indicated in the work papers, values of 1.22 kWh/ sf and 0.056 therms/sf were used for the savings assumptions for this program.   The most recent available data from the “Cost-Benefit Analysis for the Commissioning in Public Buildings Projects,” study for the North West Energy Alliance in 2003 was used for the energy savings projections.   The proposed program uses these energy savings along with a projected building size of 100,000 sf and a total of 400 buildings (or an equivalent area of 40 million square feet) to arrive at the total annual electrical energy savings of 39,040,000 kWh when the net to gross is factored in.</w:t>
      </w:r>
    </w:p>
    <w:p>
      <w:pPr>
        <w:pStyle w:val="Normal"/>
        <w:rPr/>
      </w:pPr>
      <w:r>
        <w:rPr/>
      </w:r>
    </w:p>
    <w:p>
      <w:pPr>
        <w:pStyle w:val="Normal"/>
        <w:rPr/>
      </w:pPr>
      <w:r>
        <w:rPr/>
        <w:t>Unlike some energy efficiency measures whose energy savings are prescriptive and which can be explicitly calculated and known ahead of time for most applications, retrocommissioning involves several factors that make the substantiation of energy savings for specific measures ahead of time for a whole program nearly impossible without the use of historical data.  Among these factors are:</w:t>
      </w:r>
    </w:p>
    <w:p>
      <w:pPr>
        <w:pStyle w:val="Normal"/>
        <w:rPr/>
      </w:pPr>
      <w:r>
        <w:rPr/>
      </w:r>
    </w:p>
    <w:p>
      <w:pPr>
        <w:pStyle w:val="Normal"/>
        <w:numPr>
          <w:ilvl w:val="0"/>
          <w:numId w:val="1"/>
        </w:numPr>
        <w:rPr/>
      </w:pPr>
      <w:r>
        <w:rPr/>
        <w:t>The program will likely include a variety of buildings including offices, hotels, commercial/industrial, educational, institutional, etc.  The mix of equipment to be retro commissioned varies widely within these building types.  For example, hotels contain large domestic hot water and HVAC loads related to bathing and cooking that do not exist to any great extent in office buildings.  Since the range of possible measures is based upon building type, with the final building type mix of the program not being known until program completion, the actual measures and their associated energy savings will not be known until program completion.</w:t>
      </w:r>
    </w:p>
    <w:p>
      <w:pPr>
        <w:pStyle w:val="Normal"/>
        <w:numPr>
          <w:ilvl w:val="0"/>
          <w:numId w:val="1"/>
        </w:numPr>
        <w:rPr/>
      </w:pPr>
      <w:r>
        <w:rPr/>
        <w:t>Even for identically designed buildings, the operation of the buildings will impact which measures are to be used and how much these measures will save.  For example, in a building that requires 24/7 operation, optimization of schedules may not be appropriate, while for a building used 60 hours/week, these measures may be very appropriate.  Building operation including scheduling, occupancy, operational setpoints, etc. will also impact the savings for any measure that is identical for two separate but identically designed buildings.  Even with a fully defined list of measures, the energy savings will be building dependent.  At a program level, historical averages would reflect this.</w:t>
      </w:r>
    </w:p>
    <w:p>
      <w:pPr>
        <w:pStyle w:val="Normal"/>
        <w:numPr>
          <w:ilvl w:val="0"/>
          <w:numId w:val="1"/>
        </w:numPr>
        <w:rPr/>
      </w:pPr>
      <w:r>
        <w:rPr/>
        <w:t xml:space="preserve">Buildings have their own operational issues that are to be addressed by the retro commissioning program.  For example in one building, the sensors may be mis-calibrated, but in another, the sensor could have failed.  Until a specific building is evaluated, the number and severity of these issues is unknown.   Historical energy savings data will implicitly include the mix of measures that will occur.   </w:t>
      </w:r>
    </w:p>
    <w:p>
      <w:pPr>
        <w:pStyle w:val="Normal"/>
        <w:numPr>
          <w:ilvl w:val="0"/>
          <w:numId w:val="1"/>
        </w:numPr>
        <w:rPr/>
      </w:pPr>
      <w:r>
        <w:rPr/>
        <w:t>A list of typical measures has been included in the program filing.  It is anticipated that approximately 80% of the electrical savings will be from HVAC, 15% from lighting, 5% from domestic hot water and all other types of measures.  These figures are approximations because as the other items indicate, the mix of measures will vary by building type and operation.  Although there is some limited data regarding the typical measure mix, these studies tend to be relatively small samples with limited or no per measure energy savings, so this data would probably not be useful for extrapolation to a program with 400 buildings.</w:t>
      </w:r>
    </w:p>
    <w:p>
      <w:pPr>
        <w:pStyle w:val="Normal"/>
        <w:numPr>
          <w:ilvl w:val="0"/>
          <w:numId w:val="1"/>
        </w:numPr>
        <w:rPr/>
      </w:pPr>
      <w:r>
        <w:rPr/>
        <w:t>The retrocommissioning program is a newly proposed SCE program.  There is no SCE historical data that currently exists.  Although there are other ongoing programs that are occurring within the SCE territory, the EM&amp;V studies for these programs are not currently available, which would provide more data for the energy savings forecasts in future years.  Consequently, composite data from a similar and relatively recent program were used.</w:t>
      </w:r>
    </w:p>
    <w:p>
      <w:pPr>
        <w:pStyle w:val="Normal"/>
        <w:rPr/>
      </w:pPr>
      <w:r>
        <w:rPr/>
      </w:r>
    </w:p>
    <w:p>
      <w:pPr>
        <w:pStyle w:val="Normal"/>
        <w:rPr/>
      </w:pPr>
      <w:r>
        <w:rPr/>
        <w:t>Because of these factors, we have chosen to use representative data from a study of previous projects that encompasses a variety of buildings and measures that would be encountered during the proposed program.  The North West Energy Alliance program report is included at the technical support web site provided by SCE as part of this fi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57:00Z</dcterms:created>
  <dc:creator>Standard Configuration</dc:creator>
  <dc:description/>
  <dc:language>en-US</dc:language>
  <cp:lastModifiedBy>Leonel Campoy</cp:lastModifiedBy>
  <cp:lastPrinted>2005-06-27T09:12:00Z</cp:lastPrinted>
  <dcterms:modified xsi:type="dcterms:W3CDTF">2005-06-28T17:57:00Z</dcterms:modified>
  <cp:revision>2</cp:revision>
  <dc:subject/>
  <dc:title>Retrocommissioning Savings Backup</dc:title>
</cp:coreProperties>
</file>