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Reflector Compact Fluorescent Lamp (R40) – 23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Reflect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100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100watts - 23watts) * 4458 hours / 1,000 = 343.27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Based on current market retail pricing.  DEER does not address IMC for this mea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12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13:00Z</dcterms:modified>
  <cp:revision>3</cp:revision>
  <dc:subject/>
  <dc:title>2006 -08 Multifamily Energy Efficiency Rebate Program (MFEER) Workpaper </dc:title>
</cp:coreProperties>
</file>