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orkpapers for SCE’s On-Site Nonresidential Energy Audit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an element of the Business Incentive Progra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The following is excerpted from PG&amp;E’s email message from PG&amp;E Genrick Gofman, dated 05/19/05 11:48AM:  “NRA 2003 Findings – Savings”; see Attachment 1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</w:t>
      </w:r>
      <w:r>
        <w:rPr/>
        <w:t>From conversations with Kris Bradley (PG&amp;E) and Pierre Landry (SCE), May 18, 200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mates of NR Audits savings are shown in Exhibit 4-37 or 4-38 of the 2003 NR Audits Evaluation Study report.  These values are on the one-hand, conservative, becaus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ly lighting &amp; cooling savings counted, NOT process (found to be as large as lighting in large industrial sites), </w:t>
      </w:r>
    </w:p>
    <w:p>
      <w:pPr>
        <w:pStyle w:val="Normal"/>
        <w:numPr>
          <w:ilvl w:val="0"/>
          <w:numId w:val="2"/>
        </w:numPr>
        <w:rPr/>
      </w:pPr>
      <w:r>
        <w:rPr/>
        <w:t>Count only what had been adopted 1 year post-audit by small customers, and 2 yrs post-audit by medium/large customers; ignoring lifecycle savings</w:t>
      </w:r>
    </w:p>
    <w:p>
      <w:pPr>
        <w:pStyle w:val="Normal"/>
        <w:numPr>
          <w:ilvl w:val="0"/>
          <w:numId w:val="2"/>
        </w:numPr>
        <w:rPr/>
      </w:pPr>
      <w:r>
        <w:rPr/>
        <w:t>Ignored spillover occurring during and after the evaluation period examine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gnores that participants in the NR Audits program have significantly higher participation in the incentive programs than non-participants.  Therefore, some of the incentive program savings are due to the NR Audits progra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on the other-hand, possibly optimistic, becaus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 “gross” values (Exhibit 4-37), based on self-reported adoption and ex-ante savings values</w:t>
      </w:r>
    </w:p>
    <w:p>
      <w:pPr>
        <w:pStyle w:val="Normal"/>
        <w:numPr>
          <w:ilvl w:val="0"/>
          <w:numId w:val="1"/>
        </w:numPr>
        <w:rPr/>
      </w:pPr>
      <w:r>
        <w:rPr/>
        <w:t>Baseline is not based on non-participants’ EE adoptions.  Instead, baseline is based on participants self-reporting the “influence” the audit had on their adoptions.  This “influence factor” (Exhibit 4-38) as a NTG proxy has a value of 0.78, may be off.</w:t>
      </w:r>
    </w:p>
    <w:p>
      <w:pPr>
        <w:pStyle w:val="Normal"/>
        <w:numPr>
          <w:ilvl w:val="0"/>
          <w:numId w:val="1"/>
        </w:numPr>
        <w:rPr/>
      </w:pPr>
      <w:r>
        <w:rPr/>
        <w:t>A portion of the NR Audit savings will be counted by the Express Efficiency and to a lesser degree, SPC or another incentive program.  To avoid this double-counting, consider the NR Audits 2003 study finding that 34% of small customer, high efficiency lighting installations were completed in conjunction with a rebate.  Most of those customers that received a rebate were unsure if the rebate was through either Express or SPC.  52% of large customer, high efficiency lighting installations were completed in conjunction with a rebate.  Most of those customers that received a rebate indicated that is was through a mixture of either Express or SPC.  16% of small customer, high-efficiency cooling installations were completed in conjunction with a rebate.  About half of those customers that received a rebate indicated that is was through Express, and none mentioned SPC.  26% of large customer, high efficiency cooling installations were completed in conjunction with a rebate.  Most of those customers that received a rebate indicated that is was through a mixture of Express and SPC.</w:t>
      </w:r>
    </w:p>
    <w:p>
      <w:pPr>
        <w:pStyle w:val="Normal"/>
        <w:numPr>
          <w:ilvl w:val="0"/>
          <w:numId w:val="2"/>
        </w:numPr>
        <w:rPr/>
      </w:pPr>
      <w:r>
        <w:rPr/>
        <w:t>No calibration to billing data was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erefore suggest that the NR Audits program use the following values which we believe will provide a conservative estimate of the savings from the NR Audit program that are NOT tabulated in the incentive programs:</w:t>
      </w:r>
    </w:p>
    <w:p>
      <w:pPr>
        <w:pStyle w:val="Exhibittitle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hibit 4-37a</w:t>
        <w:br/>
        <w:t>Per-Audit Gross Impacts</w:t>
      </w:r>
    </w:p>
    <w:p>
      <w:pPr>
        <w:pStyle w:val="Exhibittitle"/>
        <w:spacing w:before="0" w:after="0"/>
        <w:rPr/>
      </w:pPr>
      <w:r>
        <w:rPr/>
        <w:t>by End-Use and Customer Siz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stom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h saved/audi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 saved/audi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rms saved/audi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ghting-sm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4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ghting-lar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3.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AC-sm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4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9.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AC-lar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6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.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-sm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,9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.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-lar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,8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.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-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80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3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ues in this table are a combination of those in Exhibit 4-37 of the 2003 NR Audits study and the % of Audit participants (shown earlier) that also participated in an incentive program (Express, SPC or other).  These values need to also be adjusted by a NTG (either the value of 0.82 PG&amp;E (Genrick Gofman) has from a previous Audits survey, or as a proxy, the ~ 0.78 based on the “influence-adjusted” shown by Quantum in Exhibit 4-38 of the 2003 NR Audits stud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re hoping to get much clearer and stronger numbers for NR Audit savings in the 2004-05 evaluation that will get going later this year, and should be done sometime in 2006.  If needed, we will continue to address the issue of savings/audit in the 2006-08 evaluations. </w:t>
      </w:r>
    </w:p>
    <w:p>
      <w:pPr>
        <w:pStyle w:val="Normal"/>
        <w:rPr/>
      </w:pPr>
      <w:r>
        <w:rPr/>
        <w:t>Enclosed as Attachment 3 is SCE’s “Revised Energy Savings – BCD Onsite Energy Audits (NRA/BIP) which includes the SUMMARY Business Sol &amp; BCD Combined three year totals, which sums the total kW and kWh forecast for the three year 2006-08 on-site energy audit program element of the BIP program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8"/>
      </w:tblGrid>
      <w:tr>
        <w:trPr>
          <w:trHeight w:val="1169" w:hRule="atLeast"/>
        </w:trPr>
        <w:tc>
          <w:tcPr>
            <w:tcW w:w="71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ttachment 1 – Email messages between PG&amp;E and SCE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object w:dxaOrig="219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35pt;height:52.1pt" filled="f" o:ole="">
                  <v:imagedata r:id="rId3" o:title=""/>
                </v:shape>
                <o:OLEObject Type="Embed" ProgID="" ShapeID="ole_rId2" DrawAspect="Content" ObjectID="_724879989" r:id="rId2"/>
              </w:object>
            </w:r>
          </w:p>
        </w:tc>
      </w:tr>
      <w:tr>
        <w:trPr>
          <w:trHeight w:val="1169" w:hRule="atLeast"/>
        </w:trPr>
        <w:tc>
          <w:tcPr>
            <w:tcW w:w="71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ttachment 2 – Excerpts from Quantum 2003 Statewide Nonresidential Audit Program Evaluation, March 1, 2005 (Pages 4-44, 4-4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object w:dxaOrig="2190" w:dyaOrig="1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35pt;height:52.1pt" filled="f" o:ole="">
                  <v:imagedata r:id="rId5" o:title=""/>
                </v:shape>
                <o:OLEObject Type="Embed" ProgID="" ShapeID="ole_rId4" DrawAspect="Content" ObjectID="_694662385" r:id="rId4"/>
              </w:object>
            </w:r>
          </w:p>
        </w:tc>
      </w:tr>
      <w:tr>
        <w:trPr>
          <w:trHeight w:val="1151" w:hRule="atLeast"/>
        </w:trPr>
        <w:tc>
          <w:tcPr>
            <w:tcW w:w="71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ttachment 3 – Revised energy Savings Summary Tab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object w:dxaOrig="2190" w:dyaOrig="1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9.35pt;height:52.1pt" filled="f" o:ole="">
                  <v:imagedata r:id="rId7" o:title=""/>
                </v:shape>
                <o:OLEObject Type="Embed" ProgID="" ShapeID="ole_rId6" DrawAspect="Content" ObjectID="_401001199" r:id="rId6"/>
              </w:objec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6/8/2005</w:t>
    </w:r>
  </w:p>
  <w:p>
    <w:pPr>
      <w:pStyle w:val="Footer"/>
      <w:ind w:right="360" w:hanging="0"/>
      <w:jc w:val="right"/>
      <w:rPr/>
    </w:pPr>
    <w:r>
      <w:rPr/>
      <w:tab/>
      <w:tab/>
      <w:tab/>
      <w:tab/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Edgardo R. Flores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hibittitle">
    <w:name w:val="exhibit title"/>
    <w:basedOn w:val="Normal"/>
    <w:next w:val="Normal"/>
    <w:qFormat/>
    <w:pPr>
      <w:keepNext w:val="true"/>
      <w:keepLines/>
      <w:spacing w:before="240" w:after="240"/>
      <w:jc w:val="center"/>
    </w:pPr>
    <w:rPr>
      <w:rFonts w:ascii="Palatino;Book Antiqua" w:hAnsi="Palatino;Book Antiqua" w:cs="Palatino;Book Antiqua"/>
      <w:b/>
      <w:i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5:55:00Z</dcterms:created>
  <dc:creator>Edgardo R. Flores</dc:creator>
  <dc:description/>
  <dc:language>en-US</dc:language>
  <cp:lastModifiedBy>Leonel Campoy</cp:lastModifiedBy>
  <cp:lastPrinted>2005-06-10T08:55:00Z</cp:lastPrinted>
  <dcterms:modified xsi:type="dcterms:W3CDTF">2005-06-10T15:55:00Z</dcterms:modified>
  <cp:revision>4</cp:revision>
  <dc:subject/>
  <dc:title>Work Paper for the following SCE Nonresidential energy audits and element of the Business Incentive Program (BIP)</dc:title>
</cp:coreProperties>
</file>