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ings By Design New Construction</w:t>
      </w:r>
    </w:p>
    <w:p>
      <w:pPr>
        <w:pStyle w:val="Normal"/>
        <w:rPr/>
      </w:pPr>
      <w:r>
        <w:rPr/>
        <w:t>Appendix 1 – Working Papers</w:t>
      </w:r>
    </w:p>
    <w:p>
      <w:pPr>
        <w:pStyle w:val="Normal"/>
        <w:rPr/>
      </w:pPr>
      <w:r>
        <w:rPr/>
      </w:r>
    </w:p>
    <w:p>
      <w:pPr>
        <w:pStyle w:val="Normal"/>
        <w:rPr/>
      </w:pPr>
      <w:r>
        <w:rPr/>
      </w:r>
    </w:p>
    <w:p>
      <w:pPr>
        <w:pStyle w:val="Normal"/>
        <w:rPr>
          <w:b/>
          <w:b/>
          <w:bCs/>
          <w:u w:val="single"/>
        </w:rPr>
      </w:pPr>
      <w:r>
        <w:rPr>
          <w:b/>
          <w:bCs/>
          <w:u w:val="single"/>
        </w:rPr>
        <w:t>I.  PAG and Public Workshop Recommendations:</w:t>
      </w:r>
    </w:p>
    <w:p>
      <w:pPr>
        <w:pStyle w:val="Normal"/>
        <w:rPr>
          <w:b/>
          <w:b/>
          <w:bCs/>
          <w:u w:val="single"/>
        </w:rPr>
      </w:pPr>
      <w:r>
        <w:rPr>
          <w:b/>
          <w:bCs/>
          <w:u w:val="single"/>
        </w:rPr>
      </w:r>
    </w:p>
    <w:tbl>
      <w:tblPr>
        <w:tblW w:w="8928" w:type="dxa"/>
        <w:jc w:val="left"/>
        <w:tblInd w:w="-113" w:type="dxa"/>
        <w:tblLayout w:type="fixed"/>
        <w:tblCellMar>
          <w:top w:w="0" w:type="dxa"/>
          <w:left w:w="108" w:type="dxa"/>
          <w:bottom w:w="0" w:type="dxa"/>
          <w:right w:w="108" w:type="dxa"/>
        </w:tblCellMar>
      </w:tblPr>
      <w:tblGrid>
        <w:gridCol w:w="3869"/>
        <w:gridCol w:w="919"/>
        <w:gridCol w:w="4140"/>
      </w:tblGrid>
      <w:tr>
        <w:trPr/>
        <w:tc>
          <w:tcPr>
            <w:tcW w:w="38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eference</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gram Proposal</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Include system design in SP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ystem design services is under consideration in Business Incentive Program (BIP).</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Do not over allocate to SB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liminating overlap and gaps in project coverage between SBD and BIP and shifting the processing of system approach incentive activities have led to right-sizing of program budgetary requirements.</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ustainable community element and sustain EE ethnic; local gov't. sitdown with power supplier to develop an EE plan for the community</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 has developed a Sustainable Communities Program (SCP( to support the Southern California Gas Company's and San Diego Gas and Electric's programs and to address these important areas of concern.  SCP will leverage resources from existing program and agencies internal and external to the IOUs. (Sustain Communities PIP)</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uggests not to over allocate funds to SBD.</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has modified its program design to eliminate overlap and gaps in project coverage between SBD and BIP.  The processing of System Approach projects has been moved to BIP.  These changes have assisted in "right-sizing" of program budgetary requirements for 2006 - 2008.</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ggestion to provide incentives for buildings/homes for not installing central air conditioning in new construction.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wide SBD realizes the value of recognizing this recommendation and will continue to explore this issues feasibility and impact.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upports incorporation of green buildings approach similar to Sempra's proposal.</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 has developed a Sustainable Communities Program to support the Southern California Gas Company's and San Diego Gas and Electric's programs and to address these important areas of concern.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Crossmarketing approach with Green Building Initiative</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 will offer a Sustainable Communities Program (SCP) in 2006.  SCP will support the Southern California Gas Company's and San Diego Gas and Electric's program and address these important areas of concern.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Supports incorporation of green buildings approach similar to Sempra's proposal.</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s Savings by Design Program and Standard Performance Contracts support and encourage green building.  SCE has developed a Sustainable Communities Program to support the Southern California Gas Company's and San Diego Gas and Electric's programs and to address these important areas of concern. (SBD PIP, page 1)</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Look into offering different rebate levels in different areas in response different avoided costs within their service territori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wide SBD will continue to review this recommendation.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Include a follow-up with customers to ensure customer satisfaction with program design</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E initiates an annual program review and evaluation process (BEA, MCPAT).  SBD participates annually and will continue.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Explaination on how you will identify ideas for the future program design and continous improvements.</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program management will review these studies annually and modify the program as necessary.  In addition, proposed feasibility studies will be reviewed and incorporated as necessary. (SBD PIP, page 2, Table)</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ould like to see additional partnerships with water utilities.</w:t>
            </w:r>
          </w:p>
          <w:p>
            <w:pPr>
              <w:pStyle w:val="Normal"/>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will expand its "partnerships" with trade associations like the AIA; AIACC (California chapter); USGBC (LEED™), CEE, U.S. EPA (Energy Star® ), and CHPs.  SBD will also expand its use of consultants in its Alternative Delivery Method offering, which focuses design efforts on a specific customer market (i.e. hospitals, tenancy developers). (SBD PIP, page 1)</w:t>
            </w:r>
          </w:p>
        </w:tc>
      </w:tr>
    </w:tbl>
    <w:p>
      <w:pPr>
        <w:pStyle w:val="Normal"/>
        <w:rPr/>
      </w:pPr>
      <w:r>
        <w:rPr/>
      </w:r>
    </w:p>
    <w:p>
      <w:pPr>
        <w:pStyle w:val="Normal"/>
        <w:rPr/>
      </w:pPr>
      <w:r>
        <w:rPr/>
      </w:r>
    </w:p>
    <w:p>
      <w:pPr>
        <w:pStyle w:val="Normal"/>
        <w:rPr/>
      </w:pPr>
      <w:r>
        <w:rPr>
          <w:b/>
          <w:bCs/>
          <w:u w:val="single"/>
        </w:rPr>
        <w:t>II.  NRNC Market Characterization and Program Activities Tracking Report – PY2004 (Draft)</w:t>
      </w:r>
    </w:p>
    <w:p>
      <w:pPr>
        <w:pStyle w:val="Normal"/>
        <w:rPr>
          <w:b/>
          <w:b/>
          <w:bCs/>
          <w:u w:val="single"/>
        </w:rPr>
      </w:pPr>
      <w:r>
        <w:rPr>
          <w:b/>
          <w:bCs/>
          <w:u w:val="single"/>
        </w:rPr>
      </w:r>
    </w:p>
    <w:tbl>
      <w:tblPr>
        <w:tblW w:w="8928" w:type="dxa"/>
        <w:jc w:val="left"/>
        <w:tblInd w:w="-113" w:type="dxa"/>
        <w:tblLayout w:type="fixed"/>
        <w:tblCellMar>
          <w:top w:w="0" w:type="dxa"/>
          <w:left w:w="108" w:type="dxa"/>
          <w:bottom w:w="0" w:type="dxa"/>
          <w:right w:w="108" w:type="dxa"/>
        </w:tblCellMar>
      </w:tblPr>
      <w:tblGrid>
        <w:gridCol w:w="3869"/>
        <w:gridCol w:w="919"/>
        <w:gridCol w:w="4140"/>
      </w:tblGrid>
      <w:tr>
        <w:trPr/>
        <w:tc>
          <w:tcPr>
            <w:tcW w:w="38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eference</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ag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gram Proposal</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t>
            </w:r>
            <w:r>
              <w:rPr/>
              <w:t>the SBD program captured 12.9% of the nonresidential new construction projects and 2.8% of the R&amp;R projects.”</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Page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will institute a new project definition that will clearly delineate new construction projects and new load single system projects.  This definition in conjunction with the Business Incentive program policy allowing new load single system projects will expand the inclusion of more major remodel &amp; renovation projects. [Section 7 – Program Outcomes]</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t>
            </w:r>
            <w:r>
              <w:rPr/>
              <w:t>In the four IOU service territories, program penetration by number of projects is 15.5%.  SBD committed projects account for 17.8% market penetration in SCE territory;…SBD program is reaching relatively large buildings”</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Page 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will offer an opening of the process to certified Integrated Energy Design professionals to the Integrated Design process and potentially to the System Approach. [Section 7 – Program Outcomes]</w:t>
            </w:r>
          </w:p>
          <w:p>
            <w:pPr>
              <w:pStyle w:val="Normal"/>
              <w:rPr/>
            </w:pPr>
            <w:r>
              <w:rPr/>
            </w:r>
          </w:p>
          <w:p>
            <w:pPr>
              <w:pStyle w:val="Normal"/>
              <w:rPr/>
            </w:pPr>
            <w:r>
              <w:rPr/>
              <w:t xml:space="preserve">Additionally, SBD will offer competitively bid Alternative Delivery Method projects that provide a focused delivery of program offerings to reach additional markets. </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t>
            </w:r>
            <w:r>
              <w:rPr/>
              <w:t>Among R&amp;R participants,…In the four IOU service territories, program penetration by number of projects is 3.4%.  SBD committed projects account for 3.5% market penetration in SCE territory…”</w:t>
            </w:r>
          </w:p>
          <w:p>
            <w:pPr>
              <w:pStyle w:val="Normal"/>
              <w:rPr/>
            </w:pPr>
            <w:r>
              <w:rPr/>
            </w:r>
          </w:p>
          <w:p>
            <w:pPr>
              <w:pStyle w:val="Normal"/>
              <w:rPr/>
            </w:pPr>
            <w:r>
              <w:rPr/>
              <w:t>“</w:t>
            </w:r>
            <w:r>
              <w:rPr/>
              <w:t>Due to the higher number of R&amp;R projects selecting the systems approach, SBD program penetration is consistently higher for these projects than for those selecting the whole building approach…Significant opportunities remain for increased program penetration to the market, through sustained networking with the most active designers and with building officials.”</w:t>
            </w:r>
          </w:p>
          <w:p>
            <w:pPr>
              <w:pStyle w:val="Normal"/>
              <w:rPr/>
            </w:pPr>
            <w:r>
              <w:rPr/>
            </w:r>
          </w:p>
          <w:p>
            <w:pPr>
              <w:pStyle w:val="Normal"/>
              <w:rPr/>
            </w:pPr>
            <w:r>
              <w:rPr/>
              <w:t>Reference Table 5.2 SBD Program Penetration in the SCE Service Territory in PY 200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Page 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 will evaluate and offer an opening of the process to certified Integrated Energy Design professionals to the System Approach. [Section 7 – Program Outcomes]</w:t>
            </w:r>
          </w:p>
          <w:p>
            <w:pPr>
              <w:pStyle w:val="Normal"/>
              <w:rPr/>
            </w:pPr>
            <w:r>
              <w:rPr/>
            </w:r>
          </w:p>
          <w:p>
            <w:pPr>
              <w:pStyle w:val="Normal"/>
              <w:rPr/>
            </w:pPr>
            <w:r>
              <w:rPr/>
              <w:t>Additionally, SBD will offer competitively bid Alternative Delivery Method projects that provide a focused delivery of program offerings to reach additional markets. [Sections 7 – 10]</w:t>
            </w:r>
          </w:p>
        </w:tc>
      </w:tr>
    </w:tbl>
    <w:p>
      <w:pPr>
        <w:pStyle w:val="Normal"/>
        <w:rPr/>
      </w:pPr>
      <w:r>
        <w:rPr/>
      </w:r>
    </w:p>
    <w:p>
      <w:pPr>
        <w:pStyle w:val="Normal"/>
        <w:rPr/>
      </w:pPr>
      <w:r>
        <w:rPr/>
      </w:r>
    </w:p>
    <w:p>
      <w:pPr>
        <w:pStyle w:val="Normal"/>
        <w:rPr/>
      </w:pPr>
      <w:r>
        <w:rPr>
          <w:b/>
          <w:bCs/>
          <w:u w:val="single"/>
        </w:rPr>
        <w:t>III.  Building Energy Assessment Statewide Program Evaluation – PY 1999 – 2001</w:t>
      </w:r>
    </w:p>
    <w:p>
      <w:pPr>
        <w:pStyle w:val="Normal"/>
        <w:rPr>
          <w:b/>
          <w:b/>
          <w:bCs/>
          <w:u w:val="single"/>
        </w:rPr>
      </w:pPr>
      <w:r>
        <w:rPr>
          <w:b/>
          <w:bCs/>
          <w:u w:val="single"/>
        </w:rPr>
      </w:r>
    </w:p>
    <w:tbl>
      <w:tblPr>
        <w:tblW w:w="8928" w:type="dxa"/>
        <w:jc w:val="left"/>
        <w:tblInd w:w="-113" w:type="dxa"/>
        <w:tblLayout w:type="fixed"/>
        <w:tblCellMar>
          <w:top w:w="0" w:type="dxa"/>
          <w:left w:w="108" w:type="dxa"/>
          <w:bottom w:w="0" w:type="dxa"/>
          <w:right w:w="108" w:type="dxa"/>
        </w:tblCellMar>
      </w:tblPr>
      <w:tblGrid>
        <w:gridCol w:w="3869"/>
        <w:gridCol w:w="919"/>
        <w:gridCol w:w="4140"/>
      </w:tblGrid>
      <w:tr>
        <w:trPr/>
        <w:tc>
          <w:tcPr>
            <w:tcW w:w="38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eference</w:t>
            </w:r>
          </w:p>
        </w:tc>
        <w:tc>
          <w:tcPr>
            <w:tcW w:w="91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ag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gram Proposal</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t>
            </w:r>
            <w:r>
              <w:rPr/>
              <w:t>Design teams are aware of SBD, not aware of Design Team Incentive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BDNC will evaluate replacing Design Team Incentives with the Integrated Energy Design professional incentive. [Section 8 – Program Strategy]</w:t>
            </w:r>
          </w:p>
        </w:tc>
      </w:tr>
    </w:tbl>
    <w:p>
      <w:pPr>
        <w:pStyle w:val="Normal"/>
        <w:rPr/>
      </w:pPr>
      <w:r>
        <w:rPr/>
      </w:r>
    </w:p>
    <w:p>
      <w:pPr>
        <w:pStyle w:val="Normal"/>
        <w:rPr>
          <w:b/>
          <w:b/>
          <w:bCs/>
          <w:u w:val="single"/>
        </w:rPr>
      </w:pPr>
      <w:r>
        <w:rPr>
          <w:b/>
          <w:bCs/>
          <w:u w:val="single"/>
        </w:rPr>
        <w:t>State of California Green Building Action Plan</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1169"/>
        <w:gridCol w:w="3869"/>
        <w:gridCol w:w="3818"/>
      </w:tblGrid>
      <w:tr>
        <w:trPr/>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t>Page</w:t>
            </w:r>
          </w:p>
        </w:tc>
        <w:tc>
          <w:tcPr>
            <w:tcW w:w="38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eference</w:t>
            </w:r>
          </w:p>
        </w:tc>
        <w:tc>
          <w:tcPr>
            <w:tcW w:w="38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gram Propos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t>
            </w:r>
            <w:r>
              <w:rPr/>
              <w:t>1.1.1.1 The U.S. Green Building council (USGBC) has developed green building rating systems that advance energy and maerial efficiency and sustainability known as Leadership in Energy and Environmental Design for New Construction and Major Renovations (LEED-NC) …”</w:t>
            </w:r>
          </w:p>
          <w:p>
            <w:pPr>
              <w:pStyle w:val="Normal"/>
              <w:rPr/>
            </w:pPr>
            <w:r>
              <w:rPr/>
            </w:r>
          </w:p>
          <w:p>
            <w:pPr>
              <w:pStyle w:val="Normal"/>
              <w:rPr/>
            </w:pPr>
            <w:r>
              <w:rPr/>
              <w:t>“</w:t>
            </w:r>
            <w:r>
              <w:rPr/>
              <w:t>2.1.3 The CPUC is requested, in collaboration with the CEC and all California’s utilities, to ensure that ratepayer-supported energy efficiency outreach, technical assistance and incentive programs:</w:t>
            </w:r>
          </w:p>
          <w:p>
            <w:pPr>
              <w:pStyle w:val="Normal"/>
              <w:rPr/>
            </w:pPr>
            <w:r>
              <w:rPr/>
              <w:t>Pproduce greater measured efficiency gains per dollar of program expenditures;…”</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BDNC will integrate a sustainability packaged offering in support of sustainable energy, gas, water, and environmental design. [Section 5 – 8, 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hitepaper - NRDC Program Opportunities for Consideration</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BD will evaluate the hospital market as a candidate for its targeted market segment approach.  [Sections 5 – 1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t>Whitepaper - NRDC Energy Efficiency Program Ideas</w:t>
            </w:r>
          </w:p>
          <w:p>
            <w:pPr>
              <w:pStyle w:val="Normal"/>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BD will expand its energy efficiency message  to include water, expanded gas, and sustainability issues.  As feasible projects may be referred to the Sustainable Communities program.  SBD will also leverage customer involvement in programs such as CHPs, LEED</w:t>
            </w:r>
            <w:r>
              <w:rPr>
                <w:vertAlign w:val="superscript"/>
              </w:rPr>
              <w:t>(TM)</w:t>
            </w:r>
            <w:r>
              <w:rPr/>
              <w:t>, and EnergyStar</w:t>
            </w:r>
            <w:r>
              <w:rPr>
                <w:vertAlign w:val="superscript"/>
              </w:rPr>
              <w:t>(R)</w:t>
            </w:r>
            <w:r>
              <w:rPr/>
              <w:t xml:space="preserve"> </w:t>
              <w:br/>
              <w:t>SBD already addresses tiered incentive levels. The levels are established as percentages above Title 24 base compliance.  Two markets under review for inclusion are the hospital and commercial tenant customers.</w:t>
              <w:br/>
              <w:t xml:space="preserve">SBD in its sustainability outreach will include existing city, county, and water agency programs to assist customers make choice of all energy and resource use. </w:t>
              <w:br/>
              <w:t>SBD will target market segments through its Alternative Delivery Model.  It will identify and provide focused delivery of program offerings and services to specific customers. [Sections 5,6,7 – 10]</w:t>
            </w:r>
          </w:p>
        </w:tc>
      </w:tr>
    </w:tbl>
    <w:p>
      <w:pPr>
        <w:pStyle w:val="Normal"/>
        <w:rPr/>
      </w:pPr>
      <w:r>
        <w:rPr/>
      </w:r>
    </w:p>
    <w:p>
      <w:pPr>
        <w:pStyle w:val="Normal"/>
        <w:rPr/>
      </w:pPr>
      <w:r>
        <w:rPr/>
      </w:r>
    </w:p>
    <w:p>
      <w:pPr>
        <w:pStyle w:val="Normal"/>
        <w:rPr>
          <w:b/>
          <w:b/>
          <w:bCs/>
        </w:rPr>
      </w:pPr>
      <w:r>
        <w:rPr>
          <w:b/>
          <w:bCs/>
        </w:rPr>
        <w:t>IV. Calculation Assumptions</w:t>
      </w:r>
    </w:p>
    <w:p>
      <w:pPr>
        <w:pStyle w:val="Normal"/>
        <w:rPr>
          <w:b/>
          <w:b/>
          <w:bCs/>
        </w:rPr>
      </w:pPr>
      <w:r>
        <w:rPr>
          <w:b/>
          <w:bCs/>
        </w:rPr>
      </w:r>
    </w:p>
    <w:p>
      <w:pPr>
        <w:pStyle w:val="Normal"/>
        <w:rPr>
          <w:u w:val="single"/>
        </w:rPr>
      </w:pPr>
      <w:r>
        <w:rPr>
          <w:u w:val="single"/>
        </w:rPr>
        <w:t>Energy Savings</w:t>
      </w:r>
    </w:p>
    <w:p>
      <w:pPr>
        <w:pStyle w:val="Normal"/>
        <w:autoSpaceDE w:val="false"/>
        <w:spacing w:lineRule="atLeast" w:line="240"/>
        <w:rPr>
          <w:color w:val="000000"/>
        </w:rPr>
      </w:pPr>
      <w:r>
        <w:rPr>
          <w:color w:val="000000"/>
        </w:rPr>
        <w:t xml:space="preserve">The recent methodology for the Savings By Design program has relied heavily on a historical basis.  A close examination of past 2 to 3 year’s program activity is evaluated and averaged.  </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Incentive Rates</w:t>
      </w:r>
    </w:p>
    <w:p>
      <w:pPr>
        <w:pStyle w:val="Normal"/>
        <w:autoSpaceDE w:val="false"/>
        <w:spacing w:lineRule="atLeast" w:line="240"/>
        <w:rPr>
          <w:color w:val="000000"/>
        </w:rPr>
      </w:pPr>
      <w:r>
        <w:rPr>
          <w:color w:val="000000"/>
        </w:rPr>
        <w:t>Incentive rates have been determined on a statewide basis with the other IOU run Savings By Design programs.  Incentive rates for various measures are looked at annually and as an as needed basis.  Based on the program’s ability to gain customer participation, the incentive rate may be adjusted to increase or decrease specific measure activities.</w:t>
      </w:r>
    </w:p>
    <w:p>
      <w:pPr>
        <w:pStyle w:val="Normal"/>
        <w:rPr>
          <w:color w:val="000000"/>
        </w:rPr>
      </w:pPr>
      <w:r>
        <w:rPr>
          <w:color w:val="000000"/>
        </w:rPr>
      </w:r>
    </w:p>
    <w:p>
      <w:pPr>
        <w:pStyle w:val="Normal"/>
        <w:rPr/>
      </w:pPr>
      <w:r>
        <w:rPr/>
        <w:t>Workpaper – Southern California Edison / 1995 Test Year General Rate Case (Appendix 2).  The 1993 document is used as the basis for the 2006 – 08 Performance and Integrated Energy Design Incentive.</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Calculation Tools</w:t>
      </w:r>
    </w:p>
    <w:p>
      <w:pPr>
        <w:pStyle w:val="Normal"/>
        <w:autoSpaceDE w:val="false"/>
        <w:spacing w:lineRule="atLeast" w:line="240"/>
        <w:rPr>
          <w:color w:val="000000"/>
        </w:rPr>
      </w:pPr>
      <w:r>
        <w:rPr>
          <w:color w:val="000000"/>
        </w:rPr>
        <w:t xml:space="preserve">CaNCcalc - all versions of CaNCcalc (used by all the IOUs to calculate savings and incentives for the statewide Savings By Design program under the Systems Approach) use DOE-2.2.  The approach used by CaNCcalc is to perform a detailed hourly simulation of the building with and without the EEMs installed and use the electric and gas use differential between these simulation as the savings estimate on which the incentive calculation is based.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Each CaNCcalc analysis performs 2-7 DOE-2.2 simulations to establish the savings for each EEM including all interacting effects for the package of EEMs that is included for the customer facility.  Each DOE-2 run done by CaNCcalc is based upon a Title 24 compliant prototypical building that is then customized to represent the customer facility with and without the EEM package installed; each EEM being required to exceed Title 24 by a minimum program established marg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pproach used by James J. Hirsch (JJH), as the developer of the tool, is the exact same approach used in his development  of the DOE-2 software and prototypes that we then used to create the DEER values for savings (kWh and kW) for all non-residential weather sensitive technologies for the CEC and CPUC.  JJH is currently developing the DEER 2005 update (the results of which are referenced in the CPUC Policy Manual being used by the IOUs for their 2006/2008 filings) using the same methodology as used by CaNCcalc - in fact, the CaNCcalc assumptions and prototypes are the basis for the new construction DEER 2005 update calculations (these were approved and adopted by the CPUC and DEER stakeholders almost two years ago when the DEER update work began.)</w:t>
      </w:r>
    </w:p>
    <w:p>
      <w:pPr>
        <w:pStyle w:val="Normal"/>
        <w:ind w:left="2880" w:hanging="0"/>
        <w:rPr/>
      </w:pPr>
      <w:r>
        <w:rPr/>
        <w:t>- (Source: Jeff Hirsch, email dated 05/13/2005, 11:02 AM (PST)</w:t>
      </w:r>
    </w:p>
    <w:p>
      <w:pPr>
        <w:pStyle w:val="Normal"/>
        <w:rPr/>
      </w:pPr>
      <w:r>
        <w:rPr/>
      </w:r>
    </w:p>
    <w:p>
      <w:pPr>
        <w:pStyle w:val="Normal"/>
        <w:rPr/>
      </w:pPr>
      <w:r>
        <w:rPr/>
        <w:t>Energy calculations for Whole Building Approach are based on a complex DOE-2 modeling tool, eQUEST.  A summary of the documentation is presented by the developer, James J. Hirsch and Associates below.</w:t>
      </w:r>
    </w:p>
    <w:p>
      <w:pPr>
        <w:pStyle w:val="Normal"/>
        <w:rPr/>
      </w:pPr>
      <w:r>
        <w:rPr/>
      </w:r>
    </w:p>
    <w:p>
      <w:pPr>
        <w:pStyle w:val="Normal"/>
        <w:autoSpaceDE w:val="false"/>
        <w:spacing w:lineRule="atLeast" w:line="240"/>
        <w:rPr>
          <w:color w:val="000000"/>
        </w:rPr>
      </w:pPr>
      <w:r>
        <w:rPr>
          <w:color w:val="000000"/>
        </w:rPr>
        <w:t xml:space="preserve">eQUEST - all versions of eQUEST (one of the methods used by all the IOUs to calculate savings and incentives for the statewide Savings By Design program under the Whole Building Approach) use DOE-2.2.  The approach used by eQUEST to accomplish Saving By Design analysis is to perform a detailed hourly simulation of the building without any EEMs and then with each EEM installed incrementally; the electric and gas use differential between these simulations is then used as the savings estimate on which the incentive calculation is based.  The building simulated by eQUEST is required to be the design to be submitted for permitting; eQUEST then performs a Title 24 code compliance analysis as well as a Savings By Design Analysis for the whole building with each incremental EEM package; this provides a savings above Title 24 for the building design with the EEM package applied.  The savings above Title 24 is then checked against the SBD program minimum margin requirements, and if the minimum is met an incentive is calculated.  The version is eQUEST currently being used by Savings By Design to perform this analysis is an officially certified and approved, by the CEC, non-residential Alternative Calculation Method (ACM).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eQUEST is also the tool being used to perform the 2005 DEER update; as such, eQUESTs analysis methods are approved and adopted by the CPUC through their reference to DEER values within the Policy Manual.  The DEER version of eQUEST (also called the DEER Measure Analysis Software</w:t>
      </w:r>
    </w:p>
    <w:p>
      <w:pPr>
        <w:pStyle w:val="Normal"/>
        <w:autoSpaceDE w:val="false"/>
        <w:spacing w:lineRule="atLeast" w:line="240"/>
        <w:rPr>
          <w:color w:val="000000"/>
        </w:rPr>
      </w:pPr>
      <w:r>
        <w:rPr>
          <w:color w:val="000000"/>
        </w:rPr>
        <w:t>"MAS" tool) incorporates CaNCcalc derived prototypical buildings, rather than specific customer facilities, into its analysis.  eQUEST is  a publicly available freeware program available from the Energy Design Resources website (www.energydesignresource.com ) as well as our website (www.DOE2.com ) along with its 7 volumes of user and engineering documentation and many tutorials and other user aids.</w:t>
      </w:r>
    </w:p>
    <w:p>
      <w:pPr>
        <w:pStyle w:val="Normal"/>
        <w:rPr>
          <w:color w:val="000000"/>
        </w:rPr>
      </w:pPr>
      <w:r>
        <w:rPr>
          <w:color w:val="000000"/>
        </w:rPr>
      </w:r>
    </w:p>
    <w:p>
      <w:pPr>
        <w:pStyle w:val="Normal"/>
        <w:ind w:left="2880" w:hanging="0"/>
        <w:rPr/>
      </w:pPr>
      <w:r>
        <w:rPr>
          <w:sz w:val="20"/>
          <w:szCs w:val="20"/>
        </w:rPr>
        <w:t>- (Source: Jeff Hirsch, email dated 05/13/2005, 11:02 AM (PST)</w:t>
      </w:r>
    </w:p>
    <w:p>
      <w:pPr>
        <w:pStyle w:val="Normal"/>
        <w:rPr>
          <w:sz w:val="20"/>
          <w:szCs w:val="20"/>
        </w:rPr>
      </w:pPr>
      <w:r>
        <w:rPr>
          <w:sz w:val="20"/>
          <w:szCs w:val="20"/>
        </w:rPr>
      </w:r>
    </w:p>
    <w:p>
      <w:pPr>
        <w:pStyle w:val="Normal"/>
        <w:rPr/>
      </w:pPr>
      <w:r>
        <w:rPr/>
        <w:t>Additional documentation available upon reques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05.24.05</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Appendix</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2:25:00Z</dcterms:created>
  <dc:creator>Gary P Suzuki</dc:creator>
  <dc:description/>
  <dc:language>en-US</dc:language>
  <cp:lastModifiedBy>Gary P Suzuki</cp:lastModifiedBy>
  <cp:lastPrinted>2005-05-25T13:46:00Z</cp:lastPrinted>
  <dcterms:modified xsi:type="dcterms:W3CDTF">2005-05-25T22:14:00Z</dcterms:modified>
  <cp:revision>7</cp:revision>
  <dc:subject/>
  <dc:title>Savings By Design New Construction</dc:title>
</cp:coreProperties>
</file>