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 xml:space="preserve">Occupancy Sensors (Wall or Ceiling) 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Interior Residential or Common Area Ligh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provide savings information for residential multifamily occupancy sensor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No previous sensor installed</w:t>
      </w:r>
    </w:p>
    <w:p>
      <w:pPr>
        <w:pStyle w:val="Normal"/>
        <w:numPr>
          <w:ilvl w:val="0"/>
          <w:numId w:val="1"/>
        </w:numPr>
        <w:rPr/>
      </w:pPr>
      <w:r>
        <w:rPr/>
        <w:t>Controls 388 watts of T12 (roughly 8 T12 lamps and corresponding ballasts)</w:t>
      </w:r>
    </w:p>
    <w:p>
      <w:pPr>
        <w:pStyle w:val="Normal"/>
        <w:numPr>
          <w:ilvl w:val="0"/>
          <w:numId w:val="1"/>
        </w:numPr>
        <w:rPr/>
      </w:pPr>
      <w:r>
        <w:rPr/>
        <w:t>Occupancy sensor generates 20% savings based on the CEC’s 2005 CEC Impact Analysis.</w:t>
      </w:r>
    </w:p>
    <w:p>
      <w:pPr>
        <w:pStyle w:val="Normal"/>
        <w:numPr>
          <w:ilvl w:val="0"/>
          <w:numId w:val="1"/>
        </w:numPr>
        <w:rPr/>
      </w:pPr>
      <w:r>
        <w:rPr/>
        <w:t>3.33 hours of operation per day. Reference CFL Metering Final Report, Table 4-2 (p. 4-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Savings Calculation (kWh):</w:t>
      </w:r>
    </w:p>
    <w:p>
      <w:pPr>
        <w:pStyle w:val="Normal"/>
        <w:rPr/>
      </w:pPr>
      <w:r>
        <w:rPr/>
        <w:t>((385w/1000) x 20%savings) x (3.3hrs x 365days) = 93.5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apacity Reductions (kW):</w:t>
      </w:r>
    </w:p>
    <w:p>
      <w:pPr>
        <w:pStyle w:val="Normal"/>
        <w:rPr/>
      </w:pPr>
      <w:r>
        <w:rPr/>
        <w:t>0.089 kW (SDG&amp;E Statewide Estima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Apply DEER values for occupancy sensors (e.g. DEER CALC00AVOCC0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SDG&amp;E Statewide Estim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</w:t>
      </w:r>
    </w:p>
    <w:tbl>
      <w:tblPr>
        <w:tblW w:w="82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5"/>
        <w:gridCol w:w="1520"/>
        <w:gridCol w:w="928"/>
      </w:tblGrid>
      <w:tr>
        <w:trPr>
          <w:trHeight w:val="10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Capacity (kW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Energy Savings (kWh)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3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44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6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4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58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7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5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3:04:00Z</dcterms:created>
  <dc:creator>Gregory M. Haney</dc:creator>
  <dc:description/>
  <dc:language>en-US</dc:language>
  <cp:lastModifiedBy>Gregory M. Haney</cp:lastModifiedBy>
  <cp:lastPrinted>2005-05-26T14:04:00Z</cp:lastPrinted>
  <dcterms:modified xsi:type="dcterms:W3CDTF">2005-05-26T23:36:00Z</dcterms:modified>
  <cp:revision>7</cp:revision>
  <dc:subject/>
  <dc:title>2006 -08 Multifamily Energy Efficiency Rebate Program (MFEER) Workpaper </dc:title>
</cp:coreProperties>
</file>