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06-2008 RCX Cost and Savings Assump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proposed 2006-2008 Retro commissioning (RCx) program, the following were used for the cost and energy savings used for the progr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t Basis is $0.40/sf.   This is based upon a study by PECI for PG&amp;E (“California Commissioning Market Characterization Study, 2000).  In this study, the average RCx cost for all of the buildings of different types was $0.35/sf.  This number was adjusted to include items in the proposed program that were not a part of this study.  These items include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valuation of the project sites for the potential for demand response, water conserving and retrofit measures during the course of the RCx.</w:t>
      </w:r>
    </w:p>
    <w:p>
      <w:pPr>
        <w:pStyle w:val="Normal"/>
        <w:numPr>
          <w:ilvl w:val="0"/>
          <w:numId w:val="1"/>
        </w:numPr>
        <w:rPr/>
      </w:pPr>
      <w:r>
        <w:rPr/>
        <w:t>Increase the scope of the RCx to include lighting and domestic hot water, which are not clearly included in all of these cases.</w:t>
      </w:r>
    </w:p>
    <w:p>
      <w:pPr>
        <w:pStyle w:val="Normal"/>
        <w:numPr>
          <w:ilvl w:val="0"/>
          <w:numId w:val="1"/>
        </w:numPr>
        <w:rPr/>
      </w:pPr>
      <w:r>
        <w:rPr/>
        <w:t>Inclusion of monitoring based commission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Electrical Energy Savings is 1.22 kWh/sf-year.  And gas Energy Savings is 0.06 therm/sf-year.  The basis of this is a report by SBW consulting for the Northwest Energy Efficiency Alliance (“Cost Benefit Analysis for the Commissioning in Public Buildings Project”, 2003).  In their report, the average savings for 8 building is presented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5:03:00Z</dcterms:created>
  <dc:creator>Standard Configuration</dc:creator>
  <dc:description/>
  <dc:language>en-US</dc:language>
  <cp:lastModifiedBy>Standard Configuration</cp:lastModifiedBy>
  <cp:lastPrinted>2005-05-26T09:52:00Z</cp:lastPrinted>
  <dcterms:modified xsi:type="dcterms:W3CDTF">2005-05-26T17:18:00Z</dcterms:modified>
  <cp:revision>7</cp:revision>
  <dc:subject/>
  <dc:title>2006-2008 RCX Cost and Savings Assumptions</dc:title>
</cp:coreProperties>
</file>