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Explanation of SCE spreadsheet</w:t>
      </w:r>
    </w:p>
    <w:p>
      <w:pPr>
        <w:pStyle w:val="Normal"/>
        <w:rPr/>
      </w:pPr>
      <w:r>
        <w:rPr/>
      </w:r>
    </w:p>
    <w:p>
      <w:pPr>
        <w:pStyle w:val="Normal"/>
        <w:rPr/>
      </w:pPr>
      <w:r>
        <w:rPr/>
        <w:t>SCE estimated savings for their Statewide Program using assumptions based on the ComfortWise program which focuses on homeowner comfort and reducing the cooling load.  Homes used for this analysis were approximately 2,400 square feet with 20% glazing in Climate Zone 10.  The base case assumed that homes meet the 2005 Residential Energy Efficiency Standards using the California Energy Commission (CEC) approved software (Micropas 7.0).  The base case homes meet the 2005 T-24 requirements using R-38 ceiling insulation, R-13 wall insulation, high efficiency window with U-values and Solar Heat Gain Coefficients less than 0.35, 80% AFUE furnaces, 13.0 SEER air conditioners, R-4.2 HVAC ductwork and 50 gallon 0.60 Energy Factor water heaters.</w:t>
      </w:r>
    </w:p>
    <w:p>
      <w:pPr>
        <w:pStyle w:val="Normal"/>
        <w:rPr/>
      </w:pPr>
      <w:r>
        <w:rPr/>
      </w:r>
    </w:p>
    <w:p>
      <w:pPr>
        <w:pStyle w:val="Normal"/>
        <w:rPr/>
      </w:pPr>
      <w:r>
        <w:rPr/>
        <w:t>Energy features were added to the base case home to meet ComfortWise standards and exceed 2005 Title 24 by 15%.  These above code upgrades included mechanically designed HVAC system per ACCA Manuals J, D and S and stamped by a licensed CA mechanical engineer, tight HVAC ducts as defined by the CEC, 11.0 EER air conditioner, tight air infiltration, quality installation of insulation, and all upgraded features inspected by a HERS certified 3</w:t>
      </w:r>
      <w:r>
        <w:rPr>
          <w:vertAlign w:val="superscript"/>
        </w:rPr>
        <w:t>rd</w:t>
      </w:r>
      <w:r>
        <w:rPr/>
        <w:t xml:space="preserve"> party inspector.  These features saved 546 source kWh and 0.36 kW per hom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2:37:00Z</dcterms:created>
  <dc:creator>Mike</dc:creator>
  <dc:description/>
  <cp:keywords/>
  <dc:language>en-US</dc:language>
  <cp:lastModifiedBy>Mike</cp:lastModifiedBy>
  <dcterms:modified xsi:type="dcterms:W3CDTF">2005-06-27T22:59:00Z</dcterms:modified>
  <cp:revision>2</cp:revision>
  <dc:subject/>
  <dc:title>Explanation of SCE spreadsheet</dc:title>
</cp:coreProperties>
</file>