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Compact Fluorescent Lamp – 20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75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75watts - 20watts) * 4458 hours / 1,000 = 245.19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 xml:space="preserve">Apply DEER values for interior screw-in CFLs (e.g. </w:t>
      </w:r>
      <w:r>
        <w:rPr>
          <w:rFonts w:cs="Arial" w:ascii="Verdana" w:hAnsi="Verdana"/>
          <w:color w:val="000000"/>
          <w:sz w:val="20"/>
          <w:szCs w:val="20"/>
        </w:rPr>
        <w:t>DEER RRes00AVI20S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53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1:17:00Z</dcterms:modified>
  <cp:revision>7</cp:revision>
  <dc:subject/>
  <dc:title>2006 -08 Multifamily Energy Efficiency Rebate Program (MFEER) Workpaper </dc:title>
</cp:coreProperties>
</file>