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Screw-In Compact Fluorescent Lamp – 23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CFL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– 100 watt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100watts - 23watts) * 4458 hours / 1,000 = 343.27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Note:  DEER utilizes CFL life rating of 8,000 hours to determine EUL.</w:t>
      </w:r>
    </w:p>
    <w:p>
      <w:pPr>
        <w:pStyle w:val="Normal"/>
        <w:rPr/>
      </w:pPr>
      <w:r>
        <w:rPr/>
        <w:t>8000 / 4458 = 1.8 E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Apply DEER values for interior screw-in CFLs (e.g., DEER RRes00AVI25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57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1:00:00Z</dcterms:modified>
  <cp:revision>3</cp:revision>
  <dc:subject/>
  <dc:title>2006 -08 Multifamily Energy Efficiency Rebate Program (MFEER) Workpaper </dc:title>
</cp:coreProperties>
</file>