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Compact Fluorescent Fixture – 13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compact fluorescent fixture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fixture equal to 60 watts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60watts - 13watts) * 4458 hours / 1,000 = 209.53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Apply DEER values for interior compact fluorescent fixtures (e.g. DEER RRes00AVM13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Apply DEER values for interior compact fluorescent fixtures (e.g. DEER RRes00AVM13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1:16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1:57:00Z</dcterms:modified>
  <cp:revision>5</cp:revision>
  <dc:subject/>
  <dc:title>2006 -08 Multifamily Energy Efficiency Rebate Program (MFEER) Workpaper </dc:title>
</cp:coreProperties>
</file>