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bookmarkStart w:id="0" w:name="OLE_LINK1"/>
      <w:r>
        <w:rPr>
          <w:b/>
          <w:bCs/>
          <w:color w:val="000000"/>
        </w:rPr>
        <w:t>Savings Summary f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lifornia Multi Measure Farm Program 2004 – 20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bookmarkStart w:id="1" w:name="OLE_LINK1"/>
      <w:r>
        <w:rPr>
          <w:b/>
          <w:bCs/>
          <w:color w:val="000000"/>
        </w:rPr>
        <w:t>Operated by EnSave Energy Performance, Inc.</w:t>
      </w:r>
      <w:bookmarkEnd w:id="1"/>
    </w:p>
    <w:p>
      <w:pPr>
        <w:pStyle w:val="Normal"/>
        <w:widowControl w:val="false"/>
        <w:tabs>
          <w:tab w:val="clear" w:pos="720"/>
          <w:tab w:val="left" w:pos="90" w:leader="none"/>
          <w:tab w:val="center" w:pos="2962" w:leader="none"/>
          <w:tab w:val="center" w:pos="4117" w:leader="none"/>
          <w:tab w:val="center" w:pos="5272" w:leader="none"/>
          <w:tab w:val="center" w:pos="6427" w:leader="none"/>
          <w:tab w:val="center" w:pos="7462" w:leader="none"/>
          <w:tab w:val="center" w:pos="852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2962" w:leader="none"/>
          <w:tab w:val="center" w:pos="4117" w:leader="none"/>
          <w:tab w:val="center" w:pos="5272" w:leader="none"/>
          <w:tab w:val="center" w:pos="6427" w:leader="none"/>
          <w:tab w:val="center" w:pos="7462" w:leader="none"/>
          <w:tab w:val="center" w:pos="8520" w:leader="none"/>
        </w:tabs>
        <w:autoSpaceDE w:val="false"/>
        <w:ind w:right="1260" w:hanging="0"/>
        <w:rPr>
          <w:rFonts w:ascii="MS Sans Serif" w:hAnsi="MS Sans Serif" w:cs="MS Sans Serif"/>
          <w:b/>
          <w:b/>
          <w:bCs/>
          <w:color w:val="000000"/>
        </w:rPr>
      </w:pPr>
      <w:r>
        <w:rPr>
          <w:rFonts w:cs="MS Sans Serif" w:ascii="MS Sans Serif" w:hAnsi="MS Sans Serif"/>
          <w:b/>
          <w:bCs/>
          <w:color w:val="000000"/>
        </w:rPr>
        <w:tab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72"/>
        <w:gridCol w:w="1194"/>
        <w:gridCol w:w="1128"/>
        <w:gridCol w:w="1126"/>
        <w:gridCol w:w="839"/>
        <w:gridCol w:w="1204"/>
        <w:gridCol w:w="150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EASUR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UNIT GOAL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SS COINCIDENT PEAK DEMAND REDUCTION </w:t>
              <w:br/>
            </w:r>
            <w:r>
              <w:rPr>
                <w:color w:val="FF0000"/>
                <w:sz w:val="16"/>
                <w:szCs w:val="16"/>
              </w:rPr>
              <w:t>PER UNIT (kW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OSS ANNUAL ENERGY SAVINGS </w:t>
              <w:br/>
            </w:r>
            <w:r>
              <w:rPr>
                <w:color w:val="FF0000"/>
                <w:sz w:val="16"/>
                <w:szCs w:val="16"/>
              </w:rPr>
              <w:t xml:space="preserve">PER UNIT </w:t>
              <w:br/>
              <w:t>(kWh/yr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ss Incremental Measure Cost (IMC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 (yr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Normalizing Un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ypical or average normalizing unit associated with this type of measure/installation</w:t>
            </w:r>
          </w:p>
        </w:tc>
      </w:tr>
      <w:tr>
        <w:trPr>
          <w:trHeight w:val="7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</w:rPr>
            </w:pPr>
            <w:r>
              <w:rPr>
                <w:color w:val="000000"/>
                <w:sz w:val="16"/>
              </w:rPr>
              <w:t>Vacuum Pump VS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6,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horse powe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8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</w:rPr>
            </w:pPr>
            <w:r>
              <w:rPr>
                <w:color w:val="000000"/>
                <w:sz w:val="16"/>
              </w:rPr>
              <w:t>Milk Plate Coole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3,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ound of milk produc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5,70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</w:rPr>
            </w:pPr>
            <w:r>
              <w:rPr>
                <w:color w:val="000000"/>
                <w:sz w:val="16"/>
              </w:rPr>
              <w:t>Milk Pump VS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3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ound of milk produc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6,00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</w:rPr>
            </w:pPr>
            <w:r>
              <w:rPr>
                <w:color w:val="000000"/>
                <w:sz w:val="16"/>
              </w:rPr>
              <w:t>Compressor Heat Recover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2,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gallon of hot water us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</w:rPr>
            </w:pPr>
            <w:r>
              <w:rPr>
                <w:color w:val="000000"/>
                <w:sz w:val="16"/>
              </w:rPr>
              <w:t>Scroll Compress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ound of milk produc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,500</w:t>
            </w:r>
          </w:p>
        </w:tc>
      </w:tr>
    </w:tbl>
    <w:p>
      <w:pPr>
        <w:pStyle w:val="BlockText"/>
        <w:rPr>
          <w:sz w:val="20"/>
        </w:rPr>
      </w:pPr>
      <w:r>
        <w:rPr>
          <w:sz w:val="20"/>
        </w:rPr>
        <w:t>Note:  The source of this information is EnSave’s proposal for the 2004-2005 Multi-Measure Farm Program except for the normalized unit data (which was provided to Global Energy Partners by EnSave staff).</w:t>
      </w:r>
    </w:p>
    <w:p>
      <w:pPr>
        <w:pStyle w:val="BlockTex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avings Estimates for th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gricultural Ventilation Fan Efficiency Program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04 – 2005</w:t>
      </w:r>
    </w:p>
    <w:p>
      <w:pPr>
        <w:pStyle w:val="Normal"/>
        <w:widowControl w:val="false"/>
        <w:tabs>
          <w:tab w:val="clear" w:pos="720"/>
          <w:tab w:val="left" w:pos="105" w:leader="none"/>
          <w:tab w:val="center" w:pos="3322" w:leader="none"/>
          <w:tab w:val="center" w:pos="4477" w:leader="none"/>
        </w:tabs>
        <w:autoSpaceDE w:val="false"/>
        <w:ind w:left="540" w:right="12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erated by EnSave Energy Performance, Inc.</w:t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right="12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  <w:t>The following table of information is taken directly from EnSave’s program workbook.  No installations have taken place in this program as of this date.</w:t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4933950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0"/>
                              <w:gridCol w:w="554"/>
                              <w:gridCol w:w="1261"/>
                              <w:gridCol w:w="890"/>
                              <w:gridCol w:w="1126"/>
                              <w:gridCol w:w="373"/>
                              <w:gridCol w:w="1826"/>
                            </w:tblGrid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ASU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IT GOALS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OSS COINCIDENT PEAK DEMAND REDUCTION 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PER UNIT (kW)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ROSS ANNUAL ENERGY SAVINGS 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PER UNIT </w:t>
                                    <w:br/>
                                    <w:t>(kWh/yr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oss Incremental Measure Cost (IMC)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fe (yr)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ypical or average HORSEPOWER associated with this type of f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" - 14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038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.3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475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5 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" - 18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138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60.9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50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5 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" - 26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052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.0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55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33 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" - 30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151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63.2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65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 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39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39.3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75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 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207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86.9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80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0 h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" - 56"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440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78.8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85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0 h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' - 24' HVLS fan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40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11.5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$4,000.0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 h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60pt;mso-wrap-distance-left:9pt;mso-wrap-distance-right:9pt;mso-wrap-distance-top:0pt;mso-wrap-distance-bottom:0pt;margin-top:9.9pt;mso-position-vertical-relative:text;margin-left:5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40"/>
                        <w:gridCol w:w="554"/>
                        <w:gridCol w:w="1261"/>
                        <w:gridCol w:w="890"/>
                        <w:gridCol w:w="1126"/>
                        <w:gridCol w:w="373"/>
                        <w:gridCol w:w="1826"/>
                      </w:tblGrid>
                      <w:tr>
                        <w:trPr>
                          <w:trHeight w:val="1150" w:hRule="atLeast"/>
                        </w:trPr>
                        <w:tc>
                          <w:tcPr>
                            <w:tcW w:w="1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ASU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 GOALS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OSS COINCIDENT PEAK DEMAND REDUCTION </w:t>
                              <w:br/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PER UNIT (kW)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ROSS ANNUAL ENERGY SAVINGS </w:t>
                              <w:br/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PER UNIT </w:t>
                              <w:br/>
                              <w:t>(kWh/yr)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oss Incremental Measure Cost (IMC)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fe (yr)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ypical or average HORSEPOWER associated with this type of fa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" - 14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038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9.36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475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25 h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" - 18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38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60.9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50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25 h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" - 26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052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7.0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55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33 h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" - 30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51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63.25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65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5 h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39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39.35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75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.5 h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207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86.9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80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0 hp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" - 56"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440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78.8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85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0 hp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' - 24' HVLS fan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40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11.53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$4,000.0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 h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3322" w:leader="none"/>
          <w:tab w:val="center" w:pos="4477" w:leader="none"/>
        </w:tabs>
        <w:autoSpaceDE w:val="false"/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Note:  The information in this table was provided to Global Energy Partners by EnSave staff.</w:t>
      </w:r>
    </w:p>
    <w:sectPr>
      <w:type w:val="nextPage"/>
      <w:pgSz w:w="12240" w:h="15840"/>
      <w:pgMar w:left="1440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60" w:after="0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5" w:leader="none"/>
      </w:tabs>
      <w:autoSpaceDE w:val="false"/>
      <w:spacing w:before="275" w:after="0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autoSpaceDE w:val="false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90" w:leader="none"/>
      </w:tabs>
      <w:autoSpaceDE w:val="false"/>
      <w:ind w:left="540" w:right="126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0:21:00Z</dcterms:created>
  <dc:creator>Dawn Perreault</dc:creator>
  <dc:description/>
  <dc:language>en-US</dc:language>
  <cp:lastModifiedBy>Gary P Suzuki</cp:lastModifiedBy>
  <cp:lastPrinted>2005-05-18T15:24:00Z</cp:lastPrinted>
  <dcterms:modified xsi:type="dcterms:W3CDTF">2005-05-25T20:21:00Z</dcterms:modified>
  <cp:revision>2</cp:revision>
  <dc:subject/>
  <dc:title>Savings Summary for</dc:title>
</cp:coreProperties>
</file>