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Reflector Compact Fluorescent Lamp (R30) – 13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Reflect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60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60watts - 13watts) * 4458 hours / 1,000 = 209.53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Based on current market retail pricing.  DEER does not address IMC for this meas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15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15:00Z</dcterms:modified>
  <cp:revision>2</cp:revision>
  <dc:subject/>
  <dc:title>2006 -08 Multifamily Energy Efficiency Rebate Program (MFEER) Workpaper </dc:title>
</cp:coreProperties>
</file>